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0385</wp:posOffset>
            </wp:positionH>
            <wp:positionV relativeFrom="paragraph">
              <wp:posOffset>13335</wp:posOffset>
            </wp:positionV>
            <wp:extent cx="6414135" cy="8804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0" t="3288" r="7075" b="5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8"/>
        <w:shd w:fill="auto" w:val="clear"/>
        <w:spacing w:before="0" w:after="0"/>
        <w:jc w:val="left"/>
        <w:rPr>
          <w:rStyle w:val="24"/>
          <w:b/>
          <w:b/>
          <w:bCs/>
          <w:sz w:val="28"/>
          <w:szCs w:val="28"/>
          <w:lang w:val="ru-RU"/>
        </w:rPr>
      </w:pPr>
      <w:r>
        <w:rPr>
          <w:rStyle w:val="24"/>
          <w:b/>
          <w:bCs/>
          <w:sz w:val="28"/>
          <w:szCs w:val="28"/>
          <w:lang w:val="ru-RU"/>
        </w:rPr>
        <w:t>_</w:t>
      </w:r>
    </w:p>
    <w:p>
      <w:pPr>
        <w:pStyle w:val="28"/>
        <w:shd w:fill="auto" w:val="clear"/>
        <w:spacing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Н.Беляковски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едующий кафедрой онкологии с курсом лучевой диагностики и лучевой терапии у</w:t>
      </w:r>
      <w:r>
        <w:rPr>
          <w:sz w:val="28"/>
          <w:szCs w:val="28"/>
        </w:rPr>
        <w:t>чреждения образования</w:t>
      </w:r>
      <w:r>
        <w:rPr>
          <w:bCs/>
          <w:sz w:val="28"/>
          <w:szCs w:val="28"/>
        </w:rPr>
        <w:t xml:space="preserve"> «Гомель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М.Юрковский, доцент</w:t>
      </w:r>
      <w:r>
        <w:rPr>
          <w:sz w:val="28"/>
          <w:szCs w:val="28"/>
        </w:rPr>
        <w:t xml:space="preserve"> кафедры онкологии с курсом лучевой диагностики и лучевой терапии учреждения образования</w:t>
      </w:r>
      <w:r>
        <w:rPr>
          <w:bCs/>
          <w:sz w:val="28"/>
          <w:szCs w:val="28"/>
        </w:rPr>
        <w:t xml:space="preserve"> «Гомельский государственный медицинский университет», кандидат медицинских наук, доцент</w:t>
      </w:r>
    </w:p>
    <w:p>
      <w:pPr>
        <w:pStyle w:val="28"/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28"/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8"/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федра лучевой диагностики и лучевой терапии у</w:t>
      </w:r>
      <w:r>
        <w:rPr>
          <w:sz w:val="28"/>
          <w:szCs w:val="28"/>
        </w:rPr>
        <w:t>чреждения образования</w:t>
      </w:r>
      <w:r>
        <w:rPr>
          <w:bCs/>
          <w:sz w:val="28"/>
          <w:szCs w:val="28"/>
        </w:rPr>
        <w:t xml:space="preserve"> «Гродненский государственный медицинский университет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.В.Чиж, ведущий научный сотрудник государственного учреждения «Республиканский научно-практический центр онкологии и медицинской радиологии имени Н.Н.Александрова», главный внештатный специалист по лучевой диагностике и терапии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федрой онкологии с курсом лучевой диагностики и лучевой терапии учреждения образования «Гомельский государственный медицинский университет» </w:t>
      </w:r>
      <w:r>
        <w:rPr>
          <w:sz w:val="28"/>
          <w:szCs w:val="28"/>
        </w:rPr>
        <w:t>(протокол № 9 от 10.10.2015)</w:t>
      </w:r>
      <w:r>
        <w:rPr>
          <w:bCs/>
          <w:sz w:val="28"/>
          <w:szCs w:val="28"/>
        </w:rPr>
        <w:t>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(протокол № 1 от 11.03.2016)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ЯСНИТЕЛЬНАЯ ЗАПИСКА</w:t>
      </w:r>
    </w:p>
    <w:p>
      <w:pPr>
        <w:pStyle w:val="BodyText3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учевая диагностика и лучевая терапия — учебная дисциплина, содержащая систематизированные научные знания и методики лучевой диагностики и лучевой терапии, используемые в медицин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иповая учебная программа по учебной дисциплине «</w:t>
      </w:r>
      <w:r>
        <w:rPr>
          <w:sz w:val="28"/>
          <w:szCs w:val="28"/>
        </w:rPr>
        <w:t>Лучевая диагностика и лучевая терапия</w:t>
      </w:r>
      <w:r>
        <w:rPr>
          <w:bCs/>
          <w:sz w:val="28"/>
          <w:szCs w:val="28"/>
        </w:rPr>
        <w:t>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 w:val="28"/>
          <w:szCs w:val="28"/>
        </w:rPr>
        <w:t>1–79 01 04 «Медико-диагностическое дело»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88</w:t>
      </w:r>
      <w:r>
        <w:rPr>
          <w:bCs/>
          <w:i/>
          <w:sz w:val="28"/>
          <w:szCs w:val="28"/>
        </w:rPr>
        <w:t>;</w:t>
      </w:r>
    </w:p>
    <w:p>
      <w:pPr>
        <w:pStyle w:val="BodyText3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Normal"/>
        <w:widowControl w:val="false"/>
        <w:spacing w:lineRule="auto" w:line="244"/>
        <w:ind w:firstLine="567"/>
        <w:jc w:val="both"/>
        <w:rPr/>
      </w:pPr>
      <w:r>
        <w:rPr>
          <w:bCs/>
          <w:sz w:val="28"/>
          <w:szCs w:val="28"/>
        </w:rPr>
        <w:t xml:space="preserve">Цель преподавания и изучения учебной дисциплины «Лучевая диагностика и лучевая терапия» состоит в формировании у студентов и приобретении ими научных знаний </w:t>
      </w:r>
      <w:r>
        <w:rPr>
          <w:sz w:val="28"/>
          <w:szCs w:val="28"/>
        </w:rPr>
        <w:t>и навыков использования современных методов медицинской визуализации для оценки морфологических и функциональных изменений при наиболее часто встречающихся заболеваниях легких, сердца, пищевода, желудка, кишечника, печени, желчного пузыря, почек, органов эндокринной системы, мужской и женской репродуктивной систем, костей и суставов; методик лучевой терапии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</w:t>
      </w:r>
      <w:r>
        <w:rPr>
          <w:szCs w:val="28"/>
          <w:lang w:val="ru-RU"/>
        </w:rPr>
        <w:t>й</w:t>
      </w:r>
      <w:r>
        <w:rPr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 патологических изменениях в органах и системах организма человека и связи обнаруженного комплекса синдромов с определенным заболевани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ратегии лучевой терапии злокачественных опухолей и неопухолевых заболеваний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методов лучевой визуализации для распознавания заболеваний у лиц различных возрастных груп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лучевой терапии (в том числе и в комплексе с другими методам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Лучевая диагностика и лучевая терап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бщая химия</w:t>
      </w:r>
      <w:r>
        <w:rPr>
          <w:sz w:val="28"/>
          <w:szCs w:val="28"/>
        </w:rPr>
        <w:t>. Химические элементы и их соединения. Химические реакции. Строение анатома. Принцип радиоактивного распада эле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Уровни организации жизни: молекулярно-генетический, клеточный, организменный, популяционно-видовой, биогеоценотический. Основы строения клетки. Нормальная биохимия клетки. Принципы действия радиации на клетку и живой организ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ческое строение тела человека, составляющих его систем, органов, тканей. Половые и возрастные особенности организма челове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Гистологическая и гистохимическая характеристика тканевого и клеточного атипизм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Радиационная и экологическая медицина. </w:t>
      </w:r>
      <w:r>
        <w:rPr>
          <w:color w:val="000000"/>
          <w:sz w:val="28"/>
          <w:szCs w:val="28"/>
        </w:rPr>
        <w:t>Действие ионизирующих излучений на живые объек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Организм человека и его защитные системы. Основные принципы формирования и регуляции физиологических функц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Причины, механизмы и важнейшие проявления типичных патологических процессов. Определение понятия «воспаление», «опухоль». Основные виды атипизма, характеризующие опухол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Патологическая физиология. </w:t>
      </w:r>
      <w:r>
        <w:rPr>
          <w:color w:val="000000"/>
          <w:sz w:val="28"/>
          <w:szCs w:val="28"/>
        </w:rPr>
        <w:t>Этиология. Учение о патогенезе. Роль реактивности организма человека в патолог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>. Принципы классификации противоопухолевых лекарственных средств. Современные представления о механизме действия химиотерапевтических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Лучевая диагностика и лучевая терап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4. Владеть междисциплинарным подходом при решении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Уметь работать с учебной, справочной и научной литератур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jc w:val="both"/>
        <w:outlineLvl w:val="0"/>
        <w:rPr/>
      </w:pPr>
      <w:r>
        <w:rPr>
          <w:b/>
          <w:kern w:val="2"/>
          <w:sz w:val="28"/>
          <w:szCs w:val="28"/>
        </w:rPr>
        <w:tab/>
        <w:tab/>
      </w:r>
      <w:r>
        <w:rPr>
          <w:kern w:val="2"/>
          <w:sz w:val="28"/>
          <w:szCs w:val="28"/>
        </w:rPr>
        <w:t>Требования к социально-личностным компетенциям специалиста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 Обеспечивать организацию этапов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 Организовывать и проводить мероприятия по обеспечению качества диагнос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Выбирать и адаптировать оптимальные диагностические методики, а также оценивать их аналитические и диагностические характеристики в диагностических отделениях организаций здравоохранения и лабораторных подразделениях санитарно-эпидемиологи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Выполнять мероприятия по обеспечению функционирования диагностического оборудования согласно установл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9. Организовывать работу коллективов исполнителей для достижения поставленных ц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Готовить доклады, материалы к презент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1. Использовать в работе нормативную правовую и законодательную докумен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2. Осваивать новые диагностические методики и достижения нау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результате освоения учебной дисциплины «Лучевая диагностика и лучевая терапия» студент долже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принципы получения диагностических изображений при рентгенологических методах исследова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диагностические возможности различных методов лучевой диагностики и принципы выбора метода визуализаци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ринципы и методы лучевой терапии опухолевых и неопухолевых заболеваний; лучевые реакции и поврежде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основные лучевые признаки и алгоритмы визуализации при наиболее распространенных патологических состояниях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основы обеспечения радиационн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оказания и противопоказания к лучевой диагностике и лучевой терап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аспознать лучевые изображения всех органов челове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основные лучевые синдромы при наиболее часто встречающихся заболеваниях и поврежден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методики и интерпретировать результаты дозиметрического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выками органно-комплексного использования методов лучевой диагностики и лучевой терапии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анализа лучевых диагностических изображений органов и систем человек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формления протокола и заключения по результатам лучевого исследования.</w:t>
      </w:r>
    </w:p>
    <w:p>
      <w:pPr>
        <w:pStyle w:val="331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Лучевая диагностика и лучевая терапия» содержит 3 раздела.</w:t>
      </w:r>
    </w:p>
    <w:p>
      <w:pPr>
        <w:pStyle w:val="Normal"/>
        <w:widowControl w:val="fals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Лучевая диагностика» изучаются вопросы о применении излучений для исследования строения и функции нормальных и патологически измененных органов и систем человека с целью профилактики и распознавания заболеваний.</w:t>
      </w:r>
    </w:p>
    <w:p>
      <w:pPr>
        <w:pStyle w:val="Normal"/>
        <w:widowControl w:val="false"/>
        <w:spacing w:lineRule="auto" w:line="2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Лучевая терапия» – раздел учебной дисциплины, в котором рассматриваются вопросы применения ионизирующих излучений для лечения болезн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Всего на изучение учебной дисциплины отводится 140 академических часов, из них 92 часа - аудиторных. Примерное распределение аудиторных часов по видам занятий: лекций – 20 часов, практических – 72 час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Рекомендуемые формы текущей аттестации: </w:t>
      </w:r>
      <w:r>
        <w:rPr>
          <w:color w:val="000000"/>
          <w:spacing w:val="-2"/>
          <w:sz w:val="28"/>
          <w:szCs w:val="28"/>
        </w:rPr>
        <w:t xml:space="preserve">дифференцированный зачет   </w:t>
      </w:r>
      <w:r>
        <w:rPr>
          <w:sz w:val="28"/>
          <w:szCs w:val="28"/>
        </w:rPr>
        <w:t>(9 семестр).</w:t>
      </w:r>
      <w:r>
        <w:br w:type="page"/>
      </w:r>
    </w:p>
    <w:p>
      <w:pPr>
        <w:pStyle w:val="BodyText3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МЕРНЫЙ ТЕМАТИЧЕСКИЙ ПЛАН</w:t>
      </w:r>
    </w:p>
    <w:p>
      <w:pPr>
        <w:pStyle w:val="BodyText3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1984"/>
      </w:tblGrid>
      <w:tr>
        <w:trPr>
          <w:trHeight w:val="622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Названия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Количество часов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аудиторных занятий</w:t>
            </w:r>
          </w:p>
        </w:tc>
      </w:tr>
      <w:tr>
        <w:trPr>
          <w:trHeight w:val="389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практических</w:t>
            </w:r>
          </w:p>
        </w:tc>
      </w:tr>
      <w:tr>
        <w:trPr>
          <w:trHeight w:val="39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учебную дисциплину «Лучевая диагностика и лучевая терапия». Методы лучев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2. Луче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54</w:t>
            </w:r>
          </w:p>
        </w:tc>
      </w:tr>
      <w:tr>
        <w:trPr>
          <w:trHeight w:val="6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Лучевая диагностика заболеваний </w:t>
            </w:r>
            <w:r>
              <w:rPr>
                <w:rStyle w:val="FontStyle25"/>
                <w:sz w:val="28"/>
                <w:szCs w:val="28"/>
              </w:rPr>
              <w:t>опорно-двигатель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Лучевая диагностика заболеваний легких, средостения и диафраг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Лучевая диагностика заболеваний сердца и сосу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557" w:leader="none"/>
              </w:tabs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Лучевая диагностика заболеваний органов брюшной полости (желудочно-кишечный тракт, паренхиматозные органы брюшной полости и забрюшинного простран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Лучевая диагностика заболеваний органов эндокрин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Лучевая диагностика заболеваний центральной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2.7. Л</w:t>
            </w:r>
            <w:r>
              <w:rPr>
                <w:sz w:val="28"/>
                <w:szCs w:val="28"/>
              </w:rPr>
              <w:t xml:space="preserve">учевая диагностика заболеваний </w:t>
            </w:r>
            <w:r>
              <w:rPr>
                <w:rStyle w:val="FontStyle25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очеполов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Лучевая 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Планирование лучевой терапи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 Методы лучевой терап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учевые поражения в лучевой терапии. Ограничение медицинского облуч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72</w:t>
            </w:r>
          </w:p>
        </w:tc>
      </w:tr>
    </w:tbl>
    <w:p>
      <w:pPr>
        <w:pStyle w:val="211"/>
        <w:widowControl/>
        <w:tabs>
          <w:tab w:val="clear" w:pos="708"/>
          <w:tab w:val="left" w:pos="9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ДЕРЖАНИЕ УЧЕБНОГО МАТЕРИАЛА</w:t>
      </w:r>
    </w:p>
    <w:p>
      <w:pPr>
        <w:pStyle w:val="Normal"/>
        <w:ind w:firstLine="851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11"/>
        <w:widowControl/>
        <w:tabs>
          <w:tab w:val="clear" w:pos="708"/>
          <w:tab w:val="left" w:pos="9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в учебную дисциплину «Лучевая диагностика и лучевая терапия». Методы лучевой диагностики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этапы развития лучевой диагностики и лучевой терапии. Содержание учебной дисциплины «Лучевая диагностика и лучевая терапия», связь с другими учебными дисциплинами и значение для медици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оды лучевой диагностики, основанные на использовании рентгеновского излучения.</w:t>
      </w:r>
      <w:r>
        <w:rPr>
          <w:sz w:val="28"/>
          <w:szCs w:val="28"/>
        </w:rPr>
        <w:t xml:space="preserve"> Структурная схема и основные элементы рентгеновского аппарата, компьютерного томографа. Способы регистрации рентгеновского изображения. Анализ рентгенограмм: определение метода и объекта исследования, субстратов теней и просветлений. Анализ компьютерных томограмм: определение метода и объекта исследования, субстратов с различной денсивностью. Рентгеноконтрастные сред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оды лучевой диагностики, основанные на использовании ультразвука.</w:t>
      </w:r>
      <w:r>
        <w:rPr>
          <w:sz w:val="28"/>
          <w:szCs w:val="28"/>
        </w:rPr>
        <w:t xml:space="preserve"> Структурная схема и основные элементы ультразвукового диагностического аппарата. Регистрация ультразвукового исследования. Анализ сонограмм: определение метода и объекта исследования, акустической структуры объекта исследования. Контрастные средства в ультразвуковой диагностик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оды лучевой диагностики, основанные на использовании эффекта магнитного резонанса.</w:t>
      </w:r>
      <w:r>
        <w:rPr>
          <w:sz w:val="28"/>
          <w:szCs w:val="28"/>
        </w:rPr>
        <w:t xml:space="preserve"> Структурная схема и основные элементы магнитного томографа. Регистрация магнитного сигнала. Анализ магнитно-резонансных томограмм: определение метода и объекта исследования, субстратов с различной интенсивностью магнитного сигнала. Контрастные средства в магнитно-резонансной томограф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Методы радионуклидных исследований. </w:t>
      </w:r>
      <w:r>
        <w:rPr>
          <w:sz w:val="28"/>
          <w:szCs w:val="28"/>
        </w:rPr>
        <w:t>Структурная схема и основные элементы радиодиагностического аппарата. Регистрация радионуклидных исследований. Анализ сцинтиграмм: определение объекта исследования и распределения в нем радиофармацевтического препарата.</w:t>
      </w:r>
    </w:p>
    <w:p>
      <w:pPr>
        <w:pStyle w:val="Style17"/>
        <w:ind w:left="0" w:firstLine="567"/>
        <w:jc w:val="both"/>
        <w:rPr/>
      </w:pPr>
      <w:r>
        <w:rPr>
          <w:b/>
          <w:sz w:val="28"/>
          <w:szCs w:val="28"/>
        </w:rPr>
        <w:t>2. Лучевая диагност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Лучевая диагностика заболеваний </w:t>
      </w:r>
      <w:r>
        <w:rPr>
          <w:rStyle w:val="FontStyle25"/>
          <w:b/>
          <w:sz w:val="28"/>
          <w:szCs w:val="28"/>
        </w:rPr>
        <w:t>опорно-двигательной систе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оды лучевого исследования опорно-двигательного аппарата. Лучевая анатомия, физиология опорно-двигательного аппарата и </w:t>
        <w:tab/>
        <w:t xml:space="preserve">лучевая семиотика при его патологии. Лучевая семиотика повреждений опорно-двигательного аппарата. Лучевая семиотика воспалительных, дистрофических, системных и опухолевых заболеваний опорно-двигательного аппарата. 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Лучевая диагностика заболеваний легких, средостения и диафраг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лучевого исследования легких, средостения и диафрагмы. Лучевая анатомия, физиология легких и лучевая семиотика при патологии легких и средостения. Лучевая семиотика повреждений и воспалительных заболеваний органов дыхания, туберкулеза легких и плевры. Лучевая семиотика опухолей легких и средостения. Лучевая семиотика заболеваний диафрагмы.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Лучевая диагностика заболеваний сердца и сосу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ы лучевого исследования сердца и сосудов. Лучевая анатомия и физиология сердца и сосудов. Лучевая семиотика пороков сердца, эндокардита, миокардита, перикардита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ишемической болезни сердца, инфаркта миокарда, аневризмы сердца и аорты. Лучевая семиотика повреждений и заболеваний кровеносных сосудов.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Лучевая диагностика заболеваний органов брюшной полости (желудочно-кишечный тракт, парехиматозные органы брюшной полости и забрюшинного пространства)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/>
      </w:pPr>
      <w:r>
        <w:rPr>
          <w:sz w:val="28"/>
          <w:szCs w:val="28"/>
        </w:rPr>
        <w:t>Показания и противопоказания к лучевому исследованию органов пищеварения. Методы лучевого исследования желудочно-кишечного тракта, печени, желчного пузыря и желчных протоков, поджелудочной железы, их лучевая анатомия, физиология и лучевая семиотика при патологии. Лучевая семиотика кишечной непроходимости, прободения язвы, абдоминальной травмы, желудочно-кишечного кровотечения, инородных тел и заболеваний пищевода, желудка и кишечника. Лучевая семиотика повреждений печени, гепатитов, цирроза, желчнокаменной болезни, острого холецистита, опухолей, асцита, обтурации желчевыводящих протоков. Лучевая семиотика  повреждений поджелудочной железы (при травме), острого и хронического панкреатита, опухолей, конкрементов, кист.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Лучевая диагностика заболеваний органов эндокринной систе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Методы лучевого исследования гипофиза, надпочечников, щитовидной и паращитовидной желез, их лучевая анатомия, физиология. Лучевая семиотика заболеваний гипофиза, надпочечников, щитовидной и паращитовидной желез (опухоли, воспалительные заболевания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Лучевая диагностика заболеваний центральной нервной системы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/>
      </w:pPr>
      <w:r>
        <w:rPr>
          <w:sz w:val="28"/>
          <w:szCs w:val="28"/>
        </w:rPr>
        <w:t>Методы лучевой диагностики черепа, позвоночника, головного и спинного мозга, их лучевая анатомия, физиология и лучевая семиотика при патологии. Лучевая семиотика  повреждений и заболеваний черепа и головного мозга (распознавание повреждений, возникших вследствие травм, нарушений мозгового кровообращения, опухолевых поражений, воспалительных и дистрофических заболеваний). Лучевая семиотика повреждений, возникших вследствие травм, опухолевых поражений, воспалительных и дистрофических заболеваний позвоночника и спинного мозга.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2.7. </w:t>
      </w:r>
      <w:r>
        <w:rPr>
          <w:rStyle w:val="FontStyle25"/>
          <w:b/>
          <w:sz w:val="28"/>
          <w:szCs w:val="28"/>
        </w:rPr>
        <w:t>Л</w:t>
      </w:r>
      <w:r>
        <w:rPr>
          <w:b/>
          <w:sz w:val="28"/>
          <w:szCs w:val="28"/>
        </w:rPr>
        <w:t xml:space="preserve">учевая диагностика заболеваний </w:t>
      </w:r>
      <w:r>
        <w:rPr>
          <w:rStyle w:val="FontStyle25"/>
          <w:b/>
          <w:sz w:val="28"/>
          <w:szCs w:val="28"/>
        </w:rPr>
        <w:t>м</w:t>
      </w:r>
      <w:r>
        <w:rPr>
          <w:b/>
          <w:sz w:val="28"/>
          <w:szCs w:val="28"/>
        </w:rPr>
        <w:t>очеполовой системы</w:t>
      </w:r>
    </w:p>
    <w:p>
      <w:pPr>
        <w:pStyle w:val="221"/>
        <w:widowControl/>
        <w:tabs>
          <w:tab w:val="clear" w:pos="708"/>
          <w:tab w:val="left" w:pos="9709" w:leader="none"/>
        </w:tabs>
        <w:ind w:firstLine="567"/>
        <w:jc w:val="both"/>
        <w:rPr/>
      </w:pPr>
      <w:r>
        <w:rPr>
          <w:sz w:val="28"/>
          <w:szCs w:val="28"/>
        </w:rPr>
        <w:t>Методы лучевого исследования мочевых путей, их лучевая анатомия, физиология почек, мочеточников, мочевого пузыря и лучевая семиотика при патологии. Лучевая семиотика повреждений, возникших вследствие травм и заболеваний мочевыделительной системы (гломерулонефрите, пиелонефрите, абсцессе, туберкулезе, пионефрозе, почечно-каменной болезни, нефросклерозе, опухолях, кистах). Методы лучевого исследования мужских и женских половых органов. Лучевая анатомия и физиология мужских и женских половых органов. Лучевая семиотика поражений мужских и женских половых органов, возникших вследствие травм,  воспалительных и опухолевых заболеваний. Лучевая семиотика аномалий</w:t>
      </w:r>
      <w:r>
        <w:rPr>
          <w:rStyle w:val="FontStyle25"/>
          <w:b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м</w:t>
      </w:r>
      <w:r>
        <w:rPr>
          <w:sz w:val="28"/>
          <w:szCs w:val="28"/>
        </w:rPr>
        <w:t>очеполовой систе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Лучевая анатомия плода в разные периоды беременности. Тактика лучевого исследования и лучевая картина при аномалиях плода и плаценты, эктопической беременности.</w:t>
      </w:r>
    </w:p>
    <w:p>
      <w:pPr>
        <w:pStyle w:val="211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 Лучевая терапия</w:t>
      </w:r>
    </w:p>
    <w:p>
      <w:pPr>
        <w:pStyle w:val="211"/>
        <w:widowControl/>
        <w:ind w:firstLine="567"/>
        <w:jc w:val="both"/>
        <w:rPr/>
      </w:pPr>
      <w:r>
        <w:rPr>
          <w:b/>
          <w:sz w:val="28"/>
          <w:szCs w:val="28"/>
        </w:rPr>
        <w:t>3.1. Планирование лучевой терапии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" w:firstLine="567"/>
        <w:jc w:val="both"/>
        <w:textAlignment w:val="baseline"/>
        <w:rPr/>
      </w:pPr>
      <w:r>
        <w:rPr>
          <w:sz w:val="28"/>
          <w:szCs w:val="28"/>
        </w:rPr>
        <w:t xml:space="preserve">Принципы радиационной онкологии. Показания и противопоказания к лучевой терапии злокачественных опухолей и неопухолевых заболеваний. Клинико-дозиметрическое планирование лучевой терапии. Способы клинической топометрии. Определение по данным клинических, лабораторных, лучевых и морфологических исследований режима облучения, оптимальной поглощенной дозы облучения. Принципы психологической, общегигиенической, диетической, медикаментозной подготовки пациента к лучевой терапии. Лучевая терапия как самостоятельный вид специального лечения. Варианты комбинированной лучевой терапии. Комплексная и мультимодальная лучевая терапия. Состав курса лучевой терапии: предлучевой, лучевой и постлучевой периоды. </w:t>
      </w:r>
      <w:r>
        <w:rPr>
          <w:bCs/>
          <w:sz w:val="28"/>
          <w:szCs w:val="28"/>
        </w:rPr>
        <w:t xml:space="preserve">Основные факторы, модифицирующие радиочувствительность. </w:t>
      </w:r>
      <w:r>
        <w:rPr>
          <w:sz w:val="28"/>
          <w:szCs w:val="28"/>
        </w:rPr>
        <w:t xml:space="preserve">Оптимизация лучевых методов лечения </w:t>
      </w:r>
      <w:r>
        <w:rPr>
          <w:bCs/>
          <w:sz w:val="28"/>
          <w:szCs w:val="28"/>
        </w:rPr>
        <w:t>злокачественных опухол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2. Методы лучевой терап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еспечение лучевой терапии. Установки для дистанционного облучения (линейные ускорители, гамма- и рентгенотерапевтические аппараты). Контактные способы облучения. Закрытые и открытые источники излучения. Аппликационный, внутриполостной и внутритканевой методы лучевой терап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3. Лучевые поражения в лучевой терапии. Ограничение медицинского облуч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учевые реакции и повреждения при лучевой терапии. Диагностика и лечение лучевых реакций и повреждений при лучевой терапии. Медицинское облучение при лучевой диагностике. Возможные стохастические лучевые поражения в медицинской радиологии. Принципы радиационной безопасности и их реализация в рентгеновской и радионуклидной диагностике, лучевой терапии. Основные документы, регламентирующие работу с источниками ионизирующих излучений: закон Республики Беларусь «О радиационной безопасности населения», нормы радиационной безопасности, основные санитарные правила обеспечения радиационной безопасности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 xml:space="preserve">Галкин, Л.П. Основы лучевой диагностики: учебно-методическое пособие для студентов медицинских вузов / Л.П. Галкин, А.Н. Михайлов. </w:t>
      </w:r>
      <w:r>
        <w:rPr>
          <w:spacing w:val="2"/>
          <w:sz w:val="28"/>
          <w:szCs w:val="28"/>
        </w:rPr>
        <w:t>—</w:t>
      </w:r>
      <w:r>
        <w:rPr>
          <w:bCs/>
          <w:sz w:val="28"/>
          <w:szCs w:val="28"/>
        </w:rPr>
        <w:t xml:space="preserve">    2-ое изд., доп. и перераб. </w:t>
      </w:r>
      <w:r>
        <w:rPr>
          <w:spacing w:val="2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Гомель.: УО «Гомельский государственный медицинский университет», 2007. </w:t>
      </w:r>
      <w:r>
        <w:rPr>
          <w:spacing w:val="2"/>
          <w:sz w:val="28"/>
          <w:szCs w:val="28"/>
        </w:rPr>
        <w:t xml:space="preserve">— </w:t>
      </w:r>
      <w:r>
        <w:rPr>
          <w:bCs/>
          <w:sz w:val="28"/>
          <w:szCs w:val="28"/>
        </w:rPr>
        <w:t>22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инденбратен, Л.Д. Медицинская радиология (основы лучевой диагностики и лучевой терапии) / Л.Д. Линденбратен, И.П. Королюк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Медицина, 2000. – 6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вчинников, В.А. Лучевая диагностика и лучевая терапия:</w:t>
      </w:r>
      <w:r>
        <w:rPr>
          <w:bCs/>
          <w:sz w:val="28"/>
          <w:szCs w:val="28"/>
        </w:rPr>
        <w:t xml:space="preserve"> учебное пособие для студентов медико-психологического и медико-диагностического факультетов /</w:t>
      </w:r>
      <w:r>
        <w:rPr>
          <w:sz w:val="28"/>
          <w:szCs w:val="28"/>
        </w:rPr>
        <w:t xml:space="preserve"> В.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вчинников, В.Н. Волков</w:t>
      </w:r>
      <w:r>
        <w:rPr>
          <w:bCs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 xml:space="preserve">– </w:t>
      </w:r>
      <w:r>
        <w:rPr>
          <w:bCs/>
          <w:sz w:val="28"/>
          <w:szCs w:val="28"/>
        </w:rPr>
        <w:t>Гродно.: ГрГМУ, 2009.</w:t>
      </w:r>
      <w:r>
        <w:rPr>
          <w:spacing w:val="2"/>
          <w:sz w:val="28"/>
          <w:szCs w:val="28"/>
        </w:rPr>
        <w:t xml:space="preserve">— </w:t>
      </w:r>
      <w:r>
        <w:rPr>
          <w:bCs/>
          <w:sz w:val="28"/>
          <w:szCs w:val="28"/>
        </w:rPr>
        <w:t>404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Лучевая диагностика: учебник. Т.1. / под ред. Труфанова Г.Е. – М.: ГЭОТАР-Медиа, 2007. –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Лучевая диагностика и терапия: учебник для студентов медицинских вузов в 2-х томах. Т.1.: Общая лучевая диагностика. / С. К. Терновой, А.Ю. Васильев, В.Е. Синицын, А.И. Шехтер. – М.: Медицина, 2008. – 2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 и терапия: учебник для студентов медицинских вузов в 2-х томах. Т.2.: Частная лучевая диагностика. / С.К. Терновой, А.Ю. Васильев, В.Е. Синицын, А.И. Шехтер.– М.: Медицина, 2008. – 35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офимова, Т.Н. Лучевая анатомия человека / Т.Н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офимова. </w:t>
      </w:r>
      <w:r>
        <w:rPr>
          <w:spacing w:val="2"/>
          <w:sz w:val="28"/>
          <w:szCs w:val="28"/>
        </w:rPr>
        <w:t>–</w:t>
      </w:r>
      <w:r>
        <w:rPr>
          <w:sz w:val="28"/>
          <w:szCs w:val="28"/>
        </w:rPr>
        <w:t xml:space="preserve"> СПб.: МАПО, 2005.– 4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уфанов, Г.Е. Лучевая терапия: учебник, Т.2. / Г.Е. Труфанов, М.А. Асатурян, Г.М. Жаринов. − М.: ГЭОТАР-Медиа, 2007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рентгенологическая. Справочник врача рентгенолога и рентгенолаборанта / под peд. А.Н. Михайлова. – Мн.: Бел.навука, 2004.–59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омпьютерный контроль знаний по современным методам лучевой диагностики и лучевой терапии: учеб.-метод. пособие / Т.Ф. Тихомирова, В.В. Рожковская, И.И. Сергеева и др. – Мн., 2003. – 6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контроль знаний по лучевой диагностике и лучевой терапии: учеб.-метод. пособие / Т.Ф. Тихомирова, В.В. Рожковская, И.И. Сергеева и др. – Мн.: БГМУ, 2004. – 7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радиационной безопасности населения: Закон Республики Беларусь от 05.01.1998 № 122-3, с соответствующими изменениями и дополне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Гигиенический норматив «Критерии оценки радиационного воздействия»: постановление Министерства здравоохранения Республики Беларусь от 28.12.2012 №2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: постановление Министерства здравоохранения Республики Беларусь от 31.12.2013 №137.</w:t>
      </w:r>
    </w:p>
    <w:p>
      <w:pPr>
        <w:pStyle w:val="Normal"/>
        <w:tabs>
          <w:tab w:val="clear" w:pos="708"/>
          <w:tab w:val="left" w:pos="1005" w:leader="none"/>
        </w:tabs>
        <w:overflowPunct w:val="false"/>
        <w:autoSpaceDE w:val="false"/>
        <w:ind w:left="900" w:hanging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overflowPunct w:val="false"/>
        <w:autoSpaceDE w:val="false"/>
        <w:ind w:left="900" w:hanging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overflowPunct w:val="false"/>
        <w:autoSpaceDE w:val="false"/>
        <w:ind w:left="900" w:hanging="9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ab/>
        <w:t>Контроль самостоятельной работы может осуществляться в виде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;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КОМЕНДУЕМЫХ СРЕДСТВ ДИАГНОСТИК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оквиу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практических занят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заче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исьменные отчеты по аудиторным (домашним) практическим упражн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четы по иллюстративным материал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ч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актику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лаборатор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0920" cy="908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28" t="5285" r="3470" b="3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рах (составителях) типовой учеб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ский Василий Николае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кафедрой онкологии с курсом лучевой диагностики и лучевой терапии учреждения образования  «Гомельский государственный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(0232) 4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41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vnbel55@mail.ru</w:t>
              </w:r>
            </w:hyperlink>
          </w:p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moncology@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8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ковский Алексей Михайлович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цент </w:t>
            </w:r>
            <w:r>
              <w:rPr>
                <w:sz w:val="28"/>
                <w:szCs w:val="28"/>
              </w:rPr>
              <w:t xml:space="preserve">кафедры </w:t>
            </w:r>
            <w:r>
              <w:rPr>
                <w:bCs/>
                <w:sz w:val="28"/>
                <w:szCs w:val="28"/>
              </w:rPr>
              <w:t xml:space="preserve">онкологии с курсом лучевой диагностики и лучевой терапии учреждения образования «Гомельский государственный </w:t>
            </w:r>
          </w:p>
          <w:p>
            <w:pPr>
              <w:pStyle w:val="Normal"/>
              <w:ind w:left="8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дицинский университет», кандидат медицинских наук, доцент 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0232) 49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  <w:tr>
        <w:trPr>
          <w:trHeight w:val="3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89" w:hanging="0"/>
              <w:rPr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yrkovsky@mail.ru</w:t>
              </w:r>
            </w:hyperlink>
          </w:p>
          <w:p>
            <w:pPr>
              <w:pStyle w:val="Normal"/>
              <w:ind w:left="89" w:hanging="0"/>
              <w:rPr/>
            </w:pPr>
            <w:r>
              <w:rPr>
                <w:sz w:val="28"/>
                <w:szCs w:val="28"/>
                <w:lang w:val="en-US"/>
              </w:rPr>
              <w:t>gomoncology@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>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3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№1_"/>
    <w:qFormat/>
    <w:rPr>
      <w:b/>
      <w:spacing w:val="10"/>
      <w:sz w:val="30"/>
      <w:shd w:fill="FFFFFF" w:val="clear"/>
    </w:rPr>
  </w:style>
  <w:style w:type="character" w:styleId="23">
    <w:name w:val="Основной текст (2)_"/>
    <w:qFormat/>
    <w:rPr>
      <w:b/>
      <w:sz w:val="26"/>
      <w:shd w:fill="FFFFFF" w:val="clear"/>
    </w:rPr>
  </w:style>
  <w:style w:type="character" w:styleId="33">
    <w:name w:val="Заголовок №3_"/>
    <w:qFormat/>
    <w:rPr>
      <w:b/>
      <w:sz w:val="26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главление 1"/>
    <w:basedOn w:val="Normal"/>
    <w:next w:val="Normal"/>
    <w:qFormat/>
    <w:pPr>
      <w:autoSpaceDE w:val="false"/>
    </w:pPr>
    <w:rPr>
      <w:b/>
      <w:bCs/>
      <w:sz w:val="28"/>
      <w:szCs w:val="28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spacing w:lineRule="auto" w:line="360"/>
      <w:ind w:left="20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321">
    <w:name w:val="Основной текст 3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4"/>
    </w:rPr>
  </w:style>
  <w:style w:type="paragraph" w:styleId="221">
    <w:name w:val="Основной текст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4"/>
    </w:rPr>
  </w:style>
  <w:style w:type="paragraph" w:styleId="331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27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lang w:val="pl-PL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rFonts w:ascii="Calibri" w:hAnsi="Calibri" w:eastAsia="Calibri" w:cs="Calibri"/>
      <w:b/>
      <w:spacing w:val="10"/>
      <w:sz w:val="3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rFonts w:ascii="Calibri" w:hAnsi="Calibri" w:eastAsia="Calibri" w:cs="Calibri"/>
      <w:b/>
      <w:sz w:val="26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rFonts w:ascii="Calibri" w:hAnsi="Calibri" w:eastAsia="Calibri" w:cs="Calibri"/>
      <w:b/>
      <w:sz w:val="2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15">
    <w:name w:val="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9">
    <w:name w:val="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mailto:vnbel55@mail.ru" TargetMode="External"/><Relationship Id="rId7" Type="http://schemas.openxmlformats.org/officeDocument/2006/relationships/hyperlink" Target="mailto:yrkovsky@mail.ru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11:00Z</dcterms:created>
  <dc:creator>LDT</dc:creator>
  <dc:description/>
  <dc:language>en-US</dc:language>
  <cp:lastModifiedBy>USER</cp:lastModifiedBy>
  <cp:lastPrinted>2016-06-20T15:50:00Z</cp:lastPrinted>
  <dcterms:modified xsi:type="dcterms:W3CDTF">2016-09-09T09:20:00Z</dcterms:modified>
  <cp:revision>4</cp:revision>
  <dc:subject/>
  <dc:title>Квалификация – знания, умения и навыки, необходимые для той или иной профессии на рынках труда, подтвержденные документом (СТБ 22</dc:title>
</cp:coreProperties>
</file>