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6144895" cy="919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61" t="4042" r="6101" b="3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919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429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-27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.А.Новиков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ведующий кафедрой клинической лабораторной диагностики, аллергологии и иммунологии учреждения образования «Гомельский государственный медицинский университет», доктор медицинских наук, профессор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 биологической химии </w:t>
      </w:r>
      <w:r>
        <w:rPr>
          <w:rStyle w:val="FontStyle79"/>
          <w:sz w:val="28"/>
          <w:szCs w:val="28"/>
        </w:rPr>
        <w:t>учреждения образования «Белорусский государственный медицинский университет»;</w:t>
      </w:r>
    </w:p>
    <w:p>
      <w:pPr>
        <w:pStyle w:val="Style21"/>
        <w:widowControl/>
        <w:spacing w:lineRule="auto" w:line="240"/>
        <w:ind w:right="-42" w:hanging="0"/>
        <w:jc w:val="both"/>
        <w:rPr>
          <w:rStyle w:val="FontStyle79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ind w:right="-42" w:hanging="0"/>
        <w:jc w:val="both"/>
        <w:rPr>
          <w:sz w:val="28"/>
          <w:szCs w:val="28"/>
        </w:rPr>
      </w:pPr>
      <w:r>
        <w:rPr>
          <w:sz w:val="28"/>
          <w:szCs w:val="28"/>
        </w:rPr>
        <w:t>Ю.И.Ярец, заведующий клинико-диагностической лабораторией государственного у</w:t>
      </w:r>
      <w:r>
        <w:rPr>
          <w:rStyle w:val="FontStyle79"/>
          <w:sz w:val="28"/>
          <w:szCs w:val="28"/>
        </w:rPr>
        <w:t>чреждения «Республиканский научно-практический центр радиационной медицины и экологии человека», кандидат</w:t>
      </w:r>
      <w:r>
        <w:rPr>
          <w:sz w:val="28"/>
          <w:szCs w:val="28"/>
        </w:rPr>
        <w:t xml:space="preserve"> медицинских наук, доцент</w:t>
      </w:r>
    </w:p>
    <w:p>
      <w:pPr>
        <w:pStyle w:val="Style21"/>
        <w:widowControl/>
        <w:spacing w:lineRule="auto" w:line="240"/>
        <w:ind w:right="-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Heading3"/>
        <w:spacing w:before="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ой клинической лабораторной диагностики, аллергологии и иммунологии учреждения образования «Гомельский государственный медицинский университет» (протокол № 9 от 26.09.2015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Гомельский государственный медицинский университет» (протокол № 1 от 25.02.201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454" w:gutter="0" w:header="72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Научно-методическим советом по медико-диагностическому делу Учебно-методического объединения по высшему медицинскому, фармацевтическому образованию (протокол № 1 от 11.03.2016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Клиническая биохимия – </w:t>
      </w:r>
      <w:r>
        <w:rPr>
          <w:color w:val="000000"/>
          <w:sz w:val="28"/>
          <w:szCs w:val="28"/>
        </w:rPr>
        <w:t xml:space="preserve">учебная дисциплина, содержащая систематизированные научные знания об изменениях химического состава биологических жидкостей организма человека при различных заболеваниях и методах выявления этих изменений с целью диагностики, прогноза и коррекции лечения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повая учебная программа по учебной дисциплине «Клиническая биохимия» разработана в соответствии со следующими нормативными документам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бразовательным стандартом высшего образования специальности                </w:t>
      </w:r>
      <w:r>
        <w:rPr>
          <w:sz w:val="28"/>
          <w:szCs w:val="28"/>
        </w:rPr>
        <w:t>1-79 01 04 «Медико-диагностическое дело»</w:t>
      </w:r>
      <w:r>
        <w:rPr>
          <w:bCs/>
          <w:sz w:val="28"/>
          <w:szCs w:val="28"/>
        </w:rPr>
        <w:t>, утвержденным и введенным в действие постановлением Министерства образования Республики Беларусь от 30.08.2013 №88</w:t>
      </w:r>
      <w:r>
        <w:rPr>
          <w:bCs/>
          <w:i/>
          <w:sz w:val="28"/>
          <w:szCs w:val="28"/>
        </w:rPr>
        <w:t>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иповым учебным планом специальности 1-79 01 04 «Медико-диагностическое дело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5/тип.), утвержденным первым заместителем Министра образования Республики Беларусь от 30.05.2013.</w:t>
      </w:r>
    </w:p>
    <w:p>
      <w:pPr>
        <w:pStyle w:val="TextBody"/>
        <w:keepNext w:val="true"/>
        <w:widowControl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Цель преподавания и изучения учебной дисциплины «Клиническая биохимия» состоит в приобретении </w:t>
      </w:r>
      <w:r>
        <w:rPr>
          <w:bCs/>
          <w:color w:val="000000"/>
          <w:szCs w:val="28"/>
          <w:lang w:val="ru-RU"/>
        </w:rPr>
        <w:t>студентами</w:t>
      </w:r>
      <w:r>
        <w:rPr>
          <w:bCs/>
          <w:color w:val="000000"/>
          <w:szCs w:val="28"/>
        </w:rPr>
        <w:t xml:space="preserve"> научных знаний о</w:t>
      </w:r>
      <w:r>
        <w:rPr>
          <w:bCs/>
          <w:color w:val="000000"/>
          <w:szCs w:val="28"/>
          <w:lang w:val="ru-RU"/>
        </w:rPr>
        <w:t xml:space="preserve"> механизмах и характере изменений химического состава биологических жидкостей организма человека при патологических состояниях, формировании у студентов практических навыков выполнения биохимических методов исследования и интерпретации полученных результатов. </w:t>
      </w:r>
    </w:p>
    <w:p>
      <w:pPr>
        <w:pStyle w:val="TextBody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чи изучения учебной дисциплины состоят в приобретении студентами академических компетенций, основу которых составляет способность к самостоятельному поиску учебно-информационных ресурсов, овладению методами приобретения и осмысления знани</w:t>
      </w:r>
      <w:r>
        <w:rPr>
          <w:color w:val="000000"/>
          <w:szCs w:val="28"/>
          <w:lang w:val="ru-RU"/>
        </w:rPr>
        <w:t>я: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основны</w:t>
      </w:r>
      <w:r>
        <w:rPr>
          <w:szCs w:val="28"/>
          <w:lang w:val="ru-RU"/>
        </w:rPr>
        <w:t>х</w:t>
      </w:r>
      <w:r>
        <w:rPr>
          <w:szCs w:val="28"/>
        </w:rPr>
        <w:t xml:space="preserve"> метод</w:t>
      </w:r>
      <w:r>
        <w:rPr>
          <w:szCs w:val="28"/>
          <w:lang w:val="ru-RU"/>
        </w:rPr>
        <w:t>ов</w:t>
      </w:r>
      <w:r>
        <w:rPr>
          <w:szCs w:val="28"/>
        </w:rPr>
        <w:t>, применяемы</w:t>
      </w:r>
      <w:r>
        <w:rPr>
          <w:szCs w:val="28"/>
          <w:lang w:val="ru-RU"/>
        </w:rPr>
        <w:t>х</w:t>
      </w:r>
      <w:r>
        <w:rPr>
          <w:szCs w:val="28"/>
        </w:rPr>
        <w:t xml:space="preserve"> для биохимических исследований в клинико-диагностических лабораториях;</w:t>
      </w:r>
    </w:p>
    <w:p>
      <w:pPr>
        <w:pStyle w:val="TextBody"/>
        <w:ind w:firstLine="720"/>
        <w:jc w:val="both"/>
        <w:rPr>
          <w:szCs w:val="28"/>
          <w:lang w:val="ru-RU"/>
        </w:rPr>
      </w:pPr>
      <w:r>
        <w:rPr>
          <w:szCs w:val="28"/>
        </w:rPr>
        <w:t>патохимических процесс</w:t>
      </w:r>
      <w:r>
        <w:rPr>
          <w:szCs w:val="28"/>
          <w:lang w:val="ru-RU"/>
        </w:rPr>
        <w:t>ов</w:t>
      </w:r>
      <w:r>
        <w:rPr>
          <w:szCs w:val="28"/>
        </w:rPr>
        <w:t>, лежащих в основе изменения биохимических параметров при патологических состояниях</w:t>
      </w:r>
      <w:r>
        <w:rPr>
          <w:szCs w:val="28"/>
          <w:lang w:val="ru-RU"/>
        </w:rPr>
        <w:t>;</w:t>
      </w:r>
    </w:p>
    <w:p>
      <w:pPr>
        <w:pStyle w:val="TextBody"/>
        <w:ind w:firstLine="720"/>
        <w:jc w:val="both"/>
        <w:rPr>
          <w:szCs w:val="28"/>
          <w:lang w:val="ru-RU"/>
        </w:rPr>
      </w:pPr>
      <w:r>
        <w:rPr>
          <w:szCs w:val="28"/>
        </w:rPr>
        <w:t>современны</w:t>
      </w:r>
      <w:r>
        <w:rPr>
          <w:szCs w:val="28"/>
          <w:lang w:val="ru-RU"/>
        </w:rPr>
        <w:t>х</w:t>
      </w:r>
      <w:r>
        <w:rPr>
          <w:szCs w:val="28"/>
        </w:rPr>
        <w:t xml:space="preserve"> биохимически</w:t>
      </w:r>
      <w:r>
        <w:rPr>
          <w:szCs w:val="28"/>
          <w:lang w:val="ru-RU"/>
        </w:rPr>
        <w:t>х</w:t>
      </w:r>
      <w:r>
        <w:rPr>
          <w:szCs w:val="28"/>
        </w:rPr>
        <w:t xml:space="preserve"> диагностически</w:t>
      </w:r>
      <w:r>
        <w:rPr>
          <w:szCs w:val="28"/>
          <w:lang w:val="ru-RU"/>
        </w:rPr>
        <w:t>х</w:t>
      </w:r>
      <w:r>
        <w:rPr>
          <w:szCs w:val="28"/>
        </w:rPr>
        <w:t xml:space="preserve"> технологи</w:t>
      </w:r>
      <w:r>
        <w:rPr>
          <w:szCs w:val="28"/>
          <w:lang w:val="ru-RU"/>
        </w:rPr>
        <w:t>й.</w:t>
      </w:r>
    </w:p>
    <w:p>
      <w:pPr>
        <w:pStyle w:val="TextBody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Задачи преподавания учебной дисциплины состоят в формировании социально-личностных и профессиональных компетенций, основа которых заключается в знании и применении:</w:t>
      </w:r>
    </w:p>
    <w:p>
      <w:pPr>
        <w:pStyle w:val="TextBody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способов получения, условий хранения и транспортировки биологического материала для проведения биохимических исследований;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биохимических методов исследований для характеристики функционирования различных органов и систем организма</w:t>
      </w:r>
      <w:r>
        <w:rPr>
          <w:szCs w:val="28"/>
          <w:lang w:val="ru-RU"/>
        </w:rPr>
        <w:t xml:space="preserve"> человека</w:t>
      </w:r>
      <w:r>
        <w:rPr>
          <w:szCs w:val="28"/>
        </w:rPr>
        <w:t>;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  <w:lang w:val="ru-RU"/>
        </w:rPr>
        <w:t>методов</w:t>
      </w:r>
      <w:r>
        <w:rPr>
          <w:szCs w:val="28"/>
        </w:rPr>
        <w:t xml:space="preserve"> контроля качества биохимических лабораторных исследований.</w:t>
      </w:r>
    </w:p>
    <w:p>
      <w:pPr>
        <w:pStyle w:val="TextBody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подавание и успешное изучение учебной дисциплины «Клиническая биохимия» 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pacing w:val="20"/>
          <w:sz w:val="28"/>
          <w:szCs w:val="28"/>
        </w:rPr>
        <w:t>Общая химия.</w:t>
      </w:r>
      <w:r>
        <w:rPr>
          <w:sz w:val="28"/>
          <w:szCs w:val="28"/>
        </w:rPr>
        <w:t xml:space="preserve"> Буферные системы. Буферные системы крови.</w:t>
      </w:r>
      <w:r>
        <w:rPr/>
        <w:t xml:space="preserve"> </w:t>
      </w:r>
      <w:r>
        <w:rPr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пособы приготовления растворов с заданной концентрацией. Объемные методы анализа. Методы определения рН растворов. </w:t>
      </w:r>
    </w:p>
    <w:p>
      <w:pPr>
        <w:pStyle w:val="Normal"/>
        <w:ind w:firstLine="708"/>
        <w:jc w:val="both"/>
        <w:rPr/>
      </w:pPr>
      <w:r>
        <w:rPr>
          <w:color w:val="000000"/>
          <w:spacing w:val="20"/>
          <w:sz w:val="28"/>
          <w:szCs w:val="28"/>
        </w:rPr>
        <w:t>Биоорганическая химия.</w:t>
      </w:r>
      <w:r>
        <w:rPr>
          <w:color w:val="000000"/>
          <w:sz w:val="28"/>
          <w:szCs w:val="28"/>
        </w:rPr>
        <w:t xml:space="preserve"> Структура важнейших органических соединений, входящих в состав органов и тканей организма человека. </w:t>
      </w:r>
      <w:r>
        <w:rPr>
          <w:sz w:val="28"/>
          <w:szCs w:val="28"/>
        </w:rPr>
        <w:t>Строение и функции липидов, углеводов, пептидов, белков, нуклеиновых кислот, стероидов и алкалоид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Аналитическая химия.</w:t>
      </w:r>
      <w:r>
        <w:rPr>
          <w:color w:val="000000"/>
          <w:sz w:val="28"/>
          <w:szCs w:val="28"/>
        </w:rPr>
        <w:t xml:space="preserve"> Методы качественного и количественного анализа, применяемые в медико-биологических исследованиях</w:t>
      </w:r>
      <w:r>
        <w:rPr>
          <w:sz w:val="28"/>
          <w:szCs w:val="28"/>
        </w:rPr>
        <w:t xml:space="preserve">. Расчет концентраций веществ при приготовлении растворов. Выбор методов аналитического анализа в соответствии с поставленной аналитической задачей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color w:val="000000"/>
          <w:spacing w:val="20"/>
          <w:sz w:val="28"/>
          <w:szCs w:val="28"/>
        </w:rPr>
        <w:t>Биологическая химия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троение и метаболизм углеводов, липидов, белков, нуклеиновых кислот, витаминов, гормонов, минеральных веществ и их регуляция в норме и при патологии. Молекулярные механизмы развития основных патологических процессов, биохимические основы предупреждения и лечения заболеваний. Основные механизмы регуляции процессов жизнедеятельности. Методы биохимических исследований</w:t>
      </w:r>
      <w:r>
        <w:rPr/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pacing w:val="20"/>
          <w:sz w:val="28"/>
          <w:szCs w:val="28"/>
        </w:rPr>
        <w:t>Клиническая лабораторная диагностика.</w:t>
      </w:r>
      <w:r>
        <w:rPr>
          <w:sz w:val="28"/>
          <w:szCs w:val="28"/>
        </w:rPr>
        <w:t xml:space="preserve"> Санитарно-противоэпидемический режим в клинико-диагностической лаборатории. Этапы лабораторного анализа и их обеспечение. Лабораторные алгоритмы диагностики и мониторинга наиболее распространенных заболе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ение учебной дисциплины «Клиническая биохимия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академическим компетенция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-2. Владеть исследовательскими навы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-3. Уметь работать самостоя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-4. Владеть междисциплинарным подходом при решении проб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-5. 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-6. Уметь учиться, повышать свою квалификацию в течение всей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7. Уметь работать с учебной, справочной и научной литератур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социально-личност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К-1. Обладать способностью к межличностным коммуникац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К-2. Владеть навыками здоровьесбере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К-3. Быть способным к критике и самокрити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К-4. Уметь работать в коман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К-5. Соблюдать законы и нормативные правовые акты по работе с конфиденциальной информацией, сохранять врачебную тайну, соблюдать нормы врачебной этики и деонт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. Выполнять клинико-лабораторные исследования в лабораторно-диагностических отделениях организаций здравоохранения (лабораторные, цитологические, гематологические, иммунологические, биохимические, бактериологические, вирусологические, паразитологические, медико-генетическ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2. Интерпретировать и анализировать результаты медико-диагностических исследований с формулировкой диагностического заклю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3. Совместно с врачами-специалистами составлять оптимальный план диагностически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4. Взаимодействовать с врачами-специалистами по вопросам интерпретации результатов диагностических исслед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5. Обеспечивать организацию этапов диагностических исслед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6. Организовывать и проводить мероприятия по обеспечению качества диагностических исслед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7. Выбирать и адаптировать оптимальные диагностические методики, а также оценивать их аналитические и диагностические характеристики в лабораторно-диагностических отделениях организаций здравоохранения и лабораторных подразделениях санитарно-эпидемиологических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8. Выполнять мероприятия по обеспечению функционирования диагностического оборудования согласно установленным требованиям.</w:t>
      </w:r>
    </w:p>
    <w:p>
      <w:pPr>
        <w:pStyle w:val="28"/>
        <w:keepNext w:val="false"/>
        <w:keepLines w:val="false"/>
        <w:tabs>
          <w:tab w:val="clear" w:pos="708"/>
          <w:tab w:val="left" w:pos="0" w:leader="none"/>
        </w:tabs>
        <w:spacing w:before="0" w:after="0"/>
        <w:ind w:left="0"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К-9. Готовить доклады, материалы к презентациям.</w:t>
      </w:r>
    </w:p>
    <w:p>
      <w:pPr>
        <w:pStyle w:val="28"/>
        <w:keepNext w:val="false"/>
        <w:keepLines w:val="false"/>
        <w:tabs>
          <w:tab w:val="clear" w:pos="708"/>
          <w:tab w:val="left" w:pos="0" w:leader="none"/>
        </w:tabs>
        <w:spacing w:before="0" w:after="0"/>
        <w:ind w:left="0"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К-10. Использовать в работе нормативную правовую и законодательную документацию.</w:t>
      </w:r>
    </w:p>
    <w:p>
      <w:pPr>
        <w:pStyle w:val="28"/>
        <w:keepNext w:val="false"/>
        <w:keepLines w:val="false"/>
        <w:tabs>
          <w:tab w:val="clear" w:pos="708"/>
          <w:tab w:val="left" w:pos="0" w:leader="none"/>
        </w:tabs>
        <w:spacing w:before="0" w:after="0"/>
        <w:ind w:left="0"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К-11. П</w:t>
      </w:r>
      <w:r>
        <w:rPr>
          <w:b w:val="false"/>
          <w:sz w:val="28"/>
          <w:szCs w:val="28"/>
        </w:rPr>
        <w:t>реподавать в учреждениях высшего и среднего специального образования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28"/>
        <w:keepNext w:val="false"/>
        <w:keepLines w:val="false"/>
        <w:tabs>
          <w:tab w:val="clear" w:pos="708"/>
          <w:tab w:val="left" w:pos="0" w:leader="none"/>
        </w:tabs>
        <w:spacing w:before="0" w:after="0"/>
        <w:ind w:left="0" w:firstLine="709"/>
        <w:rPr/>
      </w:pPr>
      <w:r>
        <w:rPr>
          <w:b w:val="false"/>
          <w:sz w:val="28"/>
          <w:szCs w:val="28"/>
          <w:lang w:val="ru-RU"/>
        </w:rPr>
        <w:t>ПК-12. Осваивать новые диагностические методики и достижения науки.</w:t>
      </w:r>
    </w:p>
    <w:p>
      <w:pPr>
        <w:pStyle w:val="28"/>
        <w:keepNext w:val="false"/>
        <w:keepLines w:val="false"/>
        <w:tabs>
          <w:tab w:val="clear" w:pos="708"/>
          <w:tab w:val="left" w:pos="0" w:leader="none"/>
        </w:tabs>
        <w:spacing w:before="0" w:after="0"/>
        <w:ind w:left="0"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К-13. Планировать и проводить научно-практические исследования.</w:t>
      </w:r>
    </w:p>
    <w:p>
      <w:pPr>
        <w:pStyle w:val="28"/>
        <w:keepNext w:val="false"/>
        <w:keepLines w:val="false"/>
        <w:tabs>
          <w:tab w:val="clear" w:pos="708"/>
          <w:tab w:val="left" w:pos="0" w:leader="none"/>
        </w:tabs>
        <w:spacing w:before="0" w:after="0"/>
        <w:ind w:left="0"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К-14. Осуществлять анализ результатов научных исследований, публиковать их и представлять результаты.</w:t>
      </w:r>
    </w:p>
    <w:p>
      <w:pPr>
        <w:pStyle w:val="28"/>
        <w:keepNext w:val="false"/>
        <w:keepLines w:val="false"/>
        <w:tabs>
          <w:tab w:val="clear" w:pos="708"/>
          <w:tab w:val="left" w:pos="0" w:leader="none"/>
        </w:tabs>
        <w:spacing w:before="0" w:after="0"/>
        <w:ind w:left="0"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ПК-15. </w:t>
      </w:r>
      <w:r>
        <w:rPr>
          <w:b w:val="false"/>
          <w:sz w:val="28"/>
          <w:szCs w:val="28"/>
        </w:rPr>
        <w:t>Применять методы статистики для анализа результатов исследований и оценки их достоверности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зультате освоения учебной дисциплины «Клиническая биохимия» студент должен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принципы выполнения основных методов количественного анализа биологических материалов, принципы автомат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ю определения концентрации отдельных субстратов, активности ферментов, содержания гормонов в биологическом материале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выбирать оптимальный аналитический метод исследова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ять методики определения концентрации или активности отдельных аналитов в биологическом материале согласно номенклатуре методов, рекомендуемых Министерством здравоохранения Республики Беларусь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ивать результаты биохимических исследований (клинико-лабораторное заключение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овывать и проводить контроль качества биохимических исслед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тинными методами оценки белкового, углеводного, липидного, водно-электролитного, минерального, пигментного обменов; параметров КОС, эндокринной системы и гемост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48"/>
        <w:jc w:val="both"/>
        <w:rPr/>
      </w:pPr>
      <w:r>
        <w:rPr>
          <w:sz w:val="28"/>
          <w:szCs w:val="28"/>
        </w:rPr>
        <w:t>Всего на изучение учебной дисциплины отводится 256 академических часов, из них 170 часов – аудиторных. Примерное распределение аудиторных часов по видам занятий: лекций – 26 часов, лабораторных – 144 часа.</w:t>
      </w:r>
    </w:p>
    <w:p>
      <w:pPr>
        <w:pStyle w:val="Normal"/>
        <w:tabs>
          <w:tab w:val="clear" w:pos="708"/>
          <w:tab w:val="left" w:pos="993" w:leader="none"/>
        </w:tabs>
        <w:ind w:firstLine="748"/>
        <w:jc w:val="both"/>
        <w:rPr/>
      </w:pPr>
      <w:r>
        <w:rPr>
          <w:sz w:val="28"/>
          <w:szCs w:val="28"/>
        </w:rPr>
        <w:t>Рекомендуемые формы текущей аттестации: зачет (7 семестр) и экзамен (8 семестр).</w:t>
      </w:r>
    </w:p>
    <w:p>
      <w:pPr>
        <w:pStyle w:val="Normal"/>
        <w:tabs>
          <w:tab w:val="clear" w:pos="708"/>
          <w:tab w:val="left" w:pos="993" w:leader="none"/>
        </w:tabs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ind w:firstLine="7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ТЕМАТИЧЕСКИЙ ПЛАН</w:t>
      </w:r>
    </w:p>
    <w:p>
      <w:pPr>
        <w:pStyle w:val="Normal"/>
        <w:tabs>
          <w:tab w:val="clear" w:pos="708"/>
          <w:tab w:val="left" w:pos="993" w:leader="none"/>
        </w:tabs>
        <w:ind w:firstLine="7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276"/>
        <w:gridCol w:w="1984"/>
      </w:tblGrid>
      <w:tr>
        <w:trPr>
          <w:trHeight w:val="732" w:hRule="atLeast"/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раздела (темы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час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удиторных занятий</w:t>
            </w:r>
          </w:p>
        </w:tc>
      </w:tr>
      <w:tr>
        <w:trPr>
          <w:trHeight w:val="702" w:hRule="atLeast"/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бораторных</w:t>
            </w:r>
          </w:p>
        </w:tc>
      </w:tr>
      <w:tr>
        <w:trPr>
          <w:trHeight w:val="32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 Введение в учебную дисциплину «Клиническая биохимия». Особенности преналитического этапа и контроля качества биохимических исслед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74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2. Оценка белкового обмена и небелковых азотистых компон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24</w:t>
            </w:r>
          </w:p>
        </w:tc>
      </w:tr>
      <w:tr>
        <w:trPr>
          <w:trHeight w:val="41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.1</w:t>
            </w:r>
            <w:r>
              <w:rPr>
                <w:bCs/>
                <w:iCs/>
                <w:sz w:val="28"/>
                <w:szCs w:val="28"/>
              </w:rPr>
              <w:t xml:space="preserve">. Определение общего белка и альбумина в </w:t>
            </w:r>
            <w:r>
              <w:rPr>
                <w:sz w:val="28"/>
                <w:szCs w:val="28"/>
              </w:rPr>
              <w:t>сыворотке крови и моч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6</w:t>
            </w:r>
          </w:p>
        </w:tc>
      </w:tr>
      <w:tr>
        <w:trPr>
          <w:trHeight w:val="41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2.2. </w:t>
            </w:r>
            <w:r>
              <w:rPr>
                <w:bCs/>
                <w:iCs/>
                <w:sz w:val="28"/>
                <w:szCs w:val="28"/>
              </w:rPr>
              <w:t xml:space="preserve">Исследование </w:t>
            </w:r>
            <w:r>
              <w:rPr>
                <w:sz w:val="28"/>
                <w:szCs w:val="28"/>
              </w:rPr>
              <w:t>белкового спектра сыворотки кров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4</w:t>
            </w:r>
          </w:p>
        </w:tc>
      </w:tr>
      <w:tr>
        <w:trPr>
          <w:trHeight w:val="41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.3.</w:t>
            </w:r>
            <w:r>
              <w:rPr>
                <w:sz w:val="28"/>
                <w:szCs w:val="28"/>
              </w:rPr>
              <w:t xml:space="preserve"> Методы анализа индивидуальных белков сыворотки кров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4</w:t>
            </w:r>
          </w:p>
        </w:tc>
      </w:tr>
      <w:tr>
        <w:trPr>
          <w:trHeight w:val="41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.4.</w:t>
            </w:r>
            <w:r>
              <w:rPr>
                <w:sz w:val="28"/>
                <w:szCs w:val="28"/>
              </w:rPr>
              <w:t xml:space="preserve"> Белки острой фазы воспаления. Пробы коллоидоустойчив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</w:t>
            </w:r>
          </w:p>
        </w:tc>
      </w:tr>
      <w:tr>
        <w:trPr>
          <w:trHeight w:val="41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.5</w:t>
            </w:r>
            <w:r>
              <w:rPr>
                <w:sz w:val="28"/>
                <w:szCs w:val="28"/>
              </w:rPr>
              <w:t>. Показатели азотистого об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</w:t>
            </w:r>
          </w:p>
        </w:tc>
      </w:tr>
      <w:tr>
        <w:trPr>
          <w:trHeight w:val="41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3.</w:t>
            </w:r>
            <w:r>
              <w:rPr>
                <w:b/>
                <w:sz w:val="28"/>
                <w:szCs w:val="28"/>
              </w:rPr>
              <w:t xml:space="preserve"> Лабораторные методы оценки пигментного об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6</w:t>
            </w:r>
          </w:p>
        </w:tc>
      </w:tr>
      <w:tr>
        <w:trPr>
          <w:trHeight w:val="41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3.1. Лабораторная оценка обмена билируби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</w:t>
            </w:r>
          </w:p>
        </w:tc>
      </w:tr>
      <w:tr>
        <w:trPr>
          <w:trHeight w:val="41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 xml:space="preserve">3.2. </w:t>
            </w:r>
            <w:r>
              <w:rPr>
                <w:sz w:val="28"/>
                <w:szCs w:val="28"/>
              </w:rPr>
              <w:t>Лабораторная оценка порфиринового обмен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4.</w:t>
            </w:r>
            <w:r>
              <w:rPr>
                <w:b/>
                <w:sz w:val="28"/>
                <w:szCs w:val="28"/>
              </w:rPr>
              <w:t xml:space="preserve"> Лабораторные методы исследования активности фер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12</w:t>
            </w:r>
          </w:p>
        </w:tc>
      </w:tr>
      <w:tr>
        <w:trPr>
          <w:trHeight w:val="41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.1. Аналитические основы энзимологических исследова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4.2. Определение активности аминотрансфераз, амилазы, липазы, эластазы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</w:t>
            </w:r>
          </w:p>
        </w:tc>
      </w:tr>
      <w:tr>
        <w:trPr>
          <w:trHeight w:val="41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4.3. Определение активности креатинкиназы, фосфатаз, лактатдегидрогеназы, альдолазы, глутаматдегидрогеназы, холинэстеразы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</w:t>
            </w:r>
          </w:p>
        </w:tc>
      </w:tr>
      <w:tr>
        <w:trPr>
          <w:trHeight w:val="41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5. Лабораторные м</w:t>
            </w:r>
            <w:r>
              <w:rPr>
                <w:b/>
                <w:sz w:val="28"/>
              </w:rPr>
              <w:t>етоды оценки углеводного об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12</w:t>
            </w:r>
          </w:p>
        </w:tc>
      </w:tr>
      <w:tr>
        <w:trPr>
          <w:trHeight w:val="41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keepNext w:val="false"/>
              <w:jc w:val="left"/>
              <w:rPr/>
            </w:pPr>
            <w:r>
              <w:rPr>
                <w:szCs w:val="28"/>
              </w:rPr>
              <w:t xml:space="preserve">5.1. Определение содержания глюкозы в биологических жидкостях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</w:t>
            </w:r>
          </w:p>
        </w:tc>
      </w:tr>
      <w:tr>
        <w:trPr>
          <w:trHeight w:val="41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keepNext w:val="false"/>
              <w:rPr>
                <w:szCs w:val="28"/>
              </w:rPr>
            </w:pPr>
            <w:r>
              <w:rPr>
                <w:szCs w:val="28"/>
              </w:rPr>
              <w:t>5.2.Определение содержания гликированного гемоглобина, фруктозамина в сыворотке кров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</w:t>
            </w:r>
          </w:p>
        </w:tc>
      </w:tr>
      <w:tr>
        <w:trPr>
          <w:trHeight w:val="41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.3</w:t>
            </w:r>
            <w:r>
              <w:rPr>
                <w:sz w:val="28"/>
                <w:szCs w:val="28"/>
              </w:rPr>
              <w:t>. Определение содержания серомукоидов, сиаловых кислот, лактата, пирувата в сыворотке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keepNext w:val="false"/>
              <w:rPr/>
            </w:pPr>
            <w:r>
              <w:rPr>
                <w:b/>
                <w:szCs w:val="28"/>
              </w:rPr>
              <w:t>6. Лабораторные методы оценки липидного об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b/>
                <w:iCs/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10</w:t>
            </w:r>
          </w:p>
        </w:tc>
      </w:tr>
      <w:tr>
        <w:trPr>
          <w:trHeight w:val="41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keepNext w:val="false"/>
              <w:jc w:val="left"/>
              <w:rPr>
                <w:szCs w:val="28"/>
              </w:rPr>
            </w:pPr>
            <w:r>
              <w:rPr>
                <w:szCs w:val="28"/>
              </w:rPr>
              <w:t>6.1. Определение триглицеридов и общего холестерола в сыворотке кров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keepNext w:val="false"/>
              <w:jc w:val="left"/>
              <w:rPr/>
            </w:pPr>
            <w:r>
              <w:rPr>
                <w:szCs w:val="28"/>
              </w:rPr>
              <w:t>6.2. Лабораторные методы оценки липопротеинового состава сыворотки кров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4</w:t>
            </w:r>
          </w:p>
        </w:tc>
      </w:tr>
      <w:tr>
        <w:trPr>
          <w:trHeight w:val="41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 xml:space="preserve">6.3. Лабораторные маркеры риска сердечно-сосудистых заболеваний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</w:tr>
      <w:tr>
        <w:trPr>
          <w:trHeight w:val="41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keepNext w:val="false"/>
              <w:rPr/>
            </w:pPr>
            <w:r>
              <w:rPr>
                <w:b/>
                <w:color w:val="000000"/>
                <w:szCs w:val="28"/>
              </w:rPr>
              <w:t>7. Лабораторная оценка процессов свободнорадикального окисления. Лабораторные методы оценки эндотоксем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</w:rPr>
            </w:pPr>
            <w:r>
              <w:rPr>
                <w:b/>
                <w:iCs/>
                <w:color w:val="000000"/>
                <w:sz w:val="28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sz w:val="28"/>
              </w:rPr>
              <w:t xml:space="preserve">8. </w:t>
            </w:r>
            <w:r>
              <w:rPr>
                <w:b/>
                <w:sz w:val="28"/>
                <w:szCs w:val="28"/>
              </w:rPr>
              <w:t>Лабораторная оценка водно-минерального обмена и кислотно-основн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sz w:val="28"/>
              </w:rPr>
              <w:t>18</w:t>
            </w:r>
          </w:p>
        </w:tc>
      </w:tr>
      <w:tr>
        <w:trPr>
          <w:trHeight w:val="41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1</w:t>
            </w:r>
            <w:r>
              <w:rPr>
                <w:sz w:val="28"/>
                <w:szCs w:val="28"/>
              </w:rPr>
              <w:t>. Лабораторные методы оценки водно-электролитного баланс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</w:t>
            </w:r>
          </w:p>
        </w:tc>
      </w:tr>
      <w:tr>
        <w:trPr>
          <w:trHeight w:val="41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8.2</w:t>
            </w:r>
            <w:r>
              <w:rPr>
                <w:sz w:val="28"/>
                <w:szCs w:val="28"/>
              </w:rPr>
              <w:t>. Лабораторные методы оценки минерального обмен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</w:t>
            </w:r>
          </w:p>
        </w:tc>
      </w:tr>
      <w:tr>
        <w:trPr>
          <w:trHeight w:val="41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3.</w:t>
            </w:r>
            <w:r>
              <w:rPr>
                <w:sz w:val="28"/>
                <w:szCs w:val="28"/>
              </w:rPr>
              <w:t xml:space="preserve"> Лабораторные методы оценки кислотно-основного состоя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</w:t>
            </w:r>
          </w:p>
        </w:tc>
      </w:tr>
      <w:tr>
        <w:trPr>
          <w:trHeight w:val="41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 Лабораторные методы оценки обмена жел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6</w:t>
            </w:r>
          </w:p>
        </w:tc>
      </w:tr>
      <w:tr>
        <w:trPr>
          <w:trHeight w:val="41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10. </w:t>
            </w:r>
            <w:r>
              <w:rPr>
                <w:b/>
                <w:sz w:val="28"/>
                <w:szCs w:val="28"/>
              </w:rPr>
              <w:t>Лабораторные методы оценки системы гемост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</w:rPr>
            </w:pPr>
            <w:r>
              <w:rPr>
                <w:b/>
                <w:bCs/>
                <w:iCs/>
                <w:color w:val="000000"/>
                <w:sz w:val="28"/>
              </w:rPr>
              <w:t>18</w:t>
            </w:r>
          </w:p>
        </w:tc>
      </w:tr>
      <w:tr>
        <w:trPr>
          <w:trHeight w:val="41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10.1. Характеристика системы свертывания крови и методы ее исслед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10.2. Лабораторная оценка состояния сосудисто-тромбоцитарного гемостаз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</w:t>
            </w:r>
          </w:p>
        </w:tc>
      </w:tr>
      <w:tr>
        <w:trPr>
          <w:trHeight w:val="41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10.3.Лабораторная оценка состояния коагуляционного гемостаз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</w:t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</w:t>
            </w:r>
          </w:p>
        </w:tc>
      </w:tr>
      <w:tr>
        <w:trPr>
          <w:trHeight w:val="41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10.4. Лабораторные методы исследования фибринолитической и противосвертывающей систе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</w:t>
            </w:r>
          </w:p>
        </w:tc>
      </w:tr>
      <w:tr>
        <w:trPr>
          <w:trHeight w:val="41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.</w:t>
            </w:r>
            <w:r>
              <w:rPr>
                <w:b/>
                <w:sz w:val="28"/>
                <w:szCs w:val="28"/>
              </w:rPr>
              <w:t xml:space="preserve"> Лабораторная оценка гормонального статус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30</w:t>
            </w:r>
          </w:p>
        </w:tc>
      </w:tr>
      <w:tr>
        <w:trPr>
          <w:trHeight w:val="41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.1.</w:t>
            </w:r>
            <w:r>
              <w:rPr>
                <w:sz w:val="28"/>
                <w:szCs w:val="28"/>
              </w:rPr>
              <w:t xml:space="preserve"> Лабораторные методы исследования эндокринной систе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</w:t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11.2. Лабораторная оценка состояния гипоталамо-гипофизарной систем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</w:t>
            </w:r>
          </w:p>
        </w:tc>
      </w:tr>
      <w:tr>
        <w:trPr>
          <w:trHeight w:val="41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11.3. Лабораторная оценка обмена гормонов надпочечни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</w:t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</w:t>
            </w:r>
          </w:p>
        </w:tc>
      </w:tr>
      <w:tr>
        <w:trPr>
          <w:trHeight w:val="41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11.4. Лабораторная оценка функции щитовидной и паращитовидных желез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</w:t>
            </w:r>
          </w:p>
        </w:tc>
      </w:tr>
      <w:tr>
        <w:trPr>
          <w:trHeight w:val="41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11.5. Лабораторная оценка состояния гормональной регуляции репродуктивн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</w:t>
            </w:r>
          </w:p>
        </w:tc>
      </w:tr>
      <w:tr>
        <w:trPr>
          <w:trHeight w:val="50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11.6. Лабораторная оценка состояния симпатоадреналов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</w:t>
            </w:r>
          </w:p>
        </w:tc>
      </w:tr>
      <w:tr>
        <w:trPr>
          <w:trHeight w:val="416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rPr>
                <w:b/>
                <w:b/>
                <w:bCs/>
              </w:rPr>
            </w:pPr>
            <w:r>
              <w:rPr>
                <w:b/>
                <w:szCs w:val="28"/>
              </w:rPr>
              <w:t>12. Биохимические исследования в диагностике  наследственных заболеваний и злокачественных опухо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6</w:t>
            </w:r>
          </w:p>
        </w:tc>
      </w:tr>
      <w:tr>
        <w:trPr>
          <w:trHeight w:val="416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8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144</w:t>
            </w:r>
          </w:p>
        </w:tc>
      </w:tr>
    </w:tbl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jc w:val="center"/>
        <w:rPr>
          <w:b/>
          <w:b/>
          <w:spacing w:val="20"/>
        </w:rPr>
      </w:pPr>
      <w:r>
        <w:rPr>
          <w:b/>
          <w:spacing w:val="20"/>
          <w:sz w:val="30"/>
          <w:szCs w:val="30"/>
        </w:rPr>
        <w:t>С</w:t>
      </w:r>
      <w:r>
        <w:rPr>
          <w:b/>
          <w:spacing w:val="20"/>
        </w:rPr>
        <w:t>ОДЕРЖАНИЕ УЧЕБНОГО МАТЕРИАЛА</w:t>
      </w:r>
    </w:p>
    <w:p>
      <w:pPr>
        <w:pStyle w:val="26"/>
        <w:ind w:firstLine="70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28"/>
        </w:rPr>
        <w:t xml:space="preserve">Введение в </w:t>
      </w:r>
      <w:r>
        <w:rPr>
          <w:b/>
          <w:bCs/>
          <w:sz w:val="28"/>
          <w:lang w:val="ru-RU"/>
        </w:rPr>
        <w:t xml:space="preserve">учебную </w:t>
      </w:r>
      <w:r>
        <w:rPr>
          <w:b/>
          <w:bCs/>
          <w:sz w:val="28"/>
        </w:rPr>
        <w:t>дисциплину «Клиническая биохимия»</w:t>
      </w:r>
      <w:r>
        <w:rPr>
          <w:b/>
          <w:bCs/>
          <w:sz w:val="28"/>
          <w:lang w:val="ru-RU"/>
        </w:rPr>
        <w:t>. Особенности преналитического этапа и контроля качества биохимических исследований</w:t>
      </w:r>
    </w:p>
    <w:p>
      <w:pPr>
        <w:pStyle w:val="TextBodyIndent"/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  <w:t>Цели</w:t>
      </w:r>
      <w:r>
        <w:rPr>
          <w:szCs w:val="28"/>
        </w:rPr>
        <w:t xml:space="preserve"> и задачи клинической биохимии, составные части. История развития клинической биохимии</w:t>
      </w:r>
      <w:r>
        <w:rPr>
          <w:szCs w:val="28"/>
          <w:lang w:val="ru-RU"/>
        </w:rPr>
        <w:t>, в</w:t>
      </w:r>
      <w:r>
        <w:rPr>
          <w:szCs w:val="28"/>
        </w:rPr>
        <w:t>клад российских и белорусских ученых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</w:p>
    <w:p>
      <w:pPr>
        <w:pStyle w:val="TextBodyIndent"/>
        <w:spacing w:lineRule="auto" w:line="240"/>
        <w:ind w:firstLine="709"/>
        <w:rPr>
          <w:lang w:val="ru-RU"/>
        </w:rPr>
      </w:pPr>
      <w:r>
        <w:rPr>
          <w:szCs w:val="28"/>
          <w:lang w:val="ru-RU"/>
        </w:rPr>
        <w:t>П</w:t>
      </w:r>
      <w:r>
        <w:rPr/>
        <w:t xml:space="preserve">равила взятия </w:t>
      </w:r>
      <w:r>
        <w:rPr>
          <w:lang w:val="ru-RU"/>
        </w:rPr>
        <w:t xml:space="preserve">биологического </w:t>
      </w:r>
      <w:r>
        <w:rPr/>
        <w:t xml:space="preserve">материала для биохимических исследований. </w:t>
      </w:r>
      <w:r>
        <w:rPr>
          <w:lang w:val="ru-RU"/>
        </w:rPr>
        <w:t xml:space="preserve">Тактика биохимического исследования. Анализ проб и представление результатов. </w:t>
      </w:r>
      <w:r>
        <w:rPr/>
        <w:t>Автоматизаци</w:t>
      </w:r>
      <w:r>
        <w:rPr>
          <w:lang w:val="ru-RU"/>
        </w:rPr>
        <w:t>я</w:t>
      </w:r>
      <w:r>
        <w:rPr/>
        <w:t xml:space="preserve"> биохимических анализов. Принципы функционирования и основные типы технологических устройств для автоматизированного биохимического исследования. Особенности организации работы на автоанализаторах. Контроль качества биохимических исследований в рамках автоматизированной системы</w:t>
      </w:r>
      <w:r>
        <w:rPr>
          <w:lang w:val="ru-RU"/>
        </w:rPr>
        <w:t>, интерпретация результатов. Специфичность, чувствительность и прогностическое значение биохимических анализо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bCs/>
          <w:iCs/>
          <w:sz w:val="28"/>
          <w:szCs w:val="28"/>
        </w:rPr>
        <w:t xml:space="preserve"> Оценка белкового обмена и небелковых азотистых компонентов</w:t>
      </w:r>
    </w:p>
    <w:p>
      <w:pPr>
        <w:pStyle w:val="26"/>
        <w:ind w:firstLine="540"/>
        <w:rPr>
          <w:b/>
          <w:b/>
          <w:sz w:val="28"/>
          <w:szCs w:val="28"/>
        </w:rPr>
      </w:pPr>
      <w:r>
        <w:rPr>
          <w:b/>
          <w:bCs/>
          <w:iCs/>
          <w:sz w:val="28"/>
        </w:rPr>
        <w:t>2.1</w:t>
      </w:r>
      <w:r>
        <w:rPr>
          <w:b/>
          <w:bCs/>
          <w:iCs/>
          <w:sz w:val="28"/>
          <w:szCs w:val="28"/>
        </w:rPr>
        <w:t xml:space="preserve">. </w:t>
      </w:r>
      <w:r>
        <w:rPr>
          <w:b/>
          <w:bCs/>
          <w:iCs/>
          <w:sz w:val="28"/>
          <w:szCs w:val="28"/>
          <w:lang w:val="ru-RU"/>
        </w:rPr>
        <w:t xml:space="preserve">Определение общего белка и альбумина </w:t>
      </w:r>
      <w:r>
        <w:rPr>
          <w:b/>
          <w:bCs/>
          <w:iCs/>
          <w:sz w:val="28"/>
          <w:szCs w:val="28"/>
        </w:rPr>
        <w:t xml:space="preserve">в </w:t>
      </w:r>
      <w:r>
        <w:rPr>
          <w:b/>
          <w:sz w:val="28"/>
          <w:szCs w:val="28"/>
        </w:rPr>
        <w:t>сыворотке крови и моч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ременные способы определения общего белка в сыворотке (плазме) крови и других биологических жидкостях (биуретовый метод, ультрафиолетовая спектрофотометрия): общие принципы, аналитическая процедура, чувствительность, специфичность, референтные интервалы, клинико-диагностическое знач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пределение содержания альбумина в сыворотке (плазме) крови (реакция с бромкрезоловым зеленым, биуретовый метод): общие принципы, аналитическая процедура, чувствительность, специфичность, референтные интервалы, клинико-диагностическое знач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тоды количественного определения концентрации белка в моче (турбидиметрическое определение с использованием сульфосалициловой кислоты, метод с пирогаллоловым красным): общие принципы, аналитическая процедура, чувствительность, специфичность, референтные интервалы, преимущества и недостатки каждого из методов, клинико-диагностическое знач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ы определения альбумина в моче: общие принципы, аналитическая процедура, чувствительность, специфичность, референтные интервалы. Альбуминурия. Клиническое значение определения альбумина в моч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ределение белка Бенс-Джонса в моче: показания к исследованию, правила подготовки биологического материала, общие принципы, аналитическая процедура, интерпретация, чувствительность, специфичность, возможные ошибки, клинико-диагностическое значение.</w:t>
      </w:r>
    </w:p>
    <w:p>
      <w:pPr>
        <w:pStyle w:val="26"/>
        <w:ind w:firstLine="720"/>
        <w:rPr>
          <w:b/>
          <w:b/>
          <w:sz w:val="28"/>
          <w:szCs w:val="28"/>
        </w:rPr>
      </w:pPr>
      <w:r>
        <w:rPr>
          <w:b/>
          <w:bCs/>
          <w:iCs/>
          <w:sz w:val="28"/>
        </w:rPr>
        <w:t>2.2.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ru-RU"/>
        </w:rPr>
        <w:t xml:space="preserve">Исследование </w:t>
      </w:r>
      <w:r>
        <w:rPr>
          <w:b/>
          <w:sz w:val="28"/>
          <w:szCs w:val="28"/>
        </w:rPr>
        <w:t>белков</w:t>
      </w:r>
      <w:r>
        <w:rPr>
          <w:b/>
          <w:sz w:val="28"/>
          <w:szCs w:val="28"/>
          <w:lang w:val="ru-RU"/>
        </w:rPr>
        <w:t>ого спектра сыворотки кров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ния для оценки белковых фракций. Исследование белкового спектра сыворотки крови методом электрофореза: принцип метода, требования к приборам и реагентам, подготовка образцов, аналитическая процедура, учет результатов в зависимости от носителя, аналитические характеристики, интерпретация. Белковые фракции при электрофорезе на хроматографической бумаге, ацетатцеллюлозной пленке, гелях. Анализ результатов с помощью денситометров, оценка результатов. Клинико-диагностическое значение исследования протеинограмм сыворотки крови. Типы протеинограмм.</w:t>
      </w:r>
    </w:p>
    <w:p>
      <w:pPr>
        <w:pStyle w:val="26"/>
        <w:ind w:firstLine="720"/>
        <w:rPr>
          <w:b/>
          <w:b/>
          <w:sz w:val="28"/>
          <w:szCs w:val="28"/>
          <w:lang w:val="ru-RU"/>
        </w:rPr>
      </w:pPr>
      <w:r>
        <w:rPr>
          <w:b/>
          <w:bCs/>
          <w:iCs/>
          <w:sz w:val="28"/>
        </w:rPr>
        <w:t>2.3.</w:t>
      </w:r>
      <w:r>
        <w:rPr>
          <w:b/>
          <w:sz w:val="28"/>
          <w:szCs w:val="28"/>
        </w:rPr>
        <w:t xml:space="preserve"> Методы анализа </w:t>
      </w:r>
      <w:r>
        <w:rPr>
          <w:b/>
          <w:sz w:val="28"/>
          <w:szCs w:val="28"/>
          <w:lang w:val="ru-RU"/>
        </w:rPr>
        <w:t xml:space="preserve">индивидуальных </w:t>
      </w:r>
      <w:r>
        <w:rPr>
          <w:b/>
          <w:sz w:val="28"/>
          <w:szCs w:val="28"/>
        </w:rPr>
        <w:t>белков сыворотки</w:t>
      </w:r>
      <w:r>
        <w:rPr>
          <w:b/>
          <w:sz w:val="28"/>
          <w:szCs w:val="28"/>
          <w:lang w:val="ru-RU"/>
        </w:rPr>
        <w:t xml:space="preserve"> кров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тропонинов Т и I в сыворотке крови: показания, принцип метода, аналитическая процедура,  чувствительность, специфичность, возможные ошибки,  интерпретация результатов, референтные интервалы, клинико-диагностическое значение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ределение миоглобина в сыворотке крови:</w:t>
      </w:r>
      <w:r>
        <w:rPr/>
        <w:t xml:space="preserve"> </w:t>
      </w:r>
      <w:r>
        <w:rPr>
          <w:sz w:val="28"/>
          <w:szCs w:val="28"/>
        </w:rPr>
        <w:t xml:space="preserve">показания, принцип метода, аналитическая процедура,  чувствительность, специфичность, возможные ошибки,  интерпретация результатов, референтные интервалы, клинико-диагностическое знач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пределение натрийуретических пептидов в сыворотке крови: показания, принцип метода, аналитическая процедура,  чувствительность, специфичность, возможные ошибки,  интерпретация результатов, референтные интервалы, клинико-диагностическое знач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пределение цистатина С в сыворотке крови: показания, принцип метода, аналитическая процедура,  чувствительность, специфичность, возможные ошибки,  интерпретация результатов, референтные интервалы, клинико-диагностическое значение. </w:t>
      </w:r>
    </w:p>
    <w:p>
      <w:pPr>
        <w:pStyle w:val="Normal"/>
        <w:ind w:firstLine="720"/>
        <w:jc w:val="both"/>
        <w:rPr/>
      </w:pPr>
      <w:r>
        <w:rPr>
          <w:b/>
          <w:bCs/>
          <w:iCs/>
          <w:sz w:val="28"/>
          <w:szCs w:val="28"/>
        </w:rPr>
        <w:t>2.4.</w:t>
      </w:r>
      <w:r>
        <w:rPr>
          <w:b/>
          <w:sz w:val="28"/>
          <w:szCs w:val="28"/>
        </w:rPr>
        <w:t xml:space="preserve"> Белки острой фазы воспаления. Пробы коллоидоустойчивос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пределение С-реактивного белка в сыворотке крови: показания, методы, аналитическая процедура,  чувствительность, специфичность, возможные ошибки, интерпретация </w:t>
      </w:r>
      <w:r>
        <w:rPr>
          <w:spacing w:val="-18"/>
          <w:sz w:val="28"/>
          <w:szCs w:val="28"/>
        </w:rPr>
        <w:t>результатов</w:t>
      </w:r>
      <w:r>
        <w:rPr>
          <w:sz w:val="28"/>
          <w:szCs w:val="28"/>
        </w:rPr>
        <w:t xml:space="preserve">, референтные интервалы, клинико-диагностическое значение. </w:t>
      </w:r>
    </w:p>
    <w:p>
      <w:pPr>
        <w:pStyle w:val="Normal"/>
        <w:spacing w:lineRule="exact" w:line="280"/>
        <w:ind w:firstLine="720"/>
        <w:jc w:val="both"/>
        <w:rPr>
          <w:spacing w:val="16"/>
          <w:sz w:val="28"/>
          <w:szCs w:val="28"/>
        </w:rPr>
      </w:pPr>
      <w:r>
        <w:rPr>
          <w:sz w:val="28"/>
          <w:szCs w:val="28"/>
        </w:rPr>
        <w:t xml:space="preserve">Определение кислого альфа-1-гликопротеина, альфа-1-антитрипсина, </w:t>
      </w:r>
      <w:r>
        <w:rPr>
          <w:spacing w:val="8"/>
          <w:sz w:val="28"/>
          <w:szCs w:val="28"/>
        </w:rPr>
        <w:t>сывороточного амилоида А, гаптоглобина, церулоплазмина, альфа-2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роглобулина в сыворотке крови: показания, методы, аналитическая процедура,  чувствительность, специфичность, возможные ошибки,  интерпретация результатов, референтные интервалы, клинико-диагностическое знач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имоловая проба: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показания, аналитическая процедура, клинико-диагностическое значение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. Показатели азотистого обмена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ределение содержания мочевины в сыворотке крови и моче: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показания, методы, аналитическая процедура,  чувствительность, специфичность, возможные ошибки,  интерпретация результатов, референтные интервалы, клинико-диагностическое знач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пределение содержания креатинина и креатина в сыворотке крови и моче: показания, методы, аналитическая процедура,  чувствительность, специфичность, возможные ошибки,  интерпретация результатов, референтные интервалы, клинико-диагностическое значен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иренс эндогенного креатинина (проба Реберга-Тареева): показания, методика и техника выполнения, интерпретация результатов, клинико-диагностическое значение, изменение показателей клубочковой фильтрации и канальцевой реабсорбции при различных патологических состоян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ределение содержания мочевой кислоты в сыворотке крови и моче</w:t>
      </w:r>
      <w:r>
        <w:rPr/>
        <w:t xml:space="preserve">: </w:t>
      </w:r>
      <w:r>
        <w:rPr>
          <w:sz w:val="28"/>
          <w:szCs w:val="28"/>
        </w:rPr>
        <w:t xml:space="preserve">показания, методы, аналитическая процедура, чувствительность, специфичность, возможные ошибки,  интерпретация результатов, референтные интервалы, клинико-диагностическое знач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ределение  содержания аммиака в сыворотке крови:</w:t>
      </w:r>
      <w:r>
        <w:rPr/>
        <w:t xml:space="preserve"> </w:t>
      </w:r>
      <w:r>
        <w:rPr>
          <w:sz w:val="28"/>
          <w:szCs w:val="28"/>
        </w:rPr>
        <w:t xml:space="preserve">показания, методы, аналитическая процедура, чувствительность, специфичность, возможные ошибки,  интерпретация результатов, референтные интервалы, клинико-диагностическое знач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ределение содержания гомоцистеина в сыворотке крови:</w:t>
      </w:r>
      <w:r>
        <w:rPr/>
        <w:t xml:space="preserve"> </w:t>
      </w:r>
      <w:r>
        <w:rPr>
          <w:sz w:val="28"/>
          <w:szCs w:val="28"/>
        </w:rPr>
        <w:t xml:space="preserve">показания, методы, аналитическая процедура, чувствительность, специфичность, возможные ошибки,  интерпретация результатов, референтные интервалы, клинико-диагностическое значен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iCs/>
          <w:sz w:val="28"/>
        </w:rPr>
        <w:t xml:space="preserve">3. </w:t>
      </w:r>
      <w:r>
        <w:rPr>
          <w:b/>
          <w:sz w:val="28"/>
          <w:szCs w:val="28"/>
        </w:rPr>
        <w:t>Лабораторные методы оценки пигментного обмен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3.1. Лабораторная оценка обмена билируби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еханизмы образования желчных пигментов, транспорта билирубина и его метаболитов в организме человека. Определение билирубина и его продуктов в сыворотке крови: показания, особенности преаналитического этапа, методы, аналитическая процедура, чувствительность, специфичность, возможные ошибки, интерпретация результатов, референтные интервалы, клинико-диагностическое знач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пределение содержания билирубина и уробилиноидов в моче: показания, методы, аналитическая процедура, чувствительность, специфичность, возможные ошибки, интерпретация результатов, референтные интервалы, клинико-диагностическое значен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теркобилиногена в кале: показания, методы, аналитическая процедура, чувствительность, специфичность, возможные ошибки,  интерпретация результатов, референтные интервалы, клинико-диагностическое значение. Клинико-диагностическое значение исследований пигментного обмена при желтухах различного генез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ые гипербилирубинемии: синдромы Жильбера, Кларка, Криглера-Найяра, Ориеса-Люцея, Дабина-Джонсона, Ротора. Физиологическая желтуха новорожденных, причины формирования, лабораторная диагностика и мониторинг.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3.2. </w:t>
      </w:r>
      <w:r>
        <w:rPr>
          <w:b/>
          <w:sz w:val="28"/>
          <w:szCs w:val="28"/>
        </w:rPr>
        <w:t xml:space="preserve">Лабораторная оценка порфиринового обмен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ы обнаружения продуктов порфиринового обмена в биологическом материале. Определение порфиринов, порфобилиногена, дельта-аминолевуленовой кислоты в моче: аналитическая процедура, чувствительность, ограничения, интерпретац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ичные и вторичные порфирии. Клинические проявления нарушений порфиринового обмена. Особенности лабораторных показателей при различных нарушениях порфиринового обмен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</w:rPr>
        <w:t>4.</w:t>
      </w:r>
      <w:r>
        <w:rPr>
          <w:b/>
          <w:sz w:val="28"/>
          <w:szCs w:val="28"/>
        </w:rPr>
        <w:t xml:space="preserve"> Лабораторные методы исследования активности фермен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iCs/>
          <w:sz w:val="28"/>
        </w:rPr>
        <w:t>4.1. Аналитические основы энзимологических исследований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Ферменты и изоферменты, классификация. Локализация ферментов и ферментных систем  в клетке. Распределение ферментов среди органов и тканей организма человека. Механизмы гиперферментемии при патологических состояниях. Классификация методов определения активности ферментов. Общие правила определения активности ферментов в сыворотке крови. Правила взятия и хранения биологического материала. Методы выражения энзиматической активности. Специфика применения энзимологических методов.</w:t>
      </w:r>
    </w:p>
    <w:p>
      <w:pPr>
        <w:pStyle w:val="TextBodyIndent"/>
        <w:spacing w:lineRule="auto" w:line="240"/>
        <w:rPr>
          <w:b/>
          <w:b/>
          <w:bCs/>
          <w:i/>
          <w:i/>
          <w:iCs/>
          <w:lang w:val="ru-RU"/>
        </w:rPr>
      </w:pPr>
      <w:r>
        <w:rPr>
          <w:b/>
          <w:bCs/>
          <w:iCs/>
        </w:rPr>
        <w:t xml:space="preserve">4.2. </w:t>
      </w:r>
      <w:r>
        <w:rPr>
          <w:b/>
          <w:bCs/>
          <w:iCs/>
          <w:lang w:val="ru-RU"/>
        </w:rPr>
        <w:t>О</w:t>
      </w:r>
      <w:r>
        <w:rPr>
          <w:b/>
          <w:bCs/>
          <w:iCs/>
        </w:rPr>
        <w:t>пределени</w:t>
      </w:r>
      <w:r>
        <w:rPr>
          <w:b/>
          <w:bCs/>
          <w:iCs/>
          <w:lang w:val="ru-RU"/>
        </w:rPr>
        <w:t>е</w:t>
      </w:r>
      <w:r>
        <w:rPr>
          <w:b/>
          <w:bCs/>
          <w:iCs/>
        </w:rPr>
        <w:t xml:space="preserve"> активности аминотрансфераз, амилазы, липазы</w:t>
      </w:r>
      <w:r>
        <w:rPr>
          <w:b/>
          <w:bCs/>
          <w:iCs/>
          <w:lang w:val="ru-RU"/>
        </w:rPr>
        <w:t>, эластаз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пределение активности аспартатаминотрансферазы и аланинаминотраснферазы в сыворотке крови: показания, методы, аналитическая процедура, чувствительность, специфичность, возможные ошибки,  интерпретация результатов, референтные интервалы, клинико-диагностическое знач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пределение активности альфа-амилазы в сыворотке крови: показания, метод (по Каравею), аналитическая процедура, чувствительность, специфичность, возможные ошибки,  интерпретация результатов, референтные интервалы, клинико-диагностическое знач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пределение активности панкреатической липазы в сыворотке крови: показания, методы, аналитическая процедура, чувствительность, специфичность, возможные ошибки,  интерпретация результатов, референтные интервалы, клинико-диагностическое знач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пределение активности гамма-глутамилтранспептидазы в сыворотке крови: показания, методы, аналитическая процедура, чувствительность, специфичность, возможные ошибки,  интерпретация результатов, референтные интервалы, клинико-диагностическое знач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пределение активности панкреатической эластазы в сыворотке крови и кале: показания, методы, аналитическая процедура, чувствительность, специфичность, возможные ошибки,  интерпретация результатов, референтные интервалы, клинико-диагностическое значение. </w:t>
      </w:r>
    </w:p>
    <w:p>
      <w:pPr>
        <w:pStyle w:val="Normal"/>
        <w:ind w:firstLine="720"/>
        <w:jc w:val="both"/>
        <w:rPr/>
      </w:pPr>
      <w:r>
        <w:rPr>
          <w:b/>
          <w:bCs/>
          <w:iCs/>
          <w:sz w:val="28"/>
        </w:rPr>
        <w:t xml:space="preserve">4.3. Определение активности креатинкиназы, фосфатаз, лактатдегидрогеназы, альдолазы, глутаматдегидрогеназы, холинэстеразы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активности креатинкиназы и ее изоферментов (КК-МВ, КК-ММ): показания, методы, аналитическая процедура, чувствительность, специфичность, возможные ошибки,  интерпретация результатов, референтные интервалы, клинико-диагностическое значение. Заболевания и состояния, сопровождающиеся повышением активности КК и КК-МВ в сыворотке кров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пределение общей активности лактатдегидрогеназы и ее изоферментов в сыворотке крови: показания, методы, аналитическая процедура, чувствительность, специфичность, возможные ошибки,  интерпретация результатов, референтные интервалы, клинико-диагностическое знач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пределение активности альдолаз в сыворотке крови: показания, методы, аналитическая процедура, чувствительность, специфичность, возможные ошибки,  интерпретация результатов, референтные интервалы, клинико-диагностическое знач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пределение активности кислой и щелочной фосфатаз в сыворотке крови: показания, методы, аналитическая процедура, чувствительность, специфичность, возможные ошибки,  интерпретация результатов, референтные интервалы, клинико-диагностическое знач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ределение активности глутаматдегидрогеназы в сыворотке крови: показания, методы, аналитическая процедура, чувствительность, специфичность, возможные ошибки,  интерпретация результатов, референтные интервалы, клинико-диагностическое знач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ределение активности сывороточной холинэстеразы: показания, методы, аналитическая процедура, чувствительность, специфичность, возможные ошибки,  интерпретация результатов, референтные интервалы, клинико-диагностическое значение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Cs/>
          <w:sz w:val="28"/>
        </w:rPr>
        <w:t>5. Лабораторные м</w:t>
      </w:r>
      <w:r>
        <w:rPr>
          <w:b/>
          <w:sz w:val="28"/>
        </w:rPr>
        <w:t>етоды оценки углеводного обмена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1. Определение содержания глюкозы в биологических жидкостях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этапы метаболизма углеводов и возможности их лабораторной оценки. Механизмы регуляции уровня глюкозы в крови. Патохимические механизмы нарушений углеводного обме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пределение содержания глюкозы в крови, моче, ликворе: методы, аналитическая процедура, чувствительность, специфичность, возможные ошибки,  интерпретация результатов, референтные интервалы, клинико-диагностическое значен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ст толерантности к глюкозе: показания к проведению, технология выполнения, клинико-диагностическое значение. Общие принципы лабораторной диагностики сахарного диабета и его осложнений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5.2. Определение содержания гликированного гемоглобина, фруктозамина в сыворотке крови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пределение содержания гликированного гемоглобина в сыворотке крови: показания, методы, аналитическая процедура, чувствительность, специфичность, возможные ошибки, интерпретация результатов, референтные интервалы, клинико-диагностическое знач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пределение содержания фруктозамина в сыворотке крови: показания, методы, аналитическая процедура, чувствительность, специфичность, возможные ошибки,  интерпретация результатов, референтные интервалы, клинико-диагностическое значен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методы мониторинга сахарного диабета и контроля эффективности лечения.</w:t>
      </w:r>
    </w:p>
    <w:p>
      <w:pPr>
        <w:pStyle w:val="Normal"/>
        <w:ind w:firstLine="720"/>
        <w:jc w:val="both"/>
        <w:rPr/>
      </w:pPr>
      <w:r>
        <w:rPr>
          <w:b/>
          <w:bCs/>
          <w:iCs/>
          <w:sz w:val="28"/>
        </w:rPr>
        <w:t>5.3</w:t>
      </w:r>
      <w:r>
        <w:rPr>
          <w:b/>
          <w:sz w:val="28"/>
          <w:szCs w:val="28"/>
        </w:rPr>
        <w:t xml:space="preserve">. Определение содержания серомукоидов, сиаловых кислот, лактата, пирувата  в сыворотке крови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ределение серомукоида в сыворотке крови (орциновый метод): принцип, аналитическая процедура, интерпретация, чувствительность, ошибки, клинико-диагностическое знач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иаловых кислот в сыворотке крови (резорциновый метод): принцип, аналитическая процедура, интерпретация, чувствительность, ошибки, клинико-диагностическое знач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пределение молочной кислоты (лактата) в сыворотке крови: показания, методы, аналитическая процедура, чувствительность, специфичность, возможные ошибки, интерпретация результатов, референтные интервалы, клинико-диагностическое знач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пределение пировиноградной кислоты (пирувата) в сыворотке крови: показания, методы, аналитическая процедура, чувствительность, специфичность, возможные ошибки,  интерпретация результатов, референтные интервалы, клинико-диагностическое значение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 Лабораторные методы оценки липидного обмена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6.1. Определение триглицеридов и общего холестерола в сыворотке крови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абораторная оценка липид-транспортной системы крови человека (основная программа, расширенная программа, специальные тесты), факторы, влияющие на результа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авила подготовки пациента, условия и способы взятия крови, условия хранения, подготовка биологического материала к лабораторному исследованию. Принципы проведения лабораторных методов оценки липидного обмена, применение, ограничения использования. Специфика применения лабораторных методов оценки липидного обме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пределение содержания триглицеридов в сыворотке крови: показания, методы, аналитическая процедура, чувствительность, специфичность, возможные ошибки,  интерпретация результатов, референтные интервалы, клинико-диагностическое знач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пределение общего холестерола в сыворотке крови: показания, методы, аналитическая процедура, чувствительность, специфичность, возможные ошибки,  интерпретация результатов, референтные интервалы, клинико-диагностическое значение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6.2. Лабораторные методы оценки липопротеинового состава сыворотки кров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фракционирования липопротеинов сыворотки (ультрацентрифугирование, электрофоретическое разделение): принципы, аналитическая процедура, интерпретация, чувствительность, ошиб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холестерола в липопротеинах высокой плотности: принцип, аналитическая процедура, возможные ошибки, интерпретация результатов, клинико-диагностическое значе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ы определения аполипопротеинов: принципы, интерпретация результатов, клинико-диагностическое значение определения аполипопротеинов в сыворотке кров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липопротеинемии, классификация по Фридриксону. Типирование. Клиническое значение выявления дислипопротеинемий.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6.3. Лабораторные маркеры риска сердечно-сосудистых заболеваний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атобиохимические механизмы атерогенеза. Лабораторная диагностика ишемической болезни сердца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пределение высокочувствительного С-реактивного протеина: </w:t>
      </w:r>
      <w:r>
        <w:rPr>
          <w:sz w:val="28"/>
          <w:szCs w:val="28"/>
        </w:rPr>
        <w:t xml:space="preserve">показания, методы, аналитическая процедура, чувствительность, специфичность, возможные ошибки, интерпретация результатов, референтные интервалы, клинико-диагностическое значение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пределение содержания гомоцистеина в сыворотке крови: </w:t>
      </w:r>
      <w:r>
        <w:rPr>
          <w:sz w:val="28"/>
          <w:szCs w:val="28"/>
        </w:rPr>
        <w:t xml:space="preserve">показания, методы, аналитическая процедура, чувствительность, специфичность, возможные ошибки,  интерпретация результатов, референтные интервалы, клинико-диагностическое значение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пределение липопротеина (а): </w:t>
      </w:r>
      <w:r>
        <w:rPr>
          <w:sz w:val="28"/>
          <w:szCs w:val="28"/>
        </w:rPr>
        <w:t xml:space="preserve">показания, методы, аналитическая процедура, чувствительность, специфичность, возможные ошибки,  интерпретация результатов, референтные интервалы, клинико-диагностическое значен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лестероловый коэффициент атерогенности, клинико-диагностическое значение.</w:t>
      </w:r>
    </w:p>
    <w:p>
      <w:pPr>
        <w:pStyle w:val="Normal"/>
        <w:ind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color w:val="000000"/>
          <w:sz w:val="28"/>
          <w:szCs w:val="28"/>
        </w:rPr>
        <w:t>7. Лабораторная оценка процессов свободнорадикального окисления. Лабораторные методы оценки эндотоксем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Лабораторные методы оценки активности свободнорадикальных процессов в организме человек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пределение содержания тиобарбитуровокислото (ТБК)-активных веществ (малонового диальдегида) в крови: показания, методы, аналитическая процедура, интерпретация результатов, референтные интервалы, клинико-диагностическое знач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пределение содержания диеновых конъюгатов, кетодиенов и оснований Шиффа в крови: показания, методы, аналитическая процедура, интерпретация результатов, референтные интервалы, клинико-диагностическое знач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акторы антиоксидантной защиты и их определение. Определение супероксиддисмутазы, каталазы, глутатионпероксидазы, глутатиона в крови: показания, методы, аналитическая процедура, интерпретация результатов, референтные интервалы, клинико-диагностическое значен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оценки общей антиоксидантной активности плазмы крови: принцип, аналитическая процедура, интерпретация результа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иохимические фазы эндогенной интоксикации. Показатели интегральной оценки эндотоксикоза. Определение среднемолекулярных пептидов: показания, методы, аналитическая процедура, интерпретация результатов, референтные интервалы, клинико-диагностическое значение. </w:t>
      </w:r>
    </w:p>
    <w:p>
      <w:pPr>
        <w:pStyle w:val="Normal"/>
        <w:tabs>
          <w:tab w:val="clear" w:pos="708"/>
          <w:tab w:val="left" w:pos="1494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</w:rPr>
        <w:t xml:space="preserve">8. </w:t>
      </w:r>
      <w:r>
        <w:rPr>
          <w:b/>
          <w:sz w:val="28"/>
          <w:szCs w:val="28"/>
        </w:rPr>
        <w:t>Лабораторная оценка водно-минерального обмена и кислотно-основного состояния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8.1</w:t>
      </w:r>
      <w:r>
        <w:rPr>
          <w:b/>
          <w:sz w:val="28"/>
          <w:szCs w:val="28"/>
        </w:rPr>
        <w:t xml:space="preserve">. Лабораторные методы оценки водно-электролитного баланс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электролитов во вне- и внутриклеточном пространстве. Осмотическое давление. Общая осмоляльность плазмы крови, осмотическое равновесие. Лабораторные методы оценки обмена воды и осмоляльности биологических жидкос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ния к определению концентрации электролитов, виды биологического материала. Условия взятия, хранения и транспортировки биологического материала. Особенности преаналитического этап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определения концентрации калия, натрия и хлорид-ионов в биологических жидкостях (пламенная фотометрия, ионометрия): принципы, аналитическая процедура, чувствительность, интерпретация, ошибки. Методы определения ионов с использованием фер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инико-диагностическое значение исследования показателей водно-электролитного обмена. Нарушения водно-электролитного обмена, классификация, клинические признаки, лабораторные показатели. Лабораторный мониторинг эффективности лечебных мероприят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</w:rPr>
        <w:t>8.2</w:t>
      </w:r>
      <w:r>
        <w:rPr>
          <w:b/>
          <w:sz w:val="28"/>
          <w:szCs w:val="28"/>
        </w:rPr>
        <w:t>. Лабораторные методы оценки минерального обмена</w:t>
      </w:r>
    </w:p>
    <w:p>
      <w:pPr>
        <w:pStyle w:val="Heading4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етаболизм кальция, неорганического фосфора, магния, в организме</w:t>
      </w:r>
      <w:r>
        <w:rPr>
          <w:b w:val="false"/>
          <w:szCs w:val="28"/>
          <w:lang w:val="ru-RU"/>
        </w:rPr>
        <w:t xml:space="preserve"> человека.</w:t>
      </w:r>
      <w:r>
        <w:rPr>
          <w:b w:val="false"/>
          <w:szCs w:val="28"/>
        </w:rPr>
        <w:t xml:space="preserve"> Регуляция обмена кальция, фосфора, маг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ния к определению концентрации кальция, магния и фосфора, виды биологического материала. Условия взятия, хранения и транспортировки биологического материала. Особенности преаналитического этап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Лабораторные тесты для исследования обмена кальция. Методы определения концентрации кальция (ионизированного и лигандного) и магния в биологических жидкостях (ионометрия, атомная адсорбционная спектрофотометрия): принципы, аналитическая процедура, чувствительность, интерпретация, ошибки. Ультрафильтрация как метод разделения фракций кальц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Лабораторные тесты для исследования обмена фосфора. Методы определения концентрации неорганического и общего фосфора крови, неорганического фосфора мочи (по восстановлению фосфорномолибденовой кислоты): принцип, аналитическая процедура, интерпретация, ошиб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тесты для исследования обмена магния. Исследование уровня магния в сыворотке крови, эритроцитах, моче: методические подходы, клинико-диагностическое значени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рушения метаболизма кальция, фосфата и магния: причины развития, клинические и лабораторные признаки гипер- и гипокальциемии, гипер- и гипофосфатемии. Недостаточность маг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рушения метаболизма кальция и фосфора при заболеваниях костной ткани. Биохимические маркеры формирования и резорбции кости,</w:t>
      </w:r>
      <w:r>
        <w:rPr>
          <w:bCs/>
          <w:sz w:val="28"/>
          <w:szCs w:val="28"/>
        </w:rPr>
        <w:t xml:space="preserve"> методы определения. </w:t>
      </w:r>
      <w:r>
        <w:rPr>
          <w:sz w:val="28"/>
          <w:szCs w:val="28"/>
        </w:rPr>
        <w:t>К</w:t>
      </w:r>
      <w:r>
        <w:rPr>
          <w:bCs/>
          <w:sz w:val="28"/>
          <w:szCs w:val="28"/>
        </w:rPr>
        <w:t>линико-диагностическое значение результатов при заболеваниях костной ткани (остеомаляция, остеопероз, болезнь Педжета, метастазы опухоли в кость)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8.3.</w:t>
      </w:r>
      <w:r>
        <w:rPr>
          <w:b/>
          <w:sz w:val="28"/>
          <w:szCs w:val="28"/>
        </w:rPr>
        <w:t xml:space="preserve"> Лабораторные методы оценки кислотно-основного состояния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нятие кислотно-основного состояния (КОС) организма человека. Буферные системы крови. Аналитические основы измерения параметров КОС. Основные параметры (рН, р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бикарбонат-анион, дефицит (избыток) буферных оснований, лактат и другие.) и дополнительные лабораторные показатели (параметры обмена кислорода, электролитного обмена, параметры определяемые в моче, функционально-нагрузочные пробы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ния к исследованию КОС, виды биологического материала. Условия взятия, хранения и транспортировки биологического материала. Преаналитические ошиб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тоды исследования КОС на автоматических анализаторах: принципы, аналитическая процедура, чувствительность, интерпретация. Оценка и диагностика нарушений КОС по номограмма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Классификация нарушений КОС. </w:t>
      </w:r>
      <w:r>
        <w:rPr>
          <w:sz w:val="28"/>
          <w:szCs w:val="28"/>
        </w:rPr>
        <w:t xml:space="preserve">Механизмы формирования и  клинико-лабораторная диагностика респираторных и нереспираторных нарушений КОС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мешанные нарушения кислотно-основного обмена: причины, лабораторная диагностик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инципы коррекции нарушений кислотно-основного обмена. Принципы лабораторного мониторинга основных типов нарушения КОС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</w:rPr>
        <w:t>9. Лабораторные методы оценки обмена желез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уляция всасывания и обмена железа. Транспорт железа в организме человека. Депо железа. Диагностические тесты для определения содержания железа в организме человека. Правила подготовки пациента, условия и способы взятия крови, условия хранения, подготовка биологического материала для исследования обмена железа. Принципы проведения лабораторных методов оценки обмена железа, применение, ограничения исполь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пределение содержания железа в сыворотке крови: показания, методы, аналитическая процедура, чувствительность, специфичность, возможные ошибки,  интерпретация результатов, референтные интервалы, клинико-диагностическое знач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пределение общей и ненасыщенной железосвязывающей способности сыворотки крови: показания, методы, аналитическая процедура, чувствительность, специфичность, возможные ошибки,  интерпретация результатов, референтные интервалы, клинико-диагностическое знач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ределение трансферрина, процента насыщения трансферрина железом, уровня растворимых рецепторов к трансферрину в сыворотке крови: методы, клинико-диагностическое знач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Лабораторные методы оценки запасов железа в организме человека (определение уровня ферритина, десфераловый тест): показания, принципы методов, аналитическая процедура, чувствительность, специфичность, возможные ошибки,  интерпретация результатов, клинико-диагностическое значен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инико-диагностическое значение лабораторной оценки обмена железа. Патология обмена железа. Причина дефицита железа, клинические проявления, лабораторная диагностика. Избыточное содержание железа в организме человека, клинические проявления, лабораторная диагност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</w:rPr>
        <w:t xml:space="preserve">10. </w:t>
      </w:r>
      <w:r>
        <w:rPr>
          <w:b/>
          <w:sz w:val="28"/>
          <w:szCs w:val="28"/>
        </w:rPr>
        <w:t>Лабораторные методы оценки системы гемостаз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0.1. Характеристика системы свертывания крови и методы ее исследовани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функциональные компоненты гемостаза. Факторы свертывания крови. Первичный гемостаз и его компоненты. Вторичный гемостаз. Внешний и внутренний механизмы свертывания крови. Современные представления о механизме коагуляционного гемостаза. Основные компоненты противосвертывающей и фибринолитической систем, регуляц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обенности преаналитического этапа при исследовании системы гемостаза: планирование объема лабораторных исследований, правила подготовки пациента, условия и способы взятия крови, оборудование и реактивы, условия хранения биологического материала, приготовление стабилизированной крови, тромбоцитарной и бестромбоцитарной плазмы крови, сыворотки для исследования гемостаза. Обработка лабораторной посуды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0.2. Лабораторная оценка состояния сосудисто-тромбоцитарного гемостаз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времени кровотечения по Айви, Дуке: принцип, аналитическая процедура, интерпретация, ошибки. Определение резистентности капилляров (проба щипка, жгута). Определение показателей тромбоцитов: подсчет тромбоцитов в камере Горяева, в мазке, на автоматических анализаторах. Оценка свойств тромбоцитов: средний объем, дисперсия по объему, тромбоцитокрит, принципы, аналитическая процедура, клинико-диагностическое значение. Определение агрегации тромбоцитов с аденозиндифосфатом, адреналином, ристоцетином: принцип, аналитическая процедура, оценка агрегатограмм, клинико-диагностическое значение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0.3. Лабораторная оценка состояния коагуляционного гемостаз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тесты для оценки коагуляционного гемостаза (клоттинговые, амидолитические, иммунохимические, молекулярно-биологические): принципы, преимущества и недостатки, примен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ценка состояния внутреннего и общего путей свертывания крови (активированное частичное тромбопластиновое время, каолин-кефалиновое время): показания, аналитическая процедура, чувствительность, специфичность, возможные ошибки,  интерпретация результатов, референтные интервалы, клинико-диагностическое знач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ценка состояния внешнего и общего путей свертывания крови: (протромбиновый тест): принцип, аналитическая процедура, интерпретация, ошибки, преимущества и недостатки. Способы выражения результатов протромбинового теста: время свертывания, протромбиновый индекс, протромбиновое отношение, протромбин по Квику, международное нормализованное отношение, применение, клинико-диагностическое знач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состояния конечного этапа вторичного гемостаза (тромбиновое время, рептилазное время, определение содержания фибриногена): принципы, аналитическая процедура, интерпретация, ошибки, преимущества и недостатки, клинико-диагностическое значение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0.4. Лабораторные методы исследования фибринолитической и противосвертывающей систем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ремя лизиса эуглобулинового сгустка, определение плазминогена: аналитическая процедура, интерпретация, ошибки, преимущества и недостатки, клинико-диагностическое знач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ры активации свертывания крови и фибринолиза (растворимые фибрин-мономерные комплексы, ранние и поздние продукты распада фибрина и фибриногена – продукты деградации фибрина, D-димер): методы выявл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налитическая процедура, чувствительность, специфичность, возможные ошибки,  интерпретация результатов, референтные интервалы, клинико-диагностическое значение. Паракоагуляционные тесты (этаноловый, протаминсульфатный, орто-фенантролиновый), определение фибринопептида А: методы, аналитическая процедура,  чувствительность, специфичность, возможные ошибки,  интерпретация результатов, референтные интервалы, клинико-диагностическое знач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ределение первичных физиологических антикоагулянтов (активность антитромбина III, протеинов С и S): принципы, аналитическая процедура, интерпретация, ошибки, преимущества и недостатки, клинико-диагностическое знач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автоматизации коагулологических исследований: принципы работы анализаторов, аналитическая процедура, интерпретация, ошибки, преимущества и недостатки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 w:val="28"/>
          <w:szCs w:val="28"/>
        </w:rPr>
        <w:t>Лабораторные методы контроля терапии прямыми и непрямыми антикоагулянтами. Клинико-лабораторная диагностика гиперкоагуляционных состояний и тромбофилий. Клинико-лабораторная диагностика ДВС-синдром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11.</w:t>
      </w:r>
      <w:r>
        <w:rPr>
          <w:b/>
          <w:sz w:val="28"/>
          <w:szCs w:val="28"/>
        </w:rPr>
        <w:t xml:space="preserve"> Лабораторная оценка гормонального статуса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>11.1.</w:t>
      </w:r>
      <w:r>
        <w:rPr>
          <w:b/>
          <w:sz w:val="28"/>
          <w:szCs w:val="28"/>
        </w:rPr>
        <w:t xml:space="preserve"> Лабораторные методы исследования эндокринной систем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ринципы функционирования эндокринной системы. Причины развития заболеваний эндокринной системы. Основные принципы лабораторного исследования при подозрении на эндокринную патологию. Физиологические основы клинико-лабораторных тестов оценки гормональных нарушений. Применение гормональных исследований. Особенности преаналитического этапа при планировании гормональных исследований: правила подготовки пациента, условия и способы взятия крови, условия хранения, подготовка биологического материала к исследованию. Принципы проведения лабораторных методов исследования эндокринной системы, применение, ограничения использования. Специфика применения методов оценки гормонального статуса.</w:t>
      </w:r>
    </w:p>
    <w:p>
      <w:pPr>
        <w:pStyle w:val="Heading4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szCs w:val="28"/>
        </w:rPr>
        <w:t>11.2.</w:t>
      </w:r>
      <w:r>
        <w:rPr>
          <w:szCs w:val="28"/>
          <w:lang w:val="ru-RU"/>
        </w:rPr>
        <w:t xml:space="preserve"> </w:t>
      </w:r>
      <w:r>
        <w:rPr>
          <w:szCs w:val="28"/>
        </w:rPr>
        <w:t>Лабораторная оценка состояния гипоталамо-гипофизарной системы</w:t>
      </w:r>
    </w:p>
    <w:p>
      <w:pPr>
        <w:pStyle w:val="Heading4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Нарушения функции оси «гипоталамус-гипофиз»: основные причины формирования, клинические проявления. Лабораторные методы исследования функциональной активности гипоталамуса и гипофиза. Гормоны передней доли гипофиза</w:t>
      </w:r>
      <w:r>
        <w:rPr>
          <w:b w:val="false"/>
          <w:szCs w:val="28"/>
          <w:lang w:val="ru-RU"/>
        </w:rPr>
        <w:t>:</w:t>
      </w:r>
      <w:r>
        <w:rPr>
          <w:b w:val="false"/>
          <w:szCs w:val="28"/>
        </w:rPr>
        <w:t xml:space="preserve"> методы определения, факторы интерференции, клинико-диагностическое значение. Антидиуретический гормон</w:t>
      </w:r>
      <w:r>
        <w:rPr>
          <w:b w:val="false"/>
          <w:szCs w:val="28"/>
          <w:lang w:val="ru-RU"/>
        </w:rPr>
        <w:t>: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методы </w:t>
      </w:r>
      <w:r>
        <w:rPr>
          <w:b w:val="false"/>
          <w:szCs w:val="28"/>
        </w:rPr>
        <w:t>определени</w:t>
      </w:r>
      <w:r>
        <w:rPr>
          <w:b w:val="false"/>
          <w:szCs w:val="28"/>
          <w:lang w:val="ru-RU"/>
        </w:rPr>
        <w:t>я</w:t>
      </w:r>
      <w:r>
        <w:rPr>
          <w:b w:val="false"/>
          <w:szCs w:val="28"/>
        </w:rPr>
        <w:t xml:space="preserve"> в плазме крови, интерпретация результатов, клинико-диагностическое значение.</w:t>
      </w:r>
      <w:r>
        <w:rPr>
          <w:b w:val="false"/>
          <w:szCs w:val="28"/>
          <w:lang w:val="ru-RU"/>
        </w:rPr>
        <w:t xml:space="preserve"> Клинические проявления нарушений гипоталамо-гипофизарной оси, лабораторная диагности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1.3. Лабораторная оценка обмена гормонов надпочечников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рмоны надпочечников: транспорт, экскреция, биологические эффекты. Лабораторные тесты для оценки функции коры надпочечников. Лабораторные методы определения кортикостероидов и их метаболитов в плазме крови и моче: биологический материал для исследования, особенности преаналитического и аналитического этапов, клинико-диагностическое зна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ческие функциональные тесты для выявления избытка кортизола:  показания, особенности проведения, клинико-диагностическое знач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намические функциональные тесты для выявления недостатка кортизола: показания, особенности проведения, клинико-диагностическое зна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абораторные тесты в диагностике нарушений системы ренин-ангиотензин-альдостерон. Определение уровня альдостерона в крови, определение активности ренина сыворотки крови, ангиотензи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тест с фуросемидом). Оценка показателей водно-электролитного и кислотно-основного обменов в диагностике заболеваний гипоталамо-гипофизарно-надпочечниковой сист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дрогены надпочечников, биологическая функция адреналовых андрогенов. Лабораторные методы оценки андрогенсекретирующей функции надпочечников, примене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4. Лабораторная оценка функции щитовидной и паращитовидных желез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з, распределение и механизм действия гормонов щитовидной железы. Причины повышенной и пониженной функций щитовидной железы. Биохимические лабораторные методы диагностики нарушений функции щитовидной железы. Тесты 1-го, 2-го, 3-го уровней, интерпретация полученных результатов, клинико-диагностическое значение. Функциональные тесты для исследования патологии щитовидной железы (проба с тиреотропин-рилизинг-гормоном (ТРГ, тиролиберин): показания, техника проведения, интерпретация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ы определения уровня циркулирующих антител к ткани щитовидной железы: виды антител, показания для исследования, диагностическое значение, интерпретация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уровня кальцитонина и проведение теста с пентагастрином для диагностики, скрининга и контроля лечения медуллярного рака щитовидной желе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экскреции йода с мочой, возможности клинического приме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ологические эффекты и механизм действия паратгормона. Клинико-лабораторные методы исследования в диагностике гипо- и гиперпаратиреоз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1.5. Лабораторная оценка состояния гормональной регуляции репродуктивной системы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нтез, распределение и механизм действия половых гормонов в организме человека. Репродуктивная система у плода, новорожденного, в препубертатном периоде. Особенности функционирования репродуктивной системы у женщин и мужчин в период полового созревания и репродуктивном возрасте. Особенности функционирования репродуктивной системы у женщин и мужчин в климактерическом перио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химические лабораторные методы диагностики нарушений функции женской и мужской половой системы. Гормоны репродуктивной оси (гипоталамический гонадотропинрилизинг-гормон, лютеинизирующий и фолликулостимулирующий гормоны, андрогены, эстрогены, прогестерон, ингибины): показания для исследования, методы определения, интерпретация результатов, клинико-диагностическое значение. Определение хорионического гонадотропина, альфа-фетопротеина в биологических жидкостях: показания, принципы методов, клинико-диагностическое значение. Функциональные пробы, используемые в диагностике заболеваний яичников (проба с гестагенами, эстрогенами, кломифеном, люлиберином): цель и техника проведения лабораторного исследования, интерпретация результа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пробы, используемые в диагностике заболеваний яичек (проба с хорионическим гонадотропином, кломифеном и гонадотропин-рилизинг-гормоном): цель и техника проведения лабораторного исследования, интерпретация результатов.</w:t>
      </w:r>
    </w:p>
    <w:p>
      <w:pPr>
        <w:pStyle w:val="BodyText22"/>
        <w:ind w:firstLine="709"/>
        <w:rPr>
          <w:b/>
          <w:b/>
          <w:szCs w:val="28"/>
        </w:rPr>
      </w:pPr>
      <w:r>
        <w:rPr>
          <w:b/>
          <w:szCs w:val="28"/>
        </w:rPr>
        <w:t>11.6. Лабораторная оценка состояния симпатоадреналовой систе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абораторные методы исследования гормонов мозгового слоя надпочечников. Определение содержания адреналина, норадреналина, дофамина и диоксифенилаланина в моче: принцип, аналитическая процедура, чувствительность, интерпретация, ошибки, клинико-диагностическое значение. Количественное определение ванилил-миндальной и гомованилиновой кислот в моче: принцип, аналитическая процедура, чувствительность, интерпретация, ошибки. Нарушения функции мозгового вещества надпочечников. Лабораторные методы диагностики феохромацито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ко-лабораторные тесты для оценки эндокринных аспектов нарушений артериального давл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2. Биохимические исследования в диагностике  наследственных заболеваний и злокачественных опухолей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тогенетические механизмы развития наследственных болезней обмена веществ. Последствия ферментативных дефектов. Недостаточность глюкозо-6-фосфатдегидрогеназы: клинико-лабораторные изменения, возможности лабораторной диагнос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алактоземия: биохимические основы, клинико-лабораторные проявления, лабораторные методы диагностики. Фенилкетонурия: биохимические основы, клинико-лабораторные проявления, лабораторные методы диагностики. Муковисцидоз: патогенез, клинические проявления, лабораторные методы диагностики.</w:t>
      </w:r>
    </w:p>
    <w:p>
      <w:pPr>
        <w:pStyle w:val="Heading5"/>
        <w:spacing w:lineRule="auto" w:line="240"/>
        <w:ind w:firstLine="709"/>
        <w:rPr/>
      </w:pPr>
      <w:r>
        <w:rPr>
          <w:szCs w:val="28"/>
        </w:rPr>
        <w:t>Современные подходы к пренатальной диагностике наследственных заболеваний: показания, сроки проведения, принципы обследования матери и плода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болические аспекты онкологических заболеваний. Алгоритм обследования на онкомаркеры. Специфичность и чувствительность. Факторы, влияющие на уровень онкомаркеров. Схема назначения лабораторных исследований, интерпретация результатов. Клинико-диагностическое значение определения онкомаркеров.</w:t>
      </w:r>
    </w:p>
    <w:p>
      <w:pPr>
        <w:pStyle w:val="TextBodyIndent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lineRule="auto" w:line="240"/>
        <w:jc w:val="center"/>
        <w:rPr/>
      </w:pPr>
      <w:r>
        <w:rPr>
          <w:b/>
          <w:szCs w:val="28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ванов, Е.П. Руководство по гемостазиологии: (нормальные нарушения функции системы гемостаза, клинико-лабораторная диагностика кровотечений, тромбозов и ДВС-синдрома): руководство / Е. П. Иванов. – Минск: Беларусь, 1991. – 302 с.: ил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ышников, В.С. Справочник по клинико-биохимической лабораторной диагностике: в 2 т. Т. 1 / В.С. Камышников. – 2-е изд. – Минск: Беларусь, 2000, 2002. - 495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ышников, В.С. Справочник по клинико-биохимической лабораторной диагностике: в 2 т. Т. 2 / В.С. Камышников. – 2-е изд. – Минск: Беларусь, 2000, 2002. - 462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шалл, В.Дж. Клиническая биохимия: руководство для врачей, преподавателей и студ. мед. учебных заведений / Вильям Дж. Маршалл; перевод с англ. под ред. Н.И. Новикова. – М.; Спб: БИНОМ, 2000. – 367 с.: 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клинических лабораторных исследований: учебник / под ред. В.С. Камышникова. – 3-е изд., перераб. и доп. – Минск: Белорусская наука, 2002, 2009. – 752 с. : ил., цв. 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Новикова, И.А. Клиническая биохимия. Основы лабораторного анализа : учеб. пособие для студ. учрежд., обеспечивающих получение высш. мед. образ. по спец. «Мед. - диагност. дело» / И.А. Новикова, А.С. Прокопович. - 2-е изд., стереотип. - Гомель: ГомГМУ, 2012. - 167 с.: и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>Бышевский, А.Ш. Биохимия для врача / А.Ш. Бышевский,   О.А. Терсенов. – Екатеринбург: Уральский рабочий, 1994. – 394 с. : ил., цв. 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>Долгов В.В., Мошкин А.В. и др. Обеспечение качества в лабораторной медицине – М.: РМАПО, 1997. – 9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шкун, А.А. Руководство по лабораторным методам диагностики / А.А. Кишкун. – М.: ГЭОТАР-МЕД., 2007. – 78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>Меньшиков В.В. Обеспечение качества лабораторных исследований. – М.: Лабинформ, 1999. - 32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>Назаренко, Г.И. Клиническая оценка результатов лабораторных исследований / Г.И. Назаренко, А.А. Кишкун. – М.: Медицина,             2000. – 54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>Ткачук, В.А. Клиническая биохимия / В.А. Ткачук. – М.: ГЭОТАР-МЕД., 2004. – 51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>Управление качеством клинических лабораторных исследований. Нормативные документы / Под редакцией В.В. Меньшикова. – М.: Лабпресс, 2000. - 20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Цыганенко, А.Я. Клиническая биохимия: учебное пособие / А.Я. Цыганенко, В.И. Жуков, В.В. Мясоедов, И.В. Завгородний. – М.: Триада, 2002. – 502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Ярец, Ю. И. Лабораторные методы оценки системы гемостаза : учеб. -метод. пособие для студ. 4 курса мед.-диагност. фак. мед. вузов /  Ю.И. Ярец, И.А. Новикова; УО"ГомГМУ", Каф. клинической лабораторной диагностики, аллергологии и иммунологии. – Гомель: ГомГМУ, 2014. – 69 с. : ил., табл.</w:t>
      </w:r>
    </w:p>
    <w:p>
      <w:pPr>
        <w:pStyle w:val="TextBodyIndent"/>
        <w:spacing w:lineRule="auto" w:line="240"/>
        <w:ind w:hanging="0"/>
        <w:rPr>
          <w:bCs/>
          <w:color w:val="000000"/>
          <w:sz w:val="30"/>
          <w:szCs w:val="30"/>
          <w:lang w:val="ru-RU"/>
        </w:rPr>
      </w:pPr>
      <w:r>
        <w:rPr>
          <w:bCs/>
          <w:color w:val="000000"/>
          <w:sz w:val="30"/>
          <w:szCs w:val="30"/>
          <w:lang w:val="ru-RU"/>
        </w:rPr>
      </w:r>
    </w:p>
    <w:p>
      <w:pPr>
        <w:pStyle w:val="List"/>
        <w:numPr>
          <w:ilvl w:val="0"/>
          <w:numId w:val="0"/>
        </w:numPr>
        <w:ind w:left="480" w:hanging="0"/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List"/>
        <w:numPr>
          <w:ilvl w:val="0"/>
          <w:numId w:val="0"/>
        </w:numPr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ремя, отведенное на самостоятельную работу может использоваться обучающимися на:</w:t>
      </w:r>
    </w:p>
    <w:p>
      <w:pPr>
        <w:pStyle w:val="List"/>
        <w:numPr>
          <w:ilvl w:val="0"/>
          <w:numId w:val="10"/>
        </w:numPr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аботку вопросов, вынесенных на самостоятельное изучение;</w:t>
      </w:r>
    </w:p>
    <w:p>
      <w:pPr>
        <w:pStyle w:val="List"/>
        <w:numPr>
          <w:ilvl w:val="0"/>
          <w:numId w:val="10"/>
        </w:numPr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ирование учебной литературы;</w:t>
      </w:r>
    </w:p>
    <w:p>
      <w:pPr>
        <w:pStyle w:val="List"/>
        <w:numPr>
          <w:ilvl w:val="0"/>
          <w:numId w:val="10"/>
        </w:numPr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рефератов;</w:t>
      </w:r>
    </w:p>
    <w:p>
      <w:pPr>
        <w:pStyle w:val="List"/>
        <w:numPr>
          <w:ilvl w:val="0"/>
          <w:numId w:val="10"/>
        </w:numPr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докладов;</w:t>
      </w:r>
    </w:p>
    <w:p>
      <w:pPr>
        <w:pStyle w:val="List"/>
        <w:numPr>
          <w:ilvl w:val="0"/>
          <w:numId w:val="10"/>
        </w:numPr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наглядного материала;</w:t>
      </w:r>
    </w:p>
    <w:p>
      <w:pPr>
        <w:pStyle w:val="List"/>
        <w:numPr>
          <w:ilvl w:val="0"/>
          <w:numId w:val="10"/>
        </w:numPr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тестов.</w:t>
      </w:r>
    </w:p>
    <w:p>
      <w:pPr>
        <w:pStyle w:val="List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управляемой самостоятельной работы может осуществляться в виде:</w:t>
      </w:r>
    </w:p>
    <w:p>
      <w:pPr>
        <w:pStyle w:val="List"/>
        <w:numPr>
          <w:ilvl w:val="0"/>
          <w:numId w:val="4"/>
        </w:numPr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й работы;</w:t>
      </w:r>
    </w:p>
    <w:p>
      <w:pPr>
        <w:pStyle w:val="List"/>
        <w:numPr>
          <w:ilvl w:val="0"/>
          <w:numId w:val="4"/>
        </w:numPr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а;</w:t>
      </w:r>
    </w:p>
    <w:p>
      <w:pPr>
        <w:pStyle w:val="List"/>
        <w:numPr>
          <w:ilvl w:val="0"/>
          <w:numId w:val="4"/>
        </w:numPr>
        <w:ind w:left="0"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суждения рефератов, защиты учебных заданий.</w:t>
      </w:r>
    </w:p>
    <w:p>
      <w:pPr>
        <w:pStyle w:val="List"/>
        <w:numPr>
          <w:ilvl w:val="0"/>
          <w:numId w:val="0"/>
        </w:numPr>
        <w:ind w:left="48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numPr>
          <w:ilvl w:val="0"/>
          <w:numId w:val="0"/>
        </w:numPr>
        <w:ind w:left="48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РЕКОМЕНДУЕМЫХ СРЕДСТВ ДИАГНОСТИКИ</w:t>
      </w:r>
    </w:p>
    <w:p>
      <w:pPr>
        <w:pStyle w:val="List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иагностики компетенций используются следующие формы:</w:t>
      </w:r>
    </w:p>
    <w:p>
      <w:pPr>
        <w:pStyle w:val="List"/>
        <w:numPr>
          <w:ilvl w:val="0"/>
          <w:numId w:val="6"/>
        </w:numPr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ая форма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/>
        <w:ind w:left="0" w:firstLine="709"/>
        <w:jc w:val="left"/>
        <w:rPr/>
      </w:pPr>
      <w:r>
        <w:rPr/>
        <w:t>доклады на конференциях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/>
        <w:ind w:left="0" w:firstLine="709"/>
        <w:jc w:val="left"/>
        <w:rPr/>
      </w:pPr>
      <w:r>
        <w:rPr/>
        <w:t>заслушивание и обсуждение рефератов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/>
        <w:ind w:left="0" w:firstLine="709"/>
        <w:jc w:val="left"/>
        <w:rPr/>
      </w:pPr>
      <w:r>
        <w:rPr/>
        <w:t>устные зачеты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/>
        <w:ind w:left="0" w:firstLine="709"/>
        <w:jc w:val="left"/>
        <w:rPr/>
      </w:pPr>
      <w:r>
        <w:rPr/>
        <w:t>устные экзамены.</w:t>
      </w:r>
    </w:p>
    <w:p>
      <w:pPr>
        <w:pStyle w:val="List"/>
        <w:numPr>
          <w:ilvl w:val="0"/>
          <w:numId w:val="6"/>
        </w:numPr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ая форм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709"/>
        <w:jc w:val="left"/>
        <w:rPr/>
      </w:pPr>
      <w:r>
        <w:rPr/>
        <w:t>тес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709"/>
        <w:jc w:val="left"/>
        <w:rPr/>
      </w:pPr>
      <w:r>
        <w:rPr/>
        <w:t>контрольные опрос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709"/>
        <w:jc w:val="left"/>
        <w:rPr/>
      </w:pPr>
      <w:r>
        <w:rPr/>
        <w:t>контрольные работы;</w:t>
      </w:r>
    </w:p>
    <w:p>
      <w:pPr>
        <w:pStyle w:val="List"/>
        <w:numPr>
          <w:ilvl w:val="0"/>
          <w:numId w:val="3"/>
        </w:numPr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ы;</w:t>
      </w:r>
    </w:p>
    <w:p>
      <w:pPr>
        <w:pStyle w:val="List"/>
        <w:numPr>
          <w:ilvl w:val="0"/>
          <w:numId w:val="3"/>
        </w:numPr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кации статей, докладов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/>
        <w:ind w:left="0" w:firstLine="709"/>
        <w:jc w:val="left"/>
        <w:rPr/>
      </w:pPr>
      <w:r>
        <w:rPr/>
        <w:t>письменные зачет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/>
        <w:ind w:left="0" w:firstLine="709"/>
        <w:jc w:val="left"/>
        <w:rPr/>
      </w:pPr>
      <w:r>
        <w:rPr/>
        <w:t>письменные экзамен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/>
        <w:ind w:left="0" w:firstLine="709"/>
        <w:jc w:val="left"/>
        <w:rPr/>
      </w:pPr>
      <w:r>
        <w:rPr/>
        <w:t>стандартизированные тест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/>
        <w:ind w:left="0" w:firstLine="709"/>
        <w:jc w:val="left"/>
        <w:rPr/>
      </w:pPr>
      <w:r>
        <w:rPr/>
        <w:t>оценивание на основе модульно-рейтинговой системы.</w:t>
      </w:r>
    </w:p>
    <w:p>
      <w:pPr>
        <w:pStyle w:val="List"/>
        <w:numPr>
          <w:ilvl w:val="0"/>
          <w:numId w:val="6"/>
        </w:numPr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-письменная форма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ind w:left="0" w:firstLine="709"/>
        <w:jc w:val="left"/>
        <w:rPr/>
      </w:pPr>
      <w:r>
        <w:rPr/>
        <w:t>зачеты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/>
        <w:ind w:left="0" w:firstLine="709"/>
        <w:jc w:val="left"/>
        <w:rPr/>
      </w:pPr>
      <w:r>
        <w:rPr/>
        <w:t>экзамены</w:t>
      </w:r>
      <w:r>
        <w:rPr>
          <w:lang w:val="ru-RU"/>
        </w:rPr>
        <w:t>.</w:t>
      </w:r>
    </w:p>
    <w:p>
      <w:pPr>
        <w:pStyle w:val="35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35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6052185" cy="92875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268" t="6710" r="41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185" cy="928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7"/>
        <w:keepNext w:val="false"/>
        <w:jc w:val="left"/>
        <w:rPr>
          <w:bCs/>
          <w:sz w:val="28"/>
          <w:u w:val="none"/>
        </w:rPr>
      </w:pPr>
      <w:r>
        <w:rPr>
          <w:bCs/>
          <w:sz w:val="28"/>
          <w:u w:val="none"/>
        </w:rPr>
        <w:t>Сведения об авторах (составителях) типовой учебной программы</w:t>
      </w:r>
    </w:p>
    <w:p>
      <w:pPr>
        <w:pStyle w:val="Normal"/>
        <w:rPr>
          <w:bCs/>
          <w:sz w:val="28"/>
          <w:u w:val="none"/>
        </w:rPr>
      </w:pPr>
      <w:r>
        <w:rPr>
          <w:bCs/>
          <w:sz w:val="28"/>
          <w:u w:val="none"/>
        </w:rPr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215" w:type="dxa"/>
        <w:tblLayout w:type="fixed"/>
        <w:tblCellMar>
          <w:top w:w="0" w:type="dxa"/>
          <w:left w:w="110" w:type="dxa"/>
          <w:bottom w:w="110" w:type="dxa"/>
          <w:right w:w="0" w:type="dxa"/>
        </w:tblCellMar>
      </w:tblPr>
      <w:tblGrid>
        <w:gridCol w:w="3225"/>
        <w:gridCol w:w="6630"/>
      </w:tblGrid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икова Ирина Александровна</w:t>
            </w:r>
          </w:p>
        </w:tc>
      </w:tr>
      <w:tr>
        <w:trPr>
          <w:trHeight w:val="70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клинической лабораторной диагностики, аллергологии и иммунологии, доктор медицинских наук, профессор</w:t>
            </w:r>
          </w:p>
        </w:tc>
      </w:tr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232) 37 70 73</w:t>
            </w:r>
          </w:p>
        </w:tc>
      </w:tr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r-nov@yandex.ru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20" w:top="1418" w:footer="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0"/>
        <w:szCs w:val="3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720" w:after="240"/>
      <w:ind w:left="6481" w:hanging="0"/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800" w:after="240"/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40"/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" w:leader="none"/>
      </w:tabs>
      <w:spacing w:lineRule="auto" w:line="360"/>
      <w:jc w:val="center"/>
      <w:outlineLvl w:val="8"/>
    </w:pPr>
    <w:rPr>
      <w:b/>
      <w:sz w:val="28"/>
      <w:szCs w:val="20"/>
      <w:u w:val="single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30"/>
      <w:szCs w:val="3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Подзаголовок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Заголовок №1_"/>
    <w:qFormat/>
    <w:rPr>
      <w:b/>
      <w:spacing w:val="10"/>
      <w:sz w:val="30"/>
      <w:shd w:fill="FFFFFF" w:val="clear"/>
    </w:rPr>
  </w:style>
  <w:style w:type="character" w:styleId="23">
    <w:name w:val="Основной текст (2)_"/>
    <w:qFormat/>
    <w:rPr>
      <w:b/>
      <w:sz w:val="26"/>
      <w:shd w:fill="FFFFFF" w:val="clear"/>
    </w:rPr>
  </w:style>
  <w:style w:type="character" w:styleId="33">
    <w:name w:val="Заголовок №3_"/>
    <w:qFormat/>
    <w:rPr>
      <w:b/>
      <w:sz w:val="26"/>
      <w:shd w:fill="FFFFFF" w:val="clear"/>
    </w:rPr>
  </w:style>
  <w:style w:type="character" w:styleId="24">
    <w:name w:val="Основной текст (2) + Не полужирный"/>
    <w:qFormat/>
    <w:rPr>
      <w:rFonts w:ascii="Times New Roman" w:hAnsi="Times New Roman" w:cs="Times New Roman"/>
      <w:spacing w:val="0"/>
      <w:sz w:val="26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79">
    <w:name w:val="Font Style79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before="0" w:after="24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sz w:val="28"/>
      <w:szCs w:val="20"/>
      <w:lang w:val="en-US"/>
    </w:rPr>
  </w:style>
  <w:style w:type="paragraph" w:styleId="List">
    <w:name w:val="List"/>
    <w:basedOn w:val="Normal"/>
    <w:pPr>
      <w:jc w:val="both"/>
    </w:pPr>
    <w:rPr>
      <w:rFonts w:ascii="Tahoma" w:hAnsi="Tahoma"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ind w:left="6237" w:hanging="0"/>
    </w:pPr>
    <w:rPr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360" w:after="360"/>
      <w:ind w:left="6481" w:hanging="244"/>
      <w:jc w:val="both"/>
    </w:pPr>
    <w:rPr>
      <w:sz w:val="28"/>
      <w:szCs w:val="20"/>
      <w:lang w:val="en-US"/>
    </w:rPr>
  </w:style>
  <w:style w:type="paragraph" w:styleId="26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BodyText22">
    <w:name w:val="Body Text 22"/>
    <w:basedOn w:val="Normal"/>
    <w:qFormat/>
    <w:pPr>
      <w:keepNext w:val="true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раздел"/>
    <w:basedOn w:val="Normal"/>
    <w:qFormat/>
    <w:pPr>
      <w:widowControl w:val="false"/>
      <w:spacing w:before="120" w:after="120"/>
      <w:jc w:val="both"/>
    </w:pPr>
    <w:rPr>
      <w:rFonts w:ascii="Tahoma" w:hAnsi="Tahoma" w:cs="Tahoma"/>
      <w:b/>
    </w:rPr>
  </w:style>
  <w:style w:type="paragraph" w:styleId="FR2">
    <w:name w:val="FR2"/>
    <w:qFormat/>
    <w:pPr>
      <w:widowControl w:val="false"/>
      <w:bidi w:val="0"/>
      <w:spacing w:before="220" w:after="0"/>
      <w:ind w:left="360" w:right="200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2">
    <w:name w:val="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3">
    <w:name w:val="Заголовок №1"/>
    <w:basedOn w:val="Normal"/>
    <w:qFormat/>
    <w:pPr>
      <w:shd w:fill="FFFFFF" w:val="clear"/>
      <w:spacing w:lineRule="exact" w:line="365" w:before="0" w:after="240"/>
      <w:jc w:val="center"/>
      <w:outlineLvl w:val="0"/>
    </w:pPr>
    <w:rPr>
      <w:rFonts w:ascii="Calibri" w:hAnsi="Calibri" w:eastAsia="Calibri" w:cs="Calibri"/>
      <w:b/>
      <w:spacing w:val="10"/>
      <w:sz w:val="30"/>
      <w:szCs w:val="20"/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17" w:before="240" w:after="0"/>
      <w:jc w:val="center"/>
    </w:pPr>
    <w:rPr>
      <w:rFonts w:ascii="Calibri" w:hAnsi="Calibri" w:eastAsia="Calibri" w:cs="Calibri"/>
      <w:b/>
      <w:sz w:val="26"/>
      <w:szCs w:val="2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exact" w:line="322"/>
      <w:ind w:hanging="460"/>
      <w:jc w:val="both"/>
      <w:outlineLvl w:val="2"/>
    </w:pPr>
    <w:rPr>
      <w:rFonts w:ascii="Calibri" w:hAnsi="Calibri" w:eastAsia="Calibri" w:cs="Calibri"/>
      <w:b/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8">
    <w:name w:val="загол 2 ур"/>
    <w:basedOn w:val="Normal"/>
    <w:qFormat/>
    <w:pPr>
      <w:keepNext w:val="true"/>
      <w:keepLines/>
      <w:spacing w:before="120" w:after="0"/>
      <w:ind w:left="1276" w:hanging="567"/>
      <w:jc w:val="both"/>
    </w:pPr>
    <w:rPr>
      <w:b/>
      <w:color w:val="000000"/>
      <w:szCs w:val="20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2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40:00Z</dcterms:created>
  <dc:creator>Olga</dc:creator>
  <dc:description/>
  <dc:language>en-US</dc:language>
  <cp:lastModifiedBy>USER</cp:lastModifiedBy>
  <cp:lastPrinted>2016-04-22T15:14:00Z</cp:lastPrinted>
  <dcterms:modified xsi:type="dcterms:W3CDTF">2016-09-12T08:40:00Z</dcterms:modified>
  <cp:revision>2</cp:revision>
  <dc:subject/>
  <dc:title/>
</cp:coreProperties>
</file>