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4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813425" cy="858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91" t="3481" r="4970" b="4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А.Карпов, заведующий кафедрой инфекционны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В.Соловей, ассистент кафедры инфекционных болезней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А.Рогачева, заведующий клинико-диагностической лабораторией учреждения здравоохранения «Городская клиническая инфекционная больница» г. Минска, кандидат медицинских наук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А.Анисько, врач клинической лабораторной диагностики учреждения здравоохранения «Городская клиническая инфекционная больница» г. Минск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микробиологии, вирусологии и иммун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В.С.Камышников, заведующий кафедрой клинической лабораторной диагностик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инфекционны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4.12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2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медико-профилактическому делу Учебно-методического объединения по медицинскому образованию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4.02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ая лабораторная диагностика – учебная дисциплина, содержащая систематизированные научные знания и методики изучения закономерностей взаимосвязи между физиологическими и патологическими состояниями организма путем исследования морфологии клеток, их состава, компонентов и биологических жидкостей организма человека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Клиническая лабораторная диагностика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3 «Медико-профилактическ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Клиническая лабораторная диагностика» состоит приобретении студентами научных знаний о физиологических значениях параметров биоматериалов пациентов и их отклонениях от нормы при различных патологических состояниях, формировании практических навыков изучения клинических биоматериалов и интерпретации получаемых результатов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клинической лабораторной диагнос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еточного и биохимического состава биологических жидкостей организма в норме и при патолог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и механизмов развития патологических отклонений в анализируемых образц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нципов использования современных методов клинической лабораторной диагностики для подтверждения либо исключения диагностируемого состо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формирования диагностических алгоритмов и их оптимизации в условиях конкретных лабораторий организаций здравоох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организации минимального и расширенного диагностического поиска наиболее распространенных заболеваний и состоя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ов формирования патологических отклонений в биологических средах пациента при различной патолог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освоения и внедрения новых методов клинической лабораторной диагностики в лечебно-диагностический процесс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принципов исследования биоматериалов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Клиническая и лабораторная диагностика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Клеточный состав периферической крови. Физиология гемос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Изменения течения физиологических процессов и состава биологических сред при распространенных патологических состояниях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Классификация микроорганизмов. Методы культивирования и идентифик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Клиническая лабораторная диагностик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неотложных и угрожающих жизни пациента состоя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ые знания в экспертной и консультационной рабо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 осуществлять прогноз по результатам лабораторны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Взаимодействовать с коллегами в соответствии с нормативными правовыми ак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собранные данн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лады, материалы к презентациям и представлять 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лобальными информационными ресурс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ь и проводить организационные собрания по заданной те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ывать работу малых коллективов исполнителей для достижения поставленных цел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Заполнять медицинскую, отчетную и иную документацию по установленным форм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Взаимодействовать со специалистами смежных профилей, вести переговоры, разрабатывать документы для утверждения с другими заинтересованными участни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ессиональное обучение средних медицинских работников, учебные занятия со студентами, курсантами, слушателями, планировать и проводить воспитательную работу с обучающими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научные исследования по специа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Подготавливать и оформлять результаты научных исследований к опублик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Клиническая лабораторная диагностика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autoSpaceDE w:val="false"/>
        <w:ind w:firstLine="720"/>
        <w:rPr/>
      </w:pPr>
      <w:r>
        <w:rPr>
          <w:b/>
          <w:bCs/>
          <w:iCs/>
          <w:sz w:val="28"/>
          <w:szCs w:val="28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принципы организации работы и управления лабораторией, принципы контроля и управления качеством клинических лабораторных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лабораторные технологии и методы лабораторной оценки функции основных органов и систем организма человека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b/>
          <w:bCs/>
          <w:iCs/>
          <w:sz w:val="28"/>
          <w:szCs w:val="28"/>
        </w:rPr>
        <w:t>уметь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изовывать преаналитический этап лабораторных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ганизовывать и проводить контроль качества лабораторных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ставлять план лабораторного обслед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терпретировать лабораторные показатели;</w:t>
      </w:r>
    </w:p>
    <w:p>
      <w:pPr>
        <w:pStyle w:val="Normal"/>
        <w:autoSpaceDE w:val="fals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ладеть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выками заполнения учетно-отчетной документации лабора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Клиническая лабораторная диагностика»: 7 раздел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ющих основные понятия и частые вопросы клинической лабораторной диагностик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164 академических часа, из них аудиторных – 90 часов. Примерное распределение аудиторных часов по видам занятий: 18 часов лекций, 72 часа лабораторных занятий. Рекомендуемые формы текущей аттестации: зачет (5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лабораторны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онные аспекты деятельности клинико-диагностической лаборатории. Аналитические технологии, оборудование и методы клинико-диагностической лаборато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>
                <w:b/>
                <w:bCs/>
                <w:sz w:val="26"/>
                <w:szCs w:val="26"/>
              </w:rPr>
              <w:t>Правила сбора, хранения и транспортировки биологических материалов в клинико-диагностическую лаборатор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клинические методы исследования био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ое исследование мочи и фекалий, интерпретация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ое исследование спинномозговой жидкости и интерпретация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атологические исследования и интерпретация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/>
            </w:pPr>
            <w:r>
              <w:rPr>
                <w:b/>
                <w:bCs/>
                <w:sz w:val="26"/>
                <w:szCs w:val="26"/>
              </w:rPr>
              <w:t>Биохимические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методы 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1"/>
                <w:numId w:val="9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линическое исследование и интерпретация результатов исследования показателей белкового об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2. Клиническое исследование и интерпретация результатов исследования показателей углеводного об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3. Клиническое исследование и интерпретация результатов исследования показателей липидного об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4. Современные методы и клиническое значение определения специфических ферментов при различных патологических состоя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5. Неотложный анализ. Диагностика нарушений кислотно-основн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6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ые методы в клинической токсикологии.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Методы диагностики аллергических состоя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абораторная</w:t>
            </w:r>
            <w:r>
              <w:rPr>
                <w:b/>
                <w:sz w:val="26"/>
                <w:szCs w:val="26"/>
              </w:rPr>
              <w:t xml:space="preserve"> диагностика патологии гемостаз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агностика</w:t>
            </w:r>
            <w:r>
              <w:rPr>
                <w:b/>
                <w:iCs/>
                <w:sz w:val="26"/>
                <w:szCs w:val="26"/>
              </w:rPr>
              <w:t xml:space="preserve"> инфекцион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мунологические методы ис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тоды молекулярно-генетической диагностики и молекулярно-генетического тип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абораторная</w:t>
            </w:r>
            <w:r>
              <w:rPr>
                <w:b/>
                <w:iCs/>
                <w:sz w:val="26"/>
                <w:szCs w:val="26"/>
              </w:rPr>
              <w:t xml:space="preserve"> диагностика распространенных заболеваний органов и систем организма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sz w:val="28"/>
          <w:szCs w:val="26"/>
        </w:rPr>
        <w:t>Организационные аспекты деятельности клинико-диагностической лаборатории. Аналитические технологии, оборудование и методы клинико-диагностической лаборатор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6"/>
        </w:rPr>
        <w:t>Организация клинической лабораторной диагностики в Республике Беларусь. Организационная структура клинико-диагностической лаборатории (КДЛ) организаций здравоохранения. Принципы управления в КД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6"/>
        </w:rPr>
      </w:pPr>
      <w:r>
        <w:rPr>
          <w:bCs/>
          <w:sz w:val="28"/>
          <w:szCs w:val="26"/>
        </w:rPr>
        <w:t>Основные законодательные, нормативные, методические и другие документы, регламентирующие деятельность лаборатории. Принципы и формы централизации клинических лабораторных исследований. Организация выполнения специализированных лабораторных исслед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ринципы анализа деятельности КДЛ. Учетная документация (перечень, формы, правила оформления). Формы регистрации и выдачи результатов лабораторных исследова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6"/>
        </w:rPr>
        <w:t>Инструктивные документы по биологической безопасности, технике безопасности и охране труда в КДЛ. Общие требования к организации и проведению работ в лаборатор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mallCaps/>
          <w:spacing w:val="30"/>
          <w:sz w:val="36"/>
          <w:szCs w:val="32"/>
        </w:rPr>
      </w:pPr>
      <w:r>
        <w:rPr>
          <w:bCs/>
          <w:sz w:val="28"/>
          <w:szCs w:val="26"/>
        </w:rPr>
        <w:t>Организация контроля качества лабораторных исследований. Источники вне- и внутрилабораторных погрешностей. Аналитические характеристики методов лабораторных исследований. Аналитическая и биологическая вариабельность результатов. Допустимые пределы аналитической вариации. Внутрилабораторный контроль качества (контроль воспроизводимости, контроль правильности): методы, критерии оценки результатов. Контрольные материалы. Межлабораторный контроль качества, порядок осуществления, оценка результа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sz w:val="28"/>
          <w:szCs w:val="26"/>
        </w:rPr>
        <w:t>Правила сбора, хранения и транспортировки биологических материалов в клинико-диагностическую лабораторию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mallCaps/>
          <w:spacing w:val="30"/>
          <w:sz w:val="36"/>
          <w:szCs w:val="32"/>
        </w:rPr>
      </w:pPr>
      <w:r>
        <w:rPr>
          <w:bCs/>
          <w:sz w:val="28"/>
          <w:szCs w:val="26"/>
        </w:rPr>
        <w:t>Основные этапы процесса производства лабораторных анализов. Взаимодействие лечебных и диагностических подразделений в процессе производства лабораторного анализа. Значение преаналитического этапа исследования для адекватного получения и интерпретации результатов диагностических исследований. Правила взятия, транспортировки, хранения биологического материала. Порядок приема и регистрации проб для исследования. Принципы выбора метода и режима исследова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sz w:val="28"/>
          <w:szCs w:val="26"/>
        </w:rPr>
        <w:t>Общеклинические методы исследования биоматериала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>Клиническое исследование мочи и фекалий, интерпретация результатов</w:t>
      </w:r>
      <w:r>
        <w:rPr>
          <w:b/>
          <w:sz w:val="28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6"/>
        </w:rPr>
        <w:t xml:space="preserve">Общий анализ мочи. Анализ мочи по Нечипоренко, по Зимницкому и др. Автоматизация клинического анализа мочи: методы «сухой химии» на полосках и автоанализаторы осадков мочи. Клиническая интерпретация результатов анализа мочи. Протеинурия, виды протеинурии, клинико-диагностическое значение. Микроальбуминурия. Лабораторно-диагностические алгоритмы исследования мочи при различных патологических состояниях и при заболеваниях мочевыделительной системы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следование кала (химические, физические свойства, микроскопия нативных и окрашенных препаратов), клинико-лабораторная оценка результатов исследований. Исследование фекалий на наличие простейших и гельминтов. Методы детекции скрытой крови в кале (бензидиновая проба, экспресс-тесты). Копрологические синдромы и их диагностическое значение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sz w:val="28"/>
          <w:szCs w:val="26"/>
        </w:rPr>
        <w:t>Клиническое исследование спинномозговой жидкости и интерпретация резуль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sz w:val="28"/>
          <w:szCs w:val="26"/>
        </w:rPr>
        <w:t>Показания для исследования спинномозговой жидкости. Общий клинический анализ цереброспинальной жидкости (физические, химические свойства, микроскопия), клинико-лабораторная оценка результатов исследований. Основные синдромы ликвора. Лабораторные критерии оценки степени черепно-мозговой травмы. Лабораторная диагностика опухолей центральной нервной системы (ЦНС), инсульта. Алгоритмы лабораторной диагностики воспалительных заболеваний ЦНС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sz w:val="28"/>
          <w:szCs w:val="26"/>
        </w:rPr>
        <w:t>Гематологические исследования и интерпретация резуль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Общий анализ крови, составные части, ручной и автоматизированный способы выполнения. Подсчет лейкоцитарной формулы. Определение СОЭ. Клинико-диагностическое заключение по результатам исследования кров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Автоматические методы анализа крови. Основные классы автоматических гематологических анализаторов. Современные технологии автоматического анализа крови, оборудова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Оценка эритроидных клеток. Подсчет количества эритроцитов. Количественные изменения эритроцитов при физиологических и патологических состояниях. Определение размеров эритроцитов. Индексы эритроцитов. Оценка морфологии эритроцитов. Определение количества ретикулоцитов: аналитическая процедура, клиническая интерпретация. Ядросодержащие клетки эритроцитарного ряда. Методы оценки резистентности эритроци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Лабораторные методы оценки лейкоцитов. Подсчет количества лейкоцитов ручным и автоматизированным методами. Изменение количества лейкоцитов в норме и патологии. Подсчет лейкоцитарной формулы. Дегенеративные формы лейкоци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Лабораторные методы оценки тромбоцитов. Физиологические и патологические изменения количества тромбоцитов в периферической кров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sz w:val="28"/>
          <w:szCs w:val="26"/>
        </w:rPr>
        <w:t xml:space="preserve">Исследование крови на малярийные паразиты (в толстой капле и в окрашенном мазке). 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color w:val="000000"/>
          <w:sz w:val="28"/>
          <w:szCs w:val="26"/>
        </w:rPr>
        <w:t>Биохимические методы исследования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color w:val="000000"/>
          <w:sz w:val="28"/>
          <w:szCs w:val="26"/>
        </w:rPr>
        <w:t>Клиническое исследование и интерпретация результатов исследования показателей белкового обме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Общий белок и белковые фракции. Методы исследования белкового спектра сыворотки крови. Белки острой фазы, методы определения, клиническая интерпретация результа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Небелковые азотистые компоненты сыворотки крови. Определение мочевины, креатина, креатинина, мочевой кислоты, аминокислот. Геморенальные пробы. Интерпретация результатов исследований небелковых азотистых компонентов сыворотки крови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bCs/>
          <w:color w:val="000000"/>
          <w:sz w:val="28"/>
          <w:szCs w:val="26"/>
        </w:rPr>
        <w:t>Клиническое исследование и интерпретация результатов исследования показателей углеводного обме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Определение содержания глюкозы в биологических жидкостях. Гликемический профиль. Тесты толерантности к углеводам. Определение гликированного гемоглобина, фруктозамина. Гипогликемические синдромы. Сахарный диабет, алгоритмы лабораторной диагностики. Метаболические осложнения диабета. Методы исследования метаболитов углеводного обмена. Клиническая оценка результатов исследований углеводного обмена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Клиническое исследование и интерпретация результатов исследования показателей липидного обме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сследование общих липидов, холестерола, фосфолипидов, триацилглицеридов. Методы фракционирования липопротеинов и определения их фракций. Интерпретация результатов исследований обмена липидов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Современные методы и клиническое значение определения специфических ферментов при различных патологических состояния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Ферменты плазмы крови и мочи, значение их исследования для диагностики повреждения различных органов. Определение активности трансаминаз, гамма-глютамилтранспептидазы, альфа-амилазы, лактатдегидрогеназы, кислой и щелочной фосфатазы в биологическом материале. Органоспецифические ферменты. Клиническая интерпретация результатов исследований ферментов в плазме крови и мочи. 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Неотложный анализ. Диагностика нарушений кислотно-основного состоя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Cs/>
          <w:sz w:val="28"/>
          <w:szCs w:val="26"/>
        </w:rPr>
        <w:t xml:space="preserve">Значение клинической лабораторной диагностики для оказания экстренной и неотложной медицинской помощи. </w:t>
      </w:r>
      <w:r>
        <w:rPr>
          <w:sz w:val="28"/>
          <w:szCs w:val="26"/>
        </w:rPr>
        <w:t>Принципы лабораторной диагностики нарушений кислотно-основного состояния артериальной крови, интерпретация результатов. Наиболее частые причины нарушения кислотно-основного состоя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bCs/>
          <w:color w:val="000000"/>
          <w:sz w:val="28"/>
          <w:szCs w:val="26"/>
        </w:rPr>
      </w:pPr>
      <w:r>
        <w:rPr>
          <w:b/>
          <w:sz w:val="28"/>
          <w:szCs w:val="26"/>
        </w:rPr>
        <w:t>Лабораторные методы в клинической токсикологии. Методы диагностики аллергических состоя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Общие принципы диагностики отравлений. Требования к организации токсикологической лаборатории. Биологические образцы для токсикологических исследований. Условия и способы взятия материала для токсикологического исследования. Методы качественного и количественного токсикологического анализ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color w:val="000000"/>
          <w:sz w:val="28"/>
          <w:szCs w:val="26"/>
        </w:rPr>
      </w:pPr>
      <w:r>
        <w:rPr>
          <w:iCs/>
          <w:sz w:val="28"/>
          <w:szCs w:val="26"/>
        </w:rPr>
        <w:t>Современные методы диагностики аллергических состояний.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smallCaps/>
          <w:spacing w:val="30"/>
          <w:sz w:val="36"/>
          <w:szCs w:val="32"/>
        </w:rPr>
      </w:pPr>
      <w:r>
        <w:rPr>
          <w:b/>
          <w:sz w:val="28"/>
          <w:szCs w:val="26"/>
        </w:rPr>
        <w:t>Лабораторная диагностика патологии гемостаз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Оценка сосудисто-тромбоцитарного гемостаза. Лабораторная диагностика нарушений функции тромбоцит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6"/>
        </w:rPr>
        <w:t xml:space="preserve">Лабораторные тесты оценки коагуляционного гемостаза (основные технологии). Тесты для оценки внутреннего и общего путей свертывания крови (АЧТВ), тесты для оценки внешнего и общего путей свертывания крови (протромбиновый тест, методы выражения результата, расчет международного нормализованного отношения), исследование конечного этапа вторичного гемостаза (тромбиновое время, фибриноген)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>Клинико-лабораторное заключение по результатам коагулологических исследо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mallCaps/>
          <w:spacing w:val="30"/>
          <w:sz w:val="36"/>
          <w:szCs w:val="32"/>
        </w:rPr>
      </w:pPr>
      <w:r>
        <w:rPr>
          <w:sz w:val="28"/>
          <w:szCs w:val="26"/>
        </w:rPr>
        <w:t>Лабораторный контроль лечения прямыми и непрямыми антикоагулянтами. Лабораторная диагностика гипокоагуляционных состояний и тромбофилий. Лабораторная диагностика ДВС-синдрома.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iCs/>
          <w:sz w:val="28"/>
          <w:szCs w:val="26"/>
        </w:rPr>
        <w:t>Диагностика инфекционных заболеваний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iCs/>
          <w:sz w:val="28"/>
          <w:szCs w:val="26"/>
        </w:rPr>
        <w:t>Иммунологические методы исслед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6"/>
        </w:rPr>
      </w:pPr>
      <w:r>
        <w:rPr>
          <w:iCs/>
          <w:sz w:val="28"/>
          <w:szCs w:val="26"/>
        </w:rPr>
        <w:t xml:space="preserve">Изосерологические исследования. Групповые антигены эритроцитов (АВО, резус): генетика и механизмы образования, варианты, методы определения, возможные ошибки, клиническая интерпретация. Гелевые технолог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Cs/>
          <w:sz w:val="28"/>
          <w:szCs w:val="26"/>
        </w:rPr>
        <w:t>Оценка иммунного статуса организма по показателям гуморального, клеточного иммунитета. Иммунофенотипирование. Иммуноферментный и имуунохроматографический анализ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iCs/>
          <w:sz w:val="28"/>
          <w:szCs w:val="26"/>
        </w:rPr>
        <w:t>Методы молекулярно-генетической диагностики и молекулярно-генетического типирова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iCs/>
          <w:sz w:val="28"/>
          <w:szCs w:val="26"/>
        </w:rPr>
        <w:t>Организация и проведение работ в клинико-диагностической лаборатории, использующей методы, основанные на применении полимеразной цепной реакции (ПЦР): оборудование, организация технологического процесса, правила санитарно-противоэпидемического режи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6"/>
        </w:rPr>
      </w:pPr>
      <w:r>
        <w:rPr>
          <w:iCs/>
          <w:sz w:val="28"/>
          <w:szCs w:val="26"/>
        </w:rPr>
        <w:t xml:space="preserve">Подготовка образцов биологических материалов для тестирования нуклеиновых кислот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Cs/>
          <w:sz w:val="28"/>
          <w:szCs w:val="26"/>
        </w:rPr>
      </w:pPr>
      <w:r>
        <w:rPr>
          <w:iCs/>
          <w:sz w:val="28"/>
          <w:szCs w:val="26"/>
        </w:rPr>
        <w:t>Полимеразная цепная реакция: принцип, аналитическая процедура, ошибки. ДНК-зонды. ПЦР-анализ в реальном времени. Методы детекции продуктов амплификации. Интерпретация результатов ПЦР.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>
          <w:b/>
          <w:b/>
          <w:smallCaps/>
          <w:spacing w:val="30"/>
          <w:sz w:val="36"/>
          <w:szCs w:val="32"/>
        </w:rPr>
      </w:pPr>
      <w:r>
        <w:rPr>
          <w:b/>
          <w:iCs/>
          <w:sz w:val="28"/>
          <w:szCs w:val="26"/>
        </w:rPr>
        <w:t>Лабораторная диагностика распространенных заболеваний органов и систем организма человека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именение лабораторных тестов в диагностике инфаркта миокарда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именение лабораторных тестов в диагностике заболеваний печени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именение лабораторных тестов в диагностике заболеваний поджелудочной железы.</w:t>
      </w:r>
    </w:p>
    <w:p>
      <w:pPr>
        <w:pStyle w:val="Normal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именение лабораторных тестов в диагностике заболеваний почек.</w:t>
      </w:r>
    </w:p>
    <w:p>
      <w:pPr>
        <w:pStyle w:val="Normal"/>
        <w:ind w:left="284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firstLine="709"/>
        <w:jc w:val="both"/>
        <w:rPr>
          <w:bCs/>
          <w:i/>
          <w:i/>
          <w:iCs/>
          <w:sz w:val="32"/>
          <w:szCs w:val="28"/>
        </w:rPr>
      </w:pPr>
      <w:r>
        <w:rPr>
          <w:bCs/>
          <w:i/>
          <w:iCs/>
          <w:sz w:val="32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1.</w:t>
        <w:tab/>
      </w:r>
      <w:r>
        <w:rPr>
          <w:i/>
          <w:color w:val="000000"/>
          <w:sz w:val="28"/>
          <w:szCs w:val="28"/>
        </w:rPr>
        <w:t>Камышников, В.С.</w:t>
      </w:r>
      <w:r>
        <w:rPr>
          <w:color w:val="000000"/>
          <w:sz w:val="28"/>
          <w:szCs w:val="28"/>
        </w:rPr>
        <w:t xml:space="preserve"> Лабораторная диагностика внутренних и хирургических болезней: учебное пособие / В.С. Камышников. - Минск: Адукацыя i выхаванне, 2012. – 58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i/>
          <w:color w:val="000000"/>
          <w:sz w:val="28"/>
          <w:szCs w:val="28"/>
        </w:rPr>
        <w:t xml:space="preserve">Новикова, И.А. </w:t>
      </w:r>
      <w:r>
        <w:rPr>
          <w:color w:val="000000"/>
          <w:sz w:val="28"/>
          <w:szCs w:val="28"/>
        </w:rPr>
        <w:t>Клиническая иммунология и аллергология: учебное пособие / И.А.Новикова. – Минск: Тесей, 2011. – 39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i/>
          <w:color w:val="000000"/>
          <w:sz w:val="28"/>
          <w:szCs w:val="28"/>
        </w:rPr>
        <w:t>Новикова, И.А.</w:t>
      </w:r>
      <w:r>
        <w:rPr>
          <w:color w:val="000000"/>
          <w:sz w:val="28"/>
          <w:szCs w:val="28"/>
        </w:rPr>
        <w:t xml:space="preserve"> Клиническая и лабораторная гематология: учебное пособие / И.А. Новикова, С.А. Ходулева. – Минск: Вышэйшая школа, 2013. – 44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</w:t>
        <w:tab/>
      </w:r>
      <w:r>
        <w:rPr>
          <w:i/>
          <w:color w:val="000000"/>
          <w:sz w:val="28"/>
          <w:szCs w:val="28"/>
        </w:rPr>
        <w:t>Справочник</w:t>
      </w:r>
      <w:r>
        <w:rPr>
          <w:color w:val="000000"/>
          <w:sz w:val="28"/>
          <w:szCs w:val="28"/>
        </w:rPr>
        <w:t xml:space="preserve"> по клинико-биохимическим исследованиям и лабораторной диагностике / В.С. Камышников. – М.: МЕДпресс-информ, 2009. – 3-е изд. – 89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</w:t>
        <w:tab/>
      </w:r>
      <w:r>
        <w:rPr>
          <w:i/>
          <w:color w:val="000000"/>
          <w:sz w:val="28"/>
          <w:szCs w:val="28"/>
        </w:rPr>
        <w:t>Кислотно-основное</w:t>
      </w:r>
      <w:r>
        <w:rPr>
          <w:color w:val="000000"/>
          <w:sz w:val="28"/>
          <w:szCs w:val="28"/>
        </w:rPr>
        <w:t xml:space="preserve"> состояние организма. Лабораторно-клинические аспекты: учебно-методическое пособие / Ю.И.Степанова, Л.И.Алехнович, В.С.Камышников.– Минск: БелМАПО, 2008. – 47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</w:t>
        <w:tab/>
      </w:r>
      <w:r>
        <w:rPr>
          <w:i/>
          <w:color w:val="000000"/>
          <w:sz w:val="28"/>
          <w:szCs w:val="28"/>
        </w:rPr>
        <w:t>Кишкун, А.А</w:t>
      </w:r>
      <w:r>
        <w:rPr>
          <w:color w:val="000000"/>
          <w:sz w:val="28"/>
          <w:szCs w:val="28"/>
        </w:rPr>
        <w:t>. Руководство по лабораторным методам диагностики. – М: ГЭОТАР–Медиа, 2007. – 800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i/>
          <w:color w:val="000000"/>
          <w:sz w:val="28"/>
          <w:szCs w:val="28"/>
        </w:rPr>
        <w:t>Лабораторная</w:t>
      </w:r>
      <w:r>
        <w:rPr>
          <w:color w:val="000000"/>
          <w:sz w:val="28"/>
          <w:szCs w:val="28"/>
        </w:rPr>
        <w:t xml:space="preserve"> гематология. / С.А. Луговская [и др.].– М: Тверь: ООО «Издательство «Триада», 2006. – 22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</w:t>
        <w:tab/>
      </w:r>
      <w:r>
        <w:rPr>
          <w:i/>
          <w:color w:val="000000"/>
          <w:sz w:val="28"/>
          <w:szCs w:val="28"/>
        </w:rPr>
        <w:t xml:space="preserve">Методы </w:t>
      </w:r>
      <w:r>
        <w:rPr>
          <w:color w:val="000000"/>
          <w:sz w:val="28"/>
          <w:szCs w:val="28"/>
        </w:rPr>
        <w:t xml:space="preserve">клинических лабораторных исследований: учебник / В.С.Камышников, О.А.Волотовская, А.Б.Ходюкова [и др.]; под ред. В.С.Камышникова. – 3-е изд, перераб. и доп. – Минск, Белорусская наука,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2002. – 785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</w:t>
        <w:tab/>
      </w:r>
      <w:r>
        <w:rPr>
          <w:i/>
          <w:color w:val="000000"/>
          <w:sz w:val="28"/>
          <w:szCs w:val="28"/>
        </w:rPr>
        <w:t>Долгов, В.В.</w:t>
      </w:r>
      <w:r>
        <w:rPr>
          <w:color w:val="000000"/>
          <w:sz w:val="28"/>
          <w:szCs w:val="28"/>
        </w:rPr>
        <w:t xml:space="preserve"> Лабораторная диагностика нарушений гемостаза / В.В.Долгов, П.В.Свирин. – М: Тверь: Триада, 2005. – 227 с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</w:t>
        <w:tab/>
      </w:r>
      <w:r>
        <w:rPr>
          <w:i/>
          <w:color w:val="000000"/>
          <w:sz w:val="28"/>
          <w:szCs w:val="28"/>
        </w:rPr>
        <w:t>Организация</w:t>
      </w:r>
      <w:r>
        <w:rPr>
          <w:color w:val="000000"/>
          <w:sz w:val="28"/>
          <w:szCs w:val="28"/>
        </w:rPr>
        <w:t xml:space="preserve"> лабораторной службы: методические указания / В.С.Камышников, Н.Л.Сергейчик, Е.Т.Зубовская. – Минск: БелМАПО, РЦКЛД, 2008. – 123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</w:t>
        <w:tab/>
      </w:r>
      <w:r>
        <w:rPr>
          <w:i/>
          <w:color w:val="000000"/>
          <w:sz w:val="28"/>
          <w:szCs w:val="28"/>
        </w:rPr>
        <w:t>Горячковский, А.М.</w:t>
      </w:r>
      <w:r>
        <w:rPr>
          <w:color w:val="000000"/>
          <w:sz w:val="28"/>
          <w:szCs w:val="28"/>
        </w:rPr>
        <w:t xml:space="preserve"> Клиническая биохимия в лабораторной диагностике / А.М. Горячковский. – Одесса: Экология. – 2005. – 616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</w:t>
        <w:tab/>
      </w:r>
      <w:r>
        <w:rPr>
          <w:i/>
          <w:color w:val="000000"/>
          <w:sz w:val="28"/>
          <w:szCs w:val="28"/>
        </w:rPr>
        <w:t>Камышников, В.С.</w:t>
      </w:r>
      <w:r>
        <w:rPr>
          <w:color w:val="000000"/>
          <w:sz w:val="28"/>
          <w:szCs w:val="28"/>
        </w:rPr>
        <w:t xml:space="preserve"> Клинико-биохимическая лабораторная диагностика. Справочник в 2-х томах. - Мн., Интерпрессервис, 2003. - 495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</w:t>
        <w:tab/>
      </w:r>
      <w:r>
        <w:rPr>
          <w:i/>
          <w:color w:val="000000"/>
          <w:sz w:val="28"/>
          <w:szCs w:val="28"/>
        </w:rPr>
        <w:t>Миронова, И.И.</w:t>
      </w:r>
      <w:r>
        <w:rPr>
          <w:color w:val="000000"/>
          <w:sz w:val="28"/>
          <w:szCs w:val="28"/>
        </w:rPr>
        <w:t xml:space="preserve"> Атлас осадков мочи / И.И.Миронова, Л.А.Романова.– М.Тверь: Триада, 2007. – 171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</w:t>
        <w:tab/>
      </w:r>
      <w:r>
        <w:rPr>
          <w:i/>
          <w:color w:val="000000"/>
          <w:sz w:val="28"/>
          <w:szCs w:val="28"/>
        </w:rPr>
        <w:t>Мошкин, А.В.</w:t>
      </w:r>
      <w:r>
        <w:rPr>
          <w:color w:val="000000"/>
          <w:sz w:val="28"/>
          <w:szCs w:val="28"/>
        </w:rPr>
        <w:t xml:space="preserve"> Обеспечение качества в клинической лабораторной диагностике: практическое руководство / А.В.Мошкин, В.В.Долгов. – М., Медиздат. – 2004. – 21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</w:t>
        <w:tab/>
      </w:r>
      <w:r>
        <w:rPr>
          <w:i/>
          <w:color w:val="000000"/>
          <w:sz w:val="28"/>
          <w:szCs w:val="28"/>
        </w:rPr>
        <w:t>Назаренко, Г.И.</w:t>
      </w:r>
      <w:r>
        <w:rPr>
          <w:color w:val="000000"/>
          <w:sz w:val="28"/>
          <w:szCs w:val="28"/>
        </w:rPr>
        <w:t xml:space="preserve"> Клиническая оценка результатов лабораторных исследований / Г.И. Назаренко, А.А. Кишкун. – М.: Медицина, 2000. – 54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</w:t>
        <w:tab/>
      </w:r>
      <w:r>
        <w:rPr>
          <w:i/>
          <w:color w:val="000000"/>
          <w:sz w:val="28"/>
          <w:szCs w:val="28"/>
        </w:rPr>
        <w:t>Алексеев, Н.А.</w:t>
      </w:r>
      <w:r>
        <w:rPr>
          <w:color w:val="000000"/>
          <w:sz w:val="28"/>
          <w:szCs w:val="28"/>
        </w:rPr>
        <w:t xml:space="preserve"> Клинические аспекты лейкопений, нейтропений и функциональных нарушений нейтрофилов / Н.А. Алексеев – СПб.: фолиант, 2002. – 41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</w:t>
        <w:tab/>
      </w:r>
      <w:r>
        <w:rPr>
          <w:i/>
          <w:color w:val="000000"/>
          <w:sz w:val="28"/>
          <w:szCs w:val="28"/>
        </w:rPr>
        <w:t xml:space="preserve">Аллергические </w:t>
      </w:r>
      <w:r>
        <w:rPr>
          <w:color w:val="000000"/>
          <w:sz w:val="28"/>
          <w:szCs w:val="28"/>
        </w:rPr>
        <w:t>болезни: диагностика и лечение: перевод с англ. / под ред. А.Г. Чучалина, И.С. Гущина, Э.Г. Улумбекова, Р.С. Фассахова. – М.: ГЭОТАР Медицина, 2000. – 76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</w:t>
        <w:tab/>
      </w:r>
      <w:r>
        <w:rPr>
          <w:i/>
          <w:color w:val="000000"/>
          <w:sz w:val="28"/>
          <w:szCs w:val="28"/>
        </w:rPr>
        <w:t>Вуд, М.</w:t>
      </w:r>
      <w:r>
        <w:rPr>
          <w:color w:val="000000"/>
          <w:sz w:val="28"/>
          <w:szCs w:val="28"/>
        </w:rPr>
        <w:t xml:space="preserve"> Секреты гемотологии и онкологии, пер с англ / М. Вуд,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П. Банн, пер Ж.И Архипова и [и др.]. – М: Издательство Бином, 2001 – 560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9. </w:t>
      </w:r>
      <w:r>
        <w:rPr>
          <w:i/>
          <w:color w:val="000000"/>
          <w:sz w:val="28"/>
          <w:szCs w:val="28"/>
        </w:rPr>
        <w:t>Гематологические</w:t>
      </w:r>
      <w:r>
        <w:rPr>
          <w:color w:val="000000"/>
          <w:sz w:val="28"/>
          <w:szCs w:val="28"/>
        </w:rPr>
        <w:t xml:space="preserve"> анализаторы. Интерпретация анализа крови. Методические рекомендации (утв. Минздравсоцразвития РФ 21.03.2007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№ 2050-РХ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</w:t>
        <w:tab/>
      </w:r>
      <w:r>
        <w:rPr>
          <w:i/>
          <w:color w:val="000000"/>
          <w:sz w:val="28"/>
          <w:szCs w:val="28"/>
        </w:rPr>
        <w:t>Гематология:</w:t>
      </w:r>
      <w:r>
        <w:rPr>
          <w:color w:val="000000"/>
          <w:sz w:val="28"/>
          <w:szCs w:val="28"/>
        </w:rPr>
        <w:t xml:space="preserve"> Новейший справочник / под общ. ред. К.М.Абдулкадырова. – М.: Изд-во Эксмо; СПб.: Изд-во Сова, 2004. – 92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</w:t>
        <w:tab/>
      </w:r>
      <w:r>
        <w:rPr>
          <w:i/>
          <w:color w:val="000000"/>
          <w:sz w:val="28"/>
          <w:szCs w:val="28"/>
        </w:rPr>
        <w:t>Иммунодефицитные</w:t>
      </w:r>
      <w:r>
        <w:rPr>
          <w:color w:val="000000"/>
          <w:sz w:val="28"/>
          <w:szCs w:val="28"/>
        </w:rPr>
        <w:t xml:space="preserve"> состояния / В.С.Смирнов, под ред. В.С.Смирнова, И.С.Фрейдлин. – СПб., 2000. – 56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</w:t>
        <w:tab/>
      </w:r>
      <w:r>
        <w:rPr>
          <w:i/>
          <w:color w:val="000000"/>
          <w:sz w:val="28"/>
          <w:szCs w:val="28"/>
        </w:rPr>
        <w:t>Клинико-лабораторные</w:t>
      </w:r>
      <w:r>
        <w:rPr>
          <w:color w:val="000000"/>
          <w:sz w:val="28"/>
          <w:szCs w:val="28"/>
        </w:rPr>
        <w:t xml:space="preserve"> аналитические технологии и оборудование/ под ред. В.В. Меньшикова. – М.,2007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</w:t>
        <w:tab/>
      </w:r>
      <w:r>
        <w:rPr>
          <w:i/>
          <w:color w:val="000000"/>
          <w:sz w:val="28"/>
          <w:szCs w:val="28"/>
        </w:rPr>
        <w:t>Клинические</w:t>
      </w:r>
      <w:r>
        <w:rPr>
          <w:color w:val="000000"/>
          <w:sz w:val="28"/>
          <w:szCs w:val="28"/>
        </w:rPr>
        <w:t xml:space="preserve"> рекомендации. Аллергология / под ред. Р.М. Хаитова, Н.И. Ильиной. – М.: ГЭОТАР-Медиа, 2006. – 240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</w:t>
        <w:tab/>
      </w:r>
      <w:r>
        <w:rPr>
          <w:i/>
          <w:color w:val="000000"/>
          <w:sz w:val="28"/>
          <w:szCs w:val="28"/>
        </w:rPr>
        <w:t>Костинов, Н.П.</w:t>
      </w:r>
      <w:r>
        <w:rPr>
          <w:color w:val="000000"/>
          <w:sz w:val="28"/>
          <w:szCs w:val="28"/>
        </w:rPr>
        <w:t xml:space="preserve"> Иммунобиологические препараты клинико-иммунологическая эффективность (справочник) / Н.П. Костинов, Н.В. Медуни-цын. -М., 2005. - 25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5.</w:t>
        <w:tab/>
      </w:r>
      <w:r>
        <w:rPr>
          <w:i/>
          <w:color w:val="000000"/>
          <w:sz w:val="28"/>
          <w:szCs w:val="28"/>
        </w:rPr>
        <w:t>Кэттайл, В.М.</w:t>
      </w:r>
      <w:r>
        <w:rPr>
          <w:color w:val="000000"/>
          <w:sz w:val="28"/>
          <w:szCs w:val="28"/>
        </w:rPr>
        <w:t xml:space="preserve"> Патофизиология эндокринной системы / В.М.Кэттайл, Р.А.Арки. – М.–СПб.: Невский диалект, 2001. - 335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</w:t>
        <w:tab/>
      </w:r>
      <w:r>
        <w:rPr>
          <w:i/>
          <w:color w:val="000000"/>
          <w:sz w:val="28"/>
          <w:szCs w:val="28"/>
        </w:rPr>
        <w:t>Лабораторная</w:t>
      </w:r>
      <w:r>
        <w:rPr>
          <w:color w:val="000000"/>
          <w:sz w:val="28"/>
          <w:szCs w:val="28"/>
        </w:rPr>
        <w:t xml:space="preserve"> диагностика нарушений обмена углеводов. Метаболический синдром, сахарный диабет / В.В. Долгов, А.В. Селиванов [и др.]; – М., 2006. – 123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</w:t>
        <w:tab/>
      </w:r>
      <w:r>
        <w:rPr>
          <w:i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проточной цитометрии в медицинских и биологических исследованиях / под ред. М. Потапнева. – Минск, 2003. – 13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8.</w:t>
        <w:tab/>
      </w:r>
      <w:r>
        <w:rPr>
          <w:i/>
          <w:color w:val="000000"/>
          <w:sz w:val="28"/>
          <w:szCs w:val="28"/>
        </w:rPr>
        <w:t>Морозова, В.Т.</w:t>
      </w:r>
      <w:r>
        <w:rPr>
          <w:color w:val="000000"/>
          <w:sz w:val="28"/>
          <w:szCs w:val="28"/>
        </w:rPr>
        <w:t xml:space="preserve"> Мочевые синдромы: лабораторная диагностика / В.Т. Морозова, И.И. Миронова. – М.: РМАПО, 2000. - 9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9.</w:t>
        <w:tab/>
      </w:r>
      <w:r>
        <w:rPr>
          <w:i/>
          <w:color w:val="000000"/>
          <w:sz w:val="28"/>
          <w:szCs w:val="28"/>
        </w:rPr>
        <w:t>Москалев, А.В.</w:t>
      </w:r>
      <w:r>
        <w:rPr>
          <w:color w:val="000000"/>
          <w:sz w:val="28"/>
          <w:szCs w:val="28"/>
        </w:rPr>
        <w:t xml:space="preserve"> Инфекционная иммунология / А.В. Москалев,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В.Б. Сбойчаков. – Санкт–Петербург: «Фолиант», 2006.- 176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0.</w:t>
        <w:tab/>
      </w:r>
      <w:r>
        <w:rPr>
          <w:i/>
          <w:color w:val="000000"/>
          <w:sz w:val="28"/>
          <w:szCs w:val="28"/>
        </w:rPr>
        <w:t>Погорелов, В.М.</w:t>
      </w:r>
      <w:r>
        <w:rPr>
          <w:color w:val="000000"/>
          <w:sz w:val="28"/>
          <w:szCs w:val="28"/>
        </w:rPr>
        <w:t xml:space="preserve"> Лабораторно-клиническая диагностика анемий / В.М. Погорелов, Г.И. Козинец, Л.Г. Ковалева. – М., Медицинское информационное агенство, 2004. – 173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</w:t>
        <w:tab/>
      </w:r>
      <w:r>
        <w:rPr>
          <w:i/>
          <w:color w:val="000000"/>
          <w:sz w:val="28"/>
          <w:szCs w:val="28"/>
        </w:rPr>
        <w:t>Шиффман, Ф. Дж</w:t>
      </w:r>
      <w:r>
        <w:rPr>
          <w:color w:val="000000"/>
          <w:sz w:val="28"/>
          <w:szCs w:val="28"/>
        </w:rPr>
        <w:t>. Патофизиология крови / Ф.Дж Шиффман. - М.–СПб.: Невский Диалект, 2000. - 44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доклады на </w:t>
      </w:r>
      <w:r>
        <w:rPr>
          <w:szCs w:val="28"/>
        </w:rPr>
        <w:t>лабораторных</w:t>
      </w:r>
      <w:r>
        <w:rPr/>
        <w:t xml:space="preserve"> занят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й зачет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 xml:space="preserve">визуальные лабораторные работы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68390" cy="8162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11" t="5446" r="3244" b="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Игорь Александрович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95 64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gorkarpov57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432"/>
      </w:tblGrid>
      <w:tr>
        <w:trPr/>
        <w:tc>
          <w:tcPr>
            <w:tcW w:w="31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Никита Владимирович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инфекционны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95 64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oveynv84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3"/>
        <w:gridCol w:w="6419"/>
      </w:tblGrid>
      <w:tr>
        <w:trPr/>
        <w:tc>
          <w:tcPr>
            <w:tcW w:w="3152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ачева Тамара Альбертовна</w:t>
            </w:r>
          </w:p>
        </w:tc>
      </w:tr>
      <w:tr>
        <w:trPr/>
        <w:tc>
          <w:tcPr>
            <w:tcW w:w="315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линико-диагностической лабораторией учреждения здравоохранения «Городская клиническая инфекционная больница» г. Минска, кандидат медицинских наук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78 91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кс:</w:t>
            </w:r>
          </w:p>
        </w:tc>
        <w:tc>
          <w:tcPr>
            <w:tcW w:w="6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14 43</w:t>
            </w:r>
          </w:p>
        </w:tc>
      </w:tr>
      <w:tr>
        <w:trPr/>
        <w:tc>
          <w:tcPr>
            <w:tcW w:w="3152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3"/>
        <w:gridCol w:w="6419"/>
      </w:tblGrid>
      <w:tr>
        <w:trPr/>
        <w:tc>
          <w:tcPr>
            <w:tcW w:w="3152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ько Людмила Александровна</w:t>
            </w:r>
          </w:p>
        </w:tc>
      </w:tr>
      <w:tr>
        <w:trPr/>
        <w:tc>
          <w:tcPr>
            <w:tcW w:w="315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Врач клинической лабораторной диагностики учреждения здравоохранения «Городская клиническая инфекционная больница» г. Минска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6 78 91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акс:</w:t>
            </w:r>
          </w:p>
        </w:tc>
        <w:tc>
          <w:tcPr>
            <w:tcW w:w="6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14 43</w:t>
            </w:r>
          </w:p>
        </w:tc>
      </w:tr>
      <w:tr>
        <w:trPr/>
        <w:tc>
          <w:tcPr>
            <w:tcW w:w="3152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uidok@mail.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>
        <w:sz w:val="26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ПК-%1."/>
      <w:lvlJc w:val="left"/>
      <w:pPr>
        <w:tabs>
          <w:tab w:val="num" w:pos="1637"/>
        </w:tabs>
        <w:ind w:left="163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/>
      <w:color w:val="000000"/>
      <w:sz w:val="28"/>
      <w:szCs w:val="28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42:00Z</dcterms:created>
  <dc:creator>TolstajaEN</dc:creator>
  <dc:description/>
  <dc:language>en-US</dc:language>
  <cp:lastModifiedBy>USER</cp:lastModifiedBy>
  <cp:lastPrinted>2015-03-31T12:12:00Z</cp:lastPrinted>
  <dcterms:modified xsi:type="dcterms:W3CDTF">2015-08-26T10:44:00Z</dcterms:modified>
  <cp:revision>3</cp:revision>
  <dc:subject/>
  <dc:title>МИНИСТЕРСТВО ОБРАЗОВАНИЯ РЕСПУБЛИКИ БЕЛАРУСЬ</dc:title>
</cp:coreProperties>
</file>