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98870" cy="844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80" t="5029" r="6427" b="12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Л.А.Казек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терапевтической сто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.П.Сулковская, доцент</w:t>
      </w:r>
      <w:r>
        <w:rPr>
          <w:bCs/>
          <w:sz w:val="28"/>
          <w:szCs w:val="28"/>
        </w:rPr>
        <w:t xml:space="preserve"> 1-й </w:t>
      </w:r>
      <w:r>
        <w:rPr>
          <w:sz w:val="28"/>
          <w:szCs w:val="28"/>
        </w:rPr>
        <w:t>кафедры терапевтической стомат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Кафедра терапевтической стоматоло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color w:val="000000"/>
          <w:szCs w:val="28"/>
        </w:rPr>
      </w:pPr>
      <w:r>
        <w:rPr>
          <w:szCs w:val="28"/>
        </w:rPr>
        <w:t xml:space="preserve">Н.А.Юдина, заведующий кафедрой общей стоматологии государственного учреждения образования «Белорусская медицинская академия последипломного образования», доктор медицинских наук, профессор </w:t>
      </w:r>
    </w:p>
    <w:p>
      <w:pPr>
        <w:pStyle w:val="TextBodyIndent"/>
        <w:spacing w:before="60" w:after="0"/>
        <w:ind w:left="0" w:hanging="0"/>
        <w:jc w:val="both"/>
        <w:rPr>
          <w:b/>
          <w:b/>
          <w:caps/>
          <w:color w:val="000000"/>
          <w:szCs w:val="28"/>
        </w:rPr>
      </w:pPr>
      <w:r>
        <w:rPr>
          <w:b/>
          <w:caps/>
          <w:color w:val="000000"/>
          <w:szCs w:val="28"/>
        </w:rPr>
      </w:r>
    </w:p>
    <w:p>
      <w:pPr>
        <w:pStyle w:val="TextBodyIndent"/>
        <w:spacing w:before="60" w:after="0"/>
        <w:ind w:left="0" w:hanging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1-й кафедрой терапевтической стомат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09.09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3 от 01.12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02.12.2016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right="567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мунальная стоматология</w:t>
      </w:r>
      <w:r>
        <w:rPr>
          <w:sz w:val="28"/>
          <w:szCs w:val="28"/>
        </w:rPr>
        <w:t xml:space="preserve"> –</w:t>
      </w:r>
      <w:r>
        <w:rPr>
          <w:color w:val="0000FF"/>
          <w:sz w:val="28"/>
        </w:rPr>
        <w:t xml:space="preserve"> </w:t>
      </w:r>
      <w:r>
        <w:rPr>
          <w:sz w:val="28"/>
        </w:rPr>
        <w:t>учебная дисциплина, содержащая систематизированные научные знания об эпидемиологии стоматологических заболеваний, стоматологическом здоровье общества, факторах здорового образа жизни в коммунальных программах профилактики стоматологических заболеваний, а также критерии эффективности общественных программ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учебн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по учебной дисципли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мунальная стоматология» разработана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ледующими нормативными документами:</w:t>
      </w:r>
    </w:p>
    <w:p>
      <w:pPr>
        <w:pStyle w:val="PlainText1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высшего образования по специаль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1-79 01 07 «Стоматолог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PlainText1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по специальности 1-79 01 07 «Стоматология» (регистрационный № L 79-1-007/тип.), утвержденным первым заместителем Министра образования Республики Белару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05.2013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4"/>
          <w:sz w:val="28"/>
          <w:szCs w:val="28"/>
        </w:rPr>
        <w:t xml:space="preserve">Цель преподавания и изучения учебной дисциплины «Коммунальная стоматология» состоит в </w:t>
      </w:r>
      <w:r>
        <w:rPr>
          <w:sz w:val="28"/>
        </w:rPr>
        <w:t xml:space="preserve">приобретении </w:t>
      </w:r>
      <w:r>
        <w:rPr>
          <w:spacing w:val="-4"/>
          <w:sz w:val="28"/>
          <w:szCs w:val="28"/>
        </w:rPr>
        <w:t>студентами</w:t>
      </w:r>
      <w:r>
        <w:rPr>
          <w:sz w:val="28"/>
        </w:rPr>
        <w:t xml:space="preserve"> научных знаний об эпидемиологии стоматологических заболеваний, стоматологическом здоровье общества, методах планирования коммунальных программ профилактики, стоматологической помощи и обеспечения здоровья населения, а также методах оценки эффективности общественных програм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знание:</w:t>
      </w:r>
    </w:p>
    <w:p>
      <w:pPr>
        <w:pStyle w:val="PlainText1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пидемиологии стоматологических заболеваний, а также методов прогнозирования заболеваемости кариесом;</w:t>
      </w:r>
    </w:p>
    <w:p>
      <w:pPr>
        <w:pStyle w:val="PlainText1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ов и этапов проведения ситуационного анализа в стоматологии;</w:t>
      </w:r>
    </w:p>
    <w:p>
      <w:pPr>
        <w:pStyle w:val="PlainText1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ов здорового образа жизни в коммунальных программах профилактики стоматологических заболеваний;</w:t>
      </w:r>
    </w:p>
    <w:p>
      <w:pPr>
        <w:pStyle w:val="PlainText1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в оценки эффективности коммунальных программ профилактики стоматологических заболеваний;</w:t>
      </w:r>
    </w:p>
    <w:p>
      <w:pPr>
        <w:pStyle w:val="PlainText1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х и международных критериев оценки качества стоматологической помощ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PlainText1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ов организации и методов оказания стоматологической помощи населению Республики Беларусь; </w:t>
      </w:r>
    </w:p>
    <w:p>
      <w:pPr>
        <w:pStyle w:val="PlainText1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в планирования и проведения эпидемиологических исследований, ситуационного анализа в стоматологии;</w:t>
      </w:r>
    </w:p>
    <w:p>
      <w:pPr>
        <w:pStyle w:val="PlainText1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ов планирования коммунальных программ профилактики стоматологических заболеваний;</w:t>
      </w:r>
    </w:p>
    <w:p>
      <w:pPr>
        <w:pStyle w:val="PlainText1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 стоматологической помощи на индивидуальном и коммунально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подавание и успешное изучение учебной дисциплины «Коммунальная стоматология» осуществляется </w:t>
      </w:r>
      <w:r>
        <w:rPr>
          <w:color w:val="000000"/>
          <w:sz w:val="28"/>
          <w:szCs w:val="28"/>
        </w:rPr>
        <w:t>на базе приобретенных студентом знаний и умений по разделам следующих учебных дисциплин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Терапевтическая стоматология</w:t>
      </w:r>
      <w:r>
        <w:rPr>
          <w:sz w:val="28"/>
        </w:rPr>
        <w:t xml:space="preserve">. </w:t>
      </w:r>
      <w:r>
        <w:rPr>
          <w:spacing w:val="-2"/>
          <w:sz w:val="28"/>
        </w:rPr>
        <w:t>Медицинская этика и деонтология в терапевтической стоматологии.</w:t>
      </w:r>
      <w:r>
        <w:rPr>
          <w:sz w:val="28"/>
        </w:rPr>
        <w:t xml:space="preserve"> Методы диагностики и лечения основных стоматологических заболеваний. Методы профилактики кариеса и болезней периодонта среди взрослого населения на индивидуальном уровн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щая гигиена.</w:t>
      </w:r>
      <w:r>
        <w:rPr>
          <w:sz w:val="28"/>
          <w:szCs w:val="28"/>
        </w:rPr>
        <w:t xml:space="preserve"> Влияние внешней среды на возникновение и течение патологических процессов в органах и тканях полости рта.</w:t>
      </w:r>
      <w:r>
        <w:rPr>
          <w:spacing w:val="-4"/>
          <w:sz w:val="28"/>
          <w:szCs w:val="28"/>
        </w:rPr>
        <w:t xml:space="preserve"> Профессиональные вредности и их неблагоприятное воздействие на органы и ткани полости рта.</w:t>
      </w:r>
      <w:r>
        <w:rPr>
          <w:sz w:val="28"/>
          <w:szCs w:val="28"/>
        </w:rPr>
        <w:t xml:space="preserve"> Санитарно-гигиенические нормативы атмосферного воздуха и продуктов питания.</w:t>
      </w:r>
    </w:p>
    <w:p>
      <w:pPr>
        <w:pStyle w:val="Heading3"/>
        <w:keepNext w:val="fals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Стоматология детского возраста и</w:t>
      </w:r>
      <w:r>
        <w:rPr>
          <w:rFonts w:cs="Times New Roman" w:ascii="Times New Roman" w:hAnsi="Times New Roman"/>
          <w:caps w:val="false"/>
          <w:smallCaps w:val="false"/>
          <w:color w:val="99CC00"/>
          <w:szCs w:val="2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000000"/>
          <w:szCs w:val="28"/>
        </w:rPr>
        <w:t>профилактика стоматологических заболеваний</w:t>
      </w:r>
      <w:r>
        <w:rPr>
          <w:rFonts w:cs="Times New Roman" w:ascii="Times New Roman" w:hAnsi="Times New Roman"/>
          <w:caps w:val="false"/>
          <w:smallCaps w:val="false"/>
          <w:szCs w:val="28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 xml:space="preserve"> Методы определения гигиенического состояния полости рта. Методы системной и местной профилактики кариеса и болезней периодонта. Средства и методы гигиены полости рта. </w:t>
      </w:r>
    </w:p>
    <w:p>
      <w:pPr>
        <w:pStyle w:val="Heading3"/>
        <w:keepNext w:val="fals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-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Общественное здоровье и здравоохранение.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 xml:space="preserve"> Основные принципы деятельности национальной системы здравоохранения и организации стоматологической помощи населению. Методы медицинской статистики в стом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Коммунальная стомат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, владеть профессиональной и научной лексик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ЛК-3. Быть способным к критике и самокрити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. Применять в медицинской деятельности знания о строении, топографии и развитии клеток, тканей, органов и систем организма человека во взаимосвязи с их функцией в норме и патологии, особенностях организменного и популяционного уровней организации жизн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2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ри патолог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3. Проводить санитарно-гигиеническое просвещение населения, пропагандировать здоровый образ жизн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4. Проводить профилактику заболеваний зубочелюстной системы, органов и тканей полости рта у детского и взрослого насел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5. Осуществлять профилактические мероприятия по предотвращению профессиональных заболеван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6. Использовать методы статистического, исторического, экономического анализа в изучении и прогнозировании показателей стоматологического здоровья населения, в оценке деятельности организаций здравоохранения и врачей-специалистов, в определении эффективности профильных лечебно-профилактических мероприятий и диспансеризации насел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7. Оказывать консультативную помощь врачам иных специальностей в соответствии с профилем своей медицинской деятельности по специаль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8. 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9. Планировать и проводить научные исследования по специаль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0. Оформлять и представлять результаты научных исследований к опубликова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1. 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2. Осуществлять и пропагандировать мероприятия по предотвращению производственного травматизм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3. Использовать в работе нормативные правовые акты и организационно-распорядительные документ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4. Оформлять медицинскую и организационно-распорядительную документац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К-15. Документировать результаты профилактической, лечебной и реабилитационной медицинской помощ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6. Самостоятельно принимать профессиональные решения для достижения поставленных цел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7. Взаимодействовать со специалистами смежных профильных специальност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8. Осуществлять организацию и оказание медицинской помощи населению с использованием современных информационных технологий и ресурс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9. Владеть современными средствами телекоммуникац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20. Взаимодействовать с коллегами в соответствии с нормативными правовыми акт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21. Анализировать и оценивать собранные данные, готовить доклады, материалы к презентациям и представлять и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22. Вести переговоры с заинтересованными участник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й дисциплины «Коммунальная стоматология» с</w:t>
      </w:r>
      <w:r>
        <w:rPr>
          <w:b/>
          <w:color w:val="000000"/>
          <w:sz w:val="28"/>
          <w:szCs w:val="28"/>
        </w:rPr>
        <w:t>тудент долже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эпидемиологических исследований в стоматоло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енденции стоматологических заболеваний в Республике Беларусь и в мире в свете глобальных целей Всемирной организации здравоохран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гнозирования заболеваемости кариес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 анализ в стоматологии, компоненты, этапы про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здорового образа жизни в коммунальных программах профилактики стоматологических заболе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эффективности коммунальных программ профилакт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методы организации мониторинга и методику оценки качества стоматологической помощи;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лан и проводить эпидемиологическое стоматологическое обследо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заболеваемость кариесом зубов на индивидуальном, групповом, коммунальном уровн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пагандировать здоровый</w:t>
      </w:r>
      <w:r>
        <w:rPr>
          <w:sz w:val="28"/>
          <w:szCs w:val="28"/>
          <w:lang w:val="pl-PL"/>
        </w:rPr>
        <w:t xml:space="preserve"> образ жизн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разработки программы коммунальной профилактики для различных возрастных групп на основании предложенных дан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ми оценки качества стоматологической помощи на индивидуальном и коммунальном уровне с использованием национальных и международных критерие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Коммунальная стоматология» представлена шестью раздел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 212 академических часов, из них 136 аудиторных. Примерное распределение аудиторных часов по видам занятий: 10 часов лекций, 126 часов </w:t>
      </w:r>
      <w:r>
        <w:rPr>
          <w:iCs/>
          <w:sz w:val="28"/>
          <w:szCs w:val="28"/>
        </w:rPr>
        <w:t>практических</w:t>
      </w:r>
      <w:r>
        <w:rPr>
          <w:sz w:val="28"/>
          <w:szCs w:val="28"/>
        </w:rPr>
        <w:t xml:space="preserve"> занятий. Рекомендуемая форма текущей аттестации: зачет (9, 10 семестры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smallCaps/>
          <w:color w:val="000000"/>
          <w:spacing w:val="30"/>
          <w:sz w:val="28"/>
          <w:szCs w:val="28"/>
        </w:rPr>
      </w:pPr>
      <w:r>
        <w:rPr>
          <w:b/>
          <w:bCs/>
          <w:smallCaps/>
          <w:color w:val="000000"/>
          <w:spacing w:val="30"/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caps/>
          <w:sz w:val="28"/>
          <w:szCs w:val="28"/>
        </w:rPr>
        <w:t>П</w:t>
      </w:r>
      <w:r>
        <w:rPr/>
        <w:t>РИМЕРНЫЙ ТЕМАТИЧЕСКИЙ ПЛАН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1200"/>
        <w:gridCol w:w="2100"/>
      </w:tblGrid>
      <w:tr>
        <w:trPr>
          <w:tblHeader w:val="true"/>
          <w:cantSplit w:val="true"/>
        </w:trPr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pacing w:val="-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pacing w:val="-6"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-6"/>
                <w:sz w:val="28"/>
                <w:szCs w:val="28"/>
              </w:rPr>
              <w:t>аудиторных занятий</w:t>
            </w:r>
          </w:p>
        </w:tc>
      </w:tr>
      <w:tr>
        <w:trPr>
          <w:tblHeader w:val="true"/>
          <w:trHeight w:val="632" w:hRule="atLeast"/>
          <w:cantSplit w:val="true"/>
        </w:trPr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>лекц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>практических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Эпидемиолог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pacing w:val="30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pacing w:val="30"/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1.1. Эпидемиологические исследования в стоматолог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 Методы эпидемиологических исследований в стоматолог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 Индивидуальные планы эпидемиологического исследования в стоматолог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1.4. Цели и критерии стоматологического здоровья Всемирной организации здравоохранения. Тенденции стоматологической заболеваемости в мире и Республике Беларус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 xml:space="preserve">1.5. Методы прогнозирования кариеса зуб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2. </w:t>
            </w:r>
            <w:r>
              <w:rPr>
                <w:rFonts w:eastAsia="Calibri"/>
                <w:b/>
                <w:sz w:val="28"/>
                <w:szCs w:val="28"/>
              </w:rPr>
              <w:t>Ситуационный анализ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pacing w:val="30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pacing w:val="30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 Ситуационный анализ в стоматолог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. Компоненты и методики проведения основных этапов ситуационного анализа в стоматолог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3. Проведение ситуационного анализа на основании предложенных дан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5" w:leader="none"/>
              </w:tabs>
              <w:outlineLvl w:val="0"/>
              <w:rPr>
                <w:rFonts w:eastAsia="Calibri"/>
                <w:color w:val="FF0000"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 Коммунальная профилактика стоматологических заболе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pacing w:val="30"/>
                <w:sz w:val="28"/>
                <w:szCs w:val="28"/>
              </w:rPr>
              <w:t>49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.1. Планирование коммунальной профилактики стоматологических заболеваний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>3.2. Роль фторидов и питания в коммунальных программах профилактик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. Использование методов фторпрофилактики в коммунальных программах профилактики, стратегии фторпрофилак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>3.4. Анализ дневника питания и рекомендации по коррекции питания с целью профилактики кариеса зуб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trHeight w:val="776" w:hRule="atLeast"/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.5. Этапы планирования коммунальных программ профилактики стоматологических заболеван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trHeight w:val="879" w:hRule="atLeast"/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6. Разработка модели коммунальной программы профилактики на основании данных ситуационного анали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</w:tr>
      <w:tr>
        <w:trPr>
          <w:trHeight w:val="713" w:hRule="atLeast"/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>3.7. Коммунальные программы профилактики кариеса зубов и болезней периодонта в Республике Беларус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8. Оценка эффективности коммунальных программ профилактики стоматологических заболе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. Стоматологическое здоровье населения и международные индикаторы для мониторинга  стоматологического здоровья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pacing w:val="30"/>
                <w:sz w:val="28"/>
                <w:szCs w:val="28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pacing w:val="30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. Планирование стоматологической помощи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pacing w:val="30"/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pacing w:val="30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pacing w:val="30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.1. Основные компоненты долгосрочного планирования стоматологической помощи на коммунальном уров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.2. </w:t>
            </w:r>
            <w:r>
              <w:rPr>
                <w:sz w:val="28"/>
              </w:rPr>
              <w:t>Показатели обеспеченности стоматологической помощью. Модель стоматологического обслуживания,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комендованная Всемирной организацией здравоохра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  <w:color w:val="FF0000"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. Системы стоматологической помощи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pacing w:val="30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pacing w:val="30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color w:val="FF0000"/>
                <w:spacing w:val="3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1. Системы стоматологической помощи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7</w:t>
            </w:r>
          </w:p>
        </w:tc>
      </w:tr>
      <w:tr>
        <w:trPr>
          <w:trHeight w:val="619" w:hRule="atLeast"/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2.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ценка уровня стоматологической помощи населению в условиях различных систем стоматологическ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8"/>
                <w:szCs w:val="28"/>
              </w:rPr>
            </w:pPr>
            <w:r>
              <w:rPr>
                <w:rFonts w:eastAsia="Calibri"/>
                <w:spacing w:val="30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pacing w:val="30"/>
                <w:sz w:val="28"/>
                <w:szCs w:val="28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8"/>
                <w:szCs w:val="28"/>
              </w:rPr>
            </w:pPr>
            <w:r>
              <w:rPr>
                <w:rFonts w:eastAsia="Calibri"/>
                <w:b/>
                <w:spacing w:val="30"/>
                <w:sz w:val="28"/>
                <w:szCs w:val="28"/>
              </w:rPr>
              <w:t>126</w:t>
            </w:r>
          </w:p>
        </w:tc>
      </w:tr>
    </w:tbl>
    <w:p>
      <w:pPr>
        <w:pStyle w:val="Normal"/>
        <w:spacing w:before="1440" w:after="240"/>
        <w:jc w:val="center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. Эпидемиолог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. Эпидемиологические исследования в стоматологи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Эпидемиология стоматологических заболеваний. Методы выявления факторов риска и прогнозирования стоматологических заболевани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</w:rPr>
        <w:t>1.2. Методы эпидемиологических исследований в стоматологи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Сплошной, выборочный, </w:t>
      </w:r>
      <w:r>
        <w:rPr>
          <w:sz w:val="28"/>
        </w:rPr>
        <w:t xml:space="preserve">разведочный </w:t>
      </w:r>
      <w:r>
        <w:rPr>
          <w:color w:val="000000"/>
          <w:sz w:val="28"/>
        </w:rPr>
        <w:t xml:space="preserve">методы эпидемиологических исследований в стоматологии, их преимущества, недостатки. Основные этапы </w:t>
      </w:r>
      <w:r>
        <w:rPr>
          <w:sz w:val="28"/>
        </w:rPr>
        <w:t xml:space="preserve">разведочного эпидемиологического </w:t>
      </w:r>
      <w:r>
        <w:rPr>
          <w:color w:val="000000"/>
          <w:sz w:val="28"/>
        </w:rPr>
        <w:t>исследования по рекомендации Всемирной организации здравоохранения (ВОЗ).</w:t>
      </w:r>
      <w:r>
        <w:rPr>
          <w:b/>
          <w:color w:val="000000"/>
          <w:sz w:val="28"/>
        </w:rPr>
        <w:t xml:space="preserve"> </w:t>
      </w:r>
      <w:r>
        <w:rPr>
          <w:sz w:val="28"/>
        </w:rPr>
        <w:t xml:space="preserve">Определение целей и задач исследования, выборка населения для осмотров (возрастные группы, структура выборки, размер выборки, метод выборки)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. Индивидуальные планы эпидемиологического исследования в стоматологии</w:t>
      </w:r>
    </w:p>
    <w:p>
      <w:pPr>
        <w:pStyle w:val="Normal1"/>
        <w:widowControl/>
        <w:ind w:firstLine="709"/>
        <w:jc w:val="both"/>
        <w:rPr>
          <w:sz w:val="28"/>
          <w:szCs w:val="28"/>
        </w:rPr>
      </w:pPr>
      <w:r>
        <w:rPr>
          <w:sz w:val="28"/>
        </w:rPr>
        <w:t>Разработка индивидуальных планов эпидемиологического исследования. Определение состава эпидемиологической бригады для проведения исследования. Организация осмотров. Сбор и анализ данных эпидемиологических исследован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sz w:val="28"/>
        </w:rPr>
        <w:t>1.</w:t>
      </w:r>
      <w:r>
        <w:rPr>
          <w:b/>
          <w:color w:val="000000"/>
          <w:sz w:val="28"/>
        </w:rPr>
        <w:t xml:space="preserve">4. </w:t>
      </w:r>
      <w:r>
        <w:rPr>
          <w:rFonts w:eastAsia="Calibri"/>
          <w:b/>
          <w:sz w:val="28"/>
          <w:szCs w:val="28"/>
        </w:rPr>
        <w:t>Цели и критерии стоматологического здоровья Всемирной организации здравоохранения. Тенденции стоматологической заболеваемости в мире и Республике Беларусь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формационная система ВОЗ по стоматологии. Глобальные цели стоматологического здоровья ВОЗ. Критерии стоматологического здоровья, рекомендованные ВОЗ. Применение критериев стоматологического здоровья ВОЗ к ситуации в Беларуси. Достижение целей стоматологического здоровья ВОЗ в различных странах мира.</w:t>
      </w:r>
      <w:r>
        <w:rPr>
          <w:sz w:val="28"/>
          <w:szCs w:val="28"/>
        </w:rPr>
        <w:t xml:space="preserve"> </w:t>
      </w:r>
    </w:p>
    <w:p>
      <w:pPr>
        <w:pStyle w:val="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и заболеваемости кариесом зубов в мире. Тенденции стоматологической заболеваемости в Республике Беларусь. Анализ результатов эпидемиологических исследований стоматологического статуса населения Республики Беларусь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</w:rPr>
        <w:t>1.5. Методы прогнозирования кариеса зубов</w:t>
      </w:r>
    </w:p>
    <w:p>
      <w:pPr>
        <w:pStyle w:val="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выявления факторов риска развития кариеса зубов. Индекс «Наивысшая интенсивность кариеса». Метод клинического прогнозирования кариеса. Преимущества и недостатки методов прогнозирования кариеса зуб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кариеса зубов на основе определения кариесогенных микроорганизмов и буферной емкости слюны. Прогнозирование кариеса зубов методом клинического прогнозирования. Интерпретация факторов «рацион питания», «частота питания», «зубной налет», «фторирование», «интенсивность кариеса», «общие заболевания» и «клиническая оценка». Определение уровня риска возникновения кариозной болезни с помощью интерактивной компьютерной программы «Кариограмма».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2. Ситуационный анализ 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smallCaps/>
          <w:sz w:val="28"/>
          <w:szCs w:val="28"/>
        </w:rPr>
        <w:t>2.1. С</w:t>
      </w:r>
      <w:r>
        <w:rPr>
          <w:b/>
          <w:color w:val="000000"/>
          <w:sz w:val="28"/>
        </w:rPr>
        <w:t xml:space="preserve">итуационный анализ </w:t>
      </w:r>
      <w:r>
        <w:rPr>
          <w:b/>
          <w:sz w:val="28"/>
        </w:rPr>
        <w:t>в стоматологи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понятия «ситуационный анализ». Компоненты (составляющие) ситуационного анализа. Этапы ситуационного анализ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. Компоненты и методики проведения основных этапов ситуационного анализа в стоматологии</w:t>
      </w:r>
    </w:p>
    <w:p>
      <w:pPr>
        <w:pStyle w:val="Normal1"/>
        <w:widowControl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Компоненты ситуационного анализа в стоматологии: данные о стоматологическом статусе населения, демографические данные, данные о стоматологической помощи населению, эпидемиологические данные. Оценка уровня стоматологической помощи. Интерпретация данных ситуационного анализа. Выводы из ситуационного анализа и заключе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. Проведение ситуационного анализа на основании предложенных данных</w:t>
      </w:r>
    </w:p>
    <w:p>
      <w:pPr>
        <w:pStyle w:val="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емографических данных, эпидемиологических данных и данных о стоматологической помощи. Определение тенденций стоматологических заболеваний, выявление факторов риска. Выводы из ситуационного анализа на основании предложенных данных и заключение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3. К</w:t>
      </w:r>
      <w:r>
        <w:rPr>
          <w:b/>
          <w:smallCaps/>
          <w:sz w:val="28"/>
          <w:szCs w:val="28"/>
        </w:rPr>
        <w:t>оммунальная профилактика стоматологических заболеваний</w:t>
      </w:r>
    </w:p>
    <w:p>
      <w:pPr>
        <w:pStyle w:val="Normal1"/>
        <w:widowControl/>
        <w:tabs>
          <w:tab w:val="clear" w:pos="708"/>
          <w:tab w:val="left" w:pos="1300" w:leader="none"/>
          <w:tab w:val="left" w:pos="1560" w:leader="none"/>
        </w:tabs>
        <w:ind w:firstLine="624"/>
        <w:jc w:val="both"/>
        <w:rPr>
          <w:b/>
          <w:b/>
          <w:sz w:val="28"/>
        </w:rPr>
      </w:pPr>
      <w:r>
        <w:rPr>
          <w:b/>
          <w:sz w:val="28"/>
        </w:rPr>
        <w:t>3.1. Планирование коммунальной профилактики стоматологических заболеваний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Спираль развития программы профилактики. Определение измеримых задач первичной профилактики. Методы устранения ошибок в планировании коммунальной профилактики. Методы коммунальной профилактики кариеса и болезней периодонта, рекомендованные ВОЗ.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b/>
          <w:sz w:val="28"/>
        </w:rPr>
        <w:t>3.2. Роль фторидов и питания в коммунальных программах профилактики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Значение фторидов в профилактике кариеса зубов. Механизмы действия фтора. Методы фторпрофилактики. Системное фторирование: питьевая вода, пищевая соль, молоко, таблетки/капли. Местное (локальное) фторирование: зубные пасты, гели, лаки, растворы.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 xml:space="preserve">Системное и местное действие продуктов питания на органы полости рта. Роль питания как фактора риска развития кариеса зубов. Кариесогенность пищи, методы ее определения. Сахарозаменители и подсластители, виды, свойства, влияние на органы полости рта. Влияние жевательной резинки на стоматологическое здоровье. Рекомендации врача-стоматолога по использованию жевательной резинки. 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b/>
          <w:sz w:val="28"/>
        </w:rPr>
        <w:t>3.3. Использование методов фторпрофилактики в коммунальных программах профилактики, стратегии фторпрофилактики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Опыт применения фторидов на коммунальном уровне, используемые концентрации фтора, эффективность и стоимость методов, преимущества и недостатки. Стратегии фторпрофилактики, рекомендованные ВОЗ.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Проведение профессиональной гигиены полости рта с использованием паст, гелей, лаков, растворов и других источников фторидов.</w:t>
      </w:r>
      <w:r>
        <w:br w:type="page"/>
      </w:r>
    </w:p>
    <w:p>
      <w:pPr>
        <w:pStyle w:val="Normal1"/>
        <w:widowControl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. Анализ дневника питания и рекомендации по коррекции питания с целью профилактики кариеса зубов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 xml:space="preserve">Проведение анализа дневника питания. Тактика врача-стоматолога по коррекции рациона питания с целью профилактики кариеса зубов. Разработка рекомендаций по коррекции питания с целью профилактики кариеса зубов. </w:t>
      </w:r>
    </w:p>
    <w:p>
      <w:pPr>
        <w:pStyle w:val="Normal1"/>
        <w:widowControl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5. Этапы планирования коммунальных программ профилактики</w:t>
      </w:r>
      <w:r>
        <w:rPr>
          <w:sz w:val="28"/>
        </w:rPr>
        <w:t xml:space="preserve"> </w:t>
      </w:r>
      <w:r>
        <w:rPr>
          <w:b/>
          <w:sz w:val="28"/>
        </w:rPr>
        <w:t xml:space="preserve">стоматологических заболеваний </w:t>
      </w:r>
    </w:p>
    <w:p>
      <w:pPr>
        <w:pStyle w:val="Normal1"/>
        <w:widowControl/>
        <w:ind w:firstLine="709"/>
        <w:jc w:val="both"/>
        <w:rPr>
          <w:sz w:val="28"/>
          <w:szCs w:val="28"/>
        </w:rPr>
      </w:pPr>
      <w:r>
        <w:rPr>
          <w:sz w:val="28"/>
        </w:rPr>
        <w:t>Этапы планирования коммунальной программы профилактики стоматологических заболеваний. Постановка целей и измеримых задач коммунальной программы профилактики на основании выводов из ситуационного анализа. Выбор методов профилактики.</w:t>
      </w:r>
      <w:r>
        <w:rPr>
          <w:sz w:val="28"/>
          <w:szCs w:val="28"/>
        </w:rPr>
        <w:t xml:space="preserve"> </w:t>
      </w:r>
    </w:p>
    <w:p>
      <w:pPr>
        <w:pStyle w:val="Normal1"/>
        <w:widowControl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6. Разработка модели коммунальной программы профилактики на основании данных ситуационного анализа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 xml:space="preserve">Определение контингента участников коммунальной программы профилактики стоматологических заболеваний. Определение персонала для проведения коммунальной программы профилактики. Разработка и внедрение коммунальной программы профилактики. Расчет стоимости коммунальной программы профилактики. </w:t>
      </w:r>
    </w:p>
    <w:p>
      <w:pPr>
        <w:pStyle w:val="Normal1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Коммунальные программы профилактики кариеса зубов и болезней периодонта в Республике Беларусь</w:t>
      </w:r>
    </w:p>
    <w:p>
      <w:pPr>
        <w:pStyle w:val="Normal1"/>
        <w:widowControl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пыт проведения </w:t>
      </w:r>
      <w:r>
        <w:rPr>
          <w:sz w:val="28"/>
          <w:szCs w:val="28"/>
        </w:rPr>
        <w:t>коммунальных программ профилактики кариеса зубов и болезней периодонта в Республике Беларус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 р</w:t>
      </w:r>
      <w:r>
        <w:rPr>
          <w:sz w:val="28"/>
        </w:rPr>
        <w:t>езультатов Национальной программы профилактики кариеса зубов и болезней периодонта среди населения Республики Беларусь.</w:t>
      </w:r>
      <w:r>
        <w:rPr>
          <w:sz w:val="28"/>
          <w:szCs w:val="28"/>
        </w:rPr>
        <w:t xml:space="preserve"> </w:t>
      </w:r>
    </w:p>
    <w:p>
      <w:pPr>
        <w:pStyle w:val="Normal1"/>
        <w:widowControl/>
        <w:ind w:firstLine="709"/>
        <w:jc w:val="both"/>
        <w:rPr/>
      </w:pPr>
      <w:r>
        <w:rPr>
          <w:b/>
          <w:sz w:val="28"/>
        </w:rPr>
        <w:t xml:space="preserve">3.8. </w:t>
      </w:r>
      <w:r>
        <w:rPr>
          <w:b/>
          <w:sz w:val="28"/>
          <w:szCs w:val="28"/>
        </w:rPr>
        <w:t>О</w:t>
      </w:r>
      <w:r>
        <w:rPr>
          <w:b/>
          <w:sz w:val="28"/>
        </w:rPr>
        <w:t>ценка эффективности коммунальных программ профилактики стоматологических заболеваний</w:t>
      </w:r>
    </w:p>
    <w:p>
      <w:pPr>
        <w:pStyle w:val="Normal1"/>
        <w:widowControl/>
        <w:ind w:firstLine="709"/>
        <w:jc w:val="both"/>
        <w:rPr>
          <w:sz w:val="28"/>
          <w:szCs w:val="28"/>
        </w:rPr>
      </w:pPr>
      <w:r>
        <w:rPr>
          <w:sz w:val="28"/>
        </w:rPr>
        <w:t>Критерии ВОЗ по оценке эффективности коммунальных программ профилактики стоматологических заболеваний. Эффективность коммунальной программы профилактики стоматологических заболеваний: медицинская и экономическая. Оценка медицинской эффективности коммунальной программы профилактики. Оценка экономической эффективности и экономической выгоды коммунальной программы профилактик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4. Стоматологическое здоровье населения и международные индикаторы для мониторинга стоматологического здоровья населения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Выбор основных индикаторов стоматологического здоровья населения. Определение понятий «образ жизни», «здоровый образ жизни», «качество жизни». Факторы здорового образа жизни. Типы программ профилактики стоматологических и неинфекционных заболеваний. Интегрированная программа профилактики неинфекционных заболеваний (</w:t>
      </w:r>
      <w:r>
        <w:rPr>
          <w:sz w:val="28"/>
          <w:lang w:val="en-US"/>
        </w:rPr>
        <w:t>CINDI)</w:t>
      </w:r>
      <w:r>
        <w:rPr>
          <w:sz w:val="28"/>
        </w:rPr>
        <w:t>.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Стоматологическое просвещение (задачи, формы и средства). Обеспечение здоровья населения (задачи, формы и средства). Основные этапы процесса приобретения здоровых привычек. Организационные формы стоматологического просвещения и обеспечения здоровья.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5.</w:t>
      </w:r>
      <w:r>
        <w:rPr>
          <w:b/>
          <w:smallCaps/>
          <w:sz w:val="28"/>
          <w:szCs w:val="28"/>
        </w:rPr>
        <w:t xml:space="preserve"> Планирование стоматологической помощи населению</w:t>
      </w:r>
    </w:p>
    <w:p>
      <w:pPr>
        <w:pStyle w:val="Normal1"/>
        <w:widowControl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5.1. Основные компоненты долгосрочного планирования стоматологической помощи на коммунальном уровне </w:t>
      </w:r>
    </w:p>
    <w:p>
      <w:pPr>
        <w:pStyle w:val="Normal1"/>
        <w:widowControl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сновные компоненты долгосрочного планирования стоматологической помощи: первичная профилактика стоматологических заболеваний, систематическая стоматологическая помощь детям, стоматологическая помощь взрослому населению по обращаемости, планирование и подготовка медицинских работников, финансовое обеспечение компонентов системы, информационная система (оценка и мониторинг). </w:t>
      </w:r>
    </w:p>
    <w:p>
      <w:pPr>
        <w:pStyle w:val="Normal1"/>
        <w:widowControl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Этапы планирования стоматологической помощи взрослому и детскому населению. Типы программ систематической стоматологической помощи школьникам. Материальное и финансовое обеспечение стоматологической помощи населению. Штатные нормативы медицинских работников стоматологических (детских стоматологических) поликлиник в </w:t>
      </w:r>
      <w:r>
        <w:rPr>
          <w:color w:val="000000"/>
          <w:sz w:val="28"/>
        </w:rPr>
        <w:t>Республике Беларусь</w:t>
      </w:r>
      <w:r>
        <w:rPr>
          <w:sz w:val="28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2. Показатели обеспеченности стоматологической помощью. Модель стоматологического обслуживания,</w:t>
      </w:r>
      <w:r>
        <w:rPr>
          <w:b/>
          <w:color w:val="FF0000"/>
          <w:sz w:val="28"/>
        </w:rPr>
        <w:t xml:space="preserve"> </w:t>
      </w:r>
      <w:r>
        <w:rPr>
          <w:b/>
          <w:color w:val="000000"/>
          <w:sz w:val="28"/>
        </w:rPr>
        <w:t>рекомендованная Всемирной организацией здравоохранени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</w:rPr>
      </w:pPr>
      <w:r>
        <w:rPr>
          <w:sz w:val="28"/>
        </w:rPr>
        <w:t>Определение понятий «наличие», «доступность», «использование» стоматологической помощи. Модель стоматологического обслуживания,</w:t>
      </w:r>
      <w:r>
        <w:rPr>
          <w:color w:val="FF0000"/>
          <w:sz w:val="28"/>
        </w:rPr>
        <w:t xml:space="preserve"> </w:t>
      </w:r>
      <w:r>
        <w:rPr>
          <w:sz w:val="28"/>
        </w:rPr>
        <w:t>рекомендованная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ВОЗ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</w:rPr>
        <w:t>Мониторинг стоимости и качества стоматологической помощи. Мониторинг системы стоматологической помощи. Количественные и качественные критерии качества стоматологической помощи. Критерии качества стоматологической помощи на индивидуальном и коммунальном уровнях, рекомендованные ВОЗ, их характеристика.</w:t>
      </w:r>
    </w:p>
    <w:p>
      <w:pPr>
        <w:pStyle w:val="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стоматологической помощи. Фактор ожидания населения согласно рекомендациям ВОЗ. </w:t>
      </w:r>
    </w:p>
    <w:p>
      <w:pPr>
        <w:pStyle w:val="Normal1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и анализ показателей обеспеченности стоматологической помощью. 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b/>
          <w:smallCaps/>
          <w:color w:val="000000"/>
          <w:sz w:val="28"/>
          <w:szCs w:val="28"/>
        </w:rPr>
        <w:t>6.</w:t>
      </w:r>
      <w:r>
        <w:rPr>
          <w:b/>
          <w:smallCaps/>
          <w:color w:val="FF0000"/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Системы стоматологической помощи населению</w:t>
      </w:r>
    </w:p>
    <w:p>
      <w:pPr>
        <w:pStyle w:val="Normal1"/>
        <w:widowControl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1. Системы стоматологической помощи населению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>Определение понятия «система стоматологической помощи». Классификация систем стоматологической помощи населению. История развития систем стоматологической помощ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Преимущества и недостатки различных систем стоматологической помощи населению (общественная, страховая, частная, смешанная системы).</w:t>
      </w:r>
    </w:p>
    <w:p>
      <w:pPr>
        <w:pStyle w:val="Normal1"/>
        <w:widowControl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6.2. Оценка уровня стоматологической помощи населению в условиях различных систем стоматологической помощи </w:t>
      </w:r>
    </w:p>
    <w:p>
      <w:pPr>
        <w:pStyle w:val="Normal1"/>
        <w:widowControl/>
        <w:ind w:firstLine="709"/>
        <w:jc w:val="both"/>
        <w:rPr>
          <w:sz w:val="28"/>
        </w:rPr>
      </w:pPr>
      <w:r>
        <w:rPr>
          <w:sz w:val="28"/>
        </w:rPr>
        <w:t xml:space="preserve">Оценка качества и уровня стоматологической помощи в различных экономических условиях. Разработка альтернативной структуры организации системы стоматологической помощи населению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jc w:val="center"/>
        <w:rPr/>
      </w:pPr>
      <w:r>
        <w:rPr>
          <w:b/>
          <w:sz w:val="28"/>
          <w:szCs w:val="28"/>
        </w:rPr>
        <w:t>ИНФОРМАЦИОНН</w:t>
      </w:r>
      <w:r>
        <w:rPr>
          <w:b/>
          <w:caps/>
          <w:sz w:val="28"/>
          <w:szCs w:val="28"/>
        </w:rPr>
        <w:t xml:space="preserve">о-методическая </w:t>
      </w:r>
      <w:r>
        <w:rPr>
          <w:b/>
          <w:sz w:val="28"/>
          <w:szCs w:val="28"/>
        </w:rPr>
        <w:t>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caps/>
          <w:spacing w:val="3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сновна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Леус, П.А.</w:t>
      </w:r>
      <w:r>
        <w:rPr>
          <w:sz w:val="28"/>
          <w:szCs w:val="28"/>
        </w:rPr>
        <w:t xml:space="preserve"> Стоматологическое здоровье населения: учебное пособие /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.А.Леус // Мн.: БГМУ, 2009. - 256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ус, П.А</w:t>
      </w:r>
      <w:r>
        <w:rPr>
          <w:color w:val="000000"/>
          <w:sz w:val="28"/>
          <w:szCs w:val="28"/>
        </w:rPr>
        <w:t>. Коммунальная стоматология : производ.-практ. изд. для стоматологов и зубных врачей / П.А.Леус // Брест: ОАО «Брестская типография», 2000. - 284 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0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ВОЗ.</w:t>
      </w:r>
      <w:r>
        <w:rPr>
          <w:spacing w:val="-6"/>
          <w:sz w:val="28"/>
          <w:szCs w:val="28"/>
        </w:rPr>
        <w:t xml:space="preserve"> Стоматологическое обследование. Основные методы. – 5-е изд. – Женева: 2013. – 137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i/>
          <w:spacing w:val="-6"/>
          <w:sz w:val="28"/>
          <w:szCs w:val="28"/>
        </w:rPr>
        <w:t>ВОЗ.</w:t>
      </w:r>
      <w:r>
        <w:rPr>
          <w:spacing w:val="-6"/>
          <w:sz w:val="28"/>
          <w:szCs w:val="28"/>
        </w:rPr>
        <w:t xml:space="preserve"> План действий по реализации Европейской стратегии профилактики и борьбы с неинфекционными заболеваниями 2012–2016. - Дания: 2012. – 28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0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 xml:space="preserve">Выбор </w:t>
      </w:r>
      <w:r>
        <w:rPr>
          <w:spacing w:val="-6"/>
          <w:sz w:val="28"/>
          <w:szCs w:val="28"/>
        </w:rPr>
        <w:t xml:space="preserve">основных индикаторов стоматологического здоровья. Каталог – 2005. ПОГС – Россия, 159 с. Оригинал: </w:t>
      </w:r>
      <w:r>
        <w:rPr>
          <w:spacing w:val="-6"/>
          <w:sz w:val="28"/>
          <w:szCs w:val="28"/>
          <w:lang w:val="en-US"/>
        </w:rPr>
        <w:t>www</w:t>
      </w:r>
      <w:r>
        <w:rPr>
          <w:spacing w:val="-6"/>
          <w:sz w:val="28"/>
          <w:szCs w:val="28"/>
        </w:rPr>
        <w:t>:</w:t>
      </w:r>
      <w:r>
        <w:rPr>
          <w:spacing w:val="-6"/>
          <w:sz w:val="28"/>
          <w:szCs w:val="28"/>
          <w:lang w:val="en-US"/>
        </w:rPr>
        <w:t xml:space="preserve"> egohid.e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Леус, П.А.</w:t>
      </w:r>
      <w:r>
        <w:rPr>
          <w:sz w:val="28"/>
          <w:szCs w:val="28"/>
        </w:rPr>
        <w:t xml:space="preserve"> Европейские индикаторы стоматологического здоровья /  П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еус // Экономика и менеджмент в стоматологии, 2011. – № 3. – С. 47-5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Леус, П.А. </w:t>
      </w:r>
      <w:r>
        <w:rPr>
          <w:sz w:val="28"/>
          <w:szCs w:val="28"/>
        </w:rPr>
        <w:t>Критерии ВОЗ оценки качества системы стоматологической помощи / П.А. Леус // Экономика и менеджмент в стоматологии, 2010. – № 30. – С. 56-6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Леус, П.А.</w:t>
      </w:r>
      <w:r>
        <w:rPr>
          <w:sz w:val="28"/>
          <w:szCs w:val="28"/>
        </w:rPr>
        <w:t xml:space="preserve"> Профилактическая коммунальная стоматология / П.А. Леус //  М.: Медицинская книга, 2008. – 44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</w:rPr>
        <w:t>Леус, П.А.</w:t>
      </w:r>
      <w:r>
        <w:rPr>
          <w:sz w:val="28"/>
          <w:szCs w:val="28"/>
        </w:rPr>
        <w:t xml:space="preserve"> Ситуационный анализ и планирование первичной профилактики стоматологических заболеваний / П.А.Леус // Сотр. центр ВОЗ. Мн., 1996. - 84 с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8"/>
          <w:szCs w:val="28"/>
        </w:rPr>
        <w:t xml:space="preserve">Леус, П.А. </w:t>
      </w:r>
      <w:r>
        <w:rPr>
          <w:sz w:val="28"/>
          <w:szCs w:val="28"/>
        </w:rPr>
        <w:t>Оценка специфичности и информативности субъективных индикаторов в определении стоматологического здоровья детей школьного возраста / П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еус, </w:t>
      </w:r>
      <w:r>
        <w:rPr/>
        <w:t xml:space="preserve"> </w:t>
      </w:r>
      <w:r>
        <w:rPr>
          <w:sz w:val="28"/>
          <w:szCs w:val="28"/>
        </w:rPr>
        <w:t>Л.П. Кисельникова // Клиническая стоматология, 2014. – №1. – С. 4-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Леус, П.А. </w:t>
      </w:r>
      <w:r>
        <w:rPr>
          <w:sz w:val="28"/>
          <w:szCs w:val="28"/>
        </w:rPr>
        <w:t>Новый интерактивный показатель стоматологического статуса и его использование в научных исследованиях / П.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еус, Н.А Юдина // Институт стоматологии, 2010. – № 1. – С. 86-8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еус, П.</w:t>
      </w:r>
      <w:r>
        <w:rPr>
          <w:sz w:val="28"/>
          <w:szCs w:val="28"/>
        </w:rPr>
        <w:t>А. Международные индикаторы для мониторинга стоматологического здоровья населения // Стоматологический журнал. – 2013. № 1. – С. 6-11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i/>
          <w:sz w:val="28"/>
          <w:szCs w:val="28"/>
        </w:rPr>
        <w:t>Петерсен,</w:t>
      </w:r>
      <w:r>
        <w:rPr/>
        <w:t xml:space="preserve"> </w:t>
      </w:r>
      <w:r>
        <w:rPr>
          <w:i/>
          <w:sz w:val="28"/>
          <w:szCs w:val="28"/>
        </w:rPr>
        <w:t xml:space="preserve">П.Е. </w:t>
      </w:r>
      <w:r>
        <w:rPr>
          <w:sz w:val="28"/>
          <w:szCs w:val="28"/>
        </w:rPr>
        <w:t>Практическая реализация глобально стоматологической программы ВОЗ для пожилых людей в РБ /П.Е. Петерсен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.Г Борисенко, П.А. Леус // Стоматологический журнал, 2005. – № 2. – С. 4-8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Попруженко, Т.В. </w:t>
      </w:r>
      <w:r>
        <w:rPr>
          <w:sz w:val="28"/>
          <w:szCs w:val="28"/>
        </w:rPr>
        <w:t>Профилактика основных стоматологических заболеваний / Т.В. Попруженко, Т.Н, Терехова</w:t>
      </w:r>
      <w:r>
        <w:rPr>
          <w:i/>
          <w:sz w:val="28"/>
          <w:szCs w:val="28"/>
        </w:rPr>
        <w:t xml:space="preserve"> // </w:t>
      </w:r>
      <w:r>
        <w:rPr>
          <w:sz w:val="28"/>
          <w:szCs w:val="28"/>
        </w:rPr>
        <w:t>М.: МЕ Дпресс-информ., 2009. – 464 с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pacing w:val="-6"/>
          <w:sz w:val="28"/>
          <w:szCs w:val="28"/>
        </w:rPr>
      </w:pPr>
      <w:r>
        <w:rPr>
          <w:i/>
          <w:sz w:val="28"/>
          <w:szCs w:val="28"/>
        </w:rPr>
        <w:t>СИНДИ</w:t>
      </w:r>
      <w:r>
        <w:rPr>
          <w:sz w:val="28"/>
          <w:szCs w:val="28"/>
        </w:rPr>
        <w:t>: протокол и практ. руководство. ВОЗ. Европ. регион. бюро: пер. с англ. М., 1994. - 102 с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pacing w:val="-6"/>
          <w:sz w:val="28"/>
          <w:szCs w:val="28"/>
          <w:lang w:val="en-US"/>
        </w:rPr>
      </w:pPr>
      <w:r>
        <w:rPr>
          <w:i/>
          <w:spacing w:val="-6"/>
          <w:sz w:val="28"/>
          <w:szCs w:val="28"/>
          <w:lang w:val="en-GB"/>
        </w:rPr>
        <w:t>Oral</w:t>
      </w:r>
      <w:r>
        <w:rPr>
          <w:spacing w:val="-6"/>
          <w:sz w:val="28"/>
          <w:szCs w:val="28"/>
          <w:lang w:val="en-GB"/>
        </w:rPr>
        <w:t xml:space="preserve"> Health Survey. Basic methods, 5th ed. Geneva, World Health Organization, 2013. - 137 p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pacing w:val="-6"/>
          <w:sz w:val="28"/>
          <w:szCs w:val="28"/>
          <w:lang w:val="en-GB"/>
        </w:rPr>
      </w:pPr>
      <w:r>
        <w:rPr>
          <w:b/>
          <w:smallCaps/>
          <w:spacing w:val="-6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ам по учебной дисциплин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.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коллоквиум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устные зачеты.</w:t>
      </w:r>
    </w:p>
    <w:p>
      <w:pPr>
        <w:pStyle w:val="TextBodyIndent"/>
        <w:tabs>
          <w:tab w:val="clear" w:pos="708"/>
          <w:tab w:val="left" w:pos="709" w:leader="none"/>
        </w:tabs>
        <w:ind w:left="785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заче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709" w:leader="none"/>
        </w:tabs>
        <w:ind w:left="425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709" w:leader="none"/>
        </w:tabs>
        <w:ind w:left="425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электронные тес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электронные практикумы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021070" cy="88703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67" t="4989" r="6092" b="7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887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Казеко Людмила Анатоль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ученая степень, ученое звание  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аведующий 1-й </w:t>
            </w:r>
            <w:r>
              <w:rPr>
                <w:sz w:val="28"/>
                <w:szCs w:val="28"/>
              </w:rPr>
              <w:t xml:space="preserve">кафедрой терапевтической стоматологии учреждения образования «Белорусский государственный медицинский университет», кандидат медицинских наук, доцент 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0 56 85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Сулковская Светлана Павло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ученая степень, ученое звание  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Доцент 1-й кафедры терапевтической стоматологии учреждения образования «Белорусский государственный медицинский университет», кандидат медицинских наук, доцент 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0 65 62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caps/>
      <w:sz w:val="2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caps/>
      <w:sz w:val="28"/>
      <w:szCs w:val="18"/>
      <w:lang w:val="ru-RU" w:bidi="ar-SA"/>
    </w:rPr>
  </w:style>
  <w:style w:type="character" w:styleId="51">
    <w:name w:val="Заголовок 5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7">
    <w:name w:val=" Знак7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5">
    <w:name w:val=" Знак5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b/>
      <w:bCs/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left="284" w:hanging="284"/>
      <w:jc w:val="both"/>
    </w:pPr>
    <w:rPr>
      <w:sz w:val="24"/>
    </w:rPr>
  </w:style>
  <w:style w:type="paragraph" w:styleId="24">
    <w:name w:val=" Знак Знак2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5">
    <w:name w:val=" Знак Знак2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35:00Z</dcterms:created>
  <dc:creator>User</dc:creator>
  <dc:description/>
  <cp:keywords/>
  <dc:language>en-US</dc:language>
  <cp:lastModifiedBy>USER</cp:lastModifiedBy>
  <cp:lastPrinted>2017-01-11T14:32:00Z</cp:lastPrinted>
  <dcterms:modified xsi:type="dcterms:W3CDTF">2017-07-25T09:01:00Z</dcterms:modified>
  <cp:revision>8</cp:revision>
  <dc:subject/>
  <dc:title>МИНИСТЕРСТВО ОБРАЗОВАНИЯ РЕСПУБЛИКИ БЕЛАРУСЬ</dc:title>
</cp:coreProperties>
</file>