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6054090" cy="946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75" t="4630" r="8852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 xml:space="preserve">В.Я. Бекиш, заведующий </w:t>
      </w:r>
      <w:r>
        <w:rPr>
          <w:sz w:val="28"/>
          <w:szCs w:val="28"/>
        </w:rPr>
        <w:t>кафедрой медицинской биологии и общей генетик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В. Побяржин, доцент кафедры медицинской биологии и общей генетики учреждения образования «Витебский государственный ордена Дружбы народов медицинский университет», кандидат биологических наук, доцент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bookmarkStart w:id="2" w:name="OLE_LINK5"/>
      <w:bookmarkStart w:id="3" w:name="OLE_LINK4"/>
      <w:bookmarkEnd w:id="2"/>
      <w:bookmarkEnd w:id="3"/>
      <w:r>
        <w:rPr>
          <w:sz w:val="28"/>
          <w:szCs w:val="28"/>
        </w:rPr>
        <w:t xml:space="preserve">Кафедра биологии учреждения образования «Белорусский государственный медицинский университет»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Г.Г. Сушко, доцент кафедры экологии и охраны природы учреждения образования «Витебский государственный университет имени П.М.Машерова», кандидат биологиче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медицинской биологии и общей генетики учреждения образования «Витебский государственный ордена Дружбы народов медицинский университет» (протокол № 14 от 23.08.2016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01.09.2016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высшему медицинскому, фармацевтическому образованию (протокол № 1 от 31.08.2016);</w:t>
      </w:r>
    </w:p>
    <w:p>
      <w:pPr>
        <w:pStyle w:val="TextBody"/>
        <w:spacing w:lineRule="auto" w:line="240" w:before="120" w:after="0"/>
        <w:jc w:val="both"/>
        <w:rPr>
          <w:szCs w:val="28"/>
        </w:rPr>
      </w:pPr>
      <w:r>
        <w:rPr/>
        <w:t xml:space="preserve">Научно-методическим советом по </w:t>
      </w:r>
      <w:r>
        <w:rPr>
          <w:szCs w:val="28"/>
        </w:rPr>
        <w:t>педиатрии Учебно-методического объединения по высшему медицинскому, фармацевтическому образованию (протокол № 1 от 31.08.2016);</w:t>
      </w:r>
    </w:p>
    <w:p>
      <w:pPr>
        <w:pStyle w:val="TextBody"/>
        <w:spacing w:lineRule="auto" w:line="240" w:before="120" w:after="0"/>
        <w:jc w:val="both"/>
        <w:rPr>
          <w:szCs w:val="28"/>
        </w:rPr>
      </w:pPr>
      <w:r>
        <w:rPr/>
        <w:t xml:space="preserve">Научно-методическим советом по </w:t>
      </w:r>
      <w:r>
        <w:rPr>
          <w:szCs w:val="28"/>
        </w:rPr>
        <w:t>медико-профилактическому делу Учебно-методического объединения по высшему медицинскому, фармацевтическому образованию</w:t>
      </w:r>
      <w:r>
        <w:rPr/>
        <w:t xml:space="preserve"> </w:t>
      </w:r>
      <w:r>
        <w:rPr>
          <w:szCs w:val="28"/>
        </w:rPr>
        <w:t>(протокол № 1 от 31.08.2016);</w:t>
      </w:r>
    </w:p>
    <w:p>
      <w:pPr>
        <w:pStyle w:val="TextBody"/>
        <w:spacing w:lineRule="auto" w:line="240" w:before="120" w:after="0"/>
        <w:jc w:val="both"/>
        <w:rPr>
          <w:szCs w:val="28"/>
        </w:rPr>
      </w:pPr>
      <w:r>
        <w:rPr/>
        <w:t xml:space="preserve">Научно-методическим советом по </w:t>
      </w:r>
      <w:r>
        <w:rPr>
          <w:szCs w:val="28"/>
        </w:rPr>
        <w:t>медико-диагностическому делу Учебно-методического объединения по высшему медицинскому, фармацевтическому образованию</w:t>
      </w:r>
      <w:r>
        <w:rPr/>
        <w:t xml:space="preserve"> </w:t>
      </w:r>
      <w:r>
        <w:rPr>
          <w:szCs w:val="28"/>
        </w:rPr>
        <w:t>(протокол № 2 от 31.08.2016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медико-психологическому делу Учебно-методического объединения по высшему медицинскому, фармацевтическому образованию (протокол № 7 от 30.08.2016);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биология и общая генетика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дисциплина, содержащая систематизированные научные знания о структурно-функциональной организации живой материи и человека как неотъемлемой ее составляющей в аспекте потребностей современн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sz w:val="28"/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-79 01 04 «Медико-диагностическ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азовательным стандартом по специальности 1-79 01 05 «Медико-психологическое дело», утвержденным и введенным в действие постановлением Министерства образования Республики Беларусь от 30.08.2013 № 87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0/тип.), утвержденным первым заместителем Министра образования Республики Беларусь 30.08.2016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12/тип.), утвержденным первым заместителем Министра образования Республики Беларусь 30.08.2016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20" w:leader="none"/>
        </w:tabs>
        <w:overflowPunct w:val="true"/>
        <w:autoSpaceDE w:val="true"/>
        <w:ind w:left="0" w:firstLine="720"/>
        <w:jc w:val="both"/>
        <w:textAlignment w:val="auto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pacing w:val="-4"/>
          <w:sz w:val="28"/>
          <w:szCs w:val="28"/>
          <w:lang w:val="en-US"/>
        </w:rPr>
        <w:t>L</w:t>
      </w:r>
      <w:r>
        <w:rPr>
          <w:spacing w:val="-4"/>
          <w:sz w:val="28"/>
          <w:szCs w:val="28"/>
        </w:rPr>
        <w:t xml:space="preserve"> 79-1-013/тип.), </w:t>
      </w:r>
      <w:r>
        <w:rPr>
          <w:sz w:val="28"/>
          <w:szCs w:val="28"/>
        </w:rPr>
        <w:t>утвержденным первым заместителем Министра образования</w:t>
      </w:r>
      <w:r>
        <w:rPr>
          <w:spacing w:val="-4"/>
          <w:sz w:val="28"/>
          <w:szCs w:val="28"/>
        </w:rPr>
        <w:t xml:space="preserve"> Республики Беларусь 30.08.2016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иповым учебным планом по специальности 1-79 01 04 «Медико-диагностическое дело» (регистрационный № L 79-1-014/тип.), утвержденный Министерством образования Республики Беларусь 30.08.2016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1120" w:leader="none"/>
          <w:tab w:val="left" w:pos="1212" w:leader="none"/>
        </w:tabs>
        <w:overflowPunct w:val="true"/>
        <w:autoSpaceDE w:val="true"/>
        <w:ind w:left="0"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иповым учебным планом по специальности 1-79 01 05 «Медико-психологическое дело» (регистрационный № L 79-1-015/тип.), утвержденным Министерством образования Республики Беларусь 30.08.20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учебной дисциплине «Медицинская биология и общая генетика» предполагает изучение новейших научных данных по молекулярной биологии и генетике, онтогенезу человека, а также о паразитических и ядовитых видах живых организмов, о состоянии биосферы и перспективных направлениях решения экологических и медицинских пробл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еподавания и изучения</w:t>
      </w:r>
      <w:r>
        <w:rPr>
          <w:sz w:val="28"/>
          <w:szCs w:val="28"/>
        </w:rPr>
        <w:t xml:space="preserve"> учебной дисциплины «Медицинская биология и общая генетика» состоит в формировании у студентов и приобретении ими научных знаний об общебиологических процессах, раскрывающих сущность жизни на различных уровнях ее организации,  положении человека как биосоциального существа в системе природы и факторах окружающей среды, влияющих на состояние его здоровья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-4"/>
          <w:sz w:val="28"/>
          <w:szCs w:val="28"/>
        </w:rPr>
        <w:t>Задачи изучения учебной дисциплины</w:t>
      </w:r>
      <w:r>
        <w:rPr>
          <w:color w:val="000000"/>
          <w:spacing w:val="-4"/>
          <w:sz w:val="28"/>
          <w:szCs w:val="28"/>
        </w:rPr>
        <w:t xml:space="preserve"> состоят в приобретении студентами академических и социально-личностных компетенций, основу которых составляет зн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медицинской биолог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типичных биологических явл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важнейших процессов жизнедеятельности </w:t>
      </w:r>
      <w:r>
        <w:rPr>
          <w:sz w:val="28"/>
        </w:rPr>
        <w:t xml:space="preserve">человека </w:t>
      </w:r>
      <w:r>
        <w:rPr>
          <w:color w:val="000000"/>
          <w:sz w:val="28"/>
          <w:szCs w:val="28"/>
        </w:rPr>
        <w:t xml:space="preserve">на молекулярно-генетическом, организменном, популяционно-видовом и биосферно-биогеоценотическом уровнях </w:t>
      </w:r>
      <w:r>
        <w:rPr>
          <w:sz w:val="28"/>
        </w:rPr>
        <w:t>организации матер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color w:val="000000"/>
          <w:sz w:val="28"/>
          <w:szCs w:val="28"/>
        </w:rPr>
        <w:t>природно-социальных факторов, влияющих на здоровье челове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еподавания учебной дисциплины</w:t>
      </w:r>
      <w:r>
        <w:rPr>
          <w:color w:val="000000"/>
          <w:sz w:val="28"/>
          <w:szCs w:val="28"/>
        </w:rPr>
        <w:t xml:space="preserve"> «Медицинская биология и общая генетика» состоят </w:t>
      </w:r>
      <w:r>
        <w:rPr>
          <w:color w:val="000000"/>
          <w:spacing w:val="-4"/>
          <w:sz w:val="28"/>
          <w:szCs w:val="28"/>
        </w:rPr>
        <w:t>в приобретении профессиональных компетенций, основу которых составляет знание</w:t>
      </w:r>
      <w:r>
        <w:rPr>
          <w:color w:val="000000"/>
          <w:sz w:val="28"/>
          <w:szCs w:val="28"/>
        </w:rPr>
        <w:t xml:space="preserve"> и примен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диагностики наследственных болез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диагностики и профилактики заболеваний, вызываемых паразитическими протистами, гельминтами и членистоноги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ы профилактики отравления мико-, фито- и зоотоксин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их задач направлено на формирование компетенций, создающих фундамент для последующего изучения общепрофессиональных и специальных учебных дисциплин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Изучение учебной дисциплины «Медицинская биология и общая генетик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академическим компетенциям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тудент долже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rStyle w:val="FootnoteCharacters"/>
          <w:sz w:val="28"/>
          <w:szCs w:val="28"/>
        </w:rPr>
        <w:t>*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rStyle w:val="FootnoteCharacters"/>
          <w:sz w:val="28"/>
          <w:szCs w:val="28"/>
        </w:rPr>
        <w:t>**</w:t>
      </w:r>
      <w:r>
        <w:rPr>
          <w:sz w:val="28"/>
          <w:szCs w:val="28"/>
          <w:vertAlign w:val="superscript"/>
        </w:rPr>
        <w:t>,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</w:t>
      </w:r>
      <w:r>
        <w:rPr>
          <w:rStyle w:val="FootnoteCharacters"/>
          <w:sz w:val="28"/>
          <w:szCs w:val="28"/>
        </w:rPr>
        <w:t>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К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Владеть исследовательскими навы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К-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Уметь работать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  <w:r>
        <w:rPr>
          <w:sz w:val="28"/>
          <w:szCs w:val="28"/>
          <w:vertAlign w:val="superscript"/>
        </w:rPr>
        <w:t>**,****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  <w:r>
        <w:rPr>
          <w:sz w:val="28"/>
          <w:szCs w:val="28"/>
          <w:vertAlign w:val="superscript"/>
        </w:rPr>
        <w:t>*,**,***,****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  <w:r>
        <w:rPr>
          <w:sz w:val="28"/>
          <w:szCs w:val="28"/>
          <w:vertAlign w:val="superscript"/>
        </w:rPr>
        <w:t xml:space="preserve"> *,**,***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АК-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 Уметь учиться, повышать свою квалификацию в течение всей жизн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**,****,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</w:t>
      </w:r>
      <w:r>
        <w:rPr>
          <w:rStyle w:val="FootnoteCharacters"/>
          <w:sz w:val="28"/>
          <w:szCs w:val="28"/>
        </w:rPr>
        <w:t>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К-10. Уметь работать с учебной, справочной и научной литературой.</w:t>
      </w:r>
      <w:r>
        <w:rPr>
          <w:sz w:val="28"/>
          <w:szCs w:val="28"/>
          <w:vertAlign w:val="superscript"/>
        </w:rPr>
        <w:t>***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социально-личностным компетенциям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Студент должен:</w:t>
      </w:r>
    </w:p>
    <w:p>
      <w:pPr>
        <w:pStyle w:val="33"/>
        <w:pBdr>
          <w:bottom w:val="single" w:sz="2" w:space="0" w:color="FFFFFF"/>
        </w:pBdr>
        <w:tabs>
          <w:tab w:val="clear" w:pos="720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sz w:val="28"/>
          <w:szCs w:val="28"/>
          <w:vertAlign w:val="superscript"/>
        </w:rPr>
        <w:t>**,****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sz w:val="28"/>
          <w:szCs w:val="28"/>
          <w:vertAlign w:val="superscript"/>
        </w:rPr>
        <w:t>**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sz w:val="28"/>
          <w:szCs w:val="28"/>
          <w:vertAlign w:val="superscript"/>
          <w:lang w:val="ru-RU" w:eastAsia="en-US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  <w:r>
        <w:rPr>
          <w:sz w:val="28"/>
          <w:szCs w:val="28"/>
          <w:vertAlign w:val="superscript"/>
          <w:lang w:val="ru-RU"/>
        </w:rPr>
        <w:t>*,**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СЛК-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Владеть навыками здоровьесбережения.</w:t>
      </w:r>
    </w:p>
    <w:p>
      <w:pPr>
        <w:pStyle w:val="33"/>
        <w:pBdr>
          <w:bottom w:val="single" w:sz="2" w:space="0" w:color="FFFFFF"/>
        </w:pBdr>
        <w:tabs>
          <w:tab w:val="clear" w:pos="720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К-5. Быть способным к критике и самокритике. </w:t>
      </w:r>
      <w:r>
        <w:rPr>
          <w:sz w:val="28"/>
          <w:szCs w:val="28"/>
          <w:vertAlign w:val="superscript"/>
        </w:rPr>
        <w:t>*,**,****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sz w:val="28"/>
          <w:szCs w:val="28"/>
        </w:rPr>
        <w:t>СЛК-6. Уметь работать в команде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perscript"/>
          <w:lang w:val="ru-RU"/>
        </w:rPr>
        <w:t>,**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sz w:val="28"/>
          <w:szCs w:val="28"/>
          <w:vertAlign w:val="superscript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ЛК-7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  <w:r>
        <w:rPr>
          <w:rFonts w:eastAsia="Calibri"/>
          <w:sz w:val="28"/>
          <w:szCs w:val="28"/>
          <w:vertAlign w:val="superscript"/>
          <w:lang w:val="ru-RU" w:eastAsia="en-US"/>
        </w:rPr>
        <w:t>***</w:t>
      </w:r>
    </w:p>
    <w:p>
      <w:pPr>
        <w:pStyle w:val="22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ребования к профессиональным компетенциям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тудент должен быть способен: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 xml:space="preserve">ПК-1. Применять знания о строении и функции организма </w:t>
      </w:r>
      <w:r>
        <w:rPr>
          <w:sz w:val="28"/>
          <w:szCs w:val="28"/>
        </w:rPr>
        <w:t xml:space="preserve">человека </w:t>
      </w:r>
      <w:r>
        <w:rPr>
          <w:sz w:val="28"/>
          <w:szCs w:val="28"/>
          <w:lang w:val="en-US"/>
        </w:rPr>
        <w:t>в норме и патологии; особенностях популяционного уровня организации жизни.</w:t>
      </w:r>
      <w:r>
        <w:rPr>
          <w:sz w:val="28"/>
          <w:szCs w:val="28"/>
          <w:vertAlign w:val="superscript"/>
        </w:rPr>
        <w:t>*,*****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  <w:r>
        <w:rPr>
          <w:sz w:val="28"/>
          <w:szCs w:val="28"/>
          <w:vertAlign w:val="superscript"/>
        </w:rPr>
        <w:t xml:space="preserve"> *****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К-3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  <w:r>
        <w:rPr>
          <w:sz w:val="28"/>
          <w:szCs w:val="28"/>
          <w:vertAlign w:val="superscript"/>
        </w:rPr>
        <w:t xml:space="preserve"> *****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К-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 Анализировать и оценивать собранные данные.</w:t>
      </w:r>
      <w:r>
        <w:rPr>
          <w:sz w:val="28"/>
          <w:szCs w:val="28"/>
          <w:vertAlign w:val="superscript"/>
        </w:rPr>
        <w:t xml:space="preserve"> *,**,****,*****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 Готовить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доклады, материалы к презентациям и представлять их.</w:t>
      </w:r>
      <w:r>
        <w:rPr>
          <w:sz w:val="28"/>
          <w:szCs w:val="28"/>
          <w:vertAlign w:val="superscript"/>
        </w:rPr>
        <w:t xml:space="preserve"> *,**,****,*****</w:t>
      </w:r>
    </w:p>
    <w:p>
      <w:pPr>
        <w:pStyle w:val="33"/>
        <w:pBdr>
          <w:bottom w:val="single" w:sz="2" w:space="0" w:color="FFFFFF"/>
        </w:pBdr>
        <w:tabs>
          <w:tab w:val="clear" w:pos="720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6. Работать с научной литературой и создавать личную научно-практическую информационную базу данных.</w:t>
      </w:r>
      <w:r>
        <w:rPr>
          <w:sz w:val="28"/>
          <w:szCs w:val="28"/>
          <w:vertAlign w:val="superscript"/>
        </w:rPr>
        <w:t>*,**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-7. Пользоваться глобальными информационными ресурсами.</w:t>
      </w:r>
      <w:r>
        <w:rPr>
          <w:sz w:val="28"/>
          <w:szCs w:val="28"/>
          <w:vertAlign w:val="superscript"/>
        </w:rPr>
        <w:t xml:space="preserve"> *,**,****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-8. Владеть современными средствами телекоммуникаций.</w:t>
      </w:r>
      <w:r>
        <w:rPr>
          <w:sz w:val="28"/>
          <w:szCs w:val="28"/>
          <w:vertAlign w:val="superscript"/>
        </w:rPr>
        <w:t>*, ****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9. Применять полученные знания и умения для сохранения и укрепления здоровья населения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10. Владеть основными методами защиты работников и населения от угрожающих здоровью опасных, нештатных, чрезвычайных ситуаций.</w:t>
      </w:r>
      <w:r>
        <w:rPr>
          <w:sz w:val="28"/>
          <w:szCs w:val="28"/>
          <w:vertAlign w:val="superscript"/>
        </w:rPr>
        <w:t>**, ****</w:t>
      </w:r>
    </w:p>
    <w:p>
      <w:pPr>
        <w:pStyle w:val="Normal"/>
        <w:tabs>
          <w:tab w:val="clear" w:pos="720"/>
          <w:tab w:val="left" w:pos="900" w:leader="none"/>
          <w:tab w:val="left" w:pos="1425" w:leader="none"/>
          <w:tab w:val="left" w:pos="156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11. Оказывать медицинскую помощь при неотложных и угрожающих жизни пациента состояниях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tabs>
          <w:tab w:val="clear" w:pos="720"/>
          <w:tab w:val="left" w:pos="900" w:leader="none"/>
          <w:tab w:val="left" w:pos="1425" w:leader="none"/>
          <w:tab w:val="left" w:pos="156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2. Использовать профессиональные знания в экспертной и консультационной работе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3. Планировать и проводить лабораторные исследования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4. Давать оценку и осуществлять прогноз по результатам лабораторных исследований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560" w:leader="none"/>
          <w:tab w:val="left" w:pos="19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5. Взаимодействовать с коллегами в соответствии с нормативными правовыми актам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560" w:leader="none"/>
          <w:tab w:val="left" w:pos="19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6. Готовить и проводить организационные собрания по заданной теме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17. Планировать и проводить научные исследования по специальности.</w:t>
      </w:r>
      <w:r>
        <w:rPr>
          <w:sz w:val="28"/>
          <w:szCs w:val="28"/>
          <w:vertAlign w:val="superscript"/>
        </w:rPr>
        <w:t>**,****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560" w:leader="none"/>
          <w:tab w:val="left" w:pos="19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К-18. Подготавливать и оформлять результаты научных исследований к опубликованию.</w:t>
      </w:r>
      <w:r>
        <w:rPr>
          <w:sz w:val="28"/>
          <w:szCs w:val="28"/>
          <w:vertAlign w:val="superscript"/>
        </w:rPr>
        <w:t>**,****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К-19. 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  <w:r>
        <w:rPr>
          <w:sz w:val="28"/>
          <w:szCs w:val="28"/>
          <w:vertAlign w:val="superscript"/>
        </w:rPr>
        <w:t>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0. Выполнять клинико-лабораторные исследования в лабораторно-диагностических отделениях организаций здравоохранения (лабораторные, цитологические, гематологические, иммунологические, биохимические, бактериологические, вирусологические, паразитологические, медико-диагностические).</w:t>
      </w:r>
      <w:r>
        <w:rPr>
          <w:sz w:val="28"/>
          <w:szCs w:val="28"/>
          <w:vertAlign w:val="superscript"/>
        </w:rPr>
        <w:t xml:space="preserve">***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21. Выполнять лабораторные исследования в лабораторных подразделениях санитарно-эпидемиологических организаций (лабораторные, аналитические, </w:t>
      </w:r>
      <w:r>
        <w:rPr>
          <w:spacing w:val="-10"/>
          <w:sz w:val="28"/>
          <w:szCs w:val="28"/>
        </w:rPr>
        <w:t>бактериологические, вирусологические, паразитологические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 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2. Выполнять судебно-генетические, судебно-биологические исследования в службах судебно-медицинской экспертизы.</w:t>
      </w:r>
      <w:r>
        <w:rPr>
          <w:sz w:val="28"/>
          <w:szCs w:val="28"/>
          <w:vertAlign w:val="superscript"/>
        </w:rPr>
        <w:t xml:space="preserve"> 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3. Реализовать биопсихосоциальный подход  в лечении психических и поведенческих расстройств.</w:t>
      </w:r>
      <w:r>
        <w:rPr>
          <w:sz w:val="28"/>
          <w:szCs w:val="28"/>
          <w:vertAlign w:val="superscript"/>
        </w:rPr>
        <w:t>*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4. Применять методы математического анализа и моделирования, теоретического и экспериментального исследования.</w:t>
      </w:r>
      <w:r>
        <w:rPr>
          <w:sz w:val="28"/>
          <w:szCs w:val="28"/>
          <w:vertAlign w:val="superscript"/>
        </w:rPr>
        <w:t xml:space="preserve"> *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5. Использовать оптимальные виды, методы и средства обучения.</w:t>
      </w:r>
      <w:r>
        <w:rPr>
          <w:sz w:val="28"/>
          <w:szCs w:val="28"/>
          <w:vertAlign w:val="superscript"/>
        </w:rPr>
        <w:t xml:space="preserve"> *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Студент должен</w:t>
      </w:r>
      <w:r>
        <w:rPr>
          <w:rFonts w:cs="Times New Roman" w:ascii="Times New Roman" w:hAnsi="Times New Roman"/>
          <w:b/>
          <w:sz w:val="28"/>
        </w:rPr>
        <w:t xml:space="preserve"> знать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биологические процессы, раскрывающие сущность жизни на различных уровнях организации живого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человека в системе природы, особенности его как биологического и социального существа и его взаимоотношения с окружающей средой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ок вещества, энергии и информации в клетке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закономерности наследования физиологических и патологических признаков у челове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виды изменчивости и их проявления у челове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ние генетических факторов на здоровье челове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диагностики наследственных болезней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генной инженерии и генной терапии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обенности репродукции человека и связанные с ней биоэтические проблемы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обенности эмбрионального и постэмбрионального онтогенеза человека; биологические аспекты старения и смерти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огенез систем органов человека, механизмы возникновения онтофилогенетически обусловленных пороков развития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регенерации у человека; проблемы трансплантации органов и тканей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сновы гомеостаза, биоритмологии и их медицинские аспекты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биологические и медицинские особенности экологии и валеологии челове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формы биотических связей в природе; взаимоотношения паразита и хозяина на организменном и популяционном уровнях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морфологии, циклов развития, путей заражения человека, патогенное действие основных паразитических протистов, гельминтов и членистоногих; методы диагностики и профилактики вызываемых ими заболеваний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группы ядовитых грибов, растений и животных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характеристику мико-, фито- и зоотоксинов, меры профилактики отравления им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удент должен </w:t>
      </w:r>
      <w:r>
        <w:rPr>
          <w:rFonts w:cs="Times New Roman" w:ascii="Times New Roman" w:hAnsi="Times New Roman"/>
          <w:b/>
          <w:sz w:val="28"/>
        </w:rPr>
        <w:t>уметь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ешать ситуационные задачи по молекулярной биологии, общей и медицинской генетике, паразитологии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авать рекомендации по использованию методов пренатальной диагностики наследственной патологии челове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ссчитывать частоты генов и генотипов в популяциях людей по формуле закона Харди-Вайнберг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использовать приобретенные знания при изучении специальных дисциплин, а также в профессиональной деятельности.</w:t>
      </w:r>
    </w:p>
    <w:p>
      <w:pPr>
        <w:pStyle w:val="PlainText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удент должен </w:t>
      </w:r>
      <w:r>
        <w:rPr>
          <w:rFonts w:cs="Times New Roman" w:ascii="Times New Roman" w:hAnsi="Times New Roman"/>
          <w:b/>
          <w:sz w:val="28"/>
        </w:rPr>
        <w:t>владеть</w:t>
      </w:r>
      <w:r>
        <w:rPr>
          <w:rFonts w:cs="Times New Roman" w:ascii="Times New Roman" w:hAnsi="Times New Roman"/>
          <w:sz w:val="28"/>
        </w:rPr>
        <w:t xml:space="preserve"> навыками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работы с оптическими приборами (лупа, световой микроскоп)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троения и анализа идиограмм человека;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остроения родословных человека, заключения о типе наследования и вероятности рождения больного ребенка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диагностики паразитологических микропрепаратов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Х-полового хромати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</w:t>
      </w:r>
      <w:r>
        <w:rPr>
          <w:color w:val="000000"/>
          <w:sz w:val="28"/>
          <w:szCs w:val="28"/>
        </w:rPr>
        <w:t>дисциплине «Медицинская биология и общая генетика» представлена шестью разделами.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color w:val="000000"/>
          <w:sz w:val="28"/>
          <w:szCs w:val="28"/>
        </w:rPr>
      </w:pPr>
      <w:r>
        <w:rPr>
          <w:bCs/>
          <w:smallCap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850"/>
        <w:gridCol w:w="709"/>
        <w:gridCol w:w="709"/>
        <w:gridCol w:w="850"/>
        <w:gridCol w:w="2127"/>
      </w:tblGrid>
      <w:tr>
        <w:trPr>
          <w:tblHeader w:val="true"/>
          <w:trHeight w:val="349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, наз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и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академических часов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ая форма текущ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аудитор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ых внеаудиторных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90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8" w:hRule="atLeast"/>
        </w:trPr>
        <w:tc>
          <w:tcPr>
            <w:tcW w:w="3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1 «Лечебное дело»; 1-79 01 02 «Педиатрия»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3 «Медико-профилактическ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4 «Медико-диагностическ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зачет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5 «Медико-психологическ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Примерный 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230"/>
        <w:gridCol w:w="1908"/>
      </w:tblGrid>
      <w:tr>
        <w:trPr>
          <w:tblHeader w:val="true"/>
          <w:trHeight w:val="537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бораторных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0" w:hanging="0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биологии в системе медицинск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b/>
                <w:sz w:val="28"/>
                <w:szCs w:val="28"/>
              </w:rPr>
              <w:t>Молекулярно-генетический уровень организации жи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</w:tabs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sz w:val="28"/>
                <w:szCs w:val="28"/>
              </w:rPr>
              <w:t>Организация наследственн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</w:tabs>
              <w:overflowPunct w:val="true"/>
              <w:autoSpaceDE w:val="true"/>
              <w:ind w:lef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ия генов у про- и эукарио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леточный уровень организации жи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</w:tabs>
              <w:overflowPunct w:val="true"/>
              <w:autoSpaceDE w:val="true"/>
              <w:ind w:left="0" w:hanging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к вещества и энергии в клет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</w:tabs>
              <w:overflowPunct w:val="true"/>
              <w:autoSpaceDE w:val="true"/>
              <w:ind w:left="0" w:hanging="0"/>
              <w:textAlignment w:val="auto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рганизация потока генетической информации в клетк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Онтогенетический уровень организации жи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ость, закономерности наслед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чив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ология и генетика по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тоды изучения генетики челове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болезни, медико-генетическое консультировани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ножение млекопитающих и челове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онтогенеза у млекопитающих и челове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меостаз и хроноби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енерация и трансплантац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Популяционно-видовой уровень организации жи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сферно-биогеоценотический уровень организации жив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Основы общей паразитолог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протист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гельминт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арахноэнтомолог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довитые организ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логенез систем орган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осфера и челов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. Роль биологии в системе медицинского образова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ия как наука о закономерностях и механизмах жизнедеятельности и развития организмов, ее объекты и методы исследования. Комплекс биологических наук. Место и задачи биологии и биологической этики в подготовке врача. 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2. Молекулярно-генетический уровень организации живого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Организация наследственного материал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рганизация наследственного материала у неклеточных, про- и эукариотических форм жизни. Уровни организации наследственного материала. Генный уровень организации наследственного материала. Основные функции гена. Свойства гена. Структура молекулы дезоксирибонуклеиновой кислоты (ДНК). Постул</w:t>
      </w:r>
      <w:r>
        <w:rPr>
          <w:rFonts w:cs="Times New Roman" w:ascii="Times New Roman" w:hAnsi="Times New Roman"/>
          <w:sz w:val="28"/>
          <w:szCs w:val="28"/>
        </w:rPr>
        <w:t>аты Уотсона и Кри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Доказательства роли ДНК в передаче наследственной информации (трансформация и трансдукция). </w:t>
      </w:r>
      <w:r>
        <w:rPr>
          <w:rFonts w:cs="Times New Roman" w:ascii="Times New Roman" w:hAnsi="Times New Roman"/>
          <w:sz w:val="28"/>
          <w:szCs w:val="28"/>
        </w:rPr>
        <w:t xml:space="preserve">Рибонуклеиновая кислота (РНК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ее виды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ни упаковки генетического материала эукариот: нуклеосомный, супернуклеосомный, хроматидный, метафазной хромосомы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мосомный уровень организации наследственного материала. Эухроматин и гетерохроматин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мный уровень организации наследственного материала. Избыточность генома, ее значение. Ядерные гены и плазмогены. Цитоплазматическая наследственность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Экспрессия генов у про- и эукариот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ирование генетической информации в клетке. Генетический код и его свойства. Классификация генов: структурные и функциональные (регуляторы, операторы, модификаторы)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ция работы генов у прокариот (схема Ф. Жакоба, Ж. Моно и А. Львова) и у эукариот (схема Г.П. Георгиева). Особенности синтеза и-РНК у эукариот: первичный транскрипт, явления процессинга и сплайсинга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ная инженерия: цели, задачи, перспективы применения для лечения наследственных заболеваний человека. Этапы методов генной инженерии. Получение и анализ генетического материала. Виды векторных молекул: плазмиды, космиды, фаговые векторы, фазмиды. Создание рекомбинантной ДНК. Включение рекомбинантных ДНК в хромосомный аппарат клетки-реципиента, отбор трансформированных клеток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технология, ее значение для медицины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тически модифицированные организмы. Генетически модифицированные продукты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3. Клеточный уровень организации живог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. Поток вещества и энергии в клет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етка ‒ элементарная генетическая и структурно-функциональная единица живого. Доклеточные формы живого. Морфология клетки. Внешний обмен веществ в клетке: пассивный транспорт (диффузия, осмос, облегченная диффузия), активный транспорт (ионные каналы, их функции, эндоцитоз, экзоцитоз). Внутренний обмен веществ в клетке (ассимиляция, диссимиляция). Пластический об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токов энергии в клетке в процессах фотосинтеза и хемосинтеза, брожения и дыхания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3.2. Организация потока генетической информации в клетке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 и правила хромосом. Кариотип и идиограмма. Классификации хромосом человек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к информации в клетке. Полуконсервативная репликация ДНК. Биосинтез белка: инициация, элонгация и терминация. 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и типы деления клеток. Регуляторы клеточного цикла (циклины и циклинзависимые киназы). Гибель клеток (апоптоз и некроз). Медицинские аспекты клеточной пролиферации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4. Онтогенетический уровень организации живого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1. Наследственность, закономерности наследован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нетика, методы и задач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огенное и полигенное наследование признаков, их закономерности и проявления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генетических факторов в формировании фенотипа: взаимодействие аллельных (полное и неполное доминирование, сверхдоминирование, кодоминирование и аллельное исключение) и неаллельных (комплементарность, эпистаз, полимерия и эффект положения) генов. «</w:t>
      </w:r>
      <w:r>
        <w:rPr>
          <w:rFonts w:cs="Times New Roman" w:ascii="Times New Roman" w:hAnsi="Times New Roman"/>
          <w:sz w:val="28"/>
          <w:szCs w:val="28"/>
        </w:rPr>
        <w:t>Бомбейский феномен» как пример рецессивного эпистаза у человека.</w:t>
      </w:r>
      <w:r>
        <w:rPr>
          <w:rFonts w:cs="Times New Roman" w:ascii="Times New Roman" w:hAnsi="Times New Roman"/>
          <w:sz w:val="28"/>
        </w:rPr>
        <w:t xml:space="preserve"> Множественные аллели (наследование групп крови по АВ0-системе). Наследование MN групп крови и резус-фактора. Плейотропное действие гена; доза гена; поле и время действия ген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ное и неполное сцепление. Группы сцепления у человека. Генетические и цитологические карты хромос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Изменчивость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истика фенотипической изменчивости, ее медицинские аспекты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истика генотипической изменчивости, ее медицинские аспекты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тационная изменчивость. Генокопии. </w:t>
      </w:r>
      <w:r>
        <w:rPr>
          <w:rFonts w:cs="Times New Roman" w:ascii="Times New Roman" w:hAnsi="Times New Roman"/>
          <w:sz w:val="28"/>
        </w:rPr>
        <w:t xml:space="preserve">Механизмы возникновения мутаций. </w:t>
      </w:r>
      <w:r>
        <w:rPr>
          <w:rFonts w:cs="Times New Roman" w:ascii="Times New Roman" w:hAnsi="Times New Roman"/>
          <w:sz w:val="28"/>
          <w:szCs w:val="28"/>
        </w:rPr>
        <w:t xml:space="preserve">Физические, химические и биологические мутагенные факторы. Супермутагены. Генетическая опасность загрязнения окружающей среды мутагенам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и мутаци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сть и репарация генетического материала. Антимутагены. Фотореактивация и эксцизионная репарация. Роль нарушений механизмов репарации в патологии человек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церогенез, понятие об онкогенах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3. Биология и генетика пол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 как биологический признак. Признаки ограниченные и контролируемые полом, сцепленные с полом и голандрические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ение, дифференцировка и переопределение пола в онтогенезе. Особенности детерминации пола у человека: физикальные, промежуточная и социально-психологические детерминанты. Истинный и ложный гермафродитизм у человека. Нарушение полового самосознания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ческие и юридические аспекты изменения морфологического </w:t>
      </w:r>
      <w:r>
        <w:rPr>
          <w:rFonts w:cs="Times New Roman" w:ascii="Times New Roman" w:hAnsi="Times New Roman"/>
          <w:spacing w:val="-4"/>
          <w:sz w:val="28"/>
          <w:szCs w:val="28"/>
        </w:rPr>
        <w:t>и гражданского пола при гермафродитизме, транссексуализме и трансвестизм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4. Методы изучения генетики челове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ловек как специфический объект генетического анализ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методы изучения генетики человека: генеалогический, близнецовый, цитогенетический, популяционно-статистический, биохимический, молекулярно-генетический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ресс-методы (микробиологический ингибиторный тест Гатри,  выявление Х- и Y-полового хроматина). 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pacing w:val="-2"/>
          <w:sz w:val="28"/>
        </w:rPr>
      </w:pPr>
      <w:r>
        <w:rPr>
          <w:rFonts w:cs="Times New Roman" w:ascii="Times New Roman" w:hAnsi="Times New Roman"/>
          <w:sz w:val="28"/>
        </w:rPr>
        <w:t xml:space="preserve">Пренатальные методы выявления наследственных заболеваний (определение альфафетопротеина, ультрасонография, </w:t>
      </w:r>
      <w:r>
        <w:rPr>
          <w:rFonts w:cs="Times New Roman" w:ascii="Times New Roman" w:hAnsi="Times New Roman"/>
          <w:sz w:val="28"/>
          <w:szCs w:val="28"/>
        </w:rPr>
        <w:t>биопсия ворсин хориона</w:t>
      </w:r>
      <w:r>
        <w:rPr>
          <w:rFonts w:cs="Times New Roman" w:ascii="Times New Roman" w:hAnsi="Times New Roman"/>
          <w:sz w:val="28"/>
        </w:rPr>
        <w:t>, амнио</w:t>
      </w:r>
      <w:r>
        <w:rPr>
          <w:rFonts w:cs="Times New Roman" w:ascii="Times New Roman" w:hAnsi="Times New Roman"/>
          <w:spacing w:val="-2"/>
          <w:sz w:val="28"/>
        </w:rPr>
        <w:t>центез, плацентоцентез, кордоцентез и фетоскопия) как способы профилактики рождения детей с наследственными и врожденными заболеваниями. Морально-этические аспекты пренатальной диагности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5. Наследственные болезни, медико-генетическое консультирование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мосомные болезни человека, обусловленные изменением структуры и числа половых хромосом и аутосом, примеры частичных моно- и трисомий. Генные болезни (ферментопатии): нарушения обмена аминокислот, углеводов, липидов, нуклеиновых кислот, системы свертывания кров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и обмена металлов, гемоглобинопатии</w:t>
      </w:r>
      <w:r>
        <w:rPr>
          <w:rFonts w:cs="Times New Roman" w:ascii="Times New Roman" w:hAnsi="Times New Roman"/>
          <w:sz w:val="28"/>
        </w:rPr>
        <w:t>. Митохондриальные болезни. Понятие о болезнях с наследственной предрасположенностью, оценка генетического риск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дико-генетическое консультирование, его цели и задачи. Этапы медико-генетического консультирования. Генетическое консультирование и обоснование прогноза при моногенном наследовании аномалий, близкородственных браках, хромосомной патологии, мутагенных воздействиях, мультифакториальных заболеваниях. Морально-этические и юридические проблемы медико-генетического консультирования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6. Размножение млекопитающих и челове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множение ‒ универсальное свойство живого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овогенеза и сперматогенеза у человека. Осеменение. Оплодотворение, его фазы и биологическая сущность. Особенности оплодотворения у человека. Современная репродуктивная стратегия челове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анах Европы</w:t>
      </w:r>
      <w:r>
        <w:rPr>
          <w:rFonts w:cs="Times New Roman" w:ascii="Times New Roman" w:hAnsi="Times New Roman"/>
          <w:sz w:val="28"/>
        </w:rPr>
        <w:t xml:space="preserve">. Преодоление бесплодия у человека (искусственное осеменение, </w:t>
      </w:r>
      <w:r>
        <w:rPr>
          <w:rFonts w:cs="Times New Roman" w:ascii="Times New Roman" w:hAnsi="Times New Roman"/>
          <w:sz w:val="28"/>
          <w:szCs w:val="28"/>
        </w:rPr>
        <w:t>экстракорпоральное оплодотворе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плантация зародыша</w:t>
      </w:r>
      <w:r>
        <w:rPr>
          <w:rFonts w:cs="Times New Roman" w:ascii="Times New Roman" w:hAnsi="Times New Roman"/>
          <w:sz w:val="28"/>
        </w:rPr>
        <w:t xml:space="preserve">, донорство яйцеклеток и сперматозоидов, «суррогатное материнство», исследования на человеческих эмбрионах)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7. Основы онтогенеза у млекопитающих и челове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иодизация онтогенеза. Роль наследственности и среды в онтогенезе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мбриональный период, его характеристика. Амплификация генов, ооплазматическая сегрегация, тотипатентность зиготы, избирательная экспрессия генов, эмбриональная индукция, морфогенетические поля, градиент физиологической активности и гормональные влияния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ритические периоды внутриутробного развития человека, тератогенные факторы среды. 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зация постнатального онтогенеза у человека. </w:t>
      </w:r>
      <w:r>
        <w:rPr>
          <w:rFonts w:cs="Times New Roman" w:ascii="Times New Roman" w:hAnsi="Times New Roman"/>
          <w:sz w:val="28"/>
        </w:rPr>
        <w:t xml:space="preserve">Генный контроль постэмбрионального развития. </w:t>
      </w:r>
      <w:r>
        <w:rPr>
          <w:rFonts w:cs="Times New Roman" w:ascii="Times New Roman" w:hAnsi="Times New Roman"/>
          <w:sz w:val="28"/>
          <w:szCs w:val="28"/>
        </w:rPr>
        <w:t xml:space="preserve">Рост и развитие организма человека, их регуляция. Акселерация. Конституция и габитус человека. Критические периоды постнатального онтогенеза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ческие аспекты старения. Понятие о геронтологии, гериатрии. Клиническая и биологическая смерть. Реанимация и ее биологические аспекты. Морально-этические проблемы эвтаназии и биологической этик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8. Гомеостаз и хронобиолог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рганизм как открытая саморегулирующаяся система. Общие закономерности регуляции гомеостаза. Механизмы регуляции гомеостаза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оритмология. Медицинское значение хронобиологии. Понятие о хронопрофилактике, хронодиагностике и хронотерапии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4.9. Регенерация и трансплантац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рансплантация органов и тканей, ее виды: аутотрансплантация, аллотрансплантация, гомотрансплантация и ксенотрансплантация. </w:t>
      </w:r>
      <w:r>
        <w:rPr>
          <w:rFonts w:cs="Times New Roman" w:ascii="Times New Roman" w:hAnsi="Times New Roman"/>
          <w:sz w:val="28"/>
        </w:rPr>
        <w:t xml:space="preserve">Тканевая и видовая специфичность белков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мунологические механизмы тканевой несовместимости и пути ее преодоления. Понятие о трансплантационном иммунитете. Система HLA. Морально-этические и юридические аспекты трансплантации тканей и органов: определение смерти, донорство и его коммерциализация. Культивирование клеток и тканей вне организма человека, консервирование тканей. </w:t>
      </w:r>
      <w:r>
        <w:rPr>
          <w:rFonts w:cs="Times New Roman" w:ascii="Times New Roman" w:hAnsi="Times New Roman"/>
          <w:sz w:val="28"/>
          <w:szCs w:val="28"/>
        </w:rPr>
        <w:t xml:space="preserve">Стволовые клетк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генерация органов и тканей. Физиологическая регенерация как механизм поддержания гомеостаза. </w:t>
      </w:r>
      <w:r>
        <w:rPr>
          <w:rFonts w:cs="Times New Roman" w:ascii="Times New Roman" w:hAnsi="Times New Roman"/>
          <w:sz w:val="28"/>
        </w:rPr>
        <w:t>Классификация тканей по способности к регенерации. Репаративная регенерация у человека. Значение регенерации для биологии и медицины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5. Популяционно-видовой уровень организации живого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пуляционная структура человечества. Большие популяции, демы и изоляты. Особенности генофонда изолятов. Эффекты родоначальника и «бутылочного горлышка». Влияние элементарных эволюционных факторов на человеческие популяци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нетический полиморфизм человечества, его биологические, медицинские и социальные аспекты. Генетический груз, его биологическая сущность и медицинское значе</w:t>
      </w:r>
      <w:r>
        <w:rPr>
          <w:rFonts w:cs="Times New Roman" w:ascii="Times New Roman" w:hAnsi="Times New Roman"/>
          <w:spacing w:val="-2"/>
          <w:sz w:val="28"/>
        </w:rPr>
        <w:t xml:space="preserve">ние. 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6. Биосферно-биогеоценотический уровень организации живого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1. Основы общей паразитологии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зитизм ‒ антагонистический симбиоз. Медицинская паразитология, ее цели и задачи. Паразитоценоз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ассификация паразитов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лассификация хозяев паразитов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ти проникновения паразитов в организм хозяина. Патогенное действие паразитов. Ответные реакции организма хозяина на внедрение паразитов. Классификация паразитарных болезней. Паразитарная система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2. Медицинская протистолог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ип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rcomastigophor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Паразиты и возбудители инвазионных заболеваний человека из класса </w:t>
      </w:r>
      <w:r>
        <w:rPr>
          <w:rFonts w:cs="Times New Roman" w:ascii="Times New Roman" w:hAnsi="Times New Roman"/>
          <w:i/>
          <w:sz w:val="28"/>
        </w:rPr>
        <w:t>Zoomastigota</w:t>
      </w:r>
      <w:r>
        <w:rPr>
          <w:rFonts w:cs="Times New Roman" w:ascii="Times New Roman" w:hAnsi="Times New Roman"/>
          <w:sz w:val="28"/>
        </w:rPr>
        <w:t xml:space="preserve"> (лямблия, трихомонады, трипаносомы, лейшмании) и класса </w:t>
      </w:r>
      <w:r>
        <w:rPr>
          <w:rFonts w:cs="Times New Roman" w:ascii="Times New Roman" w:hAnsi="Times New Roman"/>
          <w:i/>
          <w:sz w:val="28"/>
        </w:rPr>
        <w:t>Sarcodina</w:t>
      </w:r>
      <w:r>
        <w:rPr>
          <w:rFonts w:cs="Times New Roman" w:ascii="Times New Roman" w:hAnsi="Times New Roman"/>
          <w:sz w:val="28"/>
        </w:rPr>
        <w:t xml:space="preserve"> (дизентерийная амеба)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Apicomplexa</w:t>
      </w:r>
      <w:r>
        <w:rPr>
          <w:rFonts w:cs="Times New Roman" w:ascii="Times New Roman" w:hAnsi="Times New Roman"/>
          <w:sz w:val="28"/>
        </w:rPr>
        <w:t xml:space="preserve">. Паразиты человека из класса </w:t>
      </w:r>
      <w:r>
        <w:rPr>
          <w:rFonts w:cs="Times New Roman" w:ascii="Times New Roman" w:hAnsi="Times New Roman"/>
          <w:i/>
          <w:sz w:val="28"/>
        </w:rPr>
        <w:t>Sporozoa</w:t>
      </w:r>
      <w:r>
        <w:rPr>
          <w:rFonts w:cs="Times New Roman" w:ascii="Times New Roman" w:hAnsi="Times New Roman"/>
          <w:sz w:val="28"/>
        </w:rPr>
        <w:t xml:space="preserve"> ‒ малярийные плазмодии, токсоплазма, пневмоциста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риптоспоридия. Тип </w:t>
      </w:r>
      <w:r>
        <w:rPr>
          <w:rFonts w:cs="Times New Roman" w:ascii="Times New Roman" w:hAnsi="Times New Roman"/>
          <w:i/>
          <w:sz w:val="28"/>
        </w:rPr>
        <w:t>Infusoria</w:t>
      </w:r>
      <w:r>
        <w:rPr>
          <w:rFonts w:cs="Times New Roman" w:ascii="Times New Roman" w:hAnsi="Times New Roman"/>
          <w:sz w:val="28"/>
        </w:rPr>
        <w:t xml:space="preserve">. Паразитический представитель класса </w:t>
      </w:r>
      <w:r>
        <w:rPr>
          <w:rFonts w:cs="Times New Roman" w:ascii="Times New Roman" w:hAnsi="Times New Roman"/>
          <w:i/>
          <w:sz w:val="28"/>
        </w:rPr>
        <w:t>Ciliata</w:t>
      </w:r>
      <w:r>
        <w:rPr>
          <w:rFonts w:cs="Times New Roman" w:ascii="Times New Roman" w:hAnsi="Times New Roman"/>
          <w:sz w:val="28"/>
        </w:rPr>
        <w:t xml:space="preserve"> ‒ балантидий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диагностики заболеваний, вызываемых патогенными протистами. Биологические основы профилактики протозойных заболеваний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3. Медицинская гельминтология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Plathelminthes</w:t>
      </w:r>
      <w:r>
        <w:rPr>
          <w:rFonts w:cs="Times New Roman" w:ascii="Times New Roman" w:hAnsi="Times New Roman"/>
          <w:sz w:val="28"/>
        </w:rPr>
        <w:t xml:space="preserve">. Возбудители заболеваний человека и животных из класса </w:t>
      </w:r>
      <w:r>
        <w:rPr>
          <w:rFonts w:cs="Times New Roman" w:ascii="Times New Roman" w:hAnsi="Times New Roman"/>
          <w:i/>
          <w:sz w:val="28"/>
        </w:rPr>
        <w:t>Trematoda</w:t>
      </w:r>
      <w:r>
        <w:rPr>
          <w:rFonts w:cs="Times New Roman" w:ascii="Times New Roman" w:hAnsi="Times New Roman"/>
          <w:sz w:val="28"/>
        </w:rPr>
        <w:t xml:space="preserve"> ‒ печеночный, кошачий, легочный и кровяные сосальщики, </w:t>
      </w:r>
      <w:r>
        <w:rPr>
          <w:rFonts w:cs="Times New Roman" w:ascii="Times New Roman" w:hAnsi="Times New Roman"/>
          <w:sz w:val="28"/>
          <w:szCs w:val="28"/>
        </w:rPr>
        <w:t>церкариозные шистосоматидные дерматит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аразиты человека из класса </w:t>
      </w:r>
      <w:r>
        <w:rPr>
          <w:rFonts w:cs="Times New Roman" w:ascii="Times New Roman" w:hAnsi="Times New Roman"/>
          <w:i/>
          <w:sz w:val="28"/>
        </w:rPr>
        <w:t>Сestо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>e</w:t>
      </w:r>
      <w:r>
        <w:rPr>
          <w:rFonts w:cs="Times New Roman" w:ascii="Times New Roman" w:hAnsi="Times New Roman"/>
          <w:i/>
          <w:sz w:val="28"/>
        </w:rPr>
        <w:t>a</w:t>
      </w:r>
      <w:r>
        <w:rPr>
          <w:rFonts w:cs="Times New Roman" w:ascii="Times New Roman" w:hAnsi="Times New Roman"/>
          <w:sz w:val="28"/>
        </w:rPr>
        <w:t xml:space="preserve"> ‒ бычий, свиной и карликовый цепни, широкий лентец, эхинококк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Nemathelminthes</w:t>
      </w:r>
      <w:r>
        <w:rPr>
          <w:rFonts w:cs="Times New Roman" w:ascii="Times New Roman" w:hAnsi="Times New Roman"/>
          <w:sz w:val="28"/>
        </w:rPr>
        <w:t xml:space="preserve">. Возбудители заболеваний человека из класса </w:t>
      </w:r>
      <w:r>
        <w:rPr>
          <w:rFonts w:cs="Times New Roman" w:ascii="Times New Roman" w:hAnsi="Times New Roman"/>
          <w:i/>
          <w:sz w:val="28"/>
        </w:rPr>
        <w:t>Nematoda</w:t>
      </w:r>
      <w:r>
        <w:rPr>
          <w:rFonts w:cs="Times New Roman" w:ascii="Times New Roman" w:hAnsi="Times New Roman"/>
          <w:sz w:val="28"/>
        </w:rPr>
        <w:t xml:space="preserve"> ‒ аскарида, власоглав, угрица кишечная, </w:t>
      </w:r>
      <w:r>
        <w:rPr>
          <w:rFonts w:cs="Times New Roman" w:ascii="Times New Roman" w:hAnsi="Times New Roman"/>
          <w:sz w:val="28"/>
          <w:szCs w:val="28"/>
        </w:rPr>
        <w:t xml:space="preserve">токсокара, </w:t>
      </w:r>
      <w:r>
        <w:rPr>
          <w:rFonts w:cs="Times New Roman" w:ascii="Times New Roman" w:hAnsi="Times New Roman"/>
          <w:sz w:val="28"/>
        </w:rPr>
        <w:t xml:space="preserve">острица, трихинелла, дирофиляри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ы диагностики гельминтозов человека. Биологические основы профилактики гельминтозов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4. Медицинская арахноэнтомология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ение академика Е.Н. Павловского о природной очаговости болезней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Arthropoda</w:t>
      </w:r>
      <w:r>
        <w:rPr>
          <w:rFonts w:cs="Times New Roman" w:ascii="Times New Roman" w:hAnsi="Times New Roman"/>
          <w:sz w:val="28"/>
        </w:rPr>
        <w:t xml:space="preserve">. Класс </w:t>
      </w:r>
      <w:r>
        <w:rPr>
          <w:rFonts w:cs="Times New Roman" w:ascii="Times New Roman" w:hAnsi="Times New Roman"/>
          <w:i/>
          <w:sz w:val="28"/>
        </w:rPr>
        <w:t>Arachnoidea</w:t>
      </w:r>
      <w:r>
        <w:rPr>
          <w:rFonts w:cs="Times New Roman" w:ascii="Times New Roman" w:hAnsi="Times New Roman"/>
          <w:sz w:val="28"/>
        </w:rPr>
        <w:t xml:space="preserve">: особенности морфологии, биологии и медицинское значение иксодовых, саркоптовых, тироглифных и железничных клещей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</w:t>
      </w:r>
      <w:r>
        <w:rPr>
          <w:rFonts w:cs="Times New Roman" w:ascii="Times New Roman" w:hAnsi="Times New Roman"/>
          <w:i/>
          <w:sz w:val="28"/>
        </w:rPr>
        <w:t>Arthropoda</w:t>
      </w:r>
      <w:r>
        <w:rPr>
          <w:rFonts w:cs="Times New Roman" w:ascii="Times New Roman" w:hAnsi="Times New Roman"/>
          <w:sz w:val="28"/>
        </w:rPr>
        <w:t xml:space="preserve">. Класс </w:t>
      </w:r>
      <w:r>
        <w:rPr>
          <w:rFonts w:cs="Times New Roman" w:ascii="Times New Roman" w:hAnsi="Times New Roman"/>
          <w:i/>
          <w:sz w:val="28"/>
        </w:rPr>
        <w:t>Insecta</w:t>
      </w:r>
      <w:r>
        <w:rPr>
          <w:rFonts w:cs="Times New Roman" w:ascii="Times New Roman" w:hAnsi="Times New Roman"/>
          <w:sz w:val="28"/>
        </w:rPr>
        <w:t xml:space="preserve">: особенности морфологии, биологии и медицинское значение тараканов, вшей, блох, клопов, комаров, москитов, мух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ы борьбы с паразитическими членистоногими и меры профилактики вызываемых ими заболеваний и трансмиссивных болезней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5. Ядовитые организмы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довитые грибы, растения и животные, их характеристика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ядовитых организмов как источника сырья для фармации и медицины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6. Филогенез систем органов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волюция систем органов позвоночных: покровов тела, скелета, нервной, кровеносной, дыхательной, мочевыделительной, пищеварительной и половой. Онтофилогенетическая обусловленность пороков развития систем органов человек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6.7. Биосфера и человек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логия человека, ее задачи. Экологическая дифференциация человечества: адаптивные типы и их морфофизиологические характеристики.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оль врачей в сохранении здоровья и развитии экологического сознания и мышления у населения. Валеология ‒ наука о здоровье человека. </w:t>
      </w:r>
    </w:p>
    <w:p>
      <w:pPr>
        <w:pStyle w:val="PlainTex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  <w:r>
        <w:br w:type="page"/>
      </w:r>
    </w:p>
    <w:p>
      <w:pPr>
        <w:pStyle w:val="PlainTex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Бекиш, О.-Я.Л., </w:t>
      </w:r>
      <w:r>
        <w:rPr>
          <w:rFonts w:cs="Times New Roman" w:ascii="Times New Roman" w:hAnsi="Times New Roman"/>
          <w:spacing w:val="-2"/>
          <w:sz w:val="28"/>
          <w:szCs w:val="28"/>
        </w:rPr>
        <w:t>Бекиш, В.Я. Медицинская биология и общая генетика. Учебник / О.-Я.Л.Бекиш, В.Я.Бекиш. 2-е изд., испр. и доп. Витебск: Издательство ВГМУ, 2011. 544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pacing w:val="-2"/>
          <w:sz w:val="28"/>
          <w:szCs w:val="28"/>
        </w:rPr>
        <w:t>биология и общая генетика. Учебник / Р.Г.Заяц [и др.]. 2-е изд., испр. Минск: Выш. школа, 2012. 495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Медицинск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иология и общая генетика: сборник задач / В.Э.Бутвиловский [и др.]. 2-е изд. Минск: БГМУ, 2010. 264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иология и общая генетика: тесты / В.Э.Бутвиловский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pacing w:val="-2"/>
          <w:sz w:val="28"/>
          <w:szCs w:val="28"/>
        </w:rPr>
        <w:t>. Минск.: БГМУ, 2006. 228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Медицинск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иология и общая генетика: практикум / В.Э.Бутвиловский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pacing w:val="-2"/>
          <w:sz w:val="28"/>
          <w:szCs w:val="28"/>
        </w:rPr>
        <w:t>. Минск: БГМУ, 2012. 184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Бекиш, В.Я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дицинская биология. Практикум: учебное пособие для студентов высших учебных заведений по специальности «Лечебное дело»/ В.Я.Бекиш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итебск: Издательство ВГМУ, 2012. </w:t>
      </w:r>
      <w:r>
        <w:rPr>
          <w:rFonts w:cs="Times New Roman" w:ascii="Times New Roman" w:hAnsi="Times New Roman"/>
          <w:sz w:val="28"/>
          <w:szCs w:val="28"/>
        </w:rPr>
        <w:t xml:space="preserve">274 </w:t>
      </w:r>
      <w:r>
        <w:rPr>
          <w:rFonts w:cs="Times New Roman" w:ascii="Times New Roman" w:hAnsi="Times New Roman"/>
          <w:spacing w:val="-2"/>
          <w:sz w:val="28"/>
          <w:szCs w:val="28"/>
        </w:rPr>
        <w:t>с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Биология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3-х томах /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.Тейлор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pacing w:val="-2"/>
          <w:sz w:val="28"/>
          <w:szCs w:val="28"/>
        </w:rPr>
        <w:t>. М., 2004. 1368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Биология. </w:t>
      </w:r>
      <w:r>
        <w:rPr>
          <w:rFonts w:cs="Times New Roman" w:ascii="Times New Roman" w:hAnsi="Times New Roman"/>
          <w:spacing w:val="-2"/>
          <w:sz w:val="28"/>
          <w:szCs w:val="28"/>
        </w:rPr>
        <w:t>В 2-х томах / под ред. В.Н.Ярыгина. М., 2003. 986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Слюсарев, А.А. </w:t>
      </w:r>
      <w:r>
        <w:rPr>
          <w:rFonts w:cs="Times New Roman" w:ascii="Times New Roman" w:hAnsi="Times New Roman"/>
          <w:spacing w:val="-6"/>
          <w:sz w:val="28"/>
          <w:szCs w:val="28"/>
        </w:rPr>
        <w:t>Биология / А.А.Слюсарев, С.В.Жукова. Киев, 1987. 415 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равочник</w:t>
      </w:r>
      <w:r>
        <w:rPr>
          <w:rFonts w:cs="Times New Roman" w:ascii="Times New Roman" w:hAnsi="Times New Roman"/>
          <w:sz w:val="28"/>
          <w:szCs w:val="28"/>
        </w:rPr>
        <w:t xml:space="preserve"> по ветеринарной и медицинской паразитологии / А.И. Ятусевич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Минск: Техноперспектива, 2011. 443 с.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993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Тератолог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человека / под ред. Г.И. Лазюка. М., 1991. 364 с.</w:t>
      </w:r>
    </w:p>
    <w:p>
      <w:pPr>
        <w:pStyle w:val="32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Част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разитология. Учебно-методическое пособие /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.Э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утвиловский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pacing w:val="-2"/>
          <w:sz w:val="28"/>
          <w:szCs w:val="28"/>
        </w:rPr>
        <w:t>. Минск: БГМУ, 2007. 107 с.</w:t>
      </w:r>
    </w:p>
    <w:p>
      <w:pPr>
        <w:pStyle w:val="32"/>
        <w:numPr>
          <w:ilvl w:val="0"/>
          <w:numId w:val="6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>Ядовит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животные и растения СССР /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.Н.Орлов </w:t>
      </w:r>
      <w:r>
        <w:rPr>
          <w:rFonts w:eastAsia="Symbol" w:cs="Symbol" w:ascii="Symbol" w:hAnsi="Symbol"/>
          <w:spacing w:val="-6"/>
          <w:sz w:val="28"/>
          <w:szCs w:val="28"/>
        </w:rPr>
        <w:t></w:t>
      </w:r>
      <w:r>
        <w:rPr>
          <w:rFonts w:cs="Times New Roman" w:ascii="Times New Roman" w:hAnsi="Times New Roman"/>
          <w:spacing w:val="-6"/>
          <w:sz w:val="28"/>
          <w:szCs w:val="28"/>
        </w:rPr>
        <w:t>и др.</w:t>
      </w:r>
      <w:r>
        <w:rPr>
          <w:rFonts w:eastAsia="Symbol" w:cs="Symbol" w:ascii="Symbol" w:hAnsi="Symbol"/>
          <w:spacing w:val="-6"/>
          <w:sz w:val="28"/>
          <w:szCs w:val="28"/>
        </w:rPr>
        <w:t></w:t>
      </w:r>
      <w:r>
        <w:rPr>
          <w:rFonts w:cs="Times New Roman" w:ascii="Times New Roman" w:hAnsi="Times New Roman"/>
          <w:spacing w:val="-6"/>
          <w:sz w:val="28"/>
          <w:szCs w:val="28"/>
        </w:rPr>
        <w:t>. М., 1990. 623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с.</w:t>
      </w:r>
    </w:p>
    <w:p>
      <w:pPr>
        <w:pStyle w:val="32"/>
        <w:tabs>
          <w:tab w:val="clear" w:pos="720"/>
          <w:tab w:val="left" w:pos="993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20"/>
          <w:tab w:val="left" w:pos="1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одготовку к зачету или экзамену по учебной дисциплин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работку вопросов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таблицы)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истематическое 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Контроль управляемой самостоятельной работы может осуществляться на текущих, итоговых занятиях, зачете, экзамене в виде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оценки устного ответа на вопрос, сообщение, доклад или решение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проверки рефератов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72" w:leader="none"/>
        </w:tabs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spacing w:before="120" w:after="0"/>
        <w:ind w:firstLine="425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Устная форм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Техническая форма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firstLine="425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Собеседовани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Коллоквиумы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Доклады на конференциях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firstLine="425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Тест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Рефераты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Публикации статей, доклад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Письменные зачет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firstLine="425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Решение задач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Зачет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Экзамен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firstLine="425"/>
        <w:rPr/>
      </w:pPr>
      <w:r>
        <w:rPr/>
        <w:t>К технической форме диагностики компетенций относятся:</w:t>
      </w:r>
    </w:p>
    <w:p>
      <w:pPr>
        <w:sectPr>
          <w:headerReference w:type="default" r:id="rId5"/>
          <w:headerReference w:type="first" r:id="rId6"/>
          <w:footnotePr>
            <w:numFmt w:val="chicago"/>
            <w:numStart w:val="13"/>
            <w:numRestart w:val="eachSect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12"/>
        </w:numPr>
        <w:tabs>
          <w:tab w:val="clear" w:pos="720"/>
          <w:tab w:val="left" w:pos="709" w:leader="none"/>
        </w:tabs>
        <w:overflowPunct w:val="true"/>
        <w:autoSpaceDE w:val="true"/>
        <w:jc w:val="left"/>
        <w:textAlignment w:val="auto"/>
        <w:rPr/>
      </w:pPr>
      <w:r>
        <w:rPr/>
        <w:t>Электронные тесты.</w:t>
      </w:r>
    </w:p>
    <w:p>
      <w:pPr>
        <w:sectPr>
          <w:headerReference w:type="default" r:id="rId8"/>
          <w:headerReference w:type="first" r:id="rId9"/>
          <w:footnotePr>
            <w:numFmt w:val="chicago"/>
            <w:numStart w:val="13"/>
            <w:numRestart w:val="eachSect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9005" cy="91795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40" t="5191" r="4229" b="14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ведения об авторах (составителях) типовой учебной программы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430"/>
      </w:tblGrid>
      <w:tr>
        <w:trPr>
          <w:trHeight w:val="304" w:hRule="atLeast"/>
        </w:trPr>
        <w:tc>
          <w:tcPr>
            <w:tcW w:w="301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ш Владислав Янович</w:t>
            </w:r>
          </w:p>
        </w:tc>
      </w:tr>
      <w:tr>
        <w:trPr>
          <w:trHeight w:val="608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</w:t>
            </w:r>
            <w:r>
              <w:rPr>
                <w:color w:val="000000"/>
                <w:sz w:val="28"/>
              </w:rPr>
              <w:t>медицинской биологии и общей генетики</w:t>
            </w:r>
            <w:r>
              <w:rPr>
                <w:sz w:val="28"/>
                <w:szCs w:val="28"/>
              </w:rPr>
              <w:t xml:space="preserve">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(212) 370030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яржин Вячеслав Войтехович</w:t>
            </w:r>
          </w:p>
        </w:tc>
      </w:tr>
      <w:tr>
        <w:trPr>
          <w:trHeight w:val="5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цент кафедры </w:t>
            </w:r>
            <w:r>
              <w:rPr>
                <w:color w:val="000000"/>
                <w:sz w:val="28"/>
              </w:rPr>
              <w:t>медицинской биологии и общей генетики</w:t>
            </w:r>
            <w:r>
              <w:rPr>
                <w:sz w:val="28"/>
                <w:szCs w:val="28"/>
              </w:rPr>
              <w:t xml:space="preserve"> учреждения образования «Витебский государственный ордена Дружбы народов медицинский университет», кандидат биологических наук, доцен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(212) 37003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3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notePr>
        <w:numFmt w:val="chicago"/>
        <w:numStart w:val="13"/>
        <w:numRestart w:val="eachSect"/>
      </w:footnotePr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Здесь и далее для специальности 1-79 01 03 «Медико-профилактическое дело»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Здесь и далее для специальности 1-79 01 04 «Медико-диагностическое дело»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/>
        <w:t>Здесь и далее для специальности 1-79 01 05 «Медико-психологическое дело»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</w:t>
      </w:r>
      <w:r>
        <w:rPr/>
        <w:t xml:space="preserve"> </w:t>
      </w:r>
      <w:r>
        <w:rPr/>
        <w:t>Здесь и далее для специальности 1-79 01 01  «Лечебн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Start w:val="13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  <w:lang w:val="en-US"/>
    </w:rPr>
  </w:style>
  <w:style w:type="character" w:styleId="WW8Num2z0">
    <w:name w:val="WW8Num2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rFonts w:ascii="TimesET;Times New Roman" w:hAnsi="TimesET;Times New Roman" w:cs="TimesET;Times New Roman"/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ET;Times New Roman" w:hAnsi="TimesET;Times New Roman" w:cs="TimesET;Times New Roman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lang w:val="en-US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18:00Z</dcterms:created>
  <dc:creator>Заяц Роман Георгиевич</dc:creator>
  <dc:description/>
  <cp:keywords/>
  <dc:language>en-US</dc:language>
  <cp:lastModifiedBy>USER</cp:lastModifiedBy>
  <cp:lastPrinted>2016-10-06T14:54:00Z</cp:lastPrinted>
  <dcterms:modified xsi:type="dcterms:W3CDTF">2017-08-03T09:05:00Z</dcterms:modified>
  <cp:revision>37</cp:revision>
  <dc:subject/>
  <dc:title>МИНИСТЕРСТВО ЗДРАВООХРАНЕНИЯ РЕСПУБЛИКИ БЕЛАРУСЬ</dc:title>
</cp:coreProperties>
</file>