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3125" cy="1018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018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Г.Лещенко, заведующий кафедрой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, доцент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Шеламова, старший преподаватель кафедры медицинской и биологической физики учреждения образования «Белорусский государственный медицинский университет» </w:t>
      </w:r>
    </w:p>
    <w:p>
      <w:pPr>
        <w:pStyle w:val="Normal"/>
        <w:spacing w:before="48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медицинской и биологической физики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А.Игнатенко, заведующий кафедрой медицинской и биологической физики учреждения образования «Гомельский государственный медицинский университет», кандидат биологических наук, доцент</w:t>
      </w:r>
    </w:p>
    <w:p>
      <w:pPr>
        <w:pStyle w:val="Normal"/>
        <w:spacing w:before="48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медицинской и биологической физик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29.08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 (протокол № 1 от 30.08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31.08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31.08.2016);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высшему медицинскому, фармацевтическому образованию (протокол № 1 от 31.08.2016)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ая и биологическая физика – учебная дисциплина, содержащая систематизированные научные знания о физических законах и явлениях применительно к решению медицинских задач, а также об устройстве медицинской аппаратуры и правилах ее безопас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3 «Медико-профилак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0/тип.), утвержденным первым заместителем Министра образования Республики Беларусь 30.08.2016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2/тип.), утвержденным первым заместителем Министра образования Республики Беларусь 30.08.2016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3/тип.), утвержденным первым заместителем Министра образования Республики Беларусь 30.08.20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Медицинская и биологическая физика» состоит в формировании у студентов и приобретении ими научных знаний о строении и физических свойствах биологических тканей,  закономерностях их взаимодействия с физическими полями, физических основах современных методов диагностики и леч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>академических компетенций, основу которых составляет знание</w:t>
      </w:r>
      <w:r>
        <w:rPr>
          <w:spacing w:val="-4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изических и физико-химических процессов, протекающих в живом организме, методов их исследования и опис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изических свойств биологических тканей и свойств физических полей, действующих на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х основ современных методов диагностики состояния организма человека: ультразвуковых, тепловизионных, рентгеновских, магнито-резонансных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sz w:val="28"/>
          <w:szCs w:val="28"/>
        </w:rPr>
        <w:t>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определения различных физических характеристик биологически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новных измерительных приборов и электромедицинской аппара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ния, умения и навыки, полученные студентами в результате изучения учебной дисциплины «Медицинская и биологическая физика» необходимы при изучении таких учебных дисциплин, как «Нормальная физиология», «Патологическая физиология», «Физиотерапия и медицинская реабилитация», «Офтальмология», «Лучевая диагностика и лучевая терапия», «Радиационная и экологическая медици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Медицинская и биологическая физик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1. Уметь применять базовые научно-теоретические знания для решения теоретических и практических задач. 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rStyle w:val="FootnoteCharacters"/>
          <w:sz w:val="28"/>
          <w:szCs w:val="28"/>
        </w:rPr>
        <w:t>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3. Владеть исследовательскими навыками. 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4. Уметь работать самостоятельно. 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  <w:r>
        <w:rPr>
          <w:sz w:val="28"/>
          <w:szCs w:val="28"/>
          <w:vertAlign w:val="superscript"/>
        </w:rPr>
        <w:t>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6. Владеть междисциплинарным подходом при решении </w:t>
        <w:br/>
        <w:t xml:space="preserve">проблем. 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-7. Иметь навыки, связанные с использованием технических устройств, управлением информацией и работой с компьютером.  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  <w:r>
        <w:rPr>
          <w:sz w:val="28"/>
          <w:szCs w:val="28"/>
          <w:vertAlign w:val="superscript"/>
        </w:rPr>
        <w:t>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sz w:val="28"/>
          <w:szCs w:val="28"/>
          <w:vertAlign w:val="superscript"/>
        </w:rPr>
        <w:t>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sz w:val="28"/>
          <w:szCs w:val="28"/>
          <w:vertAlign w:val="superscript"/>
        </w:rPr>
        <w:t>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К-3. Обладать способностью к межличностным коммуникациям. 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К-4. Владеть навыками здоровьесбережения. 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К-5. Быть способным к критике и самокритике. 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К-6. Уметь работать в команде. </w:t>
      </w:r>
      <w:r>
        <w:rPr>
          <w:sz w:val="28"/>
          <w:szCs w:val="28"/>
          <w:vertAlign w:val="superscript"/>
        </w:rPr>
        <w:t>*,**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rStyle w:val="FootnoteCharacters"/>
          <w:sz w:val="28"/>
          <w:szCs w:val="28"/>
        </w:rPr>
        <w:t>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лечебно-диагностическую аппаратуру.</w:t>
      </w:r>
      <w:r>
        <w:rPr>
          <w:sz w:val="28"/>
          <w:szCs w:val="28"/>
          <w:vertAlign w:val="superscript"/>
        </w:rPr>
        <w:t>*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  <w:r>
        <w:rPr>
          <w:sz w:val="28"/>
          <w:szCs w:val="28"/>
          <w:vertAlign w:val="superscript"/>
        </w:rPr>
        <w:t>*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Работать с научной литературой и создавать личную научно-практическую информационную базу данных.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Анализировать и оценивать собранные данные.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Готовить доклады, материалы к презентациям и представлять их.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Пользоваться глобальными информационными ресурсами.</w:t>
      </w:r>
      <w:r>
        <w:rPr>
          <w:sz w:val="28"/>
          <w:szCs w:val="28"/>
          <w:vertAlign w:val="superscript"/>
        </w:rPr>
        <w:t>*,**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Владеть современными средствами телекоммуникаций.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25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основными методами защиты работников и населения от угрожающих здоровью опасных, нештатных, чрезвычайных ситуаций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25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ые знания в экспертной и консультационной работе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56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коллегами в соответствии с нормативными правовыми актам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56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и проводить организационные собрания по заданной теме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56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научные исследования по специальност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56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и оформлять результаты научных исследований к опубликованию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  <w:tab w:val="left" w:pos="156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Медицинская и биологическая физика» 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законы физики и биофизики, лежащие в основе процессов, протекающих в организ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логические свойства биологических тканей и жидкос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характеристики физических факторов (лечебных, климатических, производственных), оказывающих воздействие на организм и биофизические механизмы такого воздейств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назначение, основы устройства и практического использования медицинской аппаратуры, технику безопасности при работе с н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новы математических методов обработки медицинских данны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методы исследования веществ и явлений природы;</w:t>
      </w:r>
      <w:r>
        <w:rPr>
          <w:sz w:val="28"/>
          <w:szCs w:val="28"/>
          <w:vertAlign w:val="superscript"/>
        </w:rPr>
        <w:t>*,*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рмодинамики и энергосбережения;</w:t>
      </w:r>
      <w:r>
        <w:rPr>
          <w:sz w:val="28"/>
          <w:szCs w:val="28"/>
          <w:vertAlign w:val="superscript"/>
        </w:rPr>
        <w:t>*,*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атематической обработки медико-биологических данных с использованием компьютерных технологий;</w:t>
      </w:r>
      <w:r>
        <w:rPr>
          <w:sz w:val="28"/>
          <w:szCs w:val="28"/>
          <w:vertAlign w:val="superscript"/>
        </w:rPr>
        <w:t xml:space="preserve"> *,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измерительными прибор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физические свойства вещест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на физической медицинской аппаратуре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стейшую статистическую обработку результатов измере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ычислительные средства, отдельные вычислительные функции для обработки и оформления результатов измерений с использованием персонального компьютера;</w:t>
      </w:r>
      <w:r>
        <w:rPr>
          <w:sz w:val="28"/>
          <w:szCs w:val="28"/>
          <w:vertAlign w:val="superscript"/>
        </w:rPr>
        <w:t xml:space="preserve"> *,**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пределения различных физических характеристик биологических объек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актическими навыками использования отдельных образцов лечебной и диагностической аппаратур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Медицинская и биологическая физика» представлена шестью разделам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68 академических часов, из них 89 аудиторных. Примерное распределение аудиторных часов по видам занятий: 14 часов лекций, 48 часов лабораторных занятий, 27 часов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 - зачет (2 семестр).</w:t>
      </w:r>
      <w:r>
        <w:br w:type="page"/>
      </w:r>
    </w:p>
    <w:p>
      <w:pPr>
        <w:pStyle w:val="Normal"/>
        <w:spacing w:before="0" w:after="360"/>
        <w:ind w:firstLine="709"/>
        <w:jc w:val="center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1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140"/>
        <w:gridCol w:w="1539"/>
        <w:gridCol w:w="1482"/>
        <w:gridCol w:w="1613"/>
      </w:tblGrid>
      <w:tr>
        <w:trPr>
          <w:tblHeader w:val="true"/>
          <w:trHeight w:val="537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04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Механические колебания и волны. Акустика. Ультразвуковые методы исследования. Механические свойства твердых тел и биологических тканей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magenta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Основы биомеханики. Механические свойства биологических тканей. Определение модуля упругости материалов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Механические колебания. Резонанс. Гармонический анализ сложных колебаний. Механические волны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 Акустика. Диаграмма слышимости. Ультразвук и его свойства. Акустические и ультразвуковые методы исследования и воздействия в медицине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Биофизические основы формирования слухового ощущения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удиометрия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Биореология. Физические основы гемодинамик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magenta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13" w:type="dxa"/>
            <w:tcBorders>
              <w:top w:val="dotted" w:sz="4" w:space="0" w:color="FFFFFF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dotted" w:sz="4" w:space="0" w:color="FFFFFF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1. Физические основы гидродинамики идеальной и вязкой жидкости </w:t>
            </w:r>
          </w:p>
        </w:tc>
        <w:tc>
          <w:tcPr>
            <w:tcW w:w="1140" w:type="dxa"/>
            <w:tcBorders>
              <w:top w:val="dotted" w:sz="4" w:space="0" w:color="FFFFFF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FFFFFF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 Физические основы гемодинамики. Применение уравнения Бернулли, уравнения неразрывности и формулы Пуазейля для анализа течения жидкости и артериального кровотока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3. Определение вязкости жидкостей капиллярным вискозиметром 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4. Поверхностное натяжение в жидкости. Капиллярные явления 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Явления переноса и физические процессы в биологических  мембранах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. Электрические и магнитные явления в организме человека, электрические воздействия и методы исследования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 Физические основы электрографии тканей и органов организма человека.</w:t>
            </w:r>
            <w:r>
              <w:rPr>
                <w:sz w:val="26"/>
                <w:szCs w:val="26"/>
              </w:rPr>
              <w:t xml:space="preserve"> Основы электрокардиографии 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2. Постоянный и переменный ток. Различные нагрузки в цепи переменного тока. Эквивалентная электрическая схема живой ткани. Физические основы реограф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3. Характеристики импульсных токов. Физические основы электростимуляции тканей и органов организма человека. Аппаратура для электростимуляции и определение параметров импульсных токов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Основные характеристики и свойства магнитного поля. Магнитные свойства веществ и биологических тканей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5. Воздействие на организм человека высокочастотных токов и полей. Методы и аппаратура для высокочастотной терапи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 Регистрация биофизических параметров. Термоэлектрические явления, их использование в датчиках. Электрические датчики температуры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 Усиление биоэлектрических сигналов. Определение частотных и амплитудных характеристик усилителя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птические методы исследования, воздействие излучением оптического диапазона на биологические объекты. Элементы физики атомов и молекул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magenta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9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Электромагнитные волны, их свойства. Методы получения поляризованного света. Использование поляризационных методов для исследования биологических объектов. Оптическая активность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Рефрактометрия. Определение концентрации растворов с помощью рефрактометра. Принципы волоконной оптики. Основы эндоскопи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.3. Оптическая микроскопия. Основы электронной и зондовой микроскопии 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Тепловое излучение тел. Энергетические характеристики теплового излучения. Тепловидение и термография в медицине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5. Законы поглощения и рассеяния света. Основы фотоколориметрии и спектрофотометри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 Излучение и поглощение энергии атомами и молекулами. Основы спектрального анализа. Люминесценция. Наблюдение и исследование спектров испускания и поглощ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7. Вынужденное излучение. Лазеры. Свойства лазерного излучения.  Применение лазеров в медицине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 Оптическая система глаза. Биофизические основы зрения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9. Основы электронного парамагнитного резонанса. Ядерный магнитный резонанс. Принципы магнитно-резонансной томографии  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Ионизирующие излучения. Основы дозиметри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Тормозное и характеристическое  рентгеновское излучение. Свойства рентгеновского излучения и  его использование в медицине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Радиоактивность. Искусственная и естественная радиоактивность. Взаимодействие ионизирующих излучений с веществом. Радионуклидные методы диагностики и лучевой терапии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3. Дозиметрия ионизирующего  излучения. Методы регистрации ионизирующих излучений</w:t>
            </w:r>
          </w:p>
        </w:tc>
        <w:tc>
          <w:tcPr>
            <w:tcW w:w="11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1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1. Механические колебания и волны. Акустика.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 xml:space="preserve">Ультразвуковые методы исследования. Механические свойства твердых тел и биологических тканей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1. Основы биомеханики. Механические свойства биологических тканей. Определение модуля упругости материалов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 xml:space="preserve">Механические деформации. Закон Гука, модуль упругости. Определение модуля упругости материалов. Упругие, вязкие и вязкоупругие среды, их механические характеристики и модели. Механические свойства биологических тканей: костной ткани, мышц, сухожилий, стенок сосудов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Механические колебания. Резонанс. Гармонический анализ сложных колебаний. Механические волны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 xml:space="preserve">Механические колебания. Гармонические колебания. Энергия гармонических колебаний. Сложение колебаний. Резонанс. Автоколебания. Гармонический спектр сложных колебаний, теорема Фурье. Применение гармонического анализа для обработки диагностических данных. 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Механические волны, их виды, скорость распространения. Уравнение волны. Энергетические характеристики волны: поток энергии, интенсивность (плотность потока энергии), </w:t>
      </w:r>
      <w:r>
        <w:rPr/>
        <w:t>объемная плотность энергии волны, вектор Умова</w:t>
      </w:r>
      <w:r>
        <w:rPr>
          <w:color w:val="000000"/>
        </w:rPr>
        <w:t xml:space="preserve">. Эффект Доплера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Акустика. Диаграмма слышимости. Ультразвук и его свойства. Акустические и ультразвуковые методы исследования и воздействия в медицине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Физические характеристики звука: частота, интенсивность, спектральный состав. Характеристики слухового ощущения и их связь с физическими характеристиками звука. Диаграмма слышимости. Закон Вебера-Фехнера. Уровни интенсивности и уровни громкости, единицы измерения, связь между ними. Фонокардиография. Отражение и поглощение звуковых волн. Акустический импеданс.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иофизические основы действия ультразвука на клетки и ткани организма человека. Принципы ультразвуковой визуализации органов и тканей организма человека. Ультразвуковая диагностика. Применение эффекта Доплера для неинвазивного измерения скорости кровотока.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 xml:space="preserve">Инфразвук. Особенности действия инфразвука на биологические объекты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Биофизические основы формирования слухового ощущения. Аудиометрия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Диаграмма слышимости. Аудиометрия. Снятие спектральной характеристики чувствительности уха на пороге слышимости. </w:t>
      </w:r>
      <w:r>
        <w:br w:type="page"/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b/>
          <w:color w:val="000000"/>
        </w:rPr>
        <w:t xml:space="preserve">2. </w:t>
      </w:r>
      <w:r>
        <w:rPr>
          <w:b/>
        </w:rPr>
        <w:t>Биореология. Физические основы гемодинамики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1. Физические основы гидродинамики идеальной и вязкой жидкости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>Основные понятия гидродинамики. Уравнение неразрывности струи. Уравнение Бернулли. Течение вязкой жидкости, формулы Ньютона и Пуазейля. Гидравлическое сопротивление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Физические основы гемодинамики. Применение уравнения Бернулли, уравнения неразрывности и формулы Пуазейля для анализа течения жидкости и артериального кровотока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>Ламинарное и турбулентное течение. Число Рейнольдса. Реологические свойства крови</w:t>
      </w:r>
      <w:r>
        <w:rPr/>
        <w:t>, неньютоновский характер ее вязкости.</w:t>
      </w:r>
      <w:r>
        <w:rPr>
          <w:color w:val="000000"/>
        </w:rPr>
        <w:t xml:space="preserve"> Роль эластичности сосудов, пульсовая волна. Распределение скорости кровотока и кровяного давления в большом круге кровообращения. Применение уравнения Бернулли для исследования кровотока в крупных артериях и аорте (закупорка артерии, артериальный шум, поведение аневризмы). Методы определения давления и скорости кровотока. 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бота и мощность сердц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3. Определение вязкости жидкостей капиллярным вискозиметром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 xml:space="preserve">Факторы, влияющие на вязкость крови в организме человека. Методы определения вязкости: Стокса, Оствальда, ротационный метод. Определение вязкости жидкости вискозиметром Оствальда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Поверхностное натяжение в жидкости. Капиллярные явления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>Физическая сущность явления поверхностного натяжения. Коэффициент поверхностного натяжения и методы его определения. Добавочное давление под кривой поверхностью жидкости, формула Лапласа. Смачивание. Капиллярные явления, их значение в биологических системах. Газовая эмболия.</w:t>
      </w:r>
    </w:p>
    <w:p>
      <w:pPr>
        <w:pStyle w:val="ListParagraph"/>
        <w:numPr>
          <w:ilvl w:val="0"/>
          <w:numId w:val="10"/>
        </w:numPr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ения переноса и физические процессы в биологических мембранах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роение и физические свойства биологических мембран. Пассивный транспорт веществ через биологические мембраны, его виды. Математическое описание пассивного транспорта веществ. Активный транспорт ионов.</w:t>
      </w:r>
    </w:p>
    <w:p>
      <w:pPr>
        <w:pStyle w:val="BodyTextIndent"/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color w:val="000000"/>
        </w:rPr>
        <w:t>Мембранные потенциалы покоя и их ионная природа. Уравнение Нернста. Уравнение Гольдмана-Ходжкина-Катца для потенциала покоя клетки. Механизм генерации потенциала действия, его основные фазы. Рефрактерный период. Распространение потенциала действия по безмиелиновым и миелинизированным аксонам.</w:t>
      </w:r>
    </w:p>
    <w:p>
      <w:pPr>
        <w:pStyle w:val="ListParagraph"/>
        <w:numPr>
          <w:ilvl w:val="0"/>
          <w:numId w:val="10"/>
        </w:numPr>
        <w:ind w:left="0"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Электрические и магнитные явления в организме человека, электрические воздействия и методы исследования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>Физические основы электрографии тканей и органов организма человека. Основы электрокардиографии</w:t>
      </w:r>
    </w:p>
    <w:p>
      <w:pPr>
        <w:pStyle w:val="33"/>
        <w:spacing w:before="0" w:after="0"/>
        <w:ind w:firstLine="839"/>
        <w:jc w:val="both"/>
        <w:rPr/>
      </w:pPr>
      <w:r>
        <w:rPr>
          <w:color w:val="000000"/>
          <w:sz w:val="28"/>
          <w:szCs w:val="28"/>
        </w:rPr>
        <w:t>Электрическое поле и его характеристики. Поле диполя. Основы электрографии органов организма человека. Электрокардиография, теория Эйнтховена. Стандартные отведения Эйнтховена, усиленные униполярные и грудные отведения. Формирование зубцов электрокардиограммы, их связь с физиологическими процессами в миокарде. Определение амплитудных и временных параметров электрокардиограм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2. Постоянный и переменный ток.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азличные нагрузки в цепи переменного тока. Эквивалентная</w:t>
      </w:r>
      <w:r>
        <w:rPr>
          <w:b/>
          <w:bCs/>
          <w:color w:val="000000"/>
          <w:sz w:val="28"/>
          <w:szCs w:val="28"/>
        </w:rPr>
        <w:t xml:space="preserve"> электрическая схема живой ткани. Физические основы реографии</w:t>
      </w:r>
    </w:p>
    <w:p>
      <w:pPr>
        <w:pStyle w:val="33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и переменный ток. Закон Ома в дифференциальной форме. Электропроводность биологических тканей. Гальванизация и лечебный электрофорез. Переменный ток, его характеристики. Омическое сопротивление, индуктивность и ёмкость в цепи переменного тока. Импеданс цепи. Эквивалентная схема живой ткани. Импеданс живой ткани, его зависимость от частоты переменного тока. Оценка жизнестойкости тканей. Физические основы реографии как диагностического мето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Характеристики импульсных токов. Физические основы электростимуляции тканей и органов организма человека. Аппаратура для электростимуляции и определение параметров импульсных то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е токи и их характеристики. Электровозбудимость тканей, реобаза, хронаксия. Уравнение Вейса-Лапика, закон Дюбуа-Реймона. Виды электростимуляции серд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паратура для электростимуляции. Определение параметров импульсных токов (длительности импульса, частоты, скважности). Изучение аппарата амплипульс – терап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4. </w:t>
      </w:r>
      <w:r>
        <w:rPr>
          <w:b/>
          <w:sz w:val="28"/>
          <w:szCs w:val="28"/>
        </w:rPr>
        <w:t>Основные характеристики и свойства магнитного поля. Магнитные свойства веществ и биологических тка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и его характеристики. Магнитные свойства веществ. Действие магнитного поля на биологические объект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5. Воздействие на организм человека высокочастотных токов и полей. Методы и аппаратура для высокочастотной терап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зические основы высокочастотной терапии и электрохирургии. Методы и аппаратура высокочастотной терапии: диатермия, индуктотермия, микроволновая терапия, крайне высокочастотная терапия, местная дарсонвализация. Нагревание диэлектриков и электролитов в поле ультравысокой частоты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6. Регистрация биофизических параметров. Термоэлектрические явления, их использование в датчиках. Электрические датчики температур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характеристики и классификация датчиков (измерительных преобразователей). Датчики температуры. Зависимость сопротивления металлов и полупроводников от температуры. Контактная разность потенциалов. Термопара, термоэлектродвижущая сила. Градуировка термопары, термистора и проволочного терморезистора. Регистрация биофизических параметров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7. Усиление биоэлектрических сигналов. Определение частотных и амплитудных характеристик усилител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нципы усиления электрических сигналов. Требования к усилителям биопотенциалов. Определение частотной и амплитудной характеристик усилителя, полосы пропускания и динамического диапазона. Амплитудные и частотные характеристики основных биопотенциалов: электрокардиография, электромиография, электроэнцефалография. Дифференциальный усилитель, его особенности и способ подключения к пациенту.</w:t>
      </w:r>
    </w:p>
    <w:p>
      <w:pPr>
        <w:pStyle w:val="ListParagraph"/>
        <w:numPr>
          <w:ilvl w:val="0"/>
          <w:numId w:val="10"/>
        </w:numPr>
        <w:ind w:left="0" w:firstLine="709"/>
        <w:jc w:val="both"/>
        <w:outlineLvl w:val="2"/>
        <w:rPr/>
      </w:pPr>
      <w:r>
        <w:rPr>
          <w:b/>
          <w:bCs/>
          <w:sz w:val="28"/>
          <w:szCs w:val="28"/>
        </w:rPr>
        <w:t>Оптические методы исследования, воздействие излучением оптического диапазона на биологические объекты. Элементы физики атомов и молеку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Электромагнитные волны, их свойства. Методы получения поляризованного света. Использование поляризационных методов для исследования биологических объектов. Оптическая актив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свойства электромагнитных волн. Естественный и поляризованный свет. Виды поляризации света. Методы получения поляризованного света, основанные на явлениях Брюстера, двулучепреломления, дихроизма поглощ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Малюса. Оптическая активность. Устройство поляризационных приборов, основанных на двулучепреломлении и дихроизме поглощения. Прохождение света через поляризаторы. Устройство поляриметра. Определение концентрации оптически активных веществ поляриметро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Рефрактометрия. Определение концентрации растворов с помощью рефрактометра. Принципы волоконной оптики. Основы эндоско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отражения и преломления света. Устройство рефрактометра. Зависимость показателя преломления растворов от концентрации. Определение концентрации растворов с помощью рефрактоме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полного внутреннего отражения света, принципы волоконной оптики, устройство современных эндоскоп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Оптическая микроскопия. Основы электронной и зондовой микроско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лучей в микроскопе. Увеличение и предел разрешения оптических микроскопов. Формула Аббе. Основы электронной микроскопии. Волновые свойства электронов. Длина волны де Бройля. Предел разрешения электронного микроскопа. Принципы и возможности зондовой микрос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цены деления окулярной шкалы и линейных размеров микрообъектов оптическим микроскопом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Тепловое излучение тел. Энергетические характеристики теплового излучения. Тепловидение и термография в медици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теплового излучения. Энергетическая светимость, спектральная плотность энергетической светимости, монохроматический коэффициент поглощения. Абсолютно чёрное, серое и другие тела. Законы теплового излучения (Кирхгофа, Стефана-Больцмана, Вина). Формула Планка. Тепловое излучение тела человека. Использование тепловидения и термографии в медиц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5. Законы поглощения и рассеяния света. Основы фотоколориметрии и спектрофотомет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ощение света. Законы поглощения света веществом. Показатель поглощения вещества, его зависимость от длины волны света и концентрации раствора. Коэффициент пропускания и оптическая плотность, их зависимость от длины волны и концентрации. Устройство фотоэлектроколориметра, определение с его помощью концентрации растворов. Определение спектра поглощения вещества спектрофотометром. Рассеяние света, его виды и закономерности. Закон Релея. Нефелометр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6. Излучение и поглощение энергии атомами и молекулами. Основы спектрального анализа. Люминесценция. Наблюдение и исследование спектров испускания и погло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ория Бора. Спектр атома водорода. Основы атомного и молекулярного спектрального анализа. Градуировка спектроскопа излучением ртутной лампы и исследование спектров поглощения гемоглобина крови и других раст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минесценция, ее виды и характеристики. Законы Стокса и Вавилова. Люминесцентный анализ в медицине. Собственная люминесценция биологических объектов. Люминесцентные метки и зон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биологические процессы, спектр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динамическая терап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 Вынужденное излучение. Лазеры. Свойства лазерного излучения. Применение лазеров в медици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ужденное излучение и его свойства. Условия усиления света. Устройство лазеров. Назначение активной среды, системы накачки и резонатора в лазерах. Схема работы лазера. Свойства лазерного излучения, его использование в медицине. Использование лазерного излучения в терапии и хирургии. Определение длины волны лазера и размеров малых объектов по дифракционной картин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8. Оптическая система глаза. Биофизические основы з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модация глаза. Недостатки оптической системы глаза и их коррекция. Чувствительность глаза к свету и цвету. Механизм адаптации глаза к различной освещённости. Биофизические основы зрительной рецепц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9. Основы электронного парамагнитного резонанса. Ядерный магнитный резонанс. Принципы магнитно-резонансной томограф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парамагнитных молекул во внешнем магнитном поле. Электронный парамагнитный резонанс. Парамагнитные свойства свободных радикалов. Схема установки для наблюдения электронного парамагнитного резонанса. Идентификация свободных радикалов и определение их концентрации методами электронного парамагнитного резонан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гнитные свойства ядер химических элементов, химический сдви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магнитно-резонансной томографии.</w:t>
      </w:r>
      <w:bookmarkStart w:id="0" w:name="_GoBack"/>
      <w:bookmarkEnd w:id="0"/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ind w:left="0"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изирующие излучения. Основы дозиметрии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Тормозное и характеристическое рентгеновское излучение. Свойства рентгеновского излучения и его использование в медицин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ода тормозного и характеристического рентгеновского излучения, их характеристики и свой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ойство рентгеновской лампы, спектр тормозного излучения и его регулировка. Характеристическое излучение. Закон Мозли. Закон ослабления рентгеновского излучения веществом, слой половинного ослабления. Линейный и массовый показатели ослабления, их зависимость от жёсткости излучения и свойств вещества. Виды взаимодействия рентгеновского излучения с веществом. Использование рентгеновского излучения в диагностике и лучевой терапии. Основы рентгеновской компьютерной томографии. Методы защиты от рентгеновского излучения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2. Радиоактивность. Искусственная и естественная радиоактивность. Взаимодействие ионизирующих излучений с веществом. Радионуклидные методы диагностики и лучевой терап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оактивный распад и его виды. Энергетические спектры α- и β-частиц, гамма-излучений. Основной закон радиоактивного распада. Период полураспада. Характеристики взаимодействия ионизирующих излучений с веществом: линейная плотность ионизации, линейные потери энергии, длина пробег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ктивность радионуклидов, единицы её измерения. Связь между ними. Удельная, массовая и поверхностная активности. Изменение активности препарата во времен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color w:val="000000"/>
          <w:sz w:val="28"/>
          <w:szCs w:val="28"/>
        </w:rPr>
        <w:t>Основы позитронно-эмиссионной томограф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6.3. Дозиметрия ионизирующего излучения. Методы регистрации ионизирующих излучен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глощенная, экспозиционная, эквивалентная дозы ионизирующего излучения. Связь между ними и единицы их измерения. Эффективная эквивалентная доза, коэффициенты радиационного риска, коллективная до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дозиметров и радиометров. Определение мощности экспозиционной дозы. Естественный радиационный фон. Методы расчёта поглощённой и эквивалентной доз при внешнем облучени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1083" w:leader="none"/>
        </w:tabs>
        <w:ind w:left="0" w:firstLine="709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>Лещенко, В.Г.</w:t>
      </w:r>
      <w:r>
        <w:rPr>
          <w:color w:val="000000"/>
          <w:spacing w:val="-8"/>
          <w:sz w:val="28"/>
          <w:szCs w:val="28"/>
        </w:rPr>
        <w:t xml:space="preserve"> Медицинская и биологическая физика: учебное пособие / В.Г.Лещенко, Г.К.Ильич. Мн.: Новое знание, 2012; М.: ИНФРА-М, 2012. 5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1083" w:leader="none"/>
        </w:tabs>
        <w:ind w:left="0" w:firstLine="709"/>
        <w:jc w:val="both"/>
        <w:rPr/>
      </w:pPr>
      <w:r>
        <w:rPr>
          <w:i/>
          <w:color w:val="000000"/>
          <w:spacing w:val="-8"/>
          <w:sz w:val="28"/>
          <w:szCs w:val="28"/>
        </w:rPr>
        <w:t>Лещенко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i/>
          <w:iCs/>
          <w:color w:val="000000"/>
          <w:spacing w:val="-8"/>
          <w:sz w:val="28"/>
          <w:szCs w:val="28"/>
        </w:rPr>
        <w:t>В.Г.</w:t>
      </w:r>
      <w:r>
        <w:rPr>
          <w:color w:val="000000"/>
          <w:spacing w:val="-8"/>
          <w:sz w:val="28"/>
          <w:szCs w:val="28"/>
        </w:rPr>
        <w:t xml:space="preserve"> Практикум по медицинской и биологической физике: учебное пособие / под редакцией В.Г.Лещегко. Мн.: Новое знание, 2013; М.: ИНФРА-М, 2013. 318 с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" w:leader="none"/>
          <w:tab w:val="left" w:pos="1140" w:leader="none"/>
        </w:tabs>
        <w:ind w:left="57" w:firstLine="652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Ремизов, А.Н.</w:t>
      </w:r>
      <w:r>
        <w:rPr>
          <w:spacing w:val="-1"/>
          <w:sz w:val="28"/>
          <w:szCs w:val="28"/>
        </w:rPr>
        <w:t xml:space="preserve"> Медицинская и биологическая физика: издание 4-е, переработанное и дополненное / А.Н.Ремизов. М.: ГЭОТАР-Медиа, 2012. 6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  <w:tab w:val="left" w:pos="1083" w:leader="none"/>
        </w:tabs>
        <w:ind w:left="0" w:firstLine="709"/>
        <w:jc w:val="both"/>
        <w:rPr/>
      </w:pPr>
      <w:r>
        <w:rPr>
          <w:i/>
          <w:iCs/>
          <w:color w:val="000000"/>
          <w:spacing w:val="-8"/>
          <w:sz w:val="28"/>
          <w:szCs w:val="28"/>
        </w:rPr>
        <w:t>Ремизов, А.Н.</w:t>
      </w:r>
      <w:r>
        <w:rPr>
          <w:color w:val="000000"/>
          <w:spacing w:val="-8"/>
          <w:sz w:val="28"/>
          <w:szCs w:val="28"/>
        </w:rPr>
        <w:t xml:space="preserve"> Сборник задач по медицинской и биологической физике, учебное пособие для вузов / А.Н.Ремизов, А.Г.Максина. М.: Дрофа, 2001. 192 с.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и лабораторным занятия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у по учебной дисциплин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зентац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2149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12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оквиум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е зачет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 с их устной защит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ые тес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ые практикумы.</w:t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337"/>
        <w:gridCol w:w="2485"/>
      </w:tblGrid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, доцент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Г.Лещенко</w:t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left="-38" w:hanging="2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медицинской и биологической физики учреждения образования «Белорусский государственный медицинский университет»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ind w:left="-38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Шеламова</w:t>
            </w:r>
          </w:p>
        </w:tc>
      </w:tr>
    </w:tbl>
    <w:p>
      <w:pPr>
        <w:pStyle w:val="Normal"/>
        <w:spacing w:before="1680" w:after="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10"/>
        <w:gridCol w:w="2507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чебно-методического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чреждения образования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ий государственный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Лифан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20__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а научно-методического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высшего и среднего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медицинского,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мацевтического образования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го учреждения образования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елорусская медицинская академия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ипломного образования»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Русакова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 20__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Вячеслав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4 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амова Марина Алексеевна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медицинской и биологической физик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77 29 45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десь и далее для специальности 1-79 01 03 «Медико-профилактическое дело»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Здесь и далее для специальности 1-79 01 01 «Лечебн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3z2">
    <w:name w:val="WW8Num23z2"/>
    <w:qFormat/>
    <w:rPr>
      <w:rFonts w:cs="Times New Roman"/>
      <w:sz w:val="28"/>
      <w:szCs w:val="28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</w:rPr>
  </w:style>
  <w:style w:type="character" w:styleId="8pt">
    <w:name w:val="Основной текст + 8 pt"/>
    <w:qFormat/>
    <w:rPr>
      <w:rFonts w:ascii="Palatino Linotype" w:hAnsi="Palatino Linotype" w:cs="Palatino Linotype"/>
      <w:b/>
      <w:bCs/>
      <w:spacing w:val="0"/>
      <w:sz w:val="16"/>
      <w:szCs w:val="16"/>
      <w:lang w:val="ru-RU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Arial" w:hAnsi="Arial" w:cs="Arial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  <w:lang w:val="ru-RU"/>
    </w:rPr>
  </w:style>
  <w:style w:type="character" w:styleId="Style12">
    <w:name w:val="Текст концевой сноски Знак"/>
    <w:qFormat/>
    <w:rPr>
      <w:rFonts w:cs="Times New Roman"/>
      <w:sz w:val="20"/>
      <w:szCs w:val="20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41">
    <w:name w:val=" Знак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ind w:left="7513" w:hanging="6804"/>
    </w:pPr>
    <w:rPr>
      <w:sz w:val="28"/>
      <w:szCs w:val="28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??_?????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44:00Z</dcterms:created>
  <dc:creator>ShelamovaMA</dc:creator>
  <dc:description/>
  <dc:language>en-US</dc:language>
  <cp:lastModifiedBy>www.onbook.by</cp:lastModifiedBy>
  <cp:lastPrinted>2016-10-11T10:17:00Z</cp:lastPrinted>
  <dcterms:modified xsi:type="dcterms:W3CDTF">2016-12-26T14:44:00Z</dcterms:modified>
  <cp:revision>2</cp:revision>
  <dc:subject>Типовая учебная программа 2011</dc:subject>
  <dc:title>макет</dc:title>
</cp:coreProperties>
</file>