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291580" cy="911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1" t="5541" r="6520" b="3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z w:val="28"/>
          <w:szCs w:val="28"/>
        </w:rPr>
        <w:t>СОСТАВИТЕЛИ</w:t>
      </w:r>
      <w:r>
        <w:rPr>
          <w:b/>
          <w:bCs/>
          <w:spacing w:val="40"/>
          <w:sz w:val="28"/>
          <w:szCs w:val="28"/>
        </w:rPr>
        <w:t>:</w:t>
      </w:r>
    </w:p>
    <w:p>
      <w:pPr>
        <w:pStyle w:val="Normal"/>
        <w:rPr>
          <w:b/>
          <w:b/>
          <w:bCs/>
          <w:spacing w:val="40"/>
          <w:sz w:val="28"/>
          <w:szCs w:val="28"/>
          <w:lang w:val="en-US" w:eastAsia="en-US"/>
        </w:rPr>
      </w:pPr>
      <w:r>
        <w:rPr>
          <w:b/>
          <w:bCs/>
          <w:spacing w:val="4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594995</wp:posOffset>
                </wp:positionV>
                <wp:extent cx="457200" cy="2425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46.85pt;width:35.95pt;height:19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Л.Красавцев, заведующий кафедрой инфекционных болезней учреждения образования «Гомельский государственный медицинский университет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М.Мицура, доцент кафедры инфекционных болезней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учреждения образования «Гроднен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А.Карпов, заведующий кафедрой инфекционных болезней учреждения образования «Белорусский государственный медицинский университет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Style20"/>
        <w:ind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федрой инфекционных болезней учреждения образования «Гомельский государственный медицинский университет» (протокол № 13 от 12.09.201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1 от 25.02.2016)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Научно-методическим советом по медико-диагностическому делу Учебно-методического объединения по высшему медицинскому, фармацевтическому образованию (протокол № 1 от 11.03.20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20"/>
          <w:sz w:val="30"/>
          <w:szCs w:val="30"/>
        </w:rPr>
        <w:t>П</w:t>
      </w:r>
      <w:r>
        <w:rPr>
          <w:rFonts w:cs="Times New Roman" w:ascii="Times New Roman" w:hAnsi="Times New Roman"/>
          <w:spacing w:val="20"/>
          <w:sz w:val="28"/>
          <w:szCs w:val="28"/>
        </w:rPr>
        <w:t>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нфекционные болезни с детскими инфекциями – учебная дисциплина, содержащая систематизированные научные знания об эпидемиологии, этиологии, патогенезе, клинической картине и принципах диагностики, лечения и профилактики инфекционных и паразитарных заболеваний у детей и взрослых, организации оказания медицинской помощи пациентам с инфекционными заболе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повая учебная программа по учебной дисциплине «Инфекционные болезни с детскими инфекциями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специальности                1–79 01 04 «Медико-диагностическое дело», утвержденным и введенным в действие постановлением Министерства образования Республики Беларусь от 30.08.2013  №88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–79 01 04 «Медико-диагнос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5/тип.), утвержденным первым заместителем Министра образования Республики Беларусь  30.05.2013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Цель преподавания и изучения учебной дисциплины </w:t>
      </w:r>
      <w:r>
        <w:rPr>
          <w:sz w:val="28"/>
          <w:szCs w:val="28"/>
        </w:rPr>
        <w:t xml:space="preserve">«Инфекционные болезни с детскими инфекциями» состоит в формировании у студентов и приобретении ими научных знаний о методах </w:t>
      </w:r>
      <w:r>
        <w:rPr>
          <w:spacing w:val="-2"/>
          <w:sz w:val="28"/>
          <w:szCs w:val="28"/>
        </w:rPr>
        <w:t xml:space="preserve">диагностики инфекционных и паразитарных заболеваний у детей и взрослых, </w:t>
      </w:r>
      <w:r>
        <w:rPr>
          <w:sz w:val="28"/>
          <w:szCs w:val="28"/>
        </w:rPr>
        <w:t>оказания медицинской помощи при неотложных состояниях у пациентов с инфекционными заболеваниями в стационарных условиях и вне организаций здравоохранения</w:t>
      </w:r>
      <w:r>
        <w:rPr>
          <w:spacing w:val="-2"/>
          <w:sz w:val="28"/>
          <w:szCs w:val="28"/>
        </w:rPr>
        <w:t>, а также принципах проведения первичных профилактических и противоэпидемических мероприятий в инфекционном оча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изучения учебной дисциплины </w:t>
      </w:r>
      <w:r>
        <w:rPr>
          <w:color w:val="000000"/>
          <w:sz w:val="28"/>
          <w:szCs w:val="28"/>
        </w:rPr>
        <w:t>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ципов организации оказания медицинской помощи пациентам с инфекционны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развития инфекционных и паразитарных заболеваний у взрослых и детей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линических проявлений наиболее часто встречающихся инфекционных и паразитарных заболеваний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методик обследования детей и взрослых с инфекционными и паразитарными заболеваниями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методов диагностики инфекционных и паразитарных заболеваний, трактовки данных клинико-лабораторных методов диагностики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филактики, основ информационно-просветительной работы среди населения и организационно-методических мероприятий, направленных на снижение заболеваемости инфекционными болезн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</w:t>
      </w:r>
      <w:r>
        <w:rPr>
          <w:color w:val="000000"/>
          <w:sz w:val="28"/>
          <w:szCs w:val="28"/>
        </w:rPr>
        <w:t xml:space="preserve">состоят в формировании социально-личностных и профессиональных компетенций, основа которых заключается в </w:t>
      </w:r>
      <w:r>
        <w:rPr>
          <w:sz w:val="28"/>
          <w:szCs w:val="28"/>
        </w:rPr>
        <w:t>знании и применении:</w:t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етодов проведения диагностики наиболее часто встречающихся инфекционных и паразитарных заболеваний у детей и взрослых;</w:t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етодов профилактики и лечения наиболее частых инфекционных и паразитарных заболеваний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дготовки врачей по специальности 1-79 01 04 «Медико-диагностическое дело» определяет необходимость целенаправленного изучения студентами методов</w:t>
      </w:r>
      <w:r>
        <w:rPr>
          <w:color w:val="000000"/>
          <w:sz w:val="28"/>
          <w:szCs w:val="28"/>
        </w:rPr>
        <w:t xml:space="preserve"> лабораторного (общеклинического, бактериологического, серологического, биохимического, иммунологического, полимеразной цепной реакции т.д.) и инструментального (ультразвукового, рентгенологического) исследования с оценкой и интерпретацией результатов для формулировки развернутого диагноза инфекционного заболевания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Инфекционные болезни с детскими инфекциями»</w:t>
      </w:r>
      <w:r>
        <w:rPr>
          <w:color w:val="000000"/>
          <w:sz w:val="28"/>
          <w:szCs w:val="28"/>
        </w:rPr>
        <w:t xml:space="preserve">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Дерматовенерология</w:t>
      </w:r>
      <w:r>
        <w:rPr>
          <w:sz w:val="28"/>
          <w:szCs w:val="28"/>
        </w:rPr>
        <w:t>. Дифференциальная диагностика кожных симптомов, наблюдаемых при инфекционных заболеваниях, с проявлениями дерматовенер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Клиническая лабораторная диагностика</w:t>
      </w:r>
      <w:r>
        <w:rPr>
          <w:sz w:val="28"/>
          <w:szCs w:val="28"/>
        </w:rPr>
        <w:t>. Методика выполнения и принципы интерпретации результатов общеклинических и специальных лабораторных исследований, включая серологические исследования, полимеразную цепную реакцию, вирусологические исследования и т.п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Микробиология, вирусология, иммунология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Патогенез инфекционных заболеваний, его влияние на клиническую картину. Принципы патогенетического лечения инфекционных заболеваний и неотложных состоя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Биологическая химия</w:t>
      </w:r>
      <w:r>
        <w:rPr>
          <w:sz w:val="28"/>
          <w:szCs w:val="28"/>
        </w:rPr>
        <w:t>.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протозойных лекарственных средств и антигельминтиков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Пропедевтика внутренних болезней</w:t>
      </w:r>
      <w:r>
        <w:rPr>
          <w:sz w:val="28"/>
          <w:szCs w:val="28"/>
        </w:rPr>
        <w:t>. Принципы и методы сбора анамнеза и физикального обследования пациентов с инфекционными заболева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Оториноларингология</w:t>
      </w:r>
      <w:r>
        <w:rPr>
          <w:sz w:val="28"/>
          <w:szCs w:val="28"/>
        </w:rPr>
        <w:t>. Оториноларингологические проявления инфекционных заболеваний, их диагностика и лечение. Дифференциальная диагностика соматических поражений оториноларингологических органов с их инфекционными пораже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0"/>
          <w:sz w:val="28"/>
          <w:szCs w:val="28"/>
        </w:rPr>
        <w:t>Внутренние болезни, военно-полевая терапия и поликлиническая терапия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соматических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Хирургические болезни</w:t>
      </w:r>
      <w:r>
        <w:rPr>
          <w:sz w:val="28"/>
          <w:szCs w:val="28"/>
        </w:rPr>
        <w:t>. Дифференциальная диагностика клинических проявлений инфекционных и хирургических заболеваний (симптомов кишечных инфекций и «острого живота»)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z w:val="28"/>
          <w:szCs w:val="28"/>
        </w:rPr>
        <w:t>Изучение учебной дисциплины «Инфекционные болезни с детскими инфекциями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академическим компетенциям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2. Уметь работать самостоятельно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3. Владеть междисциплинарным подходом при решении проблем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4. Уметь работать с учебной, справочной и научной литературой.</w:t>
      </w:r>
    </w:p>
    <w:p>
      <w:pPr>
        <w:pStyle w:val="TextBodyIndent"/>
        <w:tabs>
          <w:tab w:val="clear" w:pos="708"/>
          <w:tab w:val="left" w:pos="108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Требования к профессиональным компетенциям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1. Быть способным к социальному взаимодействию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2. Обладать способностью к межличностным коммуникациям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3. Владеть навыками здоровьесбережения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4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 профессиональным компетенциям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Выполнять клинико-лабораторные исследования в лабораторно-диагностических отделениях организаций здравоохранения (лабораторные, цитологические, гематологические, иммунологические, биохимические, бактериологические, вирусологические, паразитологические, медико-генетические)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Выполнять лабораторные исследования в лабораторных подразделениях санитарно-эпидемиологических организаций (лабораторные, аналитические, бактериологические, вирусологические, паразитологические)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роявлять готовность применять полученные практические навыки для оказания медицинской помощи при неотложных состояниях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Проявлять готовность осуществлять лечебно-эвакуационные мероприятия при возникновении очагов массовых санитарных потерь, проводить санитарно-гигиенические и противоэпидемические мероприятия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Совместно с врачами-специалистами составлять оптимальный план диагностических мероприятий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Normal"/>
        <w:shd w:fill="FFFFFF" w:val="clear"/>
        <w:autoSpaceDE w:val="false"/>
        <w:ind w:firstLine="731"/>
        <w:rPr/>
      </w:pPr>
      <w:r>
        <w:rPr>
          <w:sz w:val="28"/>
          <w:szCs w:val="28"/>
        </w:rPr>
        <w:t>В результате изучения учебной дисципли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Инфекционные болезни с детскими инфекциями» </w:t>
      </w:r>
      <w:r>
        <w:rPr>
          <w:color w:val="000000"/>
          <w:sz w:val="28"/>
          <w:szCs w:val="28"/>
        </w:rPr>
        <w:t>студент должен</w:t>
      </w:r>
    </w:p>
    <w:p>
      <w:pPr>
        <w:pStyle w:val="Normal"/>
        <w:shd w:fill="FFFFFF" w:val="clear"/>
        <w:autoSpaceDE w:val="false"/>
        <w:ind w:firstLine="7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диагностику и дифференциальную диагностику, методы профилактики и лечения наиболее часто встречающихся инфекционных и паразитарных заболеваний, клинические проявления и особенности неотложных состояний при инфекционных болезнях у детей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рачебную тактику и организацию медицинской помощи при особо опасных, массовых инфекционных и паразитарных заболеваниях;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следовать пациентов с инфекционными и паразитарными заболеваниями (жалобы, анамнез болезни и жизни, осмотр, перкуссия, пальпация, аускультация)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инфекционных и паразитарных заболеваний, в том числе с патологическими состояниями неинфекционного генеза;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ценки и интерпретации результатов лабораторного и инструментального обследования с формулировкой развернутого диагноза инфекционного заболевания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казания неотложной медицинской помощи при гиповолемическом, инфекционно-токсическом, анафилактическом шоке, отеке-набухании голов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Инфекционные болезни с детскими инфекциями» включает следующие разделы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Введение в учебную дисциплину «</w:t>
      </w:r>
      <w:r>
        <w:rPr>
          <w:rFonts w:cs="Times New Roman" w:ascii="Times New Roman" w:hAnsi="Times New Roman"/>
          <w:b w:val="false"/>
          <w:sz w:val="28"/>
          <w:szCs w:val="28"/>
        </w:rPr>
        <w:t>Инфекционные болезни с детскими инфекциями»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ключает ознакомление студентов с учением об инфекциях и инфекционном процессе, изучение методов диагностики и лечения инфекционных заболеваний, принципов организации оказания медицинской помощи пациентам с инфекционными заболеваниями, устройства инфекционных больниц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нфекционные заболевания у взрослых</w:t>
      </w:r>
      <w:r>
        <w:rPr>
          <w:sz w:val="28"/>
          <w:szCs w:val="28"/>
        </w:rPr>
        <w:t>. В данном разделе предусмотрено изучение эпидемиологии, этиологии, патогенеза, клинических проявлений, методов диагностики и принципов лечения наиболее часто встречающихся инфекционных заболеваний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Детские инфекции</w:t>
      </w:r>
      <w:r>
        <w:rPr>
          <w:sz w:val="28"/>
          <w:szCs w:val="28"/>
        </w:rPr>
        <w:t>. В данном разделе предусмотрено изучение эпидемиологии, этиологии, патогенеза, клинических проявлений, методов диагностики и принципов лечения наиболее часто встречающихся инфекционных заболевани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/>
      </w:pPr>
      <w:r>
        <w:rPr>
          <w:sz w:val="28"/>
          <w:szCs w:val="28"/>
        </w:rPr>
        <w:t>Всего на изучение учебной дисциплины отводится 124 академических часа, из них 80 часов - аудиторных. Примерное распределение аудиторных часов по видам занятий: лекций – 20 часов, практических – 60 часов.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формы текущей аттестации: зачет (8 семестр) и экзамен (9 семестр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30"/>
          <w:szCs w:val="30"/>
        </w:rPr>
        <w:t>П</w:t>
      </w:r>
      <w:r>
        <w:rPr>
          <w:rFonts w:cs="Times New Roman" w:ascii="Times New Roman" w:hAnsi="Times New Roman"/>
          <w:spacing w:val="20"/>
          <w:sz w:val="28"/>
          <w:szCs w:val="28"/>
        </w:rPr>
        <w:t>РИМЕРНЫЙ ТЕМАТИЧЕСКИЙ ПЛАН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tbl>
      <w:tblPr>
        <w:tblW w:w="5000" w:type="pct"/>
        <w:jc w:val="left"/>
        <w:tblInd w:w="-63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6752"/>
        <w:gridCol w:w="1104"/>
        <w:gridCol w:w="1782"/>
      </w:tblGrid>
      <w:tr>
        <w:trPr>
          <w:tblHeader w:val="true"/>
          <w:trHeight w:val="887" w:hRule="atLeast"/>
        </w:trPr>
        <w:tc>
          <w:tcPr>
            <w:tcW w:w="6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занятий</w:t>
            </w:r>
          </w:p>
        </w:tc>
      </w:tr>
      <w:tr>
        <w:trPr>
          <w:tblHeader w:val="true"/>
        </w:trPr>
        <w:tc>
          <w:tcPr>
            <w:tcW w:w="6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836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 в учебную дисциплину «Инфекционные болезни с детскими инфекциями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872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чение об инфекциях и инфекционном процессе. Методы диагностики и принципы лечения инфекционных заболева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рганизация оказания медицинской помощи пациентам с инфекционными заболевания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Инфекционные заболевания у взросл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Острые кишечные инфекции (брюшной тиф, паратифы А и В, шигеллезы, иерсиниозы). Амебиаз. Лямблиоз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стрые кишечные инфекции (сальмонеллез, холера, пищевые токсикоинфекции, ботулизм, вирусные гастроэнтериты, эшерихиозы). Коррекция обезвоживания у детей и взрослых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3. Вирусные гепатиты с энтеральным и парентеральным путем передач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Острые респираторные инфекции (грипп, парагрипп, аденовирусная, риновирусная, респираторно-синцитиальная инфекция). Хламидийные инфек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ВИЧ-инфекция. СПИД-ассоциированные болезни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Гельминтозы (аскаридоз, трихоцефалез, энтеробиоз, токсокароз, трихинеллез, тениоз, тениаринхоз, дифиллоботриоз, описторхоз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7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 Трансмиссивные инфекции. Клещевой энцефалит. Болезнь Лайма. Малярия. Сыпной ти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Особо опасные инфекции: чума, геморрагические лихорадки (желтая лихорадка, Ласса, Марбург, Эбола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9. Зоонозные инфекции. Туляремия. Бруцеллез. Лептоспироз. Геморрагическая лихорадка с почечным синдромом. Сибирская язва. Бешенство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етские инфекци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Менингококковая инфекция. Гемофильная инфекция. Энтеровирусные инфекции. Эпидемический паротит. Коклюш, паракоклю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068" w:hRule="atLeast"/>
        </w:trPr>
        <w:tc>
          <w:tcPr>
            <w:tcW w:w="67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Инфекционные экзантемы (корь, краснуха, скарлатина). Герпетические инфекции (инфекция простого герпеса, ветряная оспа и опоясывающий лишай, инфекционный мононуклеоз). Дифтер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СОДЕРЖАНИЕ УЧЕБНОГО МАТЕРИАЛА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 в учебную дисциплину «Инфекционные болезни с детскими инфекциям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Учение об инфекциях и инфекционном процессе. Методы диагностики и принципы лечения инфекционных заболе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я «инфекция», «инфекционный процесс», «инфекционная болезнь». </w:t>
      </w:r>
      <w:r>
        <w:rPr>
          <w:color w:val="000000"/>
          <w:sz w:val="28"/>
          <w:szCs w:val="28"/>
        </w:rPr>
        <w:t>Место инфекционных заболеваний в патологии человека. Цикличность инфекционного заболевания. Атипичные формы инфекционных заболеваний и их эпидемиологическая роль. Эволюция инфекционных болезней и изменение структуры инфекционных болезней.</w:t>
      </w:r>
      <w:r>
        <w:rPr>
          <w:sz w:val="28"/>
          <w:szCs w:val="28"/>
        </w:rPr>
        <w:t xml:space="preserve"> Принципы и критерии классифицирования инфекционных болезней. Понятие об особо-опасных, карантинных и конвенционных болезн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тоды диагностика инфекционных болезней. Принципы ранней диагностики инфекционного заболевания. Эпидемиологический анамнез и его значение. Симптомокомплексы, синдромы. Синдромальная диагностика. Патогномоничные симптомы. Лабораторная диагностика (специфическая и неспецифическая).  Методы исследования: бактерио-паразитоскопический, вирусологический, бактериологический, серологический, биологический, аллергологический, иммунологический, инструментальный. Методы экспресс-диагностики. Современные методы иммунодиагностики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лечения инфекционных заболеваний. Показания к госпитализации пациентов с инфекционными заболеваниями. Этиотропная, патогенетическая и симптоматическая терапия. Антибиотики и принципы химиотерапии. Лекарственная болезнь. Лечебные сыворотки и иммуноглобулины. Вакцинотерапия. Дезинтоксикационная терапия, ее методы и средства. Неотложная терапия (знакомство с работой отделения интенсивной терапии и реанимации)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рганизация оказания медицинской помощи пациентам с инфекционными заболеваниями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ль </w:t>
      </w:r>
      <w:r>
        <w:rPr>
          <w:sz w:val="28"/>
          <w:szCs w:val="28"/>
        </w:rPr>
        <w:t>кабинетов инфекционных заболевани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клиники. Диспансеризация пациентов с инфекционными заболеваниями. Формы первичной медицинской документации по учету инфекционных заболеваний. Транспортировка пациентов в инфекционную больницу. Показания к госпитализации в инфекционную больницу. Изоляция больных инфекционными заболеваниями на дом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-гигиенические требования к устройству инфекционного отделения и больницы. Устройство, эпидемический режим и организация работы в приемном отделении инфекционной больницы. Первичный осмотр пациентов  с инфекционными заболеваниями. Эпидемический режим и устройство боксового отд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тделения инфекционной больницы, эпидемический режим, устройство и организация работы. Критерии выписки пациентов с инфекционными заболеваниями из больницы. Диспансерный кабинет инфекционной больницы и организация его работы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фекционные заболевания у взрослых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трые кишечные инфекции (брюшной тиф, паратифы А и В, шигеллезы, иерсиниозы). Амебиаз. Лямблиоз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рюшной тиф. Паратифы А и 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тели брюшного тифа и паратифов </w:t>
      </w:r>
      <w:r>
        <w:rPr>
          <w:smallCap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>, их основные свойства, антигенные свойства возбудителя, механизмы передачи инфекции,</w:t>
      </w:r>
      <w:r>
        <w:rPr>
          <w:sz w:val="28"/>
          <w:szCs w:val="28"/>
        </w:rPr>
        <w:t xml:space="preserve"> вн</w:t>
      </w:r>
      <w:r>
        <w:rPr>
          <w:color w:val="000000"/>
          <w:sz w:val="28"/>
          <w:szCs w:val="28"/>
        </w:rPr>
        <w:t xml:space="preserve">едрение возбудителя, размножение в лимфатических узлах, бактериемия, токсинемия. Цикличность патологических изменений в лимфоидном аппарате тонкого кишечника. Генез осложнени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кубационный период брюшного тифа и паратифов </w:t>
      </w:r>
      <w:r>
        <w:rPr>
          <w:smallCaps/>
          <w:color w:val="000000"/>
          <w:sz w:val="28"/>
          <w:szCs w:val="28"/>
        </w:rPr>
        <w:t>А, В,</w:t>
      </w:r>
      <w:r>
        <w:rPr>
          <w:color w:val="000000"/>
          <w:sz w:val="28"/>
          <w:szCs w:val="28"/>
        </w:rPr>
        <w:t xml:space="preserve"> ранние симптомы заболевания. Современные особенности клинического течения брюшного тифа и паратифов </w:t>
      </w:r>
      <w:r>
        <w:rPr>
          <w:smallCap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 xml:space="preserve">. Формы тяжести брюшного тифа и паратифов </w:t>
      </w:r>
      <w:r>
        <w:rPr>
          <w:smallCap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 xml:space="preserve">. Клиническая характеристика периода разгара брюшного тифа и паратифов </w:t>
      </w:r>
      <w:r>
        <w:rPr>
          <w:smallCap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 xml:space="preserve">. Типы температурных кривых. Сроки появления характерной сыпи. Период угасания брюшного тифа и паратифов </w:t>
      </w:r>
      <w:r>
        <w:rPr>
          <w:smallCap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 xml:space="preserve">. Клиническая картина осложнений брюшного тифа и паратифов </w:t>
      </w:r>
      <w:r>
        <w:rPr>
          <w:smallCap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 xml:space="preserve">. Прогноз при брюшном тифе и паратифах </w:t>
      </w:r>
      <w:r>
        <w:rPr>
          <w:smallCap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анамнестических, эпидемиологических и клинических данных в диагностике брюшного тифа. Лабораторная диагностика брюшного тифа и паратифов: бактериологические (гемо-, копро-, урино-, били-, розеолокультуры). Комплекс клинических и лабораторных данных, осуществляемых в поликлинике, для раннего выявления брюшного тиф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режима, ухода за пациентами и диетотерапии в лечении брюшного тифа. Схема антибиотикотерапии,  лекарственные средства патогенетической терапии брюшного тифа. Лечение осложнений брюшного тиф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тличительные особенности клинических проявлений</w:t>
      </w:r>
      <w:r>
        <w:rPr>
          <w:smallCap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абораторной диагностики и лечения паратифов </w:t>
      </w:r>
      <w:r>
        <w:rPr>
          <w:smallCaps/>
          <w:color w:val="000000"/>
          <w:sz w:val="28"/>
          <w:szCs w:val="28"/>
        </w:rPr>
        <w:t>А, 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Шигеллез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классификации (международная и отечественная) шигелл, основные свойства, устойчивость во внешней среде, пути и факторы передачи, иммунит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ходные ворота инфекции, роль инвазивных и токсигенных свойств шигелл, специфической сенсибилизации и аутосенсибилизации организма человека, значение преморбидного фона и состояния макроорганизма для развития патологического процесс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клинических форм шигеллезов, инкубационный период. Основные синдромы дизентерии. Характеристика дизентерии с типичным, атипичным, стертым течением. Клинические особенности дизентерии в современных услов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оническая дизентерия, ее формы. Условия, способствующ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ю хронической дизентерии. Прогноз при хронической дизенте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ого анамнеза и результатов клинического обследования в диагностике шигеллезов. Бактериологический и серологический методы диагностики, копрологическая и ректороманоскопическая диагностика шигеллезов. Методика взятия биологического материала для лабораторных исследова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етотерапия и тактика этиотропного лечения пациентов с различными формами дизентерии. Лекарственные средства антибактериальной терапии дизентерии (производные нитрофурана, оксихинолинов, антибиотики и др.), патогенетической и симптоматической терапии. Лечение хронической дизентерии, значение общеукрепляющей и стимулирующей терапии. Возможности специфической стимуляции иммуногенеза. Правила выписки пациентов из больницы. Тактика лечения пациентов с дизентерией на дом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Кишечный иерсиниоз. Псевдотуберкулез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ведения о возбудителях кишечного иерсиниоза и псевдотуберкуле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сточники инфекции, пути заражения человека и факторы передачи инфекции, восприимчивость населения, сезонность заболевания кишечным иерсиниозом и псевдотуберкулезом, иммунит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ходные ворота инфекции, стадии развития кишечного иерсиниоза, псевдотуберкулеза (энтеральная, лимфаденита, бактериемии и токсинемии, органных поражений), значение сенсибилизации организма человека, патогенез обострений и рецидив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атоморфологические изменения во внутренних органах при кишечном иерсиниозе, псевдотуберкулез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иническая классификация кишечного иерсиниоза, псевдотуберкулеза, инкубационный период, симптоматика и течение локализованных и генерализованных форм. Клинические различия кишечного иерсиниоза и псевдотуберкулеза. Вторично-очаговые поражения, клиническая характеристика обострений и рецидивов при кишечном иерсиниозе, псевдотуберкулез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ложнения кишечного иерсиниоза и псевдотуберкулеза. Прогноз при кишечном иерсиниозе, псевдотуберкулез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начение эпидемиологических данных и результатов клинического обследования в диагностике кишечного иерсиниоза и псевдотуберкулеза. Лабораторная диагностика кишечного иерсиниоза, псевдотуберкулеза: бактериологические, серологические и биологические методы исследовани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Этиотропная терапия кишечного иерсиниоза и псевдотуберкулеза, выбор лекарственного средства, дозы и продолжительности лечения; патогенетическая терапия, показания к хирургическому лечению, симптоматическая терапия; показания к госпитализации; лечение на дому; реабилитац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филактика</w:t>
      </w:r>
      <w:r>
        <w:rPr>
          <w:color w:val="000000"/>
          <w:sz w:val="28"/>
          <w:szCs w:val="28"/>
        </w:rPr>
        <w:t xml:space="preserve"> кишечного иерсиниоза и псевдотуберкулеза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доровительные мероприятия в очагах инфекции, дератизация, санитарный надзор за пищевыми предприятиями, овощехранилищами и источниками водоснабжени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мебиаз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, его жизненный цикл,</w:t>
      </w:r>
      <w:r>
        <w:rPr>
          <w:sz w:val="28"/>
          <w:szCs w:val="28"/>
        </w:rPr>
        <w:t xml:space="preserve"> м</w:t>
      </w:r>
      <w:r>
        <w:rPr>
          <w:color w:val="000000"/>
          <w:sz w:val="28"/>
          <w:szCs w:val="28"/>
        </w:rPr>
        <w:t>еханизм заражения и пут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я амебиаза, роль цистоносителей, географическое распростран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амебиаза и его размножение в кишечнике. Патоморфологические изменения в толстой кишке при остром и хроническом амебиазе. Характеристика поражения органов и систем при различных формах амебиаза. Механизм развития внекишечных локализаций амеби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ая классификация амебиаза. Кишечный амебиаз, острая и хроническая формы. Варианты течения хронического амебиаза кишечника, осложнения и исхо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кишечный амебиаз, симптоматология поражения печени (гепатит, гнойный абсцесс), легких, головного мозга. Клинические проявления и течение амебиаза кожи. Прогноз при внекишечном амебиаз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ого анамнеза и клинического обследования в диагностике амебиаза. Специфические (паразитологические и серологические) и вспомогательные (копрологический и ректороманоскопический) методы распознавания амебиаза. Дополнительные методы выявления внекишечного амеби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Лечение амебиаза</w:t>
      </w:r>
      <w:r>
        <w:rPr>
          <w:iCs/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е лекарственных средств специфического действия, основные химиотерапевтические лекарственные средства, выбор лекарственных средств и доз, патогенетическая и симптоматическая терапия, лечение осложн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</w:rPr>
        <w:t>Лямблиоз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озбудитель лямблиоза, его жизненный цикл. Механизм заражения и пут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остранения лямблиоза, роль цистоносителей, географическое распростран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ляблиоза, характеристика поражения различн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характеристика лямбли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диагностики лямбли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Лечение лямблиоз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химиотерапевтические лекарственные средства, выбор лекарственных средств и доз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рация пациентов с острыми кишечными и протозойными инфекц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интерпретация копрограмм при острых кишечных инфекциях (ОКИ). План лечения пациентов с ОКИ. План противоэпидемических мероприятий в очаге ОКИ. Взятие материала на патогенную  кишечную флору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трые кишечные инфекции (сальмонеллез, холера, пищевые токсикоинфекции, ботулизм, вирусные гастроэнтериты, эшерихиозы). Коррекция обезвоживания у детей и взрослых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альмонеллез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и сальмонеллеза, их важнейшие свойства, принципы классификации Кауфмана-Уайта. Устойчивость возбудителя сальмонеллеза во внешней среде. Механизм заражения, пути распространения и факторы передачи сальмонеллеза, иммунит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з локализованных и генерализованных форм сальмонеллеза. Патогенез диареи, гиповолемического и инфекционно-токсического шока при сальмонеллезе. Морфологические изменения кишечника и других органов при сальмонеллезе. Формирование пиемических очагов при септической форме сальмонелле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сальмонеллеза. Инкубационный период сальмонеллеза. Симптоматика и течение локализованной формы сальмонеллеза (гастриты, гастроэнтериты, гастроэнтероколиты). Клинические проявления генерализованных форм сальмонеллеза (тифоподобной, септической). Субклиническая форма сальмонеллеза (бактерионосительство). Осложнения сальмонеллеза. Прогноз при сальмонеллезе. Показания для госпитализации при сальмонеллез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клинических и эпидемических данных в диагностике сальмонеллеза. Лабораторная диагностика сальмонеллеза: бактериологический (посевы рвотных масс, промывных вод желудка, испражнений, мочи, желчи и крови) и серологический  метод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Лечение сальмонеллез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ешающее значение патогенетической терапии, направленной на дезинтоксикацию, нормализацию водно-солевого обмена, борьбу с гипоксией, метаболическим ацидозом, на поддержание сердечно-сосудистой деятельности, функции почек, тактика антибиотикотерапии, общеукрепляющее лечение, методы реанимации и интенсивной терапии при гиповолемическом и инфекционно-токсическом шо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олер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ческий холерный вибрион и вибрион Эль-Тор, НАГ-вибрионы, их важнейшие свойства, характеристика токсинов, серотипы вибрионов. Механизм заражения холерой, пути распространения и факторы передачи. Факторы, способствующие распространению холеры, восприимчивость, иммунитет. Особенности эпидемиологии холеры Эль-То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холеры и его размножение. Значение состояния основных функций желудка в развитии холеры. Действие токсина-холерогена на ферментные системы клеток тонкой кишки. Патогенез водно-электролитных расстройств метаболического ацидоза, сердечно-сосудистых нарушений, гиповолемического шока при холе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клинических форм холеры. Инкубационный период, ранние симптомы холеры. Характеристика отдельных фаз и форм тяжести, вариантов течения холеры. Клинические особенности холеры в современных условиях. Осложнения холеры. Прогноз при холе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ающее значение эпидемиологического анамнеза и клинического обследования в диагностике холеры. Бактериологическая диагностика холеры (посевы испражнений, рвотных масс, желчи, аутопсийного материала). Методы экспресс-диагностики холеры. Правила взятия, пересылки и исследования биологического материа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патогенетической терапии холеры и методы интенсивной терапии: ведущее значение пероральной регидратации, лекарственные средства патогенетической терапии, расчет жидкости для борьбы с дегидратацией, неотложная терапия пр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IV степенях дегидратации; способы контроля за проводимой терапией. Антибиотикотерапия как дополнительный метод лечения холеры. Правила выписки пациентов из больниц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заноса холеры. Эффективность раннего выявления холеры и госпитализации пациентов, бактериологического обследования контактных лиц. Текущая и заключительная дезинфекция при холере. Международные правила и карантинные мероприятия по борьбе с холеро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ищевые токсикоинфек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стафилококков, клебсиелл, споровых анаэробов и аэробов, галофильных вибрионов, протея, энтерококков, ассоциаций условно-патогенных бактерий в возникновении токсикоинфекций. Роль различных пищевых проектов в распространении токсикоинфекций. Спорадическая заболеваемость токсикоинфекциями и групповые вспыш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инвазивных и токсигенных свойств возбудителей и состояния желудочно-кишечного тракта в развитии пищевых токсикоинфекций. Патогенетические механизмы сердечно-сосудистых расстройств при пищевых токсикоинфекц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пищевых токсикоинфекций. Симптоматика пищевых токсикоинфекций, вызванных различными возбудителями. Осложнения пищевых токсикоинфекций. Прогноз при пищевых токсикоинфекц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эпидемиологического анамнеза и результатов клинического обследования в диагностике пищевых токсикоинфекций. Значение бактериологического метода диагностики при пищевых токсикоинфекциях. Серологические реакции с аутоштаммами возбудителей. Необходимые и достаточные условия для признания выделенных от пациента микробов возбудителями пищевых токсикоинфек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ость промывания желудка при пищевых токсикоинфекциях. Отсутствие показаний к антибиотикотерапии. Патогенетическая терапия как основной метод лечения пищевых токсикоинфекций (дезинтоксикация, регидратация, реминерализац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еимущественное значение санитарно-гигиенических мероприятий в профилактике пищевых токсикоинфекци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отулиз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свойств возбудителя ботулизма. Токсинообразование. Устойчивость возбудителя ботулизма и токсинов во внешней среде. Источники инфекции и факторы передачи ботулизма. Повышенный риск заражения ботулизмом при употреблении продуктов домашнего консервирования. Спорадические и групповые заболевания ботулизмом, восприимчивость, иммунитет. Особенности распространения ботулизма в Республике Белару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микроба в возникновении ботулизма, решающее значение токсинемии. Механизм поражения центральной нервной системы, патологические изменения во внутренних органах при ботулиз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, симптомы начального периода ботулизма. Бульбарные расстройства, симптомы поражения внутренних органов, осложнения при ботулизме. Прогноз при ботулиз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их, клинических и лабораторных данных в диагностике ботулизма. Изоляция возбудителя ботулизма из продуктов, рвотных масс, испражнений и крови. Биологическая проба. Синдромальная диагностика ботулиз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ческая терапия противоботулинической сывороткой, ее методика. Введение анатоксина с целью стимуляции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муногенеза. Дезинтоксикационная терапия, симптоматическое лечение ботулизма, значение антибиотикотерапии. Неотложная терапия тяжелых форм ботулизма в условиях отделения интенсивной терап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оль санитарного надзора и санитарного просвещения в профилактике ботулизма. Разъяснение населению правил домашнего консервирования продуктов.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ирусные гастроэнтерит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возбудители вирусных гастроэнтеритов, механизм заражения и пути передачи инфекции. Групповые заболевания вирусными гастроэнтери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развития диарейного синдрома при вирусных гастроэнтерит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, симптоматика раннего периода вирусного гастроэнтерита и разгара болезн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ые методы исследования в диагностике вирусных гастроэнрери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ющее значение патогенетической регидратационной и дезинтоксикационной терапии вирусного гастроэнтерита. Коррекция ферментативной недостаточности желудочно-кишечного тракта при вирусных гастроэнтеритах. Возможности лечения пациентов с вирусным гастроэнтеритом на дому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ррекция обезвоживания у детей и взросл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физиологические особенности водно-электролитных нарушений в детском возрасте. Понятие «эксикоз». Степени обезвоживания. Значение основных электролитов в жизнедеятельности организма ребен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схемы коррекции водно-электролитных нарушений. Расчет объема жидкости для регидратации. Понятия: жидкость возмещения объёма (ЖВО), жидкость текущих патологических потерь (ЖТПП), жидкость физиологической потребности (ЖФП). Растворы для коррекции, способы введения, оральная регидратация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ирусные гепатиты с энтеральным и парентеральным путем передач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тигенная структура различных вирусов гепатитов. Геном вируса гепатита. Антигенные свойства вирусов гепатитов. Иммунологические свойства вирусов гепатитов. Устойчивость вирусов гепатитов во внешней среде. Распространение вирусных гепатитов в Республике Беларусь. Пут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и вирусных гепати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недрение вируса гепатита. Первичная регионарная инфекция. Первичная вирусемия. Паренхиматозная диссеминация вируса. Вторичная вирусемия. Патогенез желтухи, гиперферментемии и других метаболических нарушений при вирусных гепатитах. Патогенетические механизмы развития острой печеночной недостаточности и комы при вирусных гепатитах. Морфологические изменения в печени при различных вирусных гепатитах. Синдромы цитолиза, холестаза, мезенхимально-воспалительный, аутоиммунны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вирусных гепатитов. Длительность инкубационного периода вирусных гепатитов. Цикличность течения заболевания вирусных гепатитов: реджелтушный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, желтушный период, период реконвалесценции. Варианты течения вирусных гепатитов. Осложнения вирусных гепатитов. Геморрагический синдром. Клиническая характеристика острой печеночной недостаточности. Рецидивы и обострения вирусных гепатитов. Исходы и прогноз острого вирусного гепати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онический вирусный гепатит, клиническая и биохимическая характеристика его форм, исходы, прогноз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начение эпидемиологических данных, анамнеза заболевания и клинического обследования в диагностике вирусных гепатитов. Методы выявления маркеров гепатита, нарушений пигментного, белкового обмена и ферментемии, их клиническая интерпретация. Инструментальные методы диагностики вирусного гепатита (</w:t>
      </w:r>
      <w:r>
        <w:rPr>
          <w:sz w:val="28"/>
          <w:szCs w:val="28"/>
        </w:rPr>
        <w:t>ультразвуковое исследование</w:t>
      </w:r>
      <w:r>
        <w:rPr>
          <w:color w:val="000000"/>
          <w:sz w:val="28"/>
          <w:szCs w:val="28"/>
        </w:rPr>
        <w:t>, биопсия, лапароскопия, сканирование). Диагностика хрониче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русных гепати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режима и диетотерапии в лечении пациентов с вирусными гепатитами. Этиотропная терапия вирусных гепатитов, методы и средства патогенетической терапии. Принципы и методы интенсивной терапии тяжелых форм вирусного гепатита и острой печеночной энцефалопатии. Терапевтическая тактика при хроническом вирусном гепатите. Лечение осложнений вирусного гепати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раннего выявления и госпитализации пациентов в профилактике вирусных гепатитов. Правила выписки пациентов из больницы. Диспансеризация реконвалесцентов и пациентов с хроническими вирусными гепатитами. Активная иммунизация против гепатитов А и 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урация пациентов с энтеральными и парэнтеральными гепатитами: объективный осмотр; составление плана обследования; интерпретация результатов лабораторных и инструментальных  методов обследования; оценка серологических маркеров гепатитов, выставление диагноза. План лечения пациентов с энтеральными и парэнтеральными гепатитами. Оказание неотложной медицинской помощи пациентам с печеночной энцефалопатией и комой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трые респираторные инфекции (грипп, парагрипп, аденовирусная, риновирусная, респираторно-синцитиальная инфекция). Хламидийные инфекц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Грипп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представления о возбудителе гриппа, его свойствах и изменчивости. Типы вируса гриппа А, Б, С. Антигенна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рукту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 xml:space="preserve"> вируса гриппа 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Механизм заражения и пути распространения гриппа</w:t>
      </w:r>
      <w:r>
        <w:rPr>
          <w:bCs/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аболеваемость, сезонность. Эпидемии и пандемии гриппа. Возможность прогнозирования эпидемии гриппа. Восприимчивость населения к гриппу, иммунит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вируса гриппа. Входные ворота инфекции, репродукция вируса гриппа в клетках цилиндрического эпителия дыхательного тракта. Роль вирусемии и токсемии в поражении сердечно-сосудистой и нервной систем. Изменения при гриппе со стороны слизистой оболочки дыхательных путей и других органов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ая классификация гриппа. Инкубационный период гриппа. Клиническая картина неосложненных форм гриппа с легким, среднетяжелым и тяжелым течением. Гипертоксический и геморрагический синдромы при гриппе. Гемодинамические нарушения при гриппе. Атипичные формы гриппа. Особенности течения гриппа у лиц пожилого возраста. Осложненное течение гриппа. Прогноз при грипп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клинико-эпидемиологических данных в диагностике гриппа. Лабораторная диагностика гриппа: вирусологический, серологический методы. Экспресс-диагностика гриппа (риноцитоскопия, иммунофлюоресцентный метод). Дополнительные методы исследования осложненных форм грип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апевтическая тактика при гриппе. Этиотропное лечение гриппа (ремантадин, ингибиторы нейроминидазы, интерферон). Специфический иммуноглобулин. Принципы и лекарственные средства патогенетической терапии гриппа. Антибиотикотерапия гриппа, показания и рациональное использование лекарственных средств. Методы интенсивного лечения пациентов с тяжелыми и осложненными формами гриппа. Принципы лечения пациентов с гриппом на д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ляция пациентов с гриппом, индивидуальная профилактика. Роль вакцинопрофилактики в профилактике грипп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арагрипп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парагриппа, его важнейшие свойства. Антигенная стабильность вируса парагриппа. Механизм заражения парагриппом и пути распространения инфекции. Восприимчив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ирательное поражение вирусом парагриппа слизистой оболочки носовых ходов, гортани и трахеи. Значение вирусемии в патогенезе парагриппа. Механизм развития ложного крупа (стеноза гортани) при парагрипп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парагриппа, начальные симптомы заболевания. Клиническая картина ложного крупа, стадии стенозирующего ларинготрахеита. Течение парагриппа. Прогноз при грипп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клинических данных в диагностике парагриппа. Вирусологические и серологические методы диагностики (реакция торможения гемагглютинации, реакция нейтрализации). Применение риноцитоскопического и иммунофлюоресцентного методов экспресс-диагнос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атогенетическая и симптоматическая терапия парагриппа, возможности этиотропной терапии. Донорский иммуноглобулин применяемый для лечения тяжелых форм парагриппа. Лечение ложного круп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деновирусная инфекц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и аденовирусной инфекции, их серологические типы и основные свойства, устойчивость во внешней сред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и выделения возбудителей аденовирусной инфекции из организма человека, механизмы заражения, иммунит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, локализация и репродукция вируса в эпителии верхних дыхательных путей, глаза и кишечника. Гематогенная диссеминация вируса. Значение вирусемии в патогенезе аденовирусной инфекции. Поражение лимфатического аппарата при аденовирусной инфекции. Изменение со стороны слизистых оболочек и внутренних органов при аденовирусной инфе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аденовирусной инфекции. Клинические формы аденовирусной инфекции, их характеристика. Осложнения аденовирусной инфекции. Прогноз при аденовирусной инфе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их и клинических данных в диагностике аденовирусной инфекции. Вирусологические и серологические  методы распознавания аденовирусной инфекции. Метод иммунофлюоресценции в экспресс-диагностике аденовирусных заболе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тическая и симптоматическая терапия аденовирусной инфекции, лечение осложнений болезн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ругие острые респираторные заболе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спираторно-синцитиальная вирусная инфекция, риновирусная инфекция, реовирусная инфекция: понятие о нозологических формах, этиология, особенности клинического течения, осложнения, диагностика и лечение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Хламидийные инфе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озбудителей хламидийных инфекций, механизмы заражения и патогене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зологические формы хламидийных инфекций. Внутриутробная хламидийная инфекция и заболевания новорожденных. Хламидийная инфекция дыхательных пу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эпидемиологическая и серологическая диагностика хламидийных инфе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тропная и патогенетическая терапия хламидийных инфе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стрыми респираторными вирусными инфекциями (ОРВИ)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ОРВИ. Показания и противопоказания к вакцинации против гриппа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ИЧ-инфекция. СПИД-ассоциированные болезн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сновные сведения о возбудителе ВИЧ-инфекции, его структура. Типы вируса иммунодефицита человека. Механизм передачи ВИЧ-инфекции. Структура заболеваемости, распространение ВИЧ-инфекции, группы ри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атогенез иммунодефицита, патанатомия. Поражение различных органов и систем при ВИЧ-инфе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линическая классификация ВИЧ-инфекции. Инкубационный период ВИЧ-инфекции. Стадии ВИЧ-инфекции. Различные варианты течения ВИЧ-инфекции. Основные клинические симптомы ВИЧ-инфекции. Характеристика первичных проявлений ВИЧ-инфекции. СПИД-ассоциированые болезни. Бессимптомное течение ВИЧ-инфекции. Прогноз при ВИЧ-инфек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Основные клинические и эпидемиологические данные в диагностике ВИЧ-инфекции. Значение лабораторных методов исследования для раннего выявления ВИЧ-инфекции. Трактовка результатов серологических исследований, иммунограм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Этиотропная терапия ВИЧ-инфекции: антиретровирусная терапия, группы лекарственных средств. Лечение оппортунистических инфекций. Патогенетическая терапия ВИЧ-инфекции. Организация медицинской помощи и социальной поддержки пациентам с ВИЧ-инфекцией, их семьям и окруж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эпидемические мероприятия в профилактике ВИЧ-инфекци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Гельминтозы (аскаридоз, трихоцефалез, энтеробиоз, токсокароз, трихинеллез, тениоз, тениаринхоз, дифиллоботриоз, описторхоз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реакции при гельминтозах. Классификация гельминтозов (нематодозы, трематодозы, цестодозы), их биологические свойства. Гельминтозоонозы и гельминтоантропонозы. Геогельминтозы, биогельминтозы, контагиозные гельминтоз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нематодозов: аскаридоз, трихоцефалез, трихинеллез, энтеробиоз, токсакароз). Биологическая и клиническая характеристика основных цестодозов: тениидозы, дифиллоботриоз, цистицеркоз. Трематодозы: описторхоз. Методы диагностики и лечения наиболее часто встречающихся гельминтозов челове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бследования пациентов с гельмитозами; интерпретация результатов лабораторных и инструментальных  методов обследования; выставление диагноза. План лечения пациентов с гельминтозами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Трансмиссивные инфекции. Клещевой энцефалит. Болезнь Лайма. Малярия. Сыпной тиф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Клещевой энцефал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вируса клещевого энцефал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екции и природные резервуары, пути передачи клещевого энцефалита, понятие природной очагов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поражения нервной системы при клещевом энцефалит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ассификация, клинические проявления различных форм клещевого энцефал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клещевого энцефал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специфического лечения клещевого энцефал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цинопрофилактика и экстренная профилактика клещевого энцефалита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Болезнь Лай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возбудителей болезни Л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болезни Лайма, резервуары инфекции, механизм заражения, сезо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болезни Лайма. Клинические проявления поражения различных органов и систем при болезни Лай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лабораторной диагностики и экспресс-диагностика болезни Лайм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нтибактериальная терапия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 лечения различных стадий болезни Л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олезни Лайма антибактериальными лекарственными средств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аляр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будители малярии человека. Виды, подвиды и штаммы плазмодиев. Роль плазмодиев в патологии человека. Биология плазмодиев. Циклы развития паразитов в организме комара (спорогония) и человека (шизогония). Особенности шизогонии отдельных видов плазмодиев. Чувствительность возбудителей малярии к химиотерапевтическим лекарственным средствам. Переносчики малярии, механизм заражения. Длительность спорогонии в различных природных условиях. Определение степени эндемичности малярии. Посттрансфузионная маляр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размножения плазмодиев в эритроцитах человека. Воздействие на организм человека продуктов обмена плазмодиев и распада эритроцитов. «Пирогенный порог». Значение сенсибилизации организма человека и его реактивности. Патогенез анемии, малярийной комы, гемоглобинурии. Патогенез ранних и поздних рецидивов малярии. Патологические изменения в селезенке, печени, костном мозге, лимфатических узлах, почках при различных видах малярийного заболе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малярии: трехдневная, четырехдневная, тропическая, овале-малярия. Схема периодизации малярии. Особенности клинического течения малярии,  вызванной различными видами плазмодиев. Фазы заболевания малярией. Ранние и поздние рецидивы малярии. Тяжелые и злокачественные формы тропической малярии. Осложнения малярии. Метамалярийные заболевания. Прогноз при маля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клинических и эпидемиологических данных в диагностике малярии. Решающее значение обнаружения малярийного плазмодия в мазке и толстой капле крови. Методика паразитоскопического исследования, количественная характеристика его результатов. Серологические методы исследования (реакция флюоресцирующих антител и др.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терапевтических мероприятий при лечении малярии. Купирование острых проявлений малярии и предупреждение рецидивов. Основные противомалярийные химиотерапевтические лекарственные средства, механизмы их действия. Комбинированное использование лекарственных средств при лечении малярии. Схемы лечения малярии. Лечение тяжелых и осложненных форм малярии. Лечение малярийной комы. Лечение малярии, вызванной химиорезистентными формами возбудител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опрофилактика малярии. Предупреждение завоза малярии. Программа Всемирной организации здравоохранения (ВОЗ) по борьбе с малярией, ее ито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испансерное наблюдение в поликлинике, реабилитация перенесших малярию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Эпидемический сыпной тиф и болезнь Брилла-Цинссе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е свойства риккетсий Провацека. Этиологическая тождественность эпидемического сыпного тифа и болезни Брилла-Цинссера. Механизм заражения сыпным тифом. Вши-переносчики риккетсий Провацека. Иммунит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азы патогенеза сыпного тифа. Роль токсического фактора, характер поражения сосудистой сети, изменения сердечно-сосудистой, нервной системы, поражение внутренних органов при сыпном тифе. Механизм персистенции риккетсий в организме человека. Качественное сходство патогенеза и морфогенеза сыпного тифа и болезни Брилла-Цинссе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сыпного тифа. Цикличность течения сыпного тифа. Симптоматология начального периода сыпного тифа. Клиническая характеристика периодов разгара сыпного тифа и реконвалесценции. Формы тяжести заболевания сыпным тифом. Клинические особенности болезни Брилла-Цинссера. Осложнения сыпного тифа. Прогноз при сыпном тиф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их, анамнестических и физикальных данных для своевременного распознавания сыпного тифа, значение серологических методов исследования. Дифференциальная диагностика эпидемического сыпного тифа и болезни Брилла-Цинссера с помощью определения иммуноглобулинов в серологических реакция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отропная терапия сыпного тифа и болезни Брилла-Цинссера, принципы и средства патогенетической терапии, значение режима и ухода за пациентами. Профилактика осложнений сыпного тифа и болезни Брилла-Цинссе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филактика </w:t>
      </w:r>
      <w:r>
        <w:rPr>
          <w:color w:val="000000"/>
          <w:sz w:val="28"/>
          <w:szCs w:val="28"/>
        </w:rPr>
        <w:t>сыпного тифа и болезни Брилла-Цинссера</w:t>
      </w:r>
      <w:r>
        <w:rPr>
          <w:bCs/>
          <w:iCs/>
          <w:sz w:val="28"/>
          <w:szCs w:val="28"/>
        </w:rPr>
        <w:t>:</w:t>
      </w:r>
      <w:r>
        <w:rPr>
          <w:sz w:val="28"/>
          <w:szCs w:val="28"/>
        </w:rPr>
        <w:t xml:space="preserve"> ранняя изоляция пациента и его адекватное лечение, дезинфекция в очаге, правила выписки из больниц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различными трансмиссивными инфекц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различными трансмиссивными инфекциями. Оказание неотложной медицинской помощи пациентам с осложнениями трансмиссивных инфекций. План противоэпидемических мероприятий в очаге заболевания трансмиссивными инфекциями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обо опасные инфекции: чума, геморрагические лихорадки (желтая лихорадка, Ласса, Марбург, Эбола)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</w:rPr>
        <w:t>Чум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е морфологические и культуральные свойства  возбудителя чумы, его токсигенность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игенная структура. Механизмы заражения и пути распространения чумы. Эпидемиологическое значение в распространении чумы больного челове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чумы, лимфогенное и гематогенное распространение по организму человека. Поражение сердечно-сосудистой системы, лимфатического аппарата и органов дыхания, основные патогенетические синдромы при чу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чумы (по Г.П. Рудневу). Инкубационный период чумы. Начальный период чумы и основные его проявления: лихорадка, интоксикационный синдром, сердечно-сосудистые расстройства. Клиническая характеристика кожной, бубонной, септической, легочной и кишечной форм чумы. Варианты течения чумы. Осложнения чумы. Прогноз при чу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ого анамнеза и клинического обследования в диагностике чумы. Бактериоскопические, бактериологические и серологические методы диагностики чумы. Правила взятия патологического биологического материала для лабораторных исследований и его транспортировки. Биологический метод диагностики, экспресс-диагностика чу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отропная терапия чумы: дозы антибиотиков и продолжительность лечения при различных формах чумы. Патогенетическая терапия чумы, ее методика и лекарственные средства. Симптоматические методы лечения чумы. Правила выписки из больницы. Экстренная профилактика чумы. Правила вакцинации против чу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филактические мероприятия</w:t>
      </w:r>
      <w:r>
        <w:rPr>
          <w:color w:val="000000"/>
          <w:sz w:val="28"/>
          <w:szCs w:val="28"/>
        </w:rPr>
        <w:t xml:space="preserve"> в портах и аэропортах по предупреждению завоза чум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Желтая лихорадк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озбудитель желтой лихорадки и его основные св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реал распространения возбудителя желтой лихорадки, реальность завоза в неэндемические зоны, природные и городские очаги, источники и переносчики. Механизм заражения  желтой лихорадкой, иммунитет, сезонност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желтой лихорадки, основные патогенетические синдро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нкубационный период желтой лихорадки. Клиническая картина по периодам желтой лихорадки. Осложнения желтой лихорадки. Прогноз при желтой лихора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ого анамнеза в диагностике желтой лихорадки. Лабораторная диагностика желтой лихорадки: выделение вируса, серологические методы диагнос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атогенетическая и симптоматическая терапия желтой лихорад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начение ранней диагностики и изоляции пациента в профилактике желтой лихорадки. Дезинсекция. Карантинные мероприятия. Регистрация в ВОЗ. Специфическая профилактика желтой лихорадки, показания к вакцин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еморрагические лихорадки (Ласса, Марбург, Эбола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озбудители геморрагических лихорадок и их основные сво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Ареал распространения возбудителей геморрагических лихорадок, реальность завоза в неэндемические зоны. Источники и переносчики геморрагических лихорадок, механизм заражения, иммунитет, сезонност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ей геморрагических лихорадок, основные патогенетические синдро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нкубационный период геморрагических лихорадок. Основные клинические проявления геморрагических лихорадок. Осложнения геморрагических лихорадок. Прогноз при геморрагических лихорадк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начение эпидемиологического анамнеза в диагностике геморрагических лихорадок. Лабораторная диагностика геморрагических лихорадок: выделение вируса, серологические методы диагнос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атогенетическая и симптоматическая терапия геморрагических лихорад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ранней диагностики и изоляции пациентов в профилактике геморрагических лихорадок. Дезинсекция. Карантинные мероприятия. Регистрация в ВОЗ. Специфическая профилактика геморрагических лихорадок, показания к вакцин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 обследования и лечения пациентов с особо опасными инфекциями. План противоэпидемических мероприятий в очаге заболевания особо опасными инфекциям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оонозные инфекции. Туляремия. Бруцеллез. Лептоспироз. Геморрагическая лихорадка с почечным синдромом. Сибирская язва. Бешенство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Тулярем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возбудителей туляремии, их устойчивость во внешней среде, механизмы зара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а патогенеза туляремии, предложенная Г.П. Рудневым. Поражение лимфатического аппарата и внутренних органов, образование гранулем при тулярем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ая классификация туляремии. Инкубационный период туляремии. Начальные проявления заболевания туляремией. Варианты течения туляремии. Бубонная, язвенно-бубонная, глазобубонная, ангинозно-бубонная формы туляремии. Абдоминальная, первично-легочная и вторично-легочная формы туляремии. Генерализованная форма туляремии. Осложнения туляремии. Прогноз при тулярем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клинико-эпидемиологических данных в диагностике туляремии. Бактериологический, биологический, серологический методы диагностики туляремии. Аллергологическая проб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Этиотропная терапия, эффективность лечения туляремии стрептомицином. Лекарственные средства для патогенетической терапии туляремии. Вакцинотерапия туляремии, показания и методика лечения. Санация природных очагов. Дератиза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Профилактика туляремии:</w:t>
      </w:r>
      <w:r>
        <w:rPr>
          <w:sz w:val="28"/>
          <w:szCs w:val="28"/>
        </w:rPr>
        <w:t xml:space="preserve"> мероприятия в очаге, правила выписки из больниц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Бруцеллез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будители бруцеллеза. Разновидности бруцелл и их биологические свойства.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формы бруцелл. Механизмы заражения бруцеллезом и пути распространения инфекц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зы развития бруцеллеза. Аллергическая перестройка организма человека, развитие васкулитов, артритов, остеоартритов, фиброзитов, гранулем, поражение  внутренних органов, нервной системы при бруцеллез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клинических форм и фаз бруцеллеза по А.Ф. Билибину и Н.И. Рагозе. Инкубационный период бруцеллеза. Начальные проявления острого бруцеллеза. Типы температурных кривых, изменение со стороны различные систем и органов при бруцеллезе. Клиническая характеристика подострого и хронического бруцеллеза, классификация форм по Г.П. Рудневу. Поражение опорно-двигательного аппарата, нервной, сердечно-сосудистой и уро-генитальной системы при бруцеллезе. Резидуальный бруцеллез. Осложнения бруцеллеза. Прогноз при бруцеллез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анамнестических, эпидемиологических и физикальных данных в диагностике бруцеллеза. Бактериологическая диагностика бруцеллеза. Выделени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- форм бруцелл. Серологические методы диагностики бруцеллеза. Аллергологические проб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отропная терапия острых и подострых форм бруцеллеза, дозы антибиотиков и продолжительность их использования. Вакцинотерапия бруцеллеза, показания, противопоказания, методика проведения, терапевтическая эффективность. Физиотерапевтические методы лечения бруцеллеза. Санаторно-курортное лечение пациентов с хроническим и резидуальным бруцеллезом. Прогноз при бруцеллезе. Диспансеризация, реабилитация пациентов с хроническим бруцелле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Профилактика бруцеллеза</w:t>
      </w:r>
      <w:r>
        <w:rPr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мероприятия в очаге, правила выписки из больниц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ептоспироз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возбудителей лептоспироза, понятие о паразитических и свободноживущих формах. Серологические типы лептоспир, их значение в патологии человека. Резервуары инфекции в природе, типы природных очагов лептоспироза. Эпизоотологические и эпидемиологические особенности отдельных форм лептоспиро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лептоспир, их размножение и генерализация. Механизм развития интоксикационного и геморрагического синдрома при лептоспирозе. Поражения сердечно-сосудистой и нервной систем, печени, почек и других органов при различных формах лептоспиро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ая классификация лептоспироза. Инкубационный период лептоспироза. Общие закономерности развития лептоспироза. Желтушные </w:t>
      </w:r>
      <w:r>
        <w:rPr>
          <w:sz w:val="28"/>
          <w:szCs w:val="28"/>
        </w:rPr>
        <w:t xml:space="preserve">и безжелтушные варианты течения </w:t>
      </w:r>
      <w:r>
        <w:rPr>
          <w:color w:val="000000"/>
          <w:sz w:val="28"/>
          <w:szCs w:val="28"/>
        </w:rPr>
        <w:t>лептоспироза</w:t>
      </w:r>
      <w:r>
        <w:rPr>
          <w:sz w:val="28"/>
          <w:szCs w:val="28"/>
        </w:rPr>
        <w:t>. Г</w:t>
      </w:r>
      <w:r>
        <w:rPr>
          <w:color w:val="000000"/>
          <w:sz w:val="28"/>
          <w:szCs w:val="28"/>
        </w:rPr>
        <w:t>еморрагический синдром, симптоматология почечных и неврологических расстройств при лептоспирозе. Осложнения лептоспироза. Прогноз при лептоспироз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ого анамнеза в диагностике лептоспироза. Результаты клинического обследования пациента с лептоспирозом. Бактериологические и серологические методы диагностики лептоспиро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пецифическая терапия противолептоспирозным гамма-глобулином. Этиотропная терапия лептоспироза, дозы и продолжительность лечения антибиотиками. Патогенетическая терапия лептоспироза. Купирование почечной недостаточности. Симптоматическое лечение лептоспироз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Профилактика лептоспироз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роприятия в очаге, правила выписки из больниц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еморрагическая лихорадка с почечным синдромом (ГЛПС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вирусов, вызывающих ГЛП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родная очаговость, резервуары вируса, механизм заражения и пути распространения ГЛПС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ГЛПС, основные патогенетические синдро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ГЛПС. Цикличность заболевания ГЛПС. Динамика важнейших симптомов при ГЛПС. Легкие, среднетяжелые и тяжелые формы ГЛПС. Геморрагические проявления ГЛПС. Почечный синдром при ГЛПС. Варианты течения ГЛПС. Осложнения ГЛПС. Прогноз при ГЛП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их данных в диагностике ГЛПС. Клиническая диагностика, лабораторные методы диагностики ГЛПС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тическая и симптоматическая терапия ГЛПС. Методы реанимации и интенсивной терапии тяжелых форм ГЛПС. Терапия осложнений ГЛПС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z w:val="28"/>
          <w:szCs w:val="28"/>
        </w:rPr>
        <w:t>Профилактика</w:t>
      </w:r>
      <w:r>
        <w:rPr>
          <w:color w:val="000000"/>
          <w:sz w:val="28"/>
          <w:szCs w:val="28"/>
        </w:rPr>
        <w:t xml:space="preserve"> ГЛПС</w:t>
      </w:r>
      <w:r>
        <w:rPr>
          <w:bCs/>
          <w:iCs/>
          <w:sz w:val="28"/>
          <w:szCs w:val="28"/>
        </w:rPr>
        <w:t>:</w:t>
      </w:r>
      <w:r>
        <w:rPr>
          <w:sz w:val="28"/>
          <w:szCs w:val="28"/>
        </w:rPr>
        <w:t xml:space="preserve"> мероприятия в очаге, правила выписки из больниц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ибирская язв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е свойства сибиреязвенной палочки. Механизм заражения и пути распространения сибирской язв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сибирской язвы. Основные патогенетические синдромы, изменения внутренних органов при сибирской яз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форм сибирской язвы. Инкубационный период сибирской язвы. Течение болезни и развитие основных симптомов сибирской язвы. Клиническая характеристика кожной, септической, легочной, кишечной  форм сибирской язвы. Осложнения сибирской язвы. Прогноз при сибирской яз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рофессионального, эпидемиологического анамнеза, данных клинического обследования в диагностике сибирской язвы. Лабораторная диагностика сибирской язвы: бактериоскопическая, бактериологическая, биологическая, серологическая. Ускоренная преципитация по Асколи. Аллергологические методы диагностики, экспресс-диагностика (иммунофлюоресценции и др.) сибирской язв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е специфического противосибиреязвенного гамма-глобулина, антитоксической сыворотки. Лекарственные средства для этиотропной терапии сибирской язвы. Патогенетическая и симптоматическая терапия сибирской язвы. Лечение осложнений сибирской язвы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Профилактика сибирской язвы:</w:t>
      </w:r>
      <w:r>
        <w:rPr>
          <w:sz w:val="28"/>
          <w:szCs w:val="28"/>
        </w:rPr>
        <w:t xml:space="preserve"> мероприятия в очаге, правила выписки из больниц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ешенство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вируса бешенства, его устойчивость во внешне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среде. Механизм заражения человека и пути распространения бешенств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и распространение вируса бешенства. Поражение центральной нервной системы, гистоморфологические изменения продолговатого мозга, аммонова рога, мозжечка, спинного мозга, симпатических ганглиев при бешенстве. Тельца Бабеша-Негри. Понятие о латентной форме бешен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бешенства. Стадии течения бешенства: предвестники, возбуждение, параличи. Ранние симптомы бешенства. Атипичные формы бешенства. Осложнения бешенства. Прогноз при бешенств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клинико-эпидемиологических данных и обнаружения в мозгу погибших животных телец Бабеша-Негри в диагностике бешенства. Использование биологической пробы при диагностике бешен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од за пациентами, иммунотерапия, симптоматическая терапия бешен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пецифическая профилактика бешенства активно-пассивным методом. Применение антирабического гамма-глобулина. Показания к вакцинации против бешенства и методика ее провед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урация пациентов с туляремией, лептоспирозом, ГЛПС, бешенством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туляремией, лептоспирозом, ГЛПС, бешенством. Неотложная медицинская помощь при развитии осложнений туляремией, лептоспирозом, ГЛПС, бешенством. План противоэпидемических мероприятий в очаге заболевания туляремией, лептоспирозом, ГЛПС, бешенством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етские инфекции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енингококковая инфекция. Гемофильная инфекция. Энтеровирусные инфекции. Эпидемический паротит. Коклюш, паракоклюш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енингококковая инфекц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ткие сведения об изучении и распространении менингококковой инфекции в Республике Беларус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менингококковой инфекции, его основные свойства, чувствительность к антибактериальным лекарственным средствам. Серологические группы и типы менингокок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носителей менингококка в распространении болезни. Механизм заражения и пути распространения менингококковой инфекции. Периодичность эпидемических вспышек менингококковой инфекции, восприимчивость населения, иммунит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возбудителя менингококковой инфекции. Гематогенная и лимфогенная генерализация менингококковой инфекции. Преодоление гематоэнцефалического барьера. Роль токсинемии и аллергического компонента патогенеза в развитии менингококковой инфекции. Механизмы развития инфекционно-токсического шока, синдрома Уотерхауза-Фридериксена (острой надпочечниковой недостаточности) при менингококковой инфекции. Патогенез церебральной гипертензии, гипотензии и отека мозга при менингококковой инфекции. Механизм нарушения свертывающей системы крови (ДВС-синдром) при менингококковой инфе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кубационный период менингококковой инфекции. Классификация клинических форм менингококковой инфекции. Клиническая картина менингококкового назофарингита, менингококкового менингита, менингококцемии. Сверхострый менингококковый сепсис. Осложнения менингококковой инфекции. Клинические синдромы инфекционно-токсического шока, острой надпочечниковой недостаточности при менингококковой инфекции. Прогноз при различных формах менингококковой инфек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эпидемиологических данных в распознавании локализованных форм менингококковой инфекции. Значение клинического обследования пациентов для диагностики различных форм менингококковой инфекции. Обнаружение возбудителя менингококковой инфекции в носоглоточной слизи, в крови и ликворе (бактериоскопическое и бактериологическое исследование). Серологические методы диагностики менингококковой инфе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омплексная этиотропная и патогенетическая терапия менингококковой инфекции и ее организация в специализированных отделениях больниц. Принципы и тактика антибиотикотерапии менингококковой инфекции. Методы и средства патогенетической терапии различных форм менингококковой инфекции. Лечение и профилактика осложнений менингококковой инфекции, значение ухода за пациентами. Прогноз при менингококковой инфекции. Диспансерное наблюдение, реабилитация реконвалесцентов.</w:t>
      </w:r>
    </w:p>
    <w:p>
      <w:pPr>
        <w:pStyle w:val="Heading5"/>
        <w:spacing w:before="0" w:after="0"/>
        <w:ind w:firstLine="709"/>
        <w:jc w:val="both"/>
        <w:rPr>
          <w:sz w:val="28"/>
          <w:szCs w:val="28"/>
        </w:rPr>
      </w:pPr>
      <w:r>
        <w:rPr>
          <w:iCs w:val="false"/>
          <w:sz w:val="28"/>
          <w:szCs w:val="28"/>
        </w:rPr>
        <w:t>Энтеровирусные инфекции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Семейство, род вирусов, разнообразие вирусов, вызывающих энтеровирусные инфекции. Развитие энтеровирусной инфекции (Коксаки А, Б и др.). Общие свойства энтеровирусов. </w:t>
      </w:r>
    </w:p>
    <w:p>
      <w:pPr>
        <w:pStyle w:val="Heading5"/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сточники энтеровирусных инфекций, пути передачи, распространенность инфекции, сезонность, восприимчивый контингент.</w:t>
      </w:r>
    </w:p>
    <w:p>
      <w:pPr>
        <w:pStyle w:val="Heading5"/>
        <w:spacing w:before="0" w:after="0"/>
        <w:ind w:firstLine="709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Входные ворота при различных формах энтеровирусной инфекции: синдроме острого респираторного заболевания (ОРЗ), фарингите, герпангине, поражениях нервной системы и мышц. Роль вирусемии, тропизма вирусов к нервной мышечной и эпителиальной ткани в патогенезе энтеровирусной инфекции.</w:t>
      </w:r>
    </w:p>
    <w:p>
      <w:pPr>
        <w:pStyle w:val="Heading5"/>
        <w:spacing w:before="0" w:after="0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Краткая характеристика отдельных клинических форм энтеровирусной инфекции: герпангина, эпидемическая миалгия, серозный менингит, энцефаломиокардит новорожденных, энцефалит, перикардит, миокардит, инфекционная экзантема, малая болезнь, острый катар верхних дыхательных путей, энтеровирусная диарея, геморрагический конъюнктивит, полиомиелитоподобная форма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эпидемического анамнеза, клинического и лабораторного обследования в диагностике </w:t>
      </w:r>
      <w:r>
        <w:rPr>
          <w:bCs/>
          <w:iCs/>
          <w:sz w:val="28"/>
          <w:szCs w:val="28"/>
        </w:rPr>
        <w:t>энтеровирусной инфекции</w:t>
      </w:r>
      <w:r>
        <w:rPr>
          <w:color w:val="000000"/>
          <w:sz w:val="28"/>
          <w:szCs w:val="28"/>
        </w:rPr>
        <w:t>. Характерные изменения ликвора при энтеровирусном менингит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тогенетическая и симптоматическая терапия </w:t>
      </w:r>
      <w:r>
        <w:rPr>
          <w:bCs/>
          <w:iCs/>
          <w:sz w:val="28"/>
          <w:szCs w:val="28"/>
        </w:rPr>
        <w:t>энтеровирусной инфе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пидемический паротит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войства возбудителя эпидемического паротита. </w:t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точники инфекции и пути распространения эпидемического паротита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ражение внутренних органов при паротитн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классификация эпидемического паротита. Клинические симптомы при различных формах эпидемического паротита, клинико-ликворологические особенности при поражении нервной системы. Различная локализация и формы эпидемического паротита: изолированный паротитный менингит, панкреатит, орхит и т.д. Возрастные особенности паротитной инфекции. Течение эпидемического паротита. Осложнения эпидемического парот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фференциальная диагностика железистой формы эпидемического паротита. Дифференциальная диагностика паротитного менингита с менингитами другой этиологии. 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-6"/>
          <w:sz w:val="28"/>
          <w:szCs w:val="28"/>
        </w:rPr>
        <w:t xml:space="preserve">Лечение </w:t>
      </w:r>
      <w:r>
        <w:rPr>
          <w:sz w:val="28"/>
          <w:szCs w:val="28"/>
        </w:rPr>
        <w:t>эпидемического паротита,</w:t>
      </w:r>
      <w:r>
        <w:rPr>
          <w:bCs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казания к госпитализации. Диспансерное наблюдение пациентов с </w:t>
      </w:r>
      <w:r>
        <w:rPr>
          <w:sz w:val="28"/>
          <w:szCs w:val="28"/>
        </w:rPr>
        <w:t>эпидемическим паротитом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офилактика</w:t>
      </w:r>
      <w:r>
        <w:rPr>
          <w:sz w:val="28"/>
          <w:szCs w:val="28"/>
        </w:rPr>
        <w:t xml:space="preserve"> эпидемического паротита: сроки карантина и изоляции в детских учреждениях при эпидемическом паротите, специфическая профилактик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емофильная инфекция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Характеристика возбудителя гемофильн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гемофильной инфекции, пути передачи, сезонность, распростран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 инвазивных форм гемофильн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ие формы гемофильн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ко-эпидемиологические и серологические методы диагностики гемофильной инфекции, методы экспресс-диагнос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тропная терапия гемофильн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ческая профилактика гемофильной инфекци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клю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ь коклюша, его основные свойства. Современные эпидемические особенности коклюш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еханизм развития кашлевого приступа при коклюше. Течение коклюша и паракоклюша в современных условиях (влияние активной иммуниза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коклюша, клиническая картина в зависимости от периода заболевания. Особенности течения коклюша у грудны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ложнения коклюша. Прогноз при коклю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е и эпидемическое значение ранней диагностики коклюша. Особенности диагностики коклюша у грудных и привитых детей. Значение лабораторных методов (бактериологический, серологический, полимеразная цепная реакция) в диагностике коклюш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лечения коклюша в разные периоды болезни и в разных возрастных группах с учетом патогенетических особенностей. Показания для госпитализации при коклюше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Профилактика коклюша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активная иммунизация, организация противоэпидемических мероприятий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ракоклю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озбудителя паракоклюша. Пути передачи паракоклюша, восприимчивость, особенности иммунитета. Клинические особенности паракоклюша, диагностика, лечение, течение и исход паракоклю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менингитом, коклюшем, различными формами паротитной инфекции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оценка анализа цереброспинальной жидкости; выставление диагноза. План лечения пациентов с менингитом, коклюшем, паротитной инфекцией. План противоэпидемических мероприятий в очаге заболевания менингококковой инфекцией, коклюшем, паротитной инфекцией. Взятие материала на менингококк. Взятие материала на палочку Борде-Жан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ациентам с с менингитом на догоспитальном этапе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екционные экзантемы (корь, краснуха, скарлатина). Герпетические инфекции (инфекция простого герпеса, ветряная оспа и опоясывающий лишай, инфекционный мононуклеоз). Дифтерия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р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вируса ко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инфекции, пути передачи вируса кори, восприимчивость, сезо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ажение респираторного тракта, нервной системы при кори. Роль вторичной инфекции в патогенезе осложнений кор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форм кори. Клиническая симптоматология кори, периоды заболевания, осложнения. Корь у привит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ко-эпидемиологические и серологические методы диагностики ко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патогенетической и симптоматической терапии кори. Лечение осложнений кори. Критерии выписки из больн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эпидемические мероприятия по профилактике кори. Роль систематической активной иммунизации в профилактике кор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раснух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вируса красну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инфекции, пути передачи вируса краснухи, восприимчивость, сезо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мбриопатогенность вируса красну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симптоматология врожденной и приобретенной краснухи. Формы краснухи. Осложнения красну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о-эпидемиологические и серологические методы диагностики краснух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генетическая и симптоматическая терапия краснух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эпидемические мероприятия по профилактике краснухи.</w:t>
      </w:r>
    </w:p>
    <w:p>
      <w:pPr>
        <w:pStyle w:val="Normal"/>
        <w:ind w:firstLine="709"/>
        <w:jc w:val="both"/>
        <w:rPr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  <w:t>Скарлатина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Характеристика возбудителя скарлатины по антигенной структуре и токсигенным свойств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инфекции, значение отдельных источников заражения</w:t>
      </w:r>
      <w:r>
        <w:rPr>
          <w:spacing w:val="-4"/>
          <w:sz w:val="28"/>
          <w:szCs w:val="28"/>
        </w:rPr>
        <w:t xml:space="preserve"> скарлатиной</w:t>
      </w:r>
      <w:r>
        <w:rPr>
          <w:sz w:val="28"/>
          <w:szCs w:val="28"/>
        </w:rPr>
        <w:t xml:space="preserve">: дети, больные скарлатиной, больные некоторыми формами стрептококковых инфекций, бактерионосители. Способы заражения скарлатиной. Пути передачи возбудителя скарлатины. Сезонность заболевания </w:t>
      </w:r>
      <w:r>
        <w:rPr>
          <w:spacing w:val="-4"/>
          <w:sz w:val="28"/>
          <w:szCs w:val="28"/>
        </w:rPr>
        <w:t>скарлатиной,</w:t>
      </w:r>
      <w:r>
        <w:rPr>
          <w:sz w:val="28"/>
          <w:szCs w:val="28"/>
        </w:rPr>
        <w:t xml:space="preserve"> иммунитет. Особенности анти- токсического и антибактериального иммунитета при скарлат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зы инфекционного процесса. Токсическое, септическое, аллергическое воздействие стрептококка при </w:t>
      </w:r>
      <w:r>
        <w:rPr>
          <w:spacing w:val="-4"/>
          <w:sz w:val="28"/>
          <w:szCs w:val="28"/>
        </w:rPr>
        <w:t>скарлатин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ческая классификация скарлатины. Клинические проявления </w:t>
      </w:r>
      <w:r>
        <w:rPr>
          <w:spacing w:val="-4"/>
          <w:sz w:val="28"/>
          <w:szCs w:val="28"/>
        </w:rPr>
        <w:t>скарлатины</w:t>
      </w:r>
      <w:r>
        <w:rPr>
          <w:sz w:val="28"/>
          <w:szCs w:val="28"/>
        </w:rPr>
        <w:t>, ее течение и исходы. Экстрабуккальная (экстрафарингеальная) скарлатина. Клинические проявления других форм стрептококковой 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ложнения</w:t>
      </w:r>
      <w:r>
        <w:rPr>
          <w:spacing w:val="-4"/>
          <w:sz w:val="28"/>
          <w:szCs w:val="28"/>
        </w:rPr>
        <w:t xml:space="preserve"> скарлатины,</w:t>
      </w:r>
      <w:r>
        <w:rPr>
          <w:sz w:val="28"/>
          <w:szCs w:val="28"/>
        </w:rPr>
        <w:t xml:space="preserve"> значение реинфекции. Особенности течения скарлатины в настояще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фференциальная диагностика скарлатины. Диагностика стертых и атипичных форм скарлат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ния для госпитализации, уход за пациентами со скарлатиной, режим и питание. Принципы лечения скарлатины и ее ослож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эпидемиологические мероприятия по профилактике скарлатины. Профилактика скарлатины в детских учреждениях. Сроки разобщения лиц со скарлатиной и бывших с ними в контакте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екция простого герпе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ерпес-виру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инфекции простого герпеса, пути передачи, восприимчив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вируса простого герпеса в поражении различных органов и систем, морфологические особенности поражения различных органов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инфекции, вызванной вирусом простого герпеса Латентные формы инфекции простого герпеса. Клинические проявления инфекции простого герпеса. Клиническая картина рецидива простого герп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ко-эпидемиологические, морфологические, серологические методы диагностики и метод полимеразной цепной реакции, методы экспресс-диагностики инфекции простого герпе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герпетические химиотерапевтические лекарственные средства для лечения различных форм инфекции простого герпеса, вакцинотерапия. Профилактика рецидивов герпетической инфекции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етряная оспа и опоясывающий лиша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ирусов, вызывающих ветряную оспу и опоясывающий лиша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очники инфекций, пути передачи вируса, вызывающего ветряную оспу и опоясывающий лишай, восприимчив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ажения кожи, слизистых и висцеральные поражения при ветряной оспе и опоясывающем лиша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форм, клиническая картина ветряной оспы и опоясывающего лишая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ко-эпидемиологические и серологические методы диагностики, методы экспресс-диагностики ветряной оспы и опоясывающего лиш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ния к этиотропной терапии ветряной оспы и опоясывающего лишая, роль гигиенических мероприятий, лечение осложнений, критерии выписки из боль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эпидемические мероприятия по профилактике ветряной оспы и опоясывающего лиша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екционный мононуклеоз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Характеристика вирусов, вызывающих инфекционный мононуклеоз, антигенная структура, устойчивость во внешней с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олеваемость, сезонность, способы заражения инфекционным мононуклеозом. Эпидемиологическое значение стертых форм инфекционного мононукле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опизм возбудителя инфекционного мононуклеоза к лимфоидной и макрофагальной системам организма человека. Слизистая оболочка зева и носоглотки как входные ворота инфекции. Сущность поражения ретикулоэндотелиальной системы - доброкачественный ретикулез. Патолого-анатомические изменения в органах и тканях при инфекционном мононуклео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классификация инфекционного мононуклеоза. Начальные проявления болезни, типичный симптомокомплекс инфекционного мононуклеоза. Выраженность основных симптомов заболевания у детей: лихорадка, поражение носоглотки, увеличение всех групп лимфатических узлов с преимущественным вовлечением в процесс заднешейной группы, воспалительные изменения в зеве, увеличение печени и селезенки. Характеристика изменений в периферической крови, значение выявления атипичных мононуклеаров в периферической крови при инфекционном мононуклеозе. Показатели тяжести инфекционного мононуклеоза. Особенности течения инфекционного мононуклеоза в возрастном аспе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пецифических лабораторных методов исследования в диагностике инфекционного мононукле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тическая и симптоматическая терапия инфекционного мононуклеоза, показания к госпита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нфекционного мононуклеоза.</w:t>
      </w:r>
    </w:p>
    <w:p>
      <w:pPr>
        <w:pStyle w:val="23"/>
        <w:spacing w:lineRule="auto" w:line="240" w:before="0" w:after="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ифтерия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ь дифтерии, его основные свойства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Заболеваемость дифтерией в мире и Республике Беларусь. Эпидемиологическое значение бактерионосителей дифтерии, пути передачи инфекции. Влияние активной иммунизации на заболеваемость и смертность от дифтерии.</w:t>
      </w:r>
    </w:p>
    <w:p>
      <w:pPr>
        <w:pStyle w:val="31"/>
        <w:spacing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ль экзотоксина в патогенезе дифтерии. Патогенетические особенности тяжелых форм дифтерии. Понятие об антитоксическом иммунитете при дифтерии.</w:t>
      </w:r>
      <w:r>
        <w:rPr>
          <w:sz w:val="28"/>
          <w:szCs w:val="28"/>
        </w:rPr>
        <w:t xml:space="preserve"> Различия  патогенеза воспаления в эпителии различного строения </w:t>
      </w:r>
      <w:r>
        <w:rPr>
          <w:spacing w:val="-2"/>
          <w:sz w:val="28"/>
          <w:szCs w:val="28"/>
        </w:rPr>
        <w:t>при дифтерии</w:t>
      </w:r>
      <w:r>
        <w:rPr>
          <w:sz w:val="28"/>
          <w:szCs w:val="28"/>
        </w:rPr>
        <w:t>. Патогенез осложнений дифтерии. Причины смерти при дифтерии (коллапс, миокардит, полиневрит, пневмо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, клинические формы дифтерии ротоглотки. Дифтерия дыхательных путей (круп). Редкие формы дифтерии: дифтерия носа, глаз, кожи, половых органов и др. Клинические особенности дифтерии у привитых детей. Особенности течения дифтерии в возрастном аспек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дечно-сосудистые, нервные и другие осложнения при дифтерии. Факторы, способствующие возникновению осложнений дифтерии. Раннее выявление осложнений при дифте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ри различных формах дифте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ие и бактериологические методы диагностики дифтерии. Клиническое и эпидемическое значение ранней диагностики дифтерии. Дифференциальная диагностика дифтерии ротогло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питализация пациентов с дифтерией. Общие правила режима, ухода за пациентами при разных формах дифтерии. Раннее использование специфического и патогенетического лечения дифтерии. Правила введения противодифтерийной сыворо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методы профилактики дифтерии, активная иммунизация. Противопоказания к прививкам. Побочные реакции на приви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корью, краснухой, скарлатиной, </w:t>
      </w:r>
      <w:r>
        <w:rPr>
          <w:spacing w:val="-2"/>
          <w:sz w:val="28"/>
          <w:szCs w:val="28"/>
        </w:rPr>
        <w:t>дифтерией</w:t>
      </w:r>
      <w:r>
        <w:rPr>
          <w:sz w:val="28"/>
          <w:szCs w:val="28"/>
        </w:rPr>
        <w:t>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корью, краснухой, скарлатиной, дифтерией. План противоэпидемических мероприятий в очаге заболевания корью, краснухой, скарлатиной, дифтерией. Взятие материала на β-гемолитический стрептококк. Взятие материала на бациллу Леффл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медицинская помощь при стенозе гортани (при ложном и истинном круп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center"/>
        <w:rPr/>
      </w:pPr>
      <w:r>
        <w:rPr>
          <w:b/>
          <w:bCs/>
          <w:spacing w:val="4"/>
          <w:sz w:val="30"/>
          <w:szCs w:val="30"/>
        </w:rPr>
        <w:t>И</w:t>
      </w:r>
      <w:r>
        <w:rPr>
          <w:b/>
          <w:bCs/>
          <w:spacing w:val="4"/>
          <w:sz w:val="28"/>
          <w:szCs w:val="28"/>
        </w:rPr>
        <w:t>НФОРМАЦИОННО-МЕТОДИЧЕСКАЯ ЧАСТЬ</w:t>
      </w:r>
    </w:p>
    <w:p>
      <w:pPr>
        <w:pStyle w:val="Normal"/>
        <w:ind w:right="113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  <w:sz w:val="28"/>
          <w:szCs w:val="28"/>
        </w:rPr>
        <w:t>Л</w:t>
      </w:r>
      <w:r>
        <w:rPr>
          <w:b/>
          <w:bCs/>
          <w:spacing w:val="-4"/>
        </w:rPr>
        <w:t xml:space="preserve">ИТЕРАТУРА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оонозные инфекционные и паразитарные болезни: учеб. пособие по инфекционным болезням для студ. мед. университетов лечеб., мед.- диагност. фак., фак. по подг. спец. для зарубеж. стран по спец. лечеб. дело, мед.- диагност. дело / Е.Л. Красавцев, В.М. Мицура, А.П. Демчило, Л.П. Мамчиц. - Минск: Асар, 2013. – 22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Инфекционные болезни и профилактика внутрибольничных инфекций/ В.М. Цыркунов [и др.]; под общ.ред проф. В.М. Цыркунова. – Гродно: ГрГМУ, 2006. – 6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Инфекционные болезни и профилактика внутрибольничных инфекций/ В.М. Цыркунов [и др.]; под общ.ред проф. В.М. Цыркунова. –Минск: Асар, 2012.- 8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валова, Е.П. Инфекционные болезни: учебник / Е.П. Шувалова. - 6-е изд., перераб. и доп. - М.: Медицина, 1990, 1999, 2001, 2005. - 696 с.: и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емчило, А.П. Лабораторная диагностика вирусных гепатитов: учеб.-метод. пособие по инфекционным болезням для студ. мед. вузов / А.П. Демчило; УО «ГоГМУ», Каф. инфекционных болезней. - Гомель: ГоГМУ, 2008. - 29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Детские инфекции: учеб. - метод. пособие для студ. 4 - 6 курсов лечеб., мед. – профилакт., мед. – диагност. фак. по подг. спец. для зарубеж. стран / Е.Л. Красавцев, Е.И. Романова, Е.В. Анищенко; УО «ГомГМУ», Каф. инфекционных болезней. - Гомель: ГомГМУ, 2008. - 226 с.: табл., ф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Жаворонок, С.В. Ситуационные задачи по инфекционным болезням: учеб. пособие / С.В. Жаворонок, Е.Л. Красавцев; ГГМИ, Каф. инфекционных болезней. - Гомель: ГГМИ, 2003. - 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расавцев, Е.Л. Дифтерия: учеб. пособие для врачей и студ. мед. университетов / Е.Л. Красавцев, Е.И. Романова; УО «ГоГМУ», Каф. инфекционных болезней. – Гомель: ГоГМУ, 2004. - 3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расавцев, Е.Л. Сборник тестовых заданий по инфекционным болезням: учеб. - метод. пособие для студ. 5 курса мед. - диагност. фак. / Е.Л. Красавцев, В.М. Мицура; УО «ГоГМУ», Каф. инфекционных болезней. - Гомель: ГомГМУ, 2008. - 3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зитарные болезни человека: учеб. пособие / С.В. Жаворонок [и др.]; УО «ГомГМУ». - Гомель: ГомГМУ, 2006. - 304 с.: ил., ф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Романова, Е.И. Дифференциальная диагностика заболеваний печени: учеб. - метод. пособие по инфекционным болезням для студ. 4, 5 и 6 курсов всех фак. мед. вузов и врачей-инфекционистов / Е.И. Романова, Е.Л. Красавцев; УО «ГомГМУ»; Каф. инфекционных болезней. - Гомель: ГомГМУ, 2014. - 60 с.</w:t>
      </w:r>
    </w:p>
    <w:p>
      <w:pPr>
        <w:pStyle w:val="Heading1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стоятельное составление планов обследования и лечения пациентов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ндивидуальную работу по изучению учебных историй болезни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у и анализ лабораторных методов исследований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студенческой научно-исследовательской работе;</w:t>
      </w:r>
    </w:p>
    <w:p>
      <w:pPr>
        <w:pStyle w:val="Normal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енаправленное изучение специальной литер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готовка и защита рефератов;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ение презентаций;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ступление с докладами на студенческих научных конференц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 w:val="28"/>
          <w:szCs w:val="28"/>
        </w:rPr>
        <w:t>тестов;</w:t>
      </w:r>
    </w:p>
    <w:p>
      <w:pPr>
        <w:pStyle w:val="Normal"/>
        <w:numPr>
          <w:ilvl w:val="0"/>
          <w:numId w:val="1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суждения рефератов, защиты учебных заданий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sz w:val="28"/>
          <w:szCs w:val="28"/>
        </w:rPr>
        <w:t>оценки устного ответа на вопрос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ситуационные задач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устные зачеты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8"/>
          <w:szCs w:val="28"/>
        </w:rPr>
        <w:t>устные экзамен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отчеты по научно-исследовательской работе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явки на изобретения и полезные модел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стно-письменная форма: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туационные задачи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экзамен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sz w:val="28"/>
          <w:szCs w:val="28"/>
        </w:rPr>
        <w:t>Техническая форма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709"/>
        <w:jc w:val="left"/>
        <w:rPr/>
      </w:pPr>
      <w:r>
        <w:rPr>
          <w:sz w:val="28"/>
          <w:szCs w:val="28"/>
        </w:rPr>
        <w:t>электронные т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-презентации – для практических занят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Архивные истории болезни пациентов с редко встречающимися заболеваниями, копии архивных историй болезн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енные таблицы, схемы, графики, диаграммы, иллюстрации – по комплекту для каждого занят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видеофильмы, тематические видеоролик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фотографий пациентов, иллюстрирующие внешние проявления инфекционных заболеваний.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6229985" cy="9458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67" t="5814" r="333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Сведения об авторах </w:t>
      </w:r>
      <w:r>
        <w:rPr>
          <w:bCs/>
          <w:color w:val="000000"/>
          <w:sz w:val="28"/>
          <w:szCs w:val="28"/>
        </w:rPr>
        <w:t>(составителях</w:t>
      </w:r>
      <w:r>
        <w:rPr>
          <w:bCs/>
          <w:sz w:val="28"/>
          <w:szCs w:val="28"/>
        </w:rPr>
        <w:t>) типовой</w:t>
      </w:r>
      <w:r>
        <w:rPr>
          <w:bCs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8306"/>
                <w:tab w:val="left" w:pos="41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авцев Евгений Львович</w:t>
              <w:tab/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Гомель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232) 61-03-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232) 74-98-3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_krasavtsev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ра Виктор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232) 61-03-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232) 74-98-3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ra_victor@tut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  <w:bCs/>
      <w:i/>
      <w:iCs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i/>
      <w:iCs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  <w:bCs/>
      <w:i/>
      <w:iCs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cs="Times New Roman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Times New Roman"/>
      <w:sz w:val="24"/>
      <w:lang w:val="ru-RU"/>
    </w:rPr>
  </w:style>
  <w:style w:type="character" w:styleId="Style13">
    <w:name w:val="Основной текст с отступом Знак"/>
    <w:qFormat/>
    <w:rPr>
      <w:rFonts w:cs="Times New Roman"/>
      <w:lang w:val="ru-RU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lang w:val="ru-RU"/>
    </w:rPr>
  </w:style>
  <w:style w:type="character" w:styleId="Style16">
    <w:name w:val="Основной текст Знак"/>
    <w:qFormat/>
    <w:rPr>
      <w:rFonts w:cs="Times New Roman"/>
      <w:sz w:val="24"/>
    </w:rPr>
  </w:style>
  <w:style w:type="character" w:styleId="Style17">
    <w:name w:val="Подзаголово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41">
    <w:name w:val="Знак Знак41"/>
    <w:qFormat/>
    <w:rPr>
      <w:rFonts w:ascii="Cambria;Palatino Linotype" w:hAnsi="Cambria;Palatino Linotype" w:cs="Cambria;Palatino Linotype"/>
      <w:b/>
      <w:kern w:val="2"/>
      <w:sz w:val="32"/>
      <w:lang w:val="ru-RU"/>
    </w:rPr>
  </w:style>
  <w:style w:type="character" w:styleId="Style18">
    <w:name w:val="Нижний колонтитул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0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</w:pPr>
    <w:rPr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5" w:leader="dot"/>
      </w:tabs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</w:pPr>
    <w:rPr>
      <w:sz w:val="28"/>
      <w:szCs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bCs/>
      <w:color w:val="000000"/>
      <w:lang w:val="pl-PL"/>
    </w:rPr>
  </w:style>
  <w:style w:type="paragraph" w:styleId="Subtitle">
    <w:name w:val="Subtitle"/>
    <w:basedOn w:val="Normal"/>
    <w:next w:val="TextBody"/>
    <w:qFormat/>
    <w:pPr/>
    <w:rPr>
      <w:b/>
      <w:bCs/>
      <w:sz w:val="26"/>
      <w:szCs w:val="2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2">
    <w:name w:val="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2">
    <w:name w:val="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22:48:00Z</dcterms:created>
  <dc:creator>Красавцев</dc:creator>
  <dc:description/>
  <dc:language>en-US</dc:language>
  <cp:lastModifiedBy>www.onbook.by</cp:lastModifiedBy>
  <cp:lastPrinted>2016-06-24T11:17:00Z</cp:lastPrinted>
  <dcterms:modified xsi:type="dcterms:W3CDTF">2016-10-09T22:48:00Z</dcterms:modified>
  <cp:revision>2</cp:revision>
  <dc:subject/>
  <dc:title>МИНИСТЕРСТВО ОБРАЗОВАНИЯ РЕСПУБЛИКИ БЕЛАРУСЬ</dc:title>
</cp:coreProperties>
</file>