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44590" cy="877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58" t="4951" r="5808" b="39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533400</wp:posOffset>
                </wp:positionV>
                <wp:extent cx="2286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42pt;width:17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304800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</w:rPr>
        <w:t>СоставителЬ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А.Овчинников, заведующий кафедрой лучевой диагностики и лучевой терапии учреждения образования «Гроднен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цензенты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Кафедра лучевой диагностики и лучевой терапии учреждения образования «Белорусский государственный медицинский университет»; </w:t>
      </w:r>
    </w:p>
    <w:p>
      <w:pPr>
        <w:pStyle w:val="Normal"/>
        <w:shd w:fill="FFFFFF" w:val="clear"/>
        <w:spacing w:lineRule="exact" w:line="317"/>
        <w:ind w:left="22" w:right="7" w:hanging="22"/>
        <w:jc w:val="both"/>
        <w:rPr/>
      </w:pPr>
      <w:r>
        <w:rPr>
          <w:sz w:val="28"/>
          <w:szCs w:val="28"/>
        </w:rPr>
        <w:t>Г.В.Чиж, ведущий научный сотрудник государственного учреждения «Республиканский научно-практический центр онкологии и медицинской радиологии им. Н.Н.Александрова», главный внештатный специалист по лучевой диагностике и лучевой терапии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</w:rPr>
        <w:t xml:space="preserve">Кафедрой лучевой диагностики и лучевой терапии учреждения образования «Гродненский государственный медицинский университет» 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</w:rPr>
      </w:pPr>
      <w:r>
        <w:rPr>
          <w:sz w:val="28"/>
        </w:rPr>
        <w:t>(протокол № 2 от 11.09.2014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2 от 22.10.2014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по </w:t>
      </w:r>
      <w:r>
        <w:rPr>
          <w:sz w:val="28"/>
          <w:szCs w:val="28"/>
        </w:rPr>
        <w:t>медико-психологическому делу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1 от 23.10.2014)</w:t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4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Лучевая диагностика и лучевая терапия – учебная дисциплина, содержащая систематизированные научные знания и методики лучевой диагностики и лучевой терапии, используемые в медицин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пецифика изучения учебной дисциплины «Лучевая диагностика и лучевая терапия» состоит в овладении знаниями и умениями по использованию современных методов лучевой визуализации и методов лучевой терапи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ab/>
        <w:t>Типовая учебная программа по учебной дисциплине «Лучевая диагностика и лучевая терапия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бразовательным стандартом высшего образования по специальности  1-79 01 05 «Медико-психологическое дело», утвержденным и введенным в действие постановлением Министерства образования Республики Беларусь от 30.08.2013 № 87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ab/>
        <w:t xml:space="preserve">– </w:t>
      </w:r>
      <w:r>
        <w:rPr>
          <w:sz w:val="28"/>
          <w:szCs w:val="28"/>
        </w:rPr>
        <w:t xml:space="preserve">типовым учебным планом по специальности 1-79 01 05 «Медико-психологическое дело», утвержденным первым заместителем Министра образования Республики Беларусь 30.05.2013 (регистрационный </w:t>
        <w:br/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6/тип.).</w:t>
      </w:r>
    </w:p>
    <w:p>
      <w:pPr>
        <w:pStyle w:val="Normal"/>
        <w:shd w:fill="FFFFFF" w:val="clear"/>
        <w:spacing w:lineRule="exact" w:line="317"/>
        <w:ind w:right="36" w:firstLine="77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изучении комплексного применения методов лучевой диагностики при патологии различных органов и систем органов человека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b/>
          <w:sz w:val="28"/>
        </w:rPr>
        <w:tab/>
        <w:t>Цель и задачи учебной дисциплин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изучения учебной дисциплины «Лучевая диагностика и лучевая терапия» является формирование у студентов знаний, умений и навыков по безопасному применению в медицине современных методов лучевой визуализации и лучевой терап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sz w:val="28"/>
          <w:szCs w:val="28"/>
        </w:rPr>
        <w:t>подготовка студентов к использованию методов лучевой диагностики и лучевой терап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дготовка студентов к определению показаний и противопоказаний к назначению методов лучевой диагностики и лучевой терап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учение распознаванию на диагностических изображениях основных лучевых симптомов и синдромов.</w:t>
      </w:r>
    </w:p>
    <w:p>
      <w:pPr>
        <w:pStyle w:val="Normal"/>
        <w:shd w:fill="FFFFFF" w:val="clear"/>
        <w:autoSpaceDE w:val="tru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спешное изучение учебной дисциплины «Лучевая диагностика и лучевая терап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tabs>
          <w:tab w:val="left" w:pos="720" w:leader="none"/>
        </w:tabs>
        <w:autoSpaceDE w:val="true"/>
        <w:spacing w:lineRule="exact" w:line="317"/>
        <w:ind w:left="36" w:firstLine="673"/>
        <w:jc w:val="both"/>
        <w:rPr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true"/>
        <w:spacing w:lineRule="exact" w:line="317"/>
        <w:ind w:left="34" w:firstLine="67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новные положения клеточной теории. Структурные компоненты клетки. Основные закономерности развития, строения и жизнедеятельности организма на основе структурной организации клеток, тканей и органов)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true"/>
        <w:ind w:firstLine="67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дицинская биология и общая генетика. </w:t>
      </w:r>
      <w:r>
        <w:rPr>
          <w:sz w:val="28"/>
          <w:szCs w:val="28"/>
        </w:rPr>
        <w:t xml:space="preserve">Строение и функции клеток и их производных, механизмы воспроизведения и взаимодействия клеток. </w:t>
      </w:r>
      <w:r>
        <w:rPr>
          <w:sz w:val="28"/>
        </w:rPr>
        <w:t>Молекулярно-генетический и клеточный уровни организации живого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true"/>
        <w:spacing w:lineRule="exact" w:line="317"/>
        <w:ind w:left="34" w:firstLine="675"/>
        <w:jc w:val="both"/>
        <w:rPr/>
      </w:pPr>
      <w:r>
        <w:rPr>
          <w:b/>
          <w:sz w:val="28"/>
          <w:szCs w:val="28"/>
        </w:rPr>
        <w:t xml:space="preserve">Общая химия. Биоорганическая химия. </w:t>
      </w:r>
      <w:r>
        <w:rPr>
          <w:sz w:val="28"/>
          <w:szCs w:val="28"/>
        </w:rPr>
        <w:t>Химические элементы и их соединения. Химические реакции. Структура белка. Строение и свойства биологической мембраны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true"/>
        <w:spacing w:lineRule="exact" w:line="317"/>
        <w:ind w:left="34" w:firstLine="675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рганизация жизненных процессов на различных структурно-функциональных уровнях. Механизмы регуляции организма в целом и отдельных его составляющих.</w:t>
      </w:r>
    </w:p>
    <w:p>
      <w:pPr>
        <w:pStyle w:val="TextBody"/>
        <w:ind w:firstLine="709"/>
        <w:rPr/>
      </w:pPr>
      <w:r>
        <w:rPr>
          <w:b/>
          <w:bCs/>
          <w:color w:val="000000"/>
        </w:rPr>
        <w:t>Структура типовой учебной программы</w:t>
      </w:r>
      <w:r>
        <w:rPr>
          <w:b/>
          <w:bCs/>
        </w:rPr>
        <w:t xml:space="preserve"> </w:t>
      </w:r>
      <w:r>
        <w:rPr>
          <w:bCs/>
        </w:rPr>
        <w:t>по учебной дисциплине</w:t>
      </w:r>
      <w:r>
        <w:rPr>
          <w:b/>
          <w:bCs/>
        </w:rPr>
        <w:t xml:space="preserve"> </w:t>
      </w:r>
      <w:r>
        <w:rPr/>
        <w:t>«Лучевая диагностика и лучевая терапия» представлена 4 разделами:</w:t>
      </w:r>
    </w:p>
    <w:p>
      <w:pPr>
        <w:pStyle w:val="Normal"/>
        <w:ind w:left="360" w:hanging="0"/>
        <w:rPr>
          <w:bCs/>
        </w:rPr>
      </w:pPr>
      <w:r>
        <w:rPr>
          <w:sz w:val="28"/>
          <w:szCs w:val="28"/>
        </w:rPr>
        <w:tab/>
        <w:t>1. Место и роль лучевой диагностики и лучевой терапии в медицине.</w:t>
      </w:r>
    </w:p>
    <w:p>
      <w:pPr>
        <w:pStyle w:val="TextBody"/>
        <w:ind w:left="360" w:hanging="0"/>
        <w:rPr/>
      </w:pPr>
      <w:r>
        <w:rPr/>
        <w:tab/>
        <w:t>2. Методы лучевой диагностики.</w:t>
      </w:r>
    </w:p>
    <w:p>
      <w:pPr>
        <w:pStyle w:val="TextBody"/>
        <w:ind w:left="360" w:hanging="0"/>
        <w:rPr>
          <w:bCs/>
        </w:rPr>
      </w:pPr>
      <w:r>
        <w:rPr/>
        <w:tab/>
        <w:t>3. Частная лучевая диагностика.</w:t>
      </w:r>
    </w:p>
    <w:p>
      <w:pPr>
        <w:pStyle w:val="TextBody"/>
        <w:rPr>
          <w:bCs/>
        </w:rPr>
      </w:pPr>
      <w:r>
        <w:rPr>
          <w:b/>
        </w:rPr>
        <w:t xml:space="preserve">     </w:t>
      </w:r>
      <w:r>
        <w:rPr/>
        <w:tab/>
        <w:t>4. Лучевая терапия.</w:t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Изучение учебной дисциплины «Лучевая диагностика и лучевая терапия» обеспечивает формирование у специалиста следующих групп компетенций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и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2"/>
        <w:jc w:val="both"/>
        <w:rPr/>
      </w:pPr>
      <w:r>
        <w:rPr>
          <w:szCs w:val="28"/>
        </w:rPr>
        <w:tab/>
        <w:t>АК-2. Уметь работать самостоятельно.</w:t>
      </w:r>
    </w:p>
    <w:p>
      <w:pPr>
        <w:pStyle w:val="32"/>
        <w:jc w:val="both"/>
        <w:rPr/>
      </w:pPr>
      <w:r>
        <w:rPr>
          <w:szCs w:val="28"/>
        </w:rPr>
        <w:tab/>
        <w:t>АК-3. Владеть междисциплинарным подходом при решении проблем.</w:t>
      </w:r>
    </w:p>
    <w:p>
      <w:pPr>
        <w:pStyle w:val="32"/>
        <w:jc w:val="both"/>
        <w:rPr/>
      </w:pPr>
      <w:r>
        <w:rPr>
          <w:szCs w:val="28"/>
        </w:rPr>
        <w:tab/>
        <w:t>АК-4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2"/>
        <w:jc w:val="both"/>
        <w:rPr/>
      </w:pPr>
      <w:r>
        <w:rPr>
          <w:szCs w:val="28"/>
        </w:rPr>
        <w:tab/>
        <w:t>АК-5. Уметь учиться, повышать свою квалификацию в течение всей жизни, самостоятельно приобретать с помощью информационных технологий и использовать в практической деятельности новые знания и умения, в том числе в новых областях знаний, непосредственно не связанных со сферой деятельности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личност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1. Быть способным к социальному взаимодейств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К-2. Обладать способностью к межличностным коммуникациям.</w:t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1. Осуществлять первичную диагностику соматических расстройств с последующим направлением к врачам-специалистам соответствующе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-2. Устанавливать терапевтические отношения с пациент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К-3. Внедрять в лечебно-диагностический процесс новые медицинские технолог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-4. Формулировать профессиональные проблем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К-5. Определять показания и осуществлять направление пациента на консультацию к врачам-специалистам, оказывающим иные виды специализированной медицинской помощи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ПК-6. Планировать и проводить научные исследования, обобщать и представлять их результаты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ПК-7. Анализировать тенденции развития медицинской науки, оптимизировать лечебно-диагностический процесс с учетом результатов научно-исследовательских работ.</w:t>
      </w:r>
    </w:p>
    <w:p>
      <w:pPr>
        <w:pStyle w:val="TextBodyIndent"/>
        <w:tabs>
          <w:tab w:val="clear" w:pos="720"/>
          <w:tab w:val="left" w:pos="1080" w:leader="none"/>
        </w:tabs>
        <w:ind w:firstLine="720"/>
        <w:jc w:val="both"/>
        <w:rPr/>
      </w:pPr>
      <w:r>
        <w:rPr/>
        <w:t>ПК-8. Использовать оптимальные виды, методы и средства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9. Взаимодействовать со специалистами смежных профи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0. Вести переговоры, разрабатывать контракты с другими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1. Готовить доклады, материалы к презентациям и представлять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2. Пользоваться глобальными информационными ресур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13. Владеть современными средствами телекоммуник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К-14.</w:t>
      </w:r>
      <w:r>
        <w:rPr/>
        <w:t> </w:t>
      </w:r>
      <w:r>
        <w:rPr>
          <w:color w:val="000000"/>
          <w:sz w:val="28"/>
          <w:szCs w:val="28"/>
        </w:rPr>
        <w:t>Владеть основными методами защиты работников организаций здравоохранения от возможных последствий аварий, катастроф, стихийных бедствий.</w:t>
      </w:r>
    </w:p>
    <w:p>
      <w:pPr>
        <w:pStyle w:val="Normal"/>
        <w:ind w:firstLine="709"/>
        <w:jc w:val="both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Лучевая диагностика и лучевая терапия» студент должен</w:t>
      </w:r>
      <w:r>
        <w:rPr>
          <w:rFonts w:eastAsia="TimesNewRomanPS-BoldMT;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принципы и методы лучевой диагностики и лучевой терап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новную лучевую семиотику наиболее часто встречающихся заболеваний внутренних органов, центральной нервной системы  и опорно-двигательного аппара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sz w:val="28"/>
          <w:szCs w:val="28"/>
        </w:rPr>
        <w:t xml:space="preserve">принципы ограничения медицинского облучения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казания и противопоказания к назначению методов лучевой диагностики и лучевой терапии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определять все органы человека на лучевых изображениях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выявить основные лучевые синдромы </w:t>
      </w:r>
      <w:r>
        <w:rPr>
          <w:sz w:val="28"/>
          <w:szCs w:val="28"/>
        </w:rPr>
        <w:t>при наиболее часто встречающихся заболеваниях и повреждениях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выками определения на рентгенограммах области исследования, основных анатомических структур, способа контрастирования</w:t>
      </w:r>
      <w:r>
        <w:rPr/>
        <w:t>.</w:t>
      </w:r>
    </w:p>
    <w:p>
      <w:pPr>
        <w:pStyle w:val="Style17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Лучевая диагностика и лучевая терапия» </w:t>
      </w:r>
      <w:r>
        <w:rPr>
          <w:color w:val="000000"/>
          <w:sz w:val="28"/>
          <w:szCs w:val="28"/>
        </w:rPr>
        <w:t xml:space="preserve">для </w:t>
      </w:r>
      <w:r>
        <w:rPr>
          <w:sz w:val="28"/>
          <w:szCs w:val="28"/>
        </w:rPr>
        <w:t>специальности 1-79 01 05 «Медико-психологическое дело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дено 82 академических часа, из них 54 часа - аудиторных.</w:t>
      </w:r>
      <w:r>
        <w:rPr>
          <w:color w:val="000000"/>
          <w:sz w:val="28"/>
          <w:szCs w:val="28"/>
        </w:rPr>
        <w:t xml:space="preserve"> Примерное распределение аудиторного времени по видам занятий: </w:t>
      </w:r>
      <w:r>
        <w:rPr>
          <w:bCs/>
          <w:color w:val="000000"/>
          <w:sz w:val="28"/>
          <w:szCs w:val="28"/>
        </w:rPr>
        <w:t>лекций – 18 часов, практических занятий – 36 часо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омендуемая форма текущей аттестации: зачет (6 семестр)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ТЕМАТИЧЕСКИЙ ПЛА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80"/>
        <w:gridCol w:w="1980"/>
      </w:tblGrid>
      <w:tr>
        <w:trPr>
          <w:trHeight w:val="67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а, темы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х занятий</w:t>
            </w:r>
          </w:p>
        </w:tc>
      </w:tr>
      <w:tr>
        <w:trPr>
          <w:trHeight w:val="429" w:hRule="atLeast"/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Место и роль лучевой диагностики и лучевой терапии в медиц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тоды лучевой диагно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Методы рентгенологических исслед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Методы ультразвуковых исследован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Методы радионуклидных исследов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тно-резонансная томограф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Частная лучевая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1. Лучевая диагностика опорно-двигательного ап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 Лучевая диагностика органов дых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Лучевая диагностика сердца и сосу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3.4. Лучевая диагностика органов пищеваритель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5. Лучевая диагностика органов эндокрин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 Лучевая диагностика органов мочевыделитель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 Лучевая диагностика центральной нерв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Лучевая терап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етоды лучевой терап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3. Ограничение медицинского облуч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</w:tbl>
    <w:p>
      <w:pPr>
        <w:pStyle w:val="211"/>
        <w:widowControl/>
        <w:tabs>
          <w:tab w:val="clear" w:pos="720"/>
          <w:tab w:val="left" w:pos="9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1"/>
        <w:widowControl/>
        <w:tabs>
          <w:tab w:val="clear" w:pos="720"/>
          <w:tab w:val="left" w:pos="9709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>СОДЕРЖАНИЕ УЧЕБНОГО МАТЕРИАЛА</w:t>
      </w:r>
      <w:r>
        <w:rPr>
          <w:b/>
          <w:sz w:val="28"/>
          <w:szCs w:val="28"/>
        </w:rPr>
        <w:t xml:space="preserve"> </w:t>
      </w:r>
    </w:p>
    <w:p>
      <w:pPr>
        <w:pStyle w:val="211"/>
        <w:widowControl/>
        <w:tabs>
          <w:tab w:val="clear" w:pos="720"/>
          <w:tab w:val="left" w:pos="9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/>
        <w:tabs>
          <w:tab w:val="clear" w:pos="720"/>
          <w:tab w:val="left" w:pos="9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Место и роль лучевой диагностики и лучевой терапии в медицин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лучевой диагностики и лучевой терапии. Возникновение и этапы развития лучевой диагностики и лучевой терапии. Современные достижения лучевой диагностики и возможности лучевой терап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, цель и задачи учебной дисциплины «Лучевая диагностика и лучевая терапия», связь с другими учебными дисциплинами и ее значение для медицины.</w:t>
      </w:r>
    </w:p>
    <w:p>
      <w:pPr>
        <w:pStyle w:val="331"/>
        <w:ind w:right="-85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ы лучевой диагности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. Методы рентгенологических исследов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методов рентгенологических исследований (рентгеноскопия с усилителем рентгеновского изображения, аналоговая и цифровая рентгенография, линейная томография, шаговая и многосрезовая спиральная компьютерная томография). Особенности изображения органов и тканей при рентгенологических исследованиях. Рентгеноконтрастные средства. Лечебно-профилактические мероприятия, направленные на устранение побочных эффектов при искусственном контрастировании. Анализ рентгенограмм: определение метода и объекта исследования, субстратов теней и просветлений. Анализ компьютерных томограмм: определение метода и объекта исследования, субстратов гиподенсивных и гиперденсивных зо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. Методы ультразвуковых исследова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методов ультразвуковых исследований. Одномерные методы  (А-метод, М-метод). Двумерные методы (линейный, конвексный, секторальный). Синтезирование объемного ультразвукового изображения (трехмерный режим). Допплерография и ее режимы (постоянный, импульсный, цветовой, энергетический). Контрастные средства в ультразвуковой диагностике. Особенности изображения органов и тканей при ультразвуковых исследованиях. Анализ сонограмм: определение метода и объекта исследования, акустической структуры объекта исследования. Анализ допплерограмм: определение движущегося объекта исследования и его характерис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тоды радионуклидных исследований. Магнитно-резонансная том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методов радионуклидных исследований. Понятие о радиофармацевтическом препарате. Способы его введения, побочные действия. Основные методы радионуклидного исследования (радиометрия, радиография, статическая и динамическая сцинтиграфия, однофотонная эмиссионная компьютерная томография, двухфотонная позитронная эмиссионная компьютерная томография, радиоиммунный анализ). Анализ сцинтиграмм: определение объекта исследования и распределения в нем радиофармацевтического препара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о-резонансная томография: принцип метода. Регистрация магнитного сигнала (протонная плотность, Т1- и Т2-взвешенные изображения). Контрастные средства в магнитно-резонансной томографии. Анализ магнитно-резонансных томограмм: определение метода и объекта исследования, субстратов гипоинтенсивных и гиперинтенсивных зон в Т1- и Т2- взвешенных изображениях. Противопоказания к магнитно-резонансной томографии.</w:t>
      </w:r>
    </w:p>
    <w:p>
      <w:pPr>
        <w:pStyle w:val="Style1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астная лучевая диагностик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орно-двигательного аппара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 и противопоказания к лучевому исследованию опорно-двигательного аппарата. Первичные и дополнительные методы лучевого исследования опорно-двигательного аппарата. Лучевая анатомия, физиология опорно-двигательного аппарата и лучевая семиотика при его патологии. Лучевые признаки при травматических повреждениях опорно-двигательного аппарата. Лучевые признаки при воспалительных, дегенеративно-дистрофических, опухолевых заболеваниях опорно-двигательного аппарата.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/>
      </w:pPr>
      <w:r>
        <w:rPr>
          <w:b/>
          <w:sz w:val="28"/>
          <w:szCs w:val="28"/>
        </w:rPr>
        <w:t>3.2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дых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ния и противопоказания к лучевому исследованию органов дыхания. Первичные и дополнительные методы лучевого исследования легких. Лучевая анатомия, физиология легких и лучевая семиотика при патологии легких и средостения. Лучевые признаки при повреждениях и воспалительных заболеваниях органов дыхания, </w:t>
      </w:r>
      <w:r>
        <w:rPr>
          <w:spacing w:val="-2"/>
          <w:sz w:val="28"/>
          <w:szCs w:val="28"/>
        </w:rPr>
        <w:t xml:space="preserve">туберкулезе легких и плевры. Лучевая картина при опухолях легких и средостения. 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рдца и сосу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ния и противопоказания к лучевому исследованию сердца и сосудов. Первичные и дополнительные методы лучевого исследования сердца и сосудов. Лучевая анатомия и физиология сердца и сосудов. Лучевая семиотика патологии сердца и сосудов. Лучевые </w:t>
      </w:r>
      <w:r>
        <w:rPr>
          <w:sz w:val="28"/>
          <w:szCs w:val="28"/>
          <w:lang w:val="be-BY"/>
        </w:rPr>
        <w:t>признаки</w:t>
      </w:r>
      <w:r>
        <w:rPr>
          <w:sz w:val="28"/>
          <w:szCs w:val="28"/>
        </w:rPr>
        <w:t xml:space="preserve"> при приобретенных пороках сердца, эндокардитах, миокардитах, перикардитах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ишемической болезни сердца, инфаркте миокарда, аневризме сердца. Лучевая картина при повреждениях и заболеваниях аорты и ее крупных ветвей, полых вен и вен нижних и верхних конечностей, лимфатических сосудов и узлов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пищеварительной системы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и противопоказания к лучевому исследованию органов пищеварительной системы. Первичные и дополнительные методы лучевого исследования желудочно-кишечного тракта, печени, желчного пузыря и желчных протоков, поджелудочной железы. Лучевая анатомия, физиология и лучевая семиотика при патологии органов пищеварительной системы. Лучевая картина при кишечной непроходимости, прободении язвы, абдоминальной травме, желудочно-кишечном кровотечении, инородных телах и заболеваниях пищевода, желудка и кишечника. 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/>
      </w:pPr>
      <w:r>
        <w:rPr>
          <w:sz w:val="28"/>
          <w:szCs w:val="28"/>
        </w:rPr>
        <w:t>Лучевая картина при травматических повреждениях печени, гепатитах, циррозах, желчнокаменной болезни, остром холецистите, опухолях, асците, обтурации желчевыводящих протоков. Лучевая картина при острых и хронических панкреатитах, опухолях, конкрементах, кистах поджелудочной железы.</w:t>
      </w:r>
    </w:p>
    <w:p>
      <w:pPr>
        <w:pStyle w:val="221"/>
        <w:tabs>
          <w:tab w:val="clear" w:pos="720"/>
          <w:tab w:val="left" w:pos="9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1"/>
        <w:tabs>
          <w:tab w:val="clear" w:pos="720"/>
          <w:tab w:val="left" w:pos="9709" w:leader="none"/>
        </w:tabs>
        <w:ind w:firstLine="709"/>
        <w:jc w:val="both"/>
        <w:rPr/>
      </w:pPr>
      <w:r>
        <w:rPr>
          <w:b/>
          <w:sz w:val="28"/>
          <w:szCs w:val="28"/>
        </w:rPr>
        <w:t>3.5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эндокринной систем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лучевому исследованию органов эндокринной системы. Первичные и дополнительные методы лучевого исследования гипофиза, надпочечников, щитовидной и паращитовидной желез, их лучевая анатомия, физиология и лучевая семиотика при патологии. Лучевая картина при заболеваниях гипофиза, надпочечников, щитовидной и паращитовидной желез: опухоли, воспалительные заболевания.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очевыделительной систем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лучевому исследованию органов мочевыделительной системы. Первичные и дополнительные методы лучевого исследования мочевых путей. Лучевая анатомия, физиология почек, мочеточников, мочевого пузыря и лучевая семиотика при их патологии. Лучевая картина при травматических повреждениях и заболеваниях органов  мочевыделительной системы: гломерулонефрите, пиелонефрите, абсцессе, туберкулезе, пионефрозе, мочекаменной болезни, нефросклерозе, опухолях и кист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Лучевая диагно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льной нервной системы</w:t>
      </w:r>
    </w:p>
    <w:p>
      <w:pPr>
        <w:pStyle w:val="221"/>
        <w:widowControl/>
        <w:tabs>
          <w:tab w:val="clear" w:pos="720"/>
          <w:tab w:val="left" w:pos="9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лучевому исследованию центральной нервной системы. Первичные и дополнительные методы лучевой диагностики черепа, позвоночника, головного и спинного мозга. Лучевая анатомия, физиология и лучевая семиотика при патологии. Лучевая картина при повреждениях и заболеваниях черепа и головного мозга: распознавание травматических повреждений, нарушений мозгового кровообращения, опухолей, воспалительных и дегенеративных заболеваний. Лучевая картина при травматических повреждениях, опухолях, воспалительных и дегенеративно-дистрофических заболеваниях позвоночника и спинного мозга.</w:t>
      </w:r>
    </w:p>
    <w:p>
      <w:pPr>
        <w:pStyle w:val="211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учевая терапия</w:t>
      </w:r>
    </w:p>
    <w:p>
      <w:pPr>
        <w:pStyle w:val="211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етоды лучевой терапии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нципы радиационной онкологии. Показания и противопоказания к лучевой терапии злокачественных опухолей и неопухолевых заболеваний.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етоды лучевой терапии: дистанционные (конвенциальная, конформная, интенсивно-модулированная и корректируемая по изображениям), контактные (аппликационная, внутриполостная, внутритканевая), системные. Установки для дистанционного (линейные ускорители, гамма- и рентгенотерапевтические аппараты) и контактного облучения (аппараты для последовательного введения источников излучения, короткофокусные рентгеновские аппараты). Открытые и закрытые источники излучений. Клинико-дозиметрическое планирование лучевой терапии. Принципы психологической, общегигиенической, диетической и лекарственной подготовки пациента к лучевому лечению. Лучевая терапия как самостоятельный вид специального лечения. Варианты комбинированной лучевой терапии. Комплексная и мультимодальная лучевая терапия. Оптимизация лучевых методов лечения </w:t>
      </w:r>
      <w:r>
        <w:rPr>
          <w:bCs/>
          <w:sz w:val="28"/>
          <w:szCs w:val="28"/>
        </w:rPr>
        <w:t xml:space="preserve">злокачественных опухо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граничение медицинского облуч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учевые реакции и повреждения при лучевой терапии. Диагностика и лечение лучевых реакций и повреждений при лучевой терапии. </w:t>
      </w:r>
    </w:p>
    <w:p>
      <w:pPr>
        <w:pStyle w:val="Normal"/>
        <w:widowControl w:val="false"/>
        <w:overflowPunct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дицинское облучение при лучевой диагностике. Возможные стохастические лучевые поражения в медицинской радиологии. Принципы радиационной безопасности и их реализация в рентгеновской и радионуклидной диагностике, лучевой терапии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онно-методическая часть</w:t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1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  <w:t>Основная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Cs/>
        </w:rPr>
        <w:t>1. </w:t>
      </w:r>
      <w:r>
        <w:rPr/>
        <w:t>Лучевая диагностика: учебник. Т.1. / под ред. Труфанова Г.Е. − М.: ГЭОТАР-Медиа, 2007. − 416 с.</w:t>
      </w:r>
    </w:p>
    <w:p>
      <w:pPr>
        <w:pStyle w:val="TextBody"/>
        <w:numPr>
          <w:ilvl w:val="0"/>
          <w:numId w:val="0"/>
        </w:numPr>
        <w:outlineLvl w:val="0"/>
        <w:rPr>
          <w:bCs/>
        </w:rPr>
      </w:pPr>
      <w:r>
        <w:rPr/>
        <w:tab/>
        <w:t>2. Овчинников, В.А. Лучевая диагностика и лучевая терапия:</w:t>
      </w:r>
      <w:r>
        <w:rPr>
          <w:bCs/>
        </w:rPr>
        <w:t xml:space="preserve"> учебное пособие для студентов медико-психологического и медико-диагностического факультетов  /</w:t>
      </w:r>
      <w:r>
        <w:rPr/>
        <w:t xml:space="preserve"> В.А. </w:t>
      </w:r>
      <w:r>
        <w:rPr>
          <w:bCs/>
        </w:rPr>
        <w:t xml:space="preserve"> </w:t>
      </w:r>
      <w:r>
        <w:rPr/>
        <w:t>Овчинников, В.Н. Волков</w:t>
      </w:r>
      <w:r>
        <w:rPr>
          <w:bCs/>
        </w:rPr>
        <w:t xml:space="preserve">. </w:t>
      </w:r>
      <w:r>
        <w:rPr>
          <w:spacing w:val="2"/>
        </w:rPr>
        <w:t xml:space="preserve">– </w:t>
      </w:r>
      <w:r>
        <w:rPr>
          <w:bCs/>
        </w:rPr>
        <w:t>Гродно.: ГрГМУ, 2009. –</w:t>
      </w:r>
      <w:r>
        <w:rPr>
          <w:spacing w:val="2"/>
        </w:rPr>
        <w:t xml:space="preserve"> </w:t>
      </w:r>
      <w:r>
        <w:rPr>
          <w:bCs/>
        </w:rPr>
        <w:t>404 с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ab/>
        <w:t>3. </w:t>
      </w:r>
      <w:r>
        <w:rPr/>
        <w:t>Труфанов, Г.Е. Лучевая терапия: учебник, Т.2. / Г.Е. Труфанов, М.А. Асатурян, Г.М. Жаринов. − М.: ГЭОТАР-Медиа, 2007. − 192 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полни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Атлас лучевой анатомии человека / В. И. Филимонов [и др]. – Москва: ГЭОТАР-Медиа, 2010. – 44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Лучевая анатомия человека / под ред. Т.Н. Трофимовой. – Спб.: Издательский дом СПбМАПО, 2005. – 49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Морозов, С.П. Мультиспиральная компьютерная томография / С. П. Морозов. – М.: ГЭОТАР-Медиа, 2009. – 10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 Насникова, И. Ю. Ультразвуковая диагностика: учеб. пособие / И. Ю. Насникова. – Москва – ГЭОТАР-Медиа, 2010. – 176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 Синицын, В. Е. Магнитно-ренонансная томография: учеб. пособие / В.Е. Синицын, Д.В. Устюжанин. – М.: ГЭОТАР-Медиа, 2008. – 20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 Терновой, С.К. Лучевая диагностика и терапия: учебник / С.К. Терновой, В.Е. Синицын. – М.: ГЭОТАР-Медиа, 2010. – 30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 Энциклопедия рентгенологическая. Справочник врача рентгенолога и рентгенолаборанта / под peд.  АН. Михайлова. – Мн.: Бел.навука, 2004. – 591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 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diopa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Рекомендуемые методы обу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обучения, адекватно отвечающими целям изучения данной учебной дисциплины,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л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актические зан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коммуникативные методы (собеседования, дискуссии, олимпиа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истанционные методы (интерактивные ресурсы в локальной компьютерной сети учреждения высшего образования и Интернет, компакт-диски лекций).</w:t>
      </w:r>
    </w:p>
    <w:p>
      <w:pPr>
        <w:pStyle w:val="Style19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20"/>
          <w:tab w:val="left" w:pos="90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ая внеаудиторная работа студентов заключается в изучении основной и дополнительной литературы, монографий и периодической литературы; проработке тем (вопросов), вынесенных на самостоятельное изучение; подготовке рефератов; участии в студенческой научно-исследовательской работе.</w:t>
      </w:r>
    </w:p>
    <w:p>
      <w:pPr>
        <w:pStyle w:val="Normal"/>
        <w:autoSpaceDE w:val="true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учебных достижений студента осуществляется с использованием фонда оценочных средств учреждения высшего образования. </w:t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Фонд оценочных средств учебных достижений студента включа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pacing w:lineRule="exact" w:line="317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типовые задания в различных формах (устные, письменные, тестовые, ситуационные и т.п.);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pacing w:lineRule="exact" w:line="317"/>
        <w:ind w:left="22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–</w:t>
      </w:r>
      <w:r>
        <w:rPr/>
        <w:t> </w:t>
      </w:r>
      <w:r>
        <w:rPr>
          <w:color w:val="000000"/>
          <w:sz w:val="28"/>
          <w:szCs w:val="28"/>
        </w:rPr>
        <w:t>лучевые методы исследования: рентгенограммы, компьютерные томограммы, сонограммы, допплерограммы, магнитно-резонансные томограммы, сцинтиграммы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– учебно-исследовательские работы студентов. </w:t>
      </w:r>
    </w:p>
    <w:p>
      <w:pPr>
        <w:pStyle w:val="TextBodyIndent"/>
        <w:tabs>
          <w:tab w:val="clear" w:pos="720"/>
          <w:tab w:val="left" w:pos="0" w:leader="none"/>
          <w:tab w:val="left" w:pos="709" w:leader="none"/>
        </w:tabs>
        <w:ind w:firstLine="425"/>
        <w:jc w:val="both"/>
        <w:rPr/>
      </w:pPr>
      <w:r>
        <w:rPr/>
        <w:tab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rPr/>
      </w:pPr>
      <w:r>
        <w:rPr/>
        <w:t>Устная форм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rPr/>
      </w:pPr>
      <w:r>
        <w:rPr/>
        <w:t>Письменная форм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rPr/>
      </w:pPr>
      <w:r>
        <w:rPr/>
        <w:t>Устно-письменная форма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09" w:leader="none"/>
        </w:tabs>
        <w:autoSpaceDE w:val="true"/>
        <w:rPr/>
      </w:pPr>
      <w:r>
        <w:rPr/>
        <w:t>Техническая форма.</w:t>
      </w:r>
    </w:p>
    <w:p>
      <w:pPr>
        <w:pStyle w:val="TextBodyIndent"/>
        <w:tabs>
          <w:tab w:val="clear" w:pos="720"/>
          <w:tab w:val="left" w:pos="709" w:leader="none"/>
        </w:tabs>
        <w:ind w:left="425" w:hanging="0"/>
        <w:rPr/>
      </w:pPr>
      <w:r>
        <w:rPr/>
        <w:tab/>
        <w:t>К устной форме диагностики компетенций относятс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rPr/>
      </w:pPr>
      <w:r>
        <w:rPr/>
        <w:t>Собеседовани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rPr/>
      </w:pPr>
      <w:r>
        <w:rPr/>
        <w:t>Доклады на конференциях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rPr/>
      </w:pPr>
      <w:r>
        <w:rPr/>
        <w:t>Устные зачеты.</w:t>
      </w:r>
    </w:p>
    <w:p>
      <w:pPr>
        <w:pStyle w:val="TextBodyIndent"/>
        <w:tabs>
          <w:tab w:val="clear" w:pos="720"/>
          <w:tab w:val="left" w:pos="709" w:leader="none"/>
        </w:tabs>
        <w:ind w:left="426" w:hanging="0"/>
        <w:rPr/>
      </w:pPr>
      <w:r>
        <w:rPr/>
        <w:tab/>
        <w:t>К письменной форме диагностики компетенций относятс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/>
      </w:pPr>
      <w:r>
        <w:rPr/>
        <w:t>Тест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jc w:val="both"/>
        <w:rPr/>
      </w:pPr>
      <w:r>
        <w:rPr/>
        <w:t>Учебные протоколы лучевых исследова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/>
      </w:pPr>
      <w:r>
        <w:rPr/>
        <w:t>Реферат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autoSpaceDE w:val="true"/>
        <w:rPr/>
      </w:pPr>
      <w:r>
        <w:rPr/>
        <w:t>Публикации статей, докладов.</w:t>
      </w:r>
    </w:p>
    <w:p>
      <w:pPr>
        <w:pStyle w:val="TextBodyIndent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/>
        <w:tab/>
        <w:t>К устно-письменной форме диагностики компетенций относятся отчеты по аудиторным практическим упражнениям с их устной защитой.</w:t>
      </w:r>
    </w:p>
    <w:p>
      <w:pPr>
        <w:pStyle w:val="TextBodyIndent"/>
        <w:tabs>
          <w:tab w:val="clear" w:pos="720"/>
          <w:tab w:val="left" w:pos="709" w:leader="none"/>
        </w:tabs>
        <w:ind w:firstLine="426"/>
        <w:jc w:val="both"/>
        <w:rPr/>
      </w:pPr>
      <w:r>
        <w:rPr/>
        <w:tab/>
        <w:t>К технической форме диагностики компетенций относятся электронные тесты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2025" cy="7084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79" t="5766" r="5698" b="20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е </w:t>
      </w:r>
      <w:r>
        <w:rPr>
          <w:b/>
          <w:color w:val="000000"/>
          <w:sz w:val="28"/>
          <w:szCs w:val="28"/>
        </w:rPr>
        <w:t>(разработчике)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Владимир Алексее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Заведующий кафедрой лучевой диагностики и лучевой терапии 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8-0152 43 53 1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uc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rgmu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>
      <w:sz w:val="28"/>
      <w:szCs w:val="28"/>
    </w:rPr>
  </w:style>
  <w:style w:type="character" w:styleId="WW8Num19z2">
    <w:name w:val="WW8Num19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1">
    <w:name w:val="e1"/>
    <w:qFormat/>
    <w:rPr>
      <w:color w:val="FF0000"/>
    </w:rPr>
  </w:style>
  <w:style w:type="character" w:styleId="2">
    <w:name w:val="Основной текст (2)_"/>
    <w:qFormat/>
    <w:rPr>
      <w:b/>
      <w:sz w:val="26"/>
      <w:lang w:bidi="ar-SA"/>
    </w:rPr>
  </w:style>
  <w:style w:type="character" w:styleId="1">
    <w:name w:val="Заголовок №1_"/>
    <w:qFormat/>
    <w:rPr>
      <w:b/>
      <w:spacing w:val="10"/>
      <w:sz w:val="30"/>
      <w:lang w:bidi="ar-SA"/>
    </w:rPr>
  </w:style>
  <w:style w:type="character" w:styleId="3">
    <w:name w:val="Заголовок №3_"/>
    <w:qFormat/>
    <w:rPr>
      <w:b/>
      <w:sz w:val="26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Style12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widowControl w:val="fals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709"/>
    </w:pPr>
    <w:rPr>
      <w:sz w:val="28"/>
      <w:szCs w:val="28"/>
    </w:rPr>
  </w:style>
  <w:style w:type="paragraph" w:styleId="23">
    <w:name w:val="Основной текст 2"/>
    <w:basedOn w:val="Normal"/>
    <w:qFormat/>
    <w:pPr>
      <w:jc w:val="center"/>
    </w:pPr>
    <w:rPr>
      <w:sz w:val="36"/>
      <w:szCs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autoSpaceDE w:val="true"/>
      <w:jc w:val="center"/>
    </w:pPr>
    <w:rPr>
      <w:rFonts w:ascii="Peterburg;Times New Roman" w:hAnsi="Peterburg;Times New Roman" w:cs="Peterburg;Times New Roman"/>
      <w:sz w:val="28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60"/>
      <w:ind w:firstLine="58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textAlignment w:val="baselin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aps/>
      <w:sz w:val="28"/>
      <w:szCs w:val="24"/>
    </w:rPr>
  </w:style>
  <w:style w:type="paragraph" w:styleId="Style16">
    <w:name w:val="Обычный (веб)"/>
    <w:basedOn w:val="Normal"/>
    <w:qFormat/>
    <w:pPr>
      <w:autoSpaceDE w:val="true"/>
      <w:spacing w:before="100" w:after="100"/>
      <w:ind w:firstLine="700"/>
      <w:jc w:val="both"/>
    </w:pPr>
    <w:rPr>
      <w:sz w:val="24"/>
      <w:szCs w:val="24"/>
    </w:rPr>
  </w:style>
  <w:style w:type="paragraph" w:styleId="BodyText">
    <w:name w:val="Body Text"/>
    <w:basedOn w:val="Normal"/>
    <w:qFormat/>
    <w:pPr>
      <w:autoSpaceDE w:val="true"/>
      <w:spacing w:before="0" w:after="120"/>
      <w:jc w:val="both"/>
    </w:pPr>
    <w:rPr>
      <w:sz w:val="24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317" w:before="240" w:after="0"/>
      <w:jc w:val="center"/>
    </w:pPr>
    <w:rPr>
      <w:b/>
      <w:sz w:val="26"/>
      <w:lang w:val="en-US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365" w:before="0" w:after="240"/>
      <w:jc w:val="center"/>
      <w:outlineLvl w:val="0"/>
    </w:pPr>
    <w:rPr>
      <w:b/>
      <w:spacing w:val="10"/>
      <w:sz w:val="30"/>
      <w:lang w:val="en-US"/>
    </w:rPr>
  </w:style>
  <w:style w:type="paragraph" w:styleId="34">
    <w:name w:val="Заголовок №3"/>
    <w:basedOn w:val="Normal"/>
    <w:qFormat/>
    <w:pPr>
      <w:shd w:fill="FFFFFF" w:val="clear"/>
      <w:autoSpaceDE w:val="true"/>
      <w:spacing w:lineRule="exact" w:line="322"/>
      <w:ind w:hanging="460"/>
      <w:jc w:val="both"/>
      <w:outlineLvl w:val="2"/>
    </w:pPr>
    <w:rPr>
      <w:b/>
      <w:sz w:val="26"/>
      <w:lang w:val="en-US"/>
    </w:rPr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autoSpaceDE w:val="true"/>
      <w:spacing w:before="0" w:after="120"/>
      <w:jc w:val="both"/>
    </w:pPr>
    <w:rPr>
      <w:sz w:val="24"/>
    </w:rPr>
  </w:style>
  <w:style w:type="paragraph" w:styleId="Style18">
    <w:name w:val="Знак"/>
    <w:basedOn w:val="Normal"/>
    <w:qFormat/>
    <w:pPr>
      <w:widowControl w:val="false"/>
    </w:pPr>
    <w:rPr>
      <w:rFonts w:ascii="Arial" w:hAnsi="Arial" w:eastAsia="Calibri" w:cs="Arial"/>
      <w:lang w:val="en-ZA"/>
    </w:rPr>
  </w:style>
  <w:style w:type="paragraph" w:styleId="PlainText1">
    <w:name w:val="Plain Text1"/>
    <w:basedOn w:val="Normal"/>
    <w:qFormat/>
    <w:pPr>
      <w:overflowPunct w:val="false"/>
      <w:textAlignment w:val="baselin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overflowPunct w:val="false"/>
      <w:ind w:firstLine="567"/>
      <w:jc w:val="both"/>
      <w:textAlignment w:val="baseline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4" w:leader="dot"/>
      </w:tabs>
      <w:autoSpaceDE w:val="true"/>
      <w:spacing w:lineRule="auto" w:line="360"/>
      <w:ind w:left="200" w:hanging="0"/>
    </w:pPr>
    <w:rPr/>
  </w:style>
  <w:style w:type="paragraph" w:styleId="331">
    <w:name w:val="Основной текст 33"/>
    <w:basedOn w:val="Normal"/>
    <w:qFormat/>
    <w:pPr>
      <w:overflowPunct w:val="false"/>
      <w:ind w:firstLine="567"/>
      <w:jc w:val="both"/>
      <w:textAlignment w:val="baseline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overflowPunct w:val="false"/>
      <w:jc w:val="center"/>
      <w:textAlignment w:val="baseline"/>
    </w:pPr>
    <w:rPr>
      <w:sz w:val="24"/>
    </w:rPr>
  </w:style>
  <w:style w:type="paragraph" w:styleId="221">
    <w:name w:val="Основной текст 22"/>
    <w:basedOn w:val="Normal"/>
    <w:qFormat/>
    <w:pPr>
      <w:widowControl w:val="false"/>
      <w:overflowPunct w:val="false"/>
      <w:jc w:val="center"/>
      <w:textAlignment w:val="baseline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3:00Z</dcterms:created>
  <dc:creator>Biofiz</dc:creator>
  <dc:description/>
  <dc:language>en-US</dc:language>
  <cp:lastModifiedBy>USER</cp:lastModifiedBy>
  <cp:lastPrinted>2014-12-30T11:12:00Z</cp:lastPrinted>
  <dcterms:modified xsi:type="dcterms:W3CDTF">2015-06-10T07:06:00Z</dcterms:modified>
  <cp:revision>3</cp:revision>
  <dc:subject/>
  <dc:title>МИНИСТЕРСТВО ЗДРАВООХРАНЕНИЯ РЕСПУБЛИКИ БЕЛАРУСЬ</dc:title>
</cp:coreProperties>
</file>