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06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drawing>
          <wp:inline distT="0" distB="0" distL="0" distR="0">
            <wp:extent cx="6079490" cy="892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14" t="3871" r="4039" b="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6365</wp:posOffset>
                </wp:positionH>
                <wp:positionV relativeFrom="paragraph">
                  <wp:posOffset>-556895</wp:posOffset>
                </wp:positionV>
                <wp:extent cx="685800" cy="342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95pt;margin-top:-43.85pt;width:53.95pt;height:26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.В.Болтромеюк, 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и биоорганической химии учреждения образования «Гомель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Н.Бурдь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кан факультета биологии и экологии, профессор кафедры </w:t>
      </w:r>
      <w:r>
        <w:rPr>
          <w:sz w:val="28"/>
          <w:szCs w:val="28"/>
        </w:rPr>
        <w:t xml:space="preserve"> химии и химической технологии учреждения образования «Гродненский государственный университет им. Я. Купалы», доктор химических наук, доц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общей и биоорганической хим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1 от 7 июн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6 июн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диагностическому делу Учебно-методического объединения по 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5 июля 2013 г.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учение медико-биологических и медицинских проблем определяется прежде всего достижениями ведущих отраслей естествознания, в том числе и химии. Тесная связь между медициной и химией установилась на протяжении многовековой истории их развития. Она позволяет изучать закономерности протекания основных процессов жизнедеятельности в клетках и тканях человеческого организма на молекулярном уров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ая химия объединяет избранные разделы неорганической, физической, коллоидной и аналитической химии. Она рассматривает на молекулярном уровне физико-химическую сущность побудительных мотивов, условий, способов и механизмов реализации процессов жизнедеятельности человеческого организма в норме и патолог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Общая химия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4 «Медико-диагностическ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4 «Медико-диагностиче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5/тип.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Цели и задачи учебной дисциплин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Цель:</w:t>
      </w:r>
      <w:r>
        <w:rPr>
          <w:sz w:val="28"/>
          <w:szCs w:val="28"/>
        </w:rPr>
        <w:t> формирование уровня химической компетентности студентов, необходимого для понимания физико-химических основ процессов жизнедеятельности и привлечения научных обобщений и современных методов исследования для изучения и решения медико-биологических и медицинских пробле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 сформировать современные представления о химической термодинамике и кинетике химических реакций, являющихся теоретической основной биоэнергетики и энзимологи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 овладеть основами современного учения о растворах, являющегося научной базой для изучения электролитного баланса, кислотно-щелочного равновесия, диффузионных и осмотических явлений, физико-химии   физиологических и патологических гомо- гетерогенных систем в организме челове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 изучить основные положения электрохимии как основы биоэлектрохимии и электрохимических методов исследования в биологии и медиц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изучить основы физико-химии поверхностных явлений, дисперсных систем и растворов высокомолекулярных соединений, способствующих пониманию структуры биологических мембран, сущности процессов гемо- и лимфосорбции, энтеросорбции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ая химия является комплексной учебной дисциплиной, имеющей широкие междисциплинарные связи. Знания, умения и навыки, приобретённые в ходе изучения общей химии, будут использованы при изучении ряда вопросов следующих смежных учебных дисципли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едицинская и биологическая физика. </w:t>
      </w:r>
      <w:r>
        <w:rPr>
          <w:sz w:val="28"/>
          <w:szCs w:val="28"/>
        </w:rPr>
        <w:t>Поверхностное натяжение в жидкости. Капиллярные явления. Формирование мембранных потенциалов клетки в покое и при возбуждении. Радиоактивность. Взаимодействие ионизирующих излучений с веще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Нормальная физиология. </w:t>
      </w:r>
      <w:r>
        <w:rPr>
          <w:sz w:val="28"/>
          <w:szCs w:val="28"/>
        </w:rPr>
        <w:t>Электрические явлени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будимых тканях. Мембранный потенциал и его происхождение. Жидкие среды организма. Электролитный состав плазмы крови. Осмотическое давление крови и его регуляция. Кислотно-основное состояние крови. Физиологические основы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Биологическая химия. </w:t>
      </w:r>
      <w:r>
        <w:rPr>
          <w:sz w:val="28"/>
          <w:szCs w:val="28"/>
        </w:rPr>
        <w:t>Химическая природа ферментов. Механизм действия ферментов. Особенности ферментативного катализа. Биохимия почек и мочи. Биохимия кров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Фармакология. </w:t>
      </w:r>
      <w:r>
        <w:rPr>
          <w:sz w:val="28"/>
          <w:szCs w:val="28"/>
        </w:rPr>
        <w:t>Фармакокинетика лекарственных средств, её составные части. Общие принципы лечения острых отравлений. Зависимость действия лекарственных веществ от их физико-химических свойст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Структура типовой учебной программы по учебной дисциплине </w:t>
      </w:r>
      <w:r>
        <w:rPr>
          <w:b/>
          <w:sz w:val="28"/>
          <w:szCs w:val="28"/>
        </w:rPr>
        <w:t>«Общая химия»</w:t>
      </w:r>
      <w:r>
        <w:rPr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bCs/>
          <w:sz w:val="28"/>
          <w:szCs w:val="28"/>
        </w:rPr>
        <w:tab/>
        <w:t>1. Введение в учебную дисциплину «Общая химия».</w:t>
      </w:r>
    </w:p>
    <w:p>
      <w:pPr>
        <w:pStyle w:val="Normal"/>
        <w:rPr/>
      </w:pPr>
      <w:r>
        <w:rPr>
          <w:bCs/>
          <w:sz w:val="28"/>
          <w:szCs w:val="28"/>
        </w:rPr>
        <w:tab/>
        <w:t>2. Элементы химической термодинамики и биоэнергетики.</w:t>
      </w:r>
    </w:p>
    <w:p>
      <w:pPr>
        <w:pStyle w:val="Normal"/>
        <w:rPr/>
      </w:pPr>
      <w:r>
        <w:rPr>
          <w:bCs/>
          <w:sz w:val="28"/>
          <w:szCs w:val="28"/>
        </w:rPr>
        <w:tab/>
        <w:t>3. Учение о растворах.</w:t>
      </w:r>
    </w:p>
    <w:p>
      <w:pPr>
        <w:pStyle w:val="Normal"/>
        <w:rPr/>
      </w:pPr>
      <w:r>
        <w:rPr>
          <w:bCs/>
          <w:sz w:val="28"/>
          <w:szCs w:val="28"/>
        </w:rPr>
        <w:tab/>
        <w:t>4. Элементы химической кинетики.</w:t>
      </w:r>
    </w:p>
    <w:p>
      <w:pPr>
        <w:pStyle w:val="Normal"/>
        <w:rPr/>
      </w:pPr>
      <w:r>
        <w:rPr>
          <w:bCs/>
          <w:sz w:val="28"/>
          <w:szCs w:val="28"/>
        </w:rPr>
        <w:tab/>
        <w:t>5. Электрохимия.</w:t>
      </w:r>
    </w:p>
    <w:p>
      <w:pPr>
        <w:pStyle w:val="Normal"/>
        <w:rPr/>
      </w:pPr>
      <w:r>
        <w:rPr>
          <w:bCs/>
          <w:sz w:val="28"/>
          <w:szCs w:val="28"/>
        </w:rPr>
        <w:tab/>
        <w:t>6. Физико-химия поверхностных явлений.</w:t>
      </w:r>
    </w:p>
    <w:p>
      <w:pPr>
        <w:pStyle w:val="Normal"/>
        <w:rPr/>
      </w:pPr>
      <w:r>
        <w:rPr>
          <w:bCs/>
          <w:sz w:val="28"/>
          <w:szCs w:val="28"/>
        </w:rPr>
        <w:tab/>
        <w:t>7. Физико-химия дисперсных систем.</w:t>
      </w:r>
    </w:p>
    <w:p>
      <w:pPr>
        <w:pStyle w:val="Normal"/>
        <w:rPr/>
      </w:pPr>
      <w:r>
        <w:rPr>
          <w:bCs/>
          <w:sz w:val="28"/>
          <w:szCs w:val="28"/>
        </w:rPr>
        <w:tab/>
        <w:t>8. Строение атомов и химическая связ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rFonts w:eastAsia="TimesNewRomanPS-BoldMT"/>
          <w:b/>
          <w:bCs/>
          <w:i/>
          <w:sz w:val="28"/>
          <w:szCs w:val="28"/>
        </w:rPr>
        <w:t xml:space="preserve"> </w:t>
      </w:r>
      <w:r>
        <w:rPr>
          <w:rFonts w:eastAsia="TimesNewRomanPS-BoldMT"/>
          <w:b/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новы химической термодинамики, кислотно-щелочного равновесия, сорбционных процессов и электрохим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войства комплексных соединений, физико-химические свойства дисперс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вопросы кинетики химических реа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ию окислительно-восстановительных реакци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выполнять базовые термодинамические и кинетические расче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- </w:t>
      </w:r>
      <w:r>
        <w:rPr>
          <w:sz w:val="28"/>
          <w:szCs w:val="28"/>
        </w:rPr>
        <w:t>правильно выбирать и выполнять базовые физико-химические методы анализ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владеть:</w:t>
      </w:r>
    </w:p>
    <w:p>
      <w:pPr>
        <w:pStyle w:val="Normal"/>
        <w:rPr/>
      </w:pPr>
      <w:r>
        <w:rPr>
          <w:sz w:val="28"/>
          <w:szCs w:val="28"/>
        </w:rPr>
        <w:tab/>
        <w:t>- способами приготовления растворов с заданной концентраци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методами потенциометрического определения (прямого и косвенного) рН растворов;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методами качественного определения катионов и анионов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и консультац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зан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элементы проблемного обучения (учебно-исследовательская работа студен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учно-исследовательская работа студентов (работа в студенческом научном обществе при кафедр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Общая химия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специальности 1-79 01 04 «Медико-диагностическое дело» отведено </w:t>
      </w:r>
      <w:r>
        <w:rPr>
          <w:bCs/>
          <w:sz w:val="28"/>
          <w:szCs w:val="28"/>
        </w:rPr>
        <w:t>189</w:t>
      </w:r>
      <w:r>
        <w:rPr>
          <w:sz w:val="28"/>
          <w:szCs w:val="28"/>
        </w:rPr>
        <w:t xml:space="preserve"> часов. Из них </w:t>
      </w:r>
      <w:r>
        <w:rPr>
          <w:bCs/>
          <w:sz w:val="28"/>
          <w:szCs w:val="28"/>
        </w:rPr>
        <w:t>90 часов - аудиторных</w:t>
      </w:r>
      <w:r>
        <w:rPr>
          <w:sz w:val="28"/>
          <w:szCs w:val="28"/>
        </w:rPr>
        <w:t xml:space="preserve">, в том числе </w:t>
      </w:r>
      <w:r>
        <w:rPr>
          <w:bCs/>
          <w:sz w:val="28"/>
          <w:szCs w:val="28"/>
        </w:rPr>
        <w:t xml:space="preserve">лекций - 36 часов, лабораторных занятий -  54 час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текущей аттестации – экзамен (1 семестр)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ЫЙ ТЕМАТИЧЕСКИЙ ПЛАН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36"/>
        <w:gridCol w:w="1560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 Введение в учебную дисциплину «Общая хим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/>
              <w:t> </w:t>
            </w:r>
            <w:r>
              <w:rPr>
                <w:b/>
                <w:bCs/>
                <w:sz w:val="28"/>
                <w:szCs w:val="28"/>
              </w:rPr>
              <w:t>Элементы химической термодинамики и биоэнерге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1. Химическая термодинамика как основа биоэнергетик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 Теория окислительно-восстановительных реак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 Учение о раствор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 </w:t>
            </w:r>
            <w:r>
              <w:rPr>
                <w:bCs/>
                <w:sz w:val="28"/>
                <w:szCs w:val="28"/>
              </w:rPr>
              <w:t>Общая характеристика растворов.</w:t>
            </w:r>
            <w:r>
              <w:rPr>
                <w:sz w:val="28"/>
                <w:szCs w:val="28"/>
              </w:rPr>
              <w:t xml:space="preserve"> Коллигативные свойства раств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 Буферные раство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 Понятие о кислотно-щелочном равновесии кров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 Учение о химическом эквивален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 Способы выражения состава раств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Гетерогенные равновесия в системе «насыщенный раствор – осадок малорастворимого электролит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 Элементы химической кинет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 Основы химической кинетики. Кинетическая классификация химических  реак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 Катализ. Кинетика обратимых химических реак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 Электрохим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 Электропроводность растворов электролитов. Теория возникновения электрических потенциа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 Измерение электродных потенциа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 Потенциометр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 Физико-химия поверхностных яв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 Адсорбция на границе раздела жидкость–газ и жидкость–жидк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 Адсорбция на границе раздела твердое тело–газ и твердое тело–жидк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 Физико-химия дисперсных сист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</w:t>
            </w:r>
            <w:r>
              <w:rPr/>
              <w:t> </w:t>
            </w:r>
            <w:r>
              <w:rPr>
                <w:sz w:val="28"/>
                <w:szCs w:val="28"/>
              </w:rPr>
              <w:t>Физико-химические свойства дисперсных сист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 Устойчивость коллоидно-дисперсных сист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. Растворы биополиме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 Строение атомов и химическая связ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. Химическая связь и строение молеку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2. Комплексные соедин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Химия биогенных элемент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 xml:space="preserve">1. Введение в учебную дисциплину «Общая химия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химии. Место химии среди естественных наук. Химические дисциплины в системе медицинского образования. Связь общей химии с основными дисциплинами медико-биологического профиля. Роль общей химии в процессе формирования профессиональных качеств студентов учреждений высшего медицинского образования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Элементы химической термодинамики и биоэнергетик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/>
        <w:t> </w:t>
      </w:r>
      <w:r>
        <w:rPr>
          <w:b/>
          <w:bCs/>
          <w:sz w:val="28"/>
          <w:szCs w:val="28"/>
        </w:rPr>
        <w:t>Химическая  термодинамика как основа биоэнергетики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 и задачи химической термодинамики. Классификация термодинамических систем и процессов. Системы: изолированные, закрытые, открытые. Процессы: изохорные, изобарные, изотермические, адиабатные. Понятие о фазе. Гомогенные и гетерогенные системы. Внутренняя энергия, энтальпия. Изобарный и изохорный тепловые эффекты. Первое начало термодинамики. Закон Гесса и следствие из него. Термохимические расчёты и их использование для энергетической характеристики биохимических процессов. Самопроизвольные и несамопроизвольные процессы. Статистическое и термодинамическое толкование энтропии. Стандартные энтропии. Второе начало термодинамики. Применение второго закона термодинамики к биосистемам. Энергия Гиббса. Критерии направления самопроизвольного протекания процессов.  Обратимые и необратимые в термодинамическом смысле процессы. Термодинамика химического равновесия. Применение второго закона термодинамики к биосистем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Теория окислительно-восстановительных реакц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Определение окислительно-восстановительных реакций. Процессы окисления и восстановления. Метод электронного баланса. Прогнозирование направления окислительно-восстановительных процессов по изменению стандартной энергии Гиббса. </w:t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. Учение о раствор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.1. Общая характеристика растворов. Коллигативные свойства растворов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Роль растворов в жизнедеятельности организмов. Вода как универсальный растворитель. Растворимость твёрдых, жидких и газообразных веществ в жидкостях и её зависимость от различных факторов. Закон Генри и Дальтона. Влияние электролитов на растворимость газов: закон Сеченова. Растворимость газов в крови. Коллигативные свойства разбавленных растворов неэлектролитов. Полупроницаемые мембраны. Осмос. Осмотическое давление. Закон Вант-Гоффа. Гипо-, гипер- и изотонические растворы в медицине. Плазмолиз и гемолиз. Коллоидно-осмотическое (онкотическое) давление плазмы крови. Давление насыщенного пара над раствором. Закон Рауля. Повышение температуры кипения и понижение температуры замерзания раствора. Криоскопия. Эбулиоскопия. Элементы теории растворов слабых и сильных электролитов. Константа ионизации слабого электролита. Закон разведения Оствальда. Основные положения теории сильных электролитов. Активность и коэффициент активности. Ионная сила раствора. Коллигативные свойства разбавленных растворов электролитов. Изотонический коэффициент Вант-Гоффа, его физический смыс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2. Буферные раство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толитическая теория кислот и оснований. Молекулярные и ионные кислоты и основания. Сопряженная протолитическая пара. Вода как амфипротонный растворитель. Типы протолитических реакций: реакции нейтрализации, гидролиза, ионизации. Диссоциация воды. Ионное произведение воды. Водородный показатель рН как количественная мера активной кислотности и щелочности. Буферные системы. Классификация буферных систем и механизмы их действия. Расчёт рН буферных систем. Уравнение Гендерсона-Гассельбаха. Буферная ёмкост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.3. </w:t>
      </w:r>
      <w:r>
        <w:rPr>
          <w:b/>
          <w:sz w:val="28"/>
          <w:szCs w:val="28"/>
        </w:rPr>
        <w:t>Понятие о кислотно-щелочном равновесии крови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Буферные системы крови: гидрокарбонатная, гемоглобиновая, фосфатная, белковая. Понятие о кислотно-щелочном равновесии крови. Ацидоз и алкалоз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4. </w:t>
      </w:r>
      <w:r>
        <w:rPr>
          <w:b/>
          <w:sz w:val="28"/>
          <w:szCs w:val="28"/>
        </w:rPr>
        <w:t>Учение о химическом эквивалент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онятие химического эквивалента. Определение фактора эквивалентности для веществ, участвующих в кислотно-основных и окислительно-восстановительных реакциях. Молярная масса эквивалента. Количество вещества эквивал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5. Способы выражения состава раство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ачественные способы выражения состава растворов: насыщенные, ненасыщенные, перенасыщенные, концентрированные и разбавленные растворы. Количественные способы выражения состава растворов: молярная концентрация, молярная концентрация химического эквивалента вещества, моляльная концентрация вещества, титр, массовая доля растворенного веще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3.6. Гетерогенные равновесия в системе «насыщенный раствор – осадок малорастворимого электролита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етерогенные равновесия в системе «насыщенный раствор – осадок малорастворимого электролита». Константа растворимости (произведение растворимости). Условия образования и растворения осадков. Совмещенные химические равновесия в гетерогенных системах. Гетерогенные равновесия в жизнедеятельности организмов (образование кальций гидрофосфата, образование конкрементов при мочекаменной и желчекаменной болезнях)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4. Элементы химической кинет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4.1. Основы химической кинетики. Кинетическая классификация химических реак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химической кинетики. Реакции простые и сложные, гомогенные и гетерогенные. Скорость реакции и методы её измерения. Кинетические уравнения. Константа скорости. Порядок и молекулярность реакции. Кинетические уравнения и период полупревращений реакций нулевого, 1-го и 2-го порядков. Зависимость скорости реакции от температуры. Энергия активации. Уравнение Аррениуса. Понятие о кинетике сложных реакций:</w:t>
      </w:r>
      <w:r>
        <w:rPr/>
        <w:t xml:space="preserve"> </w:t>
      </w:r>
      <w:r>
        <w:rPr>
          <w:sz w:val="28"/>
          <w:szCs w:val="28"/>
        </w:rPr>
        <w:t>параллельных, последовательных, сопряжённых, обратимых, цепных, фотохимическ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4.2. Катализ. Кинетика обратимых химических реакц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з и катализаторы. Виды катализа. Ингибиторы как отрицательные катлизаторы. Механизм гомогенного и гетерогенного катализа. Кислотно-основной катализ и его роль в биологических системах. Понятие о ферментативном катализ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ые и необратимые химические реакции. Химическое равновесие, константа химического равновесия, факторы, влияющие на смещение химического равновесия. Принцип Ле-Шатель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 Электрохим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/>
        <w:t> </w:t>
      </w:r>
      <w:r>
        <w:rPr>
          <w:b/>
          <w:sz w:val="28"/>
          <w:szCs w:val="28"/>
        </w:rPr>
        <w:t>Электропроводность растворов электролитов. Теория возникновения электрических потенциалов</w:t>
      </w:r>
    </w:p>
    <w:p>
      <w:pPr>
        <w:pStyle w:val="Normal"/>
        <w:ind w:firstLine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Жидкость и ткани организма как проводники второго рода. Удельная и молярная электрическая проводимости, их изменение с концентрацией раствора. Предельная молярная электрическая проводимость. Абсолютная скорость движения и подвижность ионов. Закон Кольрауша. Кондуктометрическое определение степени и константы диссоциации слабого электролита. Электрическая проводимость биологических жидкостей и тканей в норме и патологии. Металлические электроды, механизм возникновения электродных потенциалов. Химический и концентрационный гальванический элементы. Окислительно-восстановительный, диффузионный и мембранный потенциалы. Расчет электродных потенциалов по уравнению Нернста или Петерса. Стандартные электродные потенциал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5.2.</w:t>
      </w:r>
      <w:r>
        <w:rPr/>
        <w:t xml:space="preserve"> </w:t>
      </w:r>
      <w:r>
        <w:rPr>
          <w:b/>
          <w:sz w:val="28"/>
          <w:szCs w:val="28"/>
        </w:rPr>
        <w:t>Измерение электродных потенциал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ое измерение электродных потенциалов. Электроды сравнения (водородный, хлорсеребряный) и определения (стандартные электродные потенциалы). Водородная шкала стандартных электродных потенциалов. 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3. Потенциометрия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оноселективные электроды: стеклянный электрод. Потенциометрическое измерение концентрации ионов в растворах. Потенциометрическое титрование, его сущность и использование в количественном анализе и медико-биологических исследования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6. Физико-химия поверхностных явлен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1. Адсорбция на границе раздела жидкость–газ и жидкость–жидко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Поверхно</w:t>
      </w:r>
      <w:r>
        <w:rPr>
          <w:sz w:val="28"/>
          <w:szCs w:val="28"/>
        </w:rPr>
        <w:t>стные явления и их значение в биологии и медицине. Поверхностная энергия и поверхностное натяжение. Поверхностно-активные и поверхностно-инактивные вещества.  Изотерма поверхностного натяжения Поверхностная активность. Правило Траубе-Дюкло. Уравнение Гиббса. Адсорбция на границе раздела жидкость–газ, жидкость–жидкость. Ориентация молекул в поверхностном слое и структура биологических мембран.</w:t>
      </w: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2. Адсорбция на границе раздела твердое тело–газ и твердое тело–жидкость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сорбция на границе раздела твердое тело–газ и твердое тело–жидкость (раствор). Уравнение Ленгмюра. Мономолекулярная  и полимолекулярная адсорбция. Хемосорбция. Адсорбция сильных электролитов (эквивалентная, избирательная, обменная). Правило Панета-Фаянса. Значение адсорбционных процессов в биосистемах. Понятие об адсорбционной терапии. Иониты и их применение в медицине.</w:t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7. Физико-химия дисперсных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7.1. Физико-химические свойства дисперсных систем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дисперсных систем по степени дисперсности, по агрегатному состоянию фаз, по силе взаимодействия между дисперсной фазой и дисперсионной средой. Коллоидные растворы. Методы получения и очистки коллоидных растворов. Фильтрация, диализ, электродиализ, ультрафильтрация. Молекулярно-кинетические свойства коллоидных растворов: броуновское движение, диффузия, осмотическое давление. Оптические свойства дисперсных систем. Механизм образования, заряд и строение двойного электрического слоя коллоидной частицы-мицеллы. Электрокинетический потенциал. Формулы мицелл. Электрофорез и электроосмос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2. Устойчивость коллоидно-дисперсных сист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инетическая и агрегативная устойчивость коллоидно-дисперсных систем. Факторы устойчивости. Коагуляция коллоидов. Теория коагуляции Дерягина-Ландау-Фервея-Овербека. Влияние электролитов на электрокинетический потенциал. Порог коагуляции. Правило Гарди-Шульце. Явление перезарядки. Взаимная коагуляция золей. Кинетика коагуля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3. Растворы биополиме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омолекулярные соединения (ВМС), методы получения, классификация, строение макромолекул. Механизм набухания и растворения биополимеров. Влияние различных факторов на степень набухания. Полиэлектролиты. Изоэлектрическая точка и методы её определения. Защитное действие ВМС, механизм, биологическая роль</w:t>
      </w:r>
      <w:r>
        <w:rPr/>
        <w:t xml:space="preserve">. </w:t>
      </w:r>
      <w:r>
        <w:rPr>
          <w:sz w:val="28"/>
          <w:szCs w:val="28"/>
        </w:rPr>
        <w:t>Устойчивость растворов ВМС. Высаливание ВМС. Особенности осаждения белков. Коацервация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8. Строение атомов и химическая связ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1. Химическая связь и строение молеку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имическая связь. Понятие о методе валентных связей. Основные характеристики связи: энергия, длина, направленность, полярность. Дипольные моменты и полярность молекул. Понятие о гибридизации атомных орбиталей. Геометрия молекул. Валентность и максимальная ковалентность атомов. Ионная, металлическая, водородная связи. Степень окисления атомов в соединениях. Межмолекулярные взаимодействия. Понятие о методе молекулярных орбиталей (М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  <w:t>8.2. Комплексные соедин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ab/>
        <w:t xml:space="preserve">Комплексные соединения. Координационная теория Вернера. Классификация и номенклатура комплексных соединений. Внутрикомплексные соединения. Хелаты. Реакции комплексообразования. Константы нестойкости и устойчивости комплексов. Разрушение комплексных соединений. Характер связи в комплексах с точки зрения метода валентных связей. Комплексообразующая способность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-,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-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- элементов. Дентантность лигандов. Биолиганды. Применение комплексных соединений в медиц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8.3. Химия биогенных элемен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пространение (кларки) химических элементов в земной коре. Учение В.И Вернадского о биосфере и биогеохимии. Макро- и микроэлементы в организме человека. Понятие о биогенных элементах. Человек и биосфера. Связь эндемических заболеваний с особенностями биогеохимических провинций. Технический прогресс и охрана окружающей среды. Влияние ионизирующего излучения на изменение концентрации ионов калия и натрия в организме, снижение обмена кальция в костях и замещение его стронцием-90, накопление иода-131 в щитовидной железе. Понятие о радиолизе воды. Основные химические характеристики продуктов радиолиза воды, их роль как                                инициаторов свободнорадикальных реак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"/>
        <w:spacing w:before="0" w:after="0"/>
        <w:rPr/>
      </w:pPr>
      <w:r>
        <w:rPr>
          <w:b/>
          <w:bCs/>
          <w:sz w:val="28"/>
        </w:rPr>
        <w:tab/>
        <w:t>Основная:</w:t>
      </w:r>
    </w:p>
    <w:p>
      <w:pPr>
        <w:pStyle w:val="Normal"/>
        <w:jc w:val="both"/>
        <w:rPr/>
      </w:pPr>
      <w:r>
        <w:rPr>
          <w:sz w:val="28"/>
        </w:rPr>
        <w:tab/>
        <w:t>1. Болтромеюк, В.В. Общая химия. В.В.Болтромеюк. – Минск: Выш.шк., 2012. – 624с.</w:t>
      </w:r>
    </w:p>
    <w:p>
      <w:pPr>
        <w:pStyle w:val="Normal"/>
        <w:jc w:val="both"/>
        <w:rPr/>
      </w:pPr>
      <w:r>
        <w:rPr>
          <w:sz w:val="28"/>
        </w:rPr>
        <w:tab/>
        <w:t xml:space="preserve">2. Введение в химию биогенных элементов и химический анализ.      / Под редакцией  Е.В. Барковского. Мн.: Вышэйшая школа.   1997. </w:t>
      </w:r>
      <w:r>
        <w:rPr>
          <w:sz w:val="28"/>
          <w:lang w:val="en-US"/>
        </w:rPr>
        <w:t>–</w:t>
      </w:r>
      <w:r>
        <w:rPr>
          <w:sz w:val="28"/>
        </w:rPr>
        <w:t xml:space="preserve"> 176 с.</w:t>
      </w:r>
    </w:p>
    <w:p>
      <w:pPr>
        <w:pStyle w:val="Normal"/>
        <w:jc w:val="both"/>
        <w:rPr/>
      </w:pPr>
      <w:r>
        <w:rPr>
          <w:sz w:val="28"/>
        </w:rPr>
        <w:tab/>
        <w:t>3. Евстратова, К.И.  Физическая и коллоидная химия. К.И. Евстратова, Н.А.Купина, Н.А., Е.Е. Малахова. – М.: Высшая школа, 1990.– 479 с.</w:t>
      </w:r>
    </w:p>
    <w:p>
      <w:pPr>
        <w:pStyle w:val="Normal"/>
        <w:jc w:val="both"/>
        <w:rPr/>
      </w:pPr>
      <w:r>
        <w:rPr>
          <w:sz w:val="28"/>
        </w:rPr>
        <w:tab/>
        <w:t>4. Зеленин, К.Н. Общая и биоорганическая химия. К.Н. Зеленин. – С. – Пб.: Элби-СПб, 2003.– 711 с.</w:t>
      </w:r>
    </w:p>
    <w:p>
      <w:pPr>
        <w:pStyle w:val="Normal"/>
        <w:jc w:val="both"/>
        <w:rPr/>
      </w:pPr>
      <w:r>
        <w:rPr>
          <w:sz w:val="28"/>
        </w:rPr>
        <w:tab/>
        <w:t>5. Общая химия. / Под редакцией Ю.А. Ершова.– М: Высшая школа,  2002.– 560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ab/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 Мушкамбаров, Н.Н. Физическая коллоидная химия». Н.Н. Мушкамбаров. – М.: Высшая школа, 2001.– 226 с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ab/>
        <w:t>7. Суворов, А.В. Общая химия. А.В. Суворов, А.Б. Никольский. – С-Пб.:  Специальная литература, 1994.– 312 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8. Сумм, Б.Д. Основы коллоидной химии. Б.Д. Сумм. – М.: Академия, 2006.– 189 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 Ленский, А.С. Введение  в бионеорганическую и биофизическую химию. А.С. Ленский. – М.: Высшая школа, 1989.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 и форма самостоятельной работы студентов разрабатывается (или выбирается и адаптируется) учреждениями высшего образования и кафедрами в соответствии с целями и задачами подготовки специалистов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 подготовке сообщений, рефератов, кратких докладов по наиболее актуальным проблемам дисциплин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Style18"/>
        <w:ind w:firstLine="708"/>
        <w:rPr>
          <w:color w:val="000000"/>
        </w:rPr>
      </w:pPr>
      <w:r>
        <w:rPr>
          <w:color w:val="000000"/>
          <w:sz w:val="28"/>
          <w:szCs w:val="28"/>
        </w:rPr>
        <w:t>Фонд технологий контроля обучения включает: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ный опрос;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ьютерное тестирование;</w:t>
      </w:r>
    </w:p>
    <w:p>
      <w:pPr>
        <w:pStyle w:val="Style18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итуационных задач;</w:t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тоговое занятие;</w:t>
      </w:r>
    </w:p>
    <w:p>
      <w:pPr>
        <w:pStyle w:val="Style18"/>
        <w:ind w:firstLine="710"/>
        <w:jc w:val="both"/>
        <w:rPr/>
      </w:pP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>защиту реферата по теме учебной программы дисциплины;</w:t>
      </w:r>
    </w:p>
    <w:p>
      <w:pPr>
        <w:pStyle w:val="Style18"/>
        <w:ind w:firstLine="71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5525" cy="7837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79" t="5221" r="4651" b="10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е </w:t>
      </w:r>
      <w:r>
        <w:rPr>
          <w:b/>
          <w:color w:val="000000"/>
          <w:sz w:val="28"/>
          <w:szCs w:val="28"/>
        </w:rPr>
        <w:t>(разработчике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ромеюк Виктор Василь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и биоорганической хи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62-7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ltromeyuk@bk.ru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  <w:lang w:bidi="he-IL"/>
    </w:rPr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6:00Z</dcterms:created>
  <dc:creator>Admin</dc:creator>
  <dc:description/>
  <dc:language>en-US</dc:language>
  <cp:lastModifiedBy>USER</cp:lastModifiedBy>
  <cp:lastPrinted>2014-07-02T10:35:00Z</cp:lastPrinted>
  <dcterms:modified xsi:type="dcterms:W3CDTF">2014-11-10T11:56:00Z</dcterms:modified>
  <cp:revision>2</cp:revision>
  <dc:subject/>
  <dc:title/>
</cp:coreProperties>
</file>