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48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04610" cy="873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85" t="6193" r="1602" b="5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873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.В.Прохоров, 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 он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.А.Корень, ассистент кафедры онкологии Учреждения образования «Белорусский государственный медицинский университет»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онкологии Учреждения образования «Витебский государственный медицинский университ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С.Яскевич, профессор кафедры онкологии Государственного учреждения образования «Белорусская медицинская академия последипломного образования», доктор медицинских наук, профессор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Кафедрой онк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8 от 31.01.2011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от 23.02.2011 г.);</w:t>
      </w:r>
    </w:p>
    <w:p>
      <w:pPr>
        <w:pStyle w:val="Normal"/>
        <w:jc w:val="both"/>
        <w:rPr/>
      </w:pPr>
      <w:r>
        <w:rPr>
          <w:sz w:val="28"/>
          <w:szCs w:val="28"/>
        </w:rPr>
        <w:t>Секцией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токол № 2 от 24.02.2011 г.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241469791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нкология» – учебная дисциплина, содержащая систематизированные научные знания в области этиологии и патогенеза опухолевых заболеваний,  методик  клинической диагностики доброкачественных и злокачественных новообразований,  методов лечения и профилактики онкологической патологии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овременная концепция развития здравоохранения в Республике Беларусь предусматривает улучшение показателей лечения и выживаемости пациентов с основными социально значимыми болезнями, в том числе онкологическими. Это направление нашло отражение в Государственной комплексной программе профилактики, диагностики и лечения онкологических заболеваний и в нормативных правовых актах Министерства Здравоохранения Республики Беларусь, в которых намечены пути улучшения организации онкологической помощи и перспективы ее дальнейшего развития. </w:t>
      </w:r>
    </w:p>
    <w:p>
      <w:pPr>
        <w:pStyle w:val="Normal"/>
        <w:shd w:fill="FFFFFF" w:val="clear"/>
        <w:ind w:firstLine="709"/>
        <w:jc w:val="both"/>
        <w:rPr>
          <w:i/>
          <w:i/>
          <w:spacing w:val="-2"/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дисциплины «Онкология» </w:t>
      </w:r>
      <w:r>
        <w:rPr>
          <w:spacing w:val="-2"/>
          <w:sz w:val="28"/>
          <w:szCs w:val="28"/>
        </w:rPr>
        <w:t xml:space="preserve">для специальности 1-79 01 01 «Лечебное дело» </w:t>
      </w:r>
      <w:r>
        <w:rPr>
          <w:sz w:val="28"/>
          <w:szCs w:val="28"/>
        </w:rPr>
        <w:t xml:space="preserve">включает новейшие научные данные по общей и частной онкологии. 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. </w:t>
      </w:r>
      <w:r>
        <w:rPr>
          <w:i/>
          <w:spacing w:val="-2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В связи с углублением знаний, изменением подходов к вопросам диагностики и лечения опухолей предлагаемая программа адаптирована к современному состоянию теоретической и практической онкологии и позволит поднять обучение онкологии на качественно новый урове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по дисциплине «Онкология» разработана в соответствии с нормативными документ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зовательным стандартом по специальности высшего медицинского образования первой ступени 1-79 01 01 «Лечебное дело» (ОС РБ 1-79 01 01-2008), утвержденным и введенным в действие постановлением Министерства образования Республики Беларусь 2 мая 2008 г. № 4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иповым учебным планом по специальности высшего медицинского образования первой ступени 1-79 01 01 «Лечебное дело» (регистрационный № L 79-005/тип.), утвержденным Министерством образования Республики Беларусь 16 апреля 200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дисциплины «Онкология» состоит в систематизации и закреплении знаний в области общей и частной онкологии, полученных студентами на теоретических и клинических кафедрах при изучении других дисциплин, в приобретении современных научных знаний об этиологии, эпидемиологии, патогенезе опухолей, об организации онкологической помощи населению, о новейших методах лечения, в обеспечении практической подготовки в области своевременной диагностики и профилактики рака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этиологии и патогенеза злокачественных опухо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эпидемиологии ра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принципов организации онкологической помощи насел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ранней диагностики основных локализаций злокачественных новообразований и предраковых заболе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клинических проявлений опухолей наиболее часто встречающихся локализ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ов комбинированного и комплексного лечения онкологических пациен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принципов первичной, вторичной и третичной профилактики злокачественных новообразований, в том числе диспансеризации групп повышенного онкологического риска, проведения медико-социальной экспертизы и реабили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еподавания дисциплины состоят в формировании социально-личностной и профессиональной компетенции, основа которой заключается в знани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линических признаков предраковых заболеваний и злокачественных новообразований основных локализ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етодов обследования при подозрении на злокачественное новообразование  при соблюдении норм медицинской этики и деонтологии, способствующих формированию клинического мыш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временных методик лечения пациентов с предраковыми заболеваниями и злокачественными опухол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способов реабилитации пациентов после проведения комбинированного и комплексного лечения по поводу опухолевой пат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методов профилактики наиболее часто встречающихся злокачественных новообразо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рядка организации онкологической помощи в Республике Беларус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дисциплины «Онкология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атологическая физиология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Этиология опухолей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анцерогены, их классификация. Этапы и механизмы канцерогенеза. </w:t>
      </w:r>
      <w:r>
        <w:rPr>
          <w:bCs/>
          <w:sz w:val="28"/>
          <w:szCs w:val="28"/>
        </w:rPr>
        <w:t>Патологическая физиология опухолевого процесса.</w:t>
      </w:r>
      <w:r>
        <w:rPr>
          <w:sz w:val="28"/>
          <w:szCs w:val="28"/>
        </w:rPr>
        <w:t xml:space="preserve"> Биологические особенности опухолевого роста. Метастазирование: определение, этапы, механизмы, виды. Рецидивирование опухолей. Злокачественные и доброкачественные опухоли, особенности их роста. Патофизиологические основы профилактики и терапии опухо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атологическая анатом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тологическая анатомия опухолевого процесса.</w:t>
      </w:r>
      <w:r>
        <w:rPr>
          <w:sz w:val="28"/>
          <w:szCs w:val="28"/>
        </w:rPr>
        <w:t xml:space="preserve"> Морфологическая диагностика опухолей, методы. Морфофункциональная характеристика опухолевого роста. Доброкачественные и злокачественные опухоли, критерии злокачественности. Ранняя онкологическая патология, предраковые заболевания, дисплазия, рак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u</w:t>
      </w:r>
      <w:r>
        <w:rPr>
          <w:sz w:val="28"/>
          <w:szCs w:val="28"/>
        </w:rPr>
        <w:t>, инвазивный ра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морфологическая классификация опухолей. Характеристика основных групп опухолей. </w:t>
      </w:r>
      <w:r>
        <w:rPr>
          <w:bCs/>
          <w:sz w:val="28"/>
          <w:szCs w:val="28"/>
        </w:rPr>
        <w:t>Частная патоморфология отдельных опухолевых заболеваний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икробиология, вирусология, иммун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иологический канцерогенез. </w:t>
      </w:r>
      <w:r>
        <w:rPr>
          <w:sz w:val="28"/>
          <w:szCs w:val="28"/>
        </w:rPr>
        <w:t xml:space="preserve">Биологические  канцерогенные агенты. </w:t>
      </w:r>
      <w:r>
        <w:rPr>
          <w:bCs/>
          <w:sz w:val="28"/>
          <w:szCs w:val="28"/>
        </w:rPr>
        <w:t>Противоопухолевый иммунитет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Радиационная и экологическая медици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Экологические и радиационные факторы в этиологии злокачественных опухолей.</w:t>
      </w:r>
      <w:r>
        <w:rPr>
          <w:sz w:val="28"/>
          <w:szCs w:val="28"/>
        </w:rPr>
        <w:t xml:space="preserve"> Источники излучения, механизмы воздействия. Профилактика неблагоприятных последствий. Воздействие качества продуктов питания на канцерогенез. Загрязнение окружающей среды и оценка  канцерогенных рис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аленные последствия аварии на Чернобыльской АЭ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Лучевая диагностика и лучевая терап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ы лучевой диагностики в онкологии.</w:t>
      </w:r>
      <w:r>
        <w:rPr>
          <w:b/>
          <w:bCs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иагностика и 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миотика основных опухолей желудочно-кишечного тракта, органов грудной клетки, молочной железы, опорно-двигательного аппарата, мочеполовой системы. Цифровая рентгенография. Рентгеновская компьютерная томография. Спиральная компьютерная томография. Магнитно-резонансная томография. Радионуклидная диагностика. Однофотонная эмиссионная компьютерная томография. Позитронно-эмиссионная томограф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Ультразвуковая диагностика. Доплеровская сонография. Чрезкожные лечебно-диагностические вмешательства под ультразвуковым контрол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нгиография. Возможности использования в онколог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ы и биологические основы лучевой терапии</w:t>
      </w:r>
      <w:r>
        <w:rPr>
          <w:sz w:val="28"/>
          <w:szCs w:val="28"/>
        </w:rPr>
        <w:t xml:space="preserve"> в лечении пациентов с опухолевой патологией. Рентгеноэндоваскулярная  хирург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Фармак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тивоопухолевые лекарственные средства.</w:t>
      </w:r>
      <w:r>
        <w:rPr>
          <w:sz w:val="28"/>
          <w:szCs w:val="28"/>
        </w:rPr>
        <w:t xml:space="preserve"> Общая характеристика. Клеточные основы химиотерапии. Основные группы противоопухолевых лекарственных средств. Фармакодинамика и фармакокинетика противоопухолевых лекарственных средств, побочные и токсические эффек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бщественное здоровье и здравоохранени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рганизация онкологической помощи в Республике Беларусь. </w:t>
      </w:r>
      <w:r>
        <w:rPr>
          <w:sz w:val="28"/>
          <w:szCs w:val="28"/>
        </w:rPr>
        <w:t>Задачи, структура, организация работы онкологических учреждений. Медицинская документация на пациента с опухолевой патологией. Диспансеризация и группы диспансерного уч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ация скрининга.</w:t>
      </w:r>
      <w:r>
        <w:rPr>
          <w:sz w:val="28"/>
          <w:szCs w:val="28"/>
        </w:rPr>
        <w:t xml:space="preserve"> Организация профилактических осмотров и диспансеризации населения с целью ранней диагностик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Медицинская псих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сихологические аспекты работы с онкологическими пациентами.</w:t>
      </w:r>
      <w:r>
        <w:rPr>
          <w:sz w:val="28"/>
          <w:szCs w:val="28"/>
        </w:rPr>
        <w:t xml:space="preserve"> Реакция личности на болезнь. Оказание психологической помощи онкологическим пациентам, в том числе при генерализованных формах рака и умирающим. Особенности работы с детьми и их родителям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щая хирург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Общее представление об опухолях.</w:t>
      </w:r>
      <w:r>
        <w:rPr>
          <w:sz w:val="28"/>
          <w:szCs w:val="28"/>
        </w:rPr>
        <w:t xml:space="preserve"> Классификация злокачественных опухолей по стадиям и системе </w:t>
      </w:r>
      <w:r>
        <w:rPr>
          <w:sz w:val="28"/>
          <w:szCs w:val="28"/>
          <w:lang w:val="en-US"/>
        </w:rPr>
        <w:t>TNM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ринципы диагностики и лечения опухолей.</w:t>
      </w:r>
      <w:r>
        <w:rPr>
          <w:sz w:val="28"/>
          <w:szCs w:val="28"/>
        </w:rPr>
        <w:t xml:space="preserve"> Ранняя диагностика опухолей, понятие «онкологическая настороженность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Методы лечения пациентов с опухолевой патологией. Виды оперативных вмешательств, принципы хирургического лечения в онколог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Топографическая анатомия и оперативная хирург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Хирургические методы лечения пациентов с опухолями </w:t>
      </w:r>
      <w:r>
        <w:rPr>
          <w:sz w:val="28"/>
          <w:szCs w:val="28"/>
        </w:rPr>
        <w:t xml:space="preserve">желудка, ободочной и прямой кишки, </w:t>
      </w:r>
      <w:r>
        <w:rPr>
          <w:bCs/>
          <w:sz w:val="28"/>
          <w:szCs w:val="28"/>
        </w:rPr>
        <w:t>щитовидной и молочных желез,</w:t>
      </w:r>
      <w:r>
        <w:rPr>
          <w:sz w:val="28"/>
          <w:szCs w:val="28"/>
        </w:rPr>
        <w:t xml:space="preserve"> почек</w:t>
      </w:r>
      <w:r>
        <w:rPr>
          <w:bCs/>
          <w:sz w:val="28"/>
          <w:szCs w:val="28"/>
        </w:rPr>
        <w:t xml:space="preserve">. Радикальные и паллиативные вмешательст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Внутренние болезн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Заболевания системы крови</w:t>
      </w:r>
      <w:r>
        <w:rPr>
          <w:sz w:val="28"/>
          <w:szCs w:val="28"/>
        </w:rPr>
        <w:t xml:space="preserve"> (хронические и острые лейкозы, миеломная болезнь, мегалобластная анемия, полицитемия, агранулоцитоз). Этиология, классификация, клиника, диагностика, современные возможности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редраковые, фоновые заболевания и рак органов пищеварения, легких, почек, костно-суставной системы, щитовидной железы. Дифференциальная диагности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неопластические синдро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при анемическом синдроме и синдроме ускоренной скорости оседания эритроцитов опухолевой и неопухолевой этиологии, лимфаденопати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групп онкологического риска у врача-терапевта с целью своевременного распознавания и профилактик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оликлиническая терап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рофилактика рака.</w:t>
      </w:r>
      <w:r>
        <w:rPr>
          <w:sz w:val="28"/>
          <w:szCs w:val="28"/>
        </w:rPr>
        <w:t xml:space="preserve"> Принципы здорового образа жизни и рационального питания в профилактике рака. Этиологические и социально-бытовые факторы риска возникновения злокачественных новообразований. Профилактическая работа участкового врача-терапевта - основа раннего выявления факторов, предрасполагающих к развитию рака и предраковых заболеван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испансеризация </w:t>
      </w:r>
      <w:r>
        <w:rPr>
          <w:sz w:val="28"/>
          <w:szCs w:val="28"/>
        </w:rPr>
        <w:t>групп онкологического риска. Врачебная тактика и план обследования при подозрении на онкологическое заболева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альная диагностика заболеваний внутренних органов 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Хирургические болезн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фференциальная диагностика хирургических заболеваний и опухолей:</w:t>
      </w:r>
      <w:r>
        <w:rPr>
          <w:sz w:val="28"/>
          <w:szCs w:val="28"/>
        </w:rPr>
        <w:t xml:space="preserve"> гастродуоденальные язвы, заболевания ободочной и прямой кишки, пищевода, острый и хронический аппендицит,  холецистит, хронический панкреатит, механическая желтуха, очаговые заболевания печени, гнойные заболевания легких и плевры, заболевания молочной и щитовидной желез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групп онкологического риска у врача-хирурга – основа профилактики и раннего выявления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Акушерство и гинекология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оновые, предраковые заболевания и рак женских половых органов</w:t>
      </w:r>
      <w:r>
        <w:rPr>
          <w:rFonts w:cs="Times New Roman" w:ascii="Times New Roman" w:hAnsi="Times New Roman"/>
          <w:sz w:val="28"/>
          <w:szCs w:val="28"/>
        </w:rPr>
        <w:t>: шейки матки, тела матки, яичников. Этиология и патогенез опухолей женских половых органов. Факторы риска. Скрининг в ранней диагностике и профилактике рака. Организация и роль смотровых кабинетов, диагностические возмож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групп онкологического риска у врача-акушера-гинеколога как основа раннего выявления и профилактик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Фтизиопульмон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крининговые рентгенофлюорографические осмотры населения для раннего выявления рака легкого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ы обследования при очаговой тени в легком, легочном инфильтрате, полостном образовании в легких, при синдроме легочной диссеминации, внутригрудной лимфаденопатии, синдроме плеврального выпо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Дифференциальная диагностика туберкулеза и саркоидоза с опухолевой патологией легких и лимфатических узлов средост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Инфекционные болезн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фференциальная диагностика инфекционных заболеваний и злокачественных опухолей:  </w:t>
      </w:r>
      <w:r>
        <w:rPr>
          <w:sz w:val="28"/>
          <w:szCs w:val="28"/>
        </w:rPr>
        <w:t>лихорадки инфекционного генеза, гепатитов, хронических колитов, инвазивной диареи, дифтерии, энцефалитов, ВИЧ-инфекции, лимфаденопатии инфекционной этиологии с опухолевыми заболевания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ториноларинг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оброкачественные и злокачественные опухоли ЛОР-органов: </w:t>
      </w:r>
      <w:r>
        <w:rPr>
          <w:sz w:val="28"/>
          <w:szCs w:val="28"/>
        </w:rPr>
        <w:t>опухоли носа и околоносовых пазух,  глотки, гортани. Клиника, методы диагностики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групп онкологического риска у врача-оториноларинголога как основа раннего выявления и профилактик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фтальм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оброкачественные и злокачественные опухоли органа зрения: </w:t>
      </w:r>
      <w:r>
        <w:rPr>
          <w:sz w:val="28"/>
          <w:szCs w:val="28"/>
        </w:rPr>
        <w:t>опухоли век, конъюнктивы, роговой оболочки, ретинобластома сетчатки. Клиника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групп онкологического риска у врача-офтальмолога как основа раннего выявления и профилактик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Дерматовенер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брокачественные и злокачественные эпителиальные опухоли кожи, предраковые заболевания: облигатные и факультативные. Классификация, </w:t>
      </w:r>
      <w:r>
        <w:rPr>
          <w:sz w:val="28"/>
          <w:szCs w:val="28"/>
        </w:rPr>
        <w:t>клиника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гментные опухоли кожи: невусы, меланома. Клиника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Лимфомы кожи. Классификация. Клинические проявления. Диагностика. Лечени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аркома Капоши. Этиология. Диагностика. Лечение. Профилакти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групп онкологического риска у врача-дерматовенеролога как основа раннего выявления и профилактик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Неврология и нейрохирур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холи головного и спинного мозга. Классификация, клиника, нейровизуализационная характеристика опухолей. Дифференциальная диагности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лечения опухолей головного и спинного моз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групп онкологического риска у врача-невропатолога как основа раннего выявления и профилактик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Стомат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Опухоли челюстно-лицевой области. </w:t>
      </w:r>
      <w:r>
        <w:rPr>
          <w:sz w:val="28"/>
          <w:szCs w:val="28"/>
        </w:rPr>
        <w:t>Эпидемиология, клиника, диагностика доброкачественных опухолей и врожденных кист мягких тканей челюстно-лицевой области и шеи, опухолей костей лицевого скелета, злокачественных опухолей мягких тканей головы и шеи, опухолей слюнных желез. Современные аспекты лечения пациентов с опухолями челюстно-лицев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Диспансеризация групп онкологического риска у врача-стоматолога как основа раннего выявления и профилактики ра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едиатр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ейкозы у детей.</w:t>
      </w:r>
      <w:r>
        <w:rPr>
          <w:sz w:val="28"/>
          <w:szCs w:val="28"/>
        </w:rPr>
        <w:t xml:space="preserve"> Классификация. Этиология. Патогенез. Клиника, диагностика, лабораторная диагностика. Международные протоколы лечения. Реабилитация и диспансерное наблюдени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Солитарные опухоли детского возраста.</w:t>
      </w:r>
      <w:r>
        <w:rPr>
          <w:sz w:val="28"/>
          <w:szCs w:val="28"/>
        </w:rPr>
        <w:t xml:space="preserve"> Опухоли центральной нервной системы. Классификация, гистологические варианты, клиника. Диагностика, методы лечения, диспансерное наблюдение и реабилитация. Прогноз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бластома, нефробластома. Клиника. Диагностика. Лечение. Диспансеризация. Прогноз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Студент должен зн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рганизацию онкологической помощи в Республике Беларус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ю, классификацию, патогенез, клиническую картину, диагностику и дифференциальную диагностику, лечение наиболее частых онкологических заболеваний у паци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ести профилактический осмотр пациента с целью выявления скрыто протекающего злокачественного ново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ить пальпацию периферических лимфатических уз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ести физикальное обследование щитовидной железы, молочной железы, мягких тканей с целью выявления опухолевой па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сти физикальное обследование органов брюшной полости и забрюшинного пространства с целью выявления опухолевой па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сти физикальное обследование грудной полости с целью выявления опухолевой па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ести физикальное обследование органов малого таза с целью выявления опухолевой па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ить план лабораторного и инструментального обследования при подозрении на злокачественные новообразования основных локал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интерпретировать рентгенограммы, компьютерные томограммы,  сонограммы с типичными признаками новообразований (лёгкое, средостение, мягкие ткани, кости, молочная и щитовидная железа, органы пищеварительной системы, почки, генитали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морфологические и цитологические заключения при злокачественных новообразова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претировать данные лабораторных исследований при опухолевых заболеваниях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готовить мазки-отпечатки с опухо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диагноз злокачественного новообразования с оценкой степени распространения опухоли и определением стадии заболевания и клинической групп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ормить учетную документацию на онкологического пациента.</w:t>
      </w:r>
    </w:p>
    <w:p>
      <w:pPr>
        <w:pStyle w:val="Normal"/>
        <w:jc w:val="both"/>
        <w:rPr/>
      </w:pPr>
      <w:r>
        <w:rPr>
          <w:sz w:val="28"/>
          <w:szCs w:val="28"/>
        </w:rPr>
        <w:t>Студент должен приобрести навы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бора анамнеза и выявления наиболее значимых жалоб, характерных для злокачественных новообразований основных локал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льпации периферических лимфатических узлов при первичном и метастатическом опухолевом пораж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альпации щитовидной железы с целью выявления узловой па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льпации молочных желез при доброкачественных и злокачественных новообразова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льпации брюшной полости с целью выявления опухолей желудочно-кишечного тракта, почек, забрюшинного пространства, метастатического поражения органов брюшной пол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зикального обследования органов малого таза для выявления опухолей гениталий, предстательной желе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плана обследования с целью установления диагноза злокачественного новообразования и оценки распространения опухолев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результатов обследования при различной опухолевой па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я диагноза злокачественного новообразования с указанием локализации, стадии, осложнений опухолевого процесса и клинической групп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формления первичной учетной документации на онкологического пац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явления предопухолевых заболеваний и фоновой патологии с целью профилактики и ранней диагностики ра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рекомендуемых методов обучения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 организации обучения используются традиционные методы преподавания дисциплины: лекции, практические занятия, а также элементы управляемой самостоятельной работы студентов. </w:t>
      </w:r>
      <w:r>
        <w:rPr>
          <w:spacing w:val="-4"/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 (компьютерных презентаций лекций, практических занятий), интерактивных ресурсов в локальной компьютерной сети вуза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ческих занятиях студенты проводят опрос тематических пациентов, выполняют физикальное обследование, учатся составлению плана дополнительного обследования пациента, изучают и анализируют результаты инструментальных и лабораторных методов исследования, осваивают последовательное и логичное изложение полученных данных в виде оформления учебных историй болезней, учатся грамотно формулировать и обосновывать диагноз с указанием локализации опухоли, осложнений, стадии заболевания, клинической группы, определять тактику лечения пациента. Отработка навыков пальпации опухолей отдельных локализаций (молочной железы, предстательной железы, прямой кишки, женских половых органов) осуществляется на муляжах-тренажерах. Практическая подготовка обеспечивается также решением студентами ситуационных задач, участием в консультативных приемах,  обходах, консилиумах с участием сотрудников кафедры, клинических и клинико-анатомических конференциях. Студенты присутствую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биопсиях опухолей, наблюдают за ходом наиболее типичных операций, изучают макропрепараты удаленных опухолей, посещают кабинеты лучевой терапии, вместе с врачами-специалистами участвуют в амбулаторном приеме пациент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ов знакомят с приемами, особенностями работы с онкологическими пациентами, техникой безопасности, международными требованиями и этическими нормами при проведении диагностических и лечебных процедур у пациентов с предопухолевыми и опухолевыми заболеваниями, правилами оформления документ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лекционного материала, монографий и периодической литературы, подготовке сообщений и кратких докладов по наиболее актуальным проблемам онк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дготовки студентов, качества обучения осуществляется путём устных и письменных (в том числе тестовых) опросов в процессе практических занятий, а также</w:t>
      </w:r>
      <w:r>
        <w:rPr>
          <w:spacing w:val="-4"/>
          <w:sz w:val="28"/>
          <w:szCs w:val="28"/>
        </w:rPr>
        <w:t xml:space="preserve"> компьютерного тестового контроля 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аттестация проводится в форме экзамена в 10 семестре.</w:t>
      </w:r>
    </w:p>
    <w:p>
      <w:pPr>
        <w:pStyle w:val="Subtitle"/>
        <w:spacing w:lineRule="auto" w:line="24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Subtitle"/>
        <w:spacing w:lineRule="auto" w:line="240"/>
        <w:jc w:val="center"/>
        <w:rPr>
          <w:smallCaps/>
        </w:rPr>
      </w:pPr>
      <w:r>
        <w:rPr>
          <w:smallCaps/>
        </w:rPr>
        <w:t>Распределение бюджета учебного времени по семестрам</w:t>
      </w:r>
    </w:p>
    <w:p>
      <w:pPr>
        <w:pStyle w:val="Subtitle"/>
        <w:spacing w:lineRule="auto" w:line="240"/>
        <w:jc w:val="center"/>
        <w:rPr>
          <w:smallCaps/>
        </w:rPr>
      </w:pPr>
      <w:r>
        <w:rPr>
          <w:smallCaps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31"/>
        <w:gridCol w:w="709"/>
        <w:gridCol w:w="709"/>
        <w:gridCol w:w="850"/>
        <w:gridCol w:w="567"/>
        <w:gridCol w:w="709"/>
        <w:gridCol w:w="567"/>
        <w:gridCol w:w="1524"/>
      </w:tblGrid>
      <w:tr>
        <w:trPr>
          <w:trHeight w:val="499" w:hRule="atLeast"/>
          <w:cantSplit w:val="true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фр, наз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сти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стр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 учебных занятий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тестации</w:t>
            </w:r>
          </w:p>
        </w:tc>
      </w:tr>
      <w:tr>
        <w:trPr>
          <w:trHeight w:val="30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в т.ч. аудиторных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9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ов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1 Лечебное дело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имерный тематический план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643"/>
      </w:tblGrid>
      <w:tr>
        <w:trPr>
          <w:tblHeader w:val="true"/>
          <w:trHeight w:val="537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рактических </w:t>
            </w:r>
          </w:p>
        </w:tc>
      </w:tr>
      <w:tr>
        <w:trPr/>
        <w:tc>
          <w:tcPr>
            <w:tcW w:w="748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иология и патогенез опухолей.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етоды диагностики и лечения в онкологии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 </w:t>
            </w:r>
          </w:p>
        </w:tc>
        <w:tc>
          <w:tcPr>
            <w:tcW w:w="16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рганизация онкологической помощи. Деонтология в онколог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Опухоли кож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Опухоли головы и ше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Рак щитовидной желез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Опухоли слюнных желез. Рак губы, языка, слизистой полости рта. Рак гортан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Опухоли молочной желез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Опухоли легких и средостен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Опухоли желудочно-кишечного тракт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 Рак пищевода и желудк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 Коллоректальный ра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. Гепатопанкреатодуоденальные опухол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Злокачественные лимфом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Опухоли мягких тканей, костей. Опухоли забрюшинного пространств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1. Онкоуролог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. Опухоли почек и мочевого пузыр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. Опухоли яичек. Рак предстательной желез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Онкогинеколог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. Опухоли яичник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2. Рак шейки матк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. Рак тела матк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3. Особенности опухолей детского возраст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1" w:name="__RefHeading___Toc241469792"/>
      <w:r>
        <w:rPr>
          <w:b/>
          <w:smallCaps/>
          <w:spacing w:val="30"/>
          <w:sz w:val="32"/>
          <w:szCs w:val="32"/>
        </w:rPr>
        <w:t xml:space="preserve">Содержание учебного </w:t>
      </w:r>
      <w:bookmarkEnd w:id="1"/>
      <w:r>
        <w:rPr>
          <w:b/>
          <w:smallCaps/>
          <w:spacing w:val="30"/>
          <w:sz w:val="32"/>
          <w:szCs w:val="32"/>
        </w:rPr>
        <w:t>материала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тиология и патогенез опухолей. Методы диагностики и лечения в онкологи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иология, эпидемиология ра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опухоль». Основные свойства злокачественных опухолей. Этиология и патогенез злокачественных новообразований. Классификация опухолей. Предрак, ранний рак. Эпидемиология рака. Заболеваемость и смертность от рака, запущенность. Структура заболеваемости, динамика, связь с аварией на Чернобыльской АЭС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нцерогенез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канцерогенов, механизмы и этапы канцерогенез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филактика ра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ичная, вторичная, третичная профилактика рака. Профилактические осмотры населения. Правила диспансеризации групп повышенного онкологического риск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 диагностики в онколог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агностический алгоритм в онкологии. Принципы формулирования онкологического диагноза. Классификация опухолей по Т</w:t>
      </w: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>, стадиям. Методы диагностики в онкологии. Виды биопси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Методы лечения в онколог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методы лечения в онкологии. Принципы хирургического л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сновы лучевой и лекарственной терапии рака, принципы. Аппаратура, методы лучевой терапии злокачественных новообразова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онкологической помощи. Деонтология в онк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рганизация онкологической помощ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я онкологической службы в Республике Беларусь, их задачи и структура. Документация на онкологического пациента, правила и сроки оформления. Диспансерное наблюдение онкологических пациентов. Группы диспансерного учета. Медико-социальная экспертиза. Реабилитац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онтология в онк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деонтологии при работе с онкологическими пациентами на разных этапах обследования и лечения. Деонтология при работе с родственниками. Особенности работы с пациентами в запущенных стадиях злокачественных новообразова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Опухоли кожи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игментные опухоли кож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игментных невусов. Признаки малигнизации пигментных невусов. Заболеваемость меланомой. Клиника меланомы. Методы диагностики. Дифференциальная диагностика. Методы лечения. Прогноз. Профилактик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Эпителиальные опухоли кож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пухолей кожи. Заболеваемость. Факторы риска и предопухолевые заболевания (облигатные и факультативные). Гистологические типы рака кожи, особенности их роста. Клинические проявления. Методы диагностики опухолей кожи. Дифференциальная диагностика. Методы лечения. Профилакти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ухоли головы и ше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1. Рак щитовидной желе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 рака щитовидной железы. Эпидемиология. Заболеваемость. Связь с аварией на Чернобыльской АЭС. Гистологические формы. Клиника. Биологические особенности различных форм рака. Наследственные синдромы, связь с отдельными формами рака. Методы диагностики. Дифференциальная диагностика с доброкачественными заболеваниями щитовидной железы. Врачебная тактика при узловой патологии. Лечение рака. Виды хирургических вмешательств. Роль радиойодтерапии, показа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Опухоли слюнных желез. Рак губы, языка, слизистой полости рта. Рак гортан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ухоли слюнных желез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пухолей слюнных желез. Доброкачественные и злокачественные опухоли. Заболеваемость раком. Метастазирование. Клиника рака и доброкачественных опухолей слюнных желез. Методы диагностики и леч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к губ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емость раком губы. Этиология. Предраковые заболевания. Клиника, диагностика, дифференциальная диагностика. Методы лечения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к язы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раком языка. Этиология. Предраковые заболевания. Метастазирование рака. Клиника, диагностика, дифференциальная диагностика. Методы леч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к слизистой полости р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емость раком слизистой полости рта. Этиология. Предраковые заболевания. Метастазирование рака. Клиника, диагностика, дифференциальная диагностика. Методы лечения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к горта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раком гортани. Этиология. Предраковые заболевания. Клиника рака. Метастазирование. Методы диагностики. Лечение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sz w:val="28"/>
          <w:szCs w:val="28"/>
        </w:rPr>
        <w:t>5. Опухоли молочной желе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качественные заболевания молочной железы (опухоли и дисплазии). Классификация, клиника, диагностика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к молочной железы. Заболеваемость, смертность. Клинические проявления, формы. Метастазирование. Методы диагностики. Операции при раке молочной железы. Комбинированное и комплексное лечение. Реконструктивные операции. Реабилитация. Раннее выявление. Скрининг. Профилак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и грудной железы у мужчин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sz w:val="28"/>
          <w:szCs w:val="28"/>
        </w:rPr>
        <w:t>6. Опухоли легких и средостени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к легк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болеваемость раком легкого, смертность в республике и мире. Этиология. Предопухолевые заболевания и факторы риска. Гистологические формы рака легкого, особенности роста и метастазирования. Клиника, клинико-рентгенологические формы рака. Паранеопластические синдромы. Диагностика. Рентгенологические признаки различных форм рака. Дифференциальная диагностика рака легкого. Лечение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ухоли средост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ия средостения и классификация опухолей средостения. Клиника. Группы симптомов,  диагностика, дифференциальная диагностика, принципы леч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sz w:val="28"/>
          <w:szCs w:val="28"/>
        </w:rPr>
        <w:t>7. Опухоли желудочно-кишечного тракта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 Рак пищевода и желудка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к пищевода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Этиология, эпидемиология рака пищевода. Предраковые заболевания, факторы риска. Метастазирование. Клиника рака пищевода. Осложнения. Диагностика. Принципы лечения рака пищевода – радикальное и паллиативное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к желудка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болеваемость, смертность и запущенность рака желудка. Этиология. Предраковые заболевания. Особенности роста и метастазирования рака. Клиника рака желудка в зависимости от формы опухолевого роста и локализации. Осложнения опухолевого процесса. Методы диагностики. Дифференциальная диагностика. Принципы лечения. Радикальные и паллиативные операции. Пути ранней диагностики рак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sz w:val="28"/>
          <w:szCs w:val="28"/>
        </w:rPr>
        <w:t>7.2. Колоректальный рак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к ободочной кишки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емость раком ободочной кишки, смертность. Запущенность. Предопухолевые заболевания. Метастазирование. Клиника рака ободочной кишки, зависимость от локализации. Клинические формы. Диагностика. Дифференциальная диагностика. Осложнения. Методы лечения. Лечение осложненных форм рака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к прямой кишки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болеваемость раком прямой кишки,  смертность. Запущенность. Предопухолевые заболевания. Метастазирование. Клиника рака прямой кишки, зависимость от локализации. Диагностика. Дифференциальная диагностика. Методы лечения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Гепатопанкреатодуоденальные опухол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ухоли печен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и печени (первичные и метастатические). Предраковые заболевания и факторы риска. Заболеваемость раком печени. Классификация. Клиника, диагностика, дифференциальная диагностика, принципы лечения.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ухоли поджелудочной желез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 рака поджелудочной железы, факторы риска. Заболеваем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ка опухолей поджелудочной железы, связь с локализацией. Методы диагностики рака поджелудочной железы. Методы леч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ухоли желчного пузыря,  внепеченочных прото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я, этиология, морфологическая классификация рака желчного пузыря и внепеченочных желчных протоков. Современные подходы к диагностике, лечению и профилактик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. Злокачественные лимфом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мфома Ходжки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«злокачественные лимфомы». Классификация. Общие признаки злокачественных лимфом. Заболеваемость. Этиология и патогенез лимф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стологические формы лимфомы Ходжкина. Стадирование. Клиника лимфогранулематоза, группы симптомов. Факторы прогноза. Методы диагностики. Принципы лечения. Отдаленные результаты леч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ходжкинские лимфо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гистологические формы неходжкинских лимфом. Клиника неходжкинских лимфом, группы симптомов. Зависимость клинических проявлений от гистологической формы. Методы диагностики неходжкинских лимфом. Методы лечения неходжкинских лимфом, результа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лимфаденопат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пухоли мягких тканей, костей. Опухоли забрюшинного пространств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ухоли мягких ткан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опухолей мягких тканей. Клиника доброкачественных опухолей и сарком мягких тканей. Диагностика. Принципы лечения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ухоли кос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пухолей костей. Клиника. Диагностика, дифференциальная диагностика. Принцип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ухоли забрюшинного пространств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пухолей забрюшинного пространства. Клиника, проявления в зависимости от локализации, размеров, гистологической формы, осложнений. Диагностика.  Принципы лечения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. Онкоуролог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. Опухоли почек и мочевого пузыр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ухоли поч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раком почки. Классификация. Особенности роста и метастазирования. Клиника, диагностика, принципы лечения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Опухоли мочевого пузыр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и мочевого пузыря, заболеваемость. Факторы риска. Предраковые заболевания. Клиника, диагностика. Дифференциальная диагностика, леч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2. Опухоли яичек. Рак предстательной желез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ухоли яич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пухолей яичек. Факторы риска. Метастазирование. Клиника. Диагностика, дифференциальная диагностика. Принципы леч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к предстательной желе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раком предстательной железы, запущенность. Факторы риска, предраковые заболевания. Метастазирование. Клиника. Принципы лечения. Пути ранней диагности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. Онкогинеколог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.1. Опухоли яич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емость. Классификация опухолей яичников. Эпителиальные, неэпителиальные и метастатические опухоли. Этиология и патогенез рака яичников, группы риска. Клиника рака яичников. Методы диагностики. Принципы и методы лечения  рака яичник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2. Рак шейки мат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раком шейки матки. Этиология. Предопухолевые заболевания шейки матки, фоновые процессы, диагностика, лечение. Ранняя диагностика и профилактика рака шейки матки. Принципы и методы скрининга. Классификация рака шейки матки. Метастазирование. Клиника раннего рака шейки матки, диагностика. Клиника местно распространенного рака шейки матки, осложнения. Диагностика рака шейки матки. Лечение преинвазивного и инвазивного рака шейки матки. Лучевая терапия, хирургический метод, комбинированное и комплексное леч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2.3. Рак тела мат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раком тела матки. Классификация. Фоновые и предопухолевые заболевания эндометрия, лечебная тактика. Эпителиальные и неэпителиальные опухоли. Метастазирование опухолей тела матки. Клиника опухолей тела матки. Диагностика. Методы леч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3. Особенности опухолей детского возрас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, смертность, структура онкологической заболеваемости у детей. Классификация опухолей детского возраста. Особенности этиологии опухолей у детей. Связь с пороками развития. Наследственные синдромокомплексы, ассоциированные с опухолями. Особенности клиники опухолей у детей. Особенности диагностики. Методы лечения, особенности в детском возрасте. Отдаленные результаты лечения, реабилитация детей после лечения. Организация онкологической помощи детям. Деонтология в онкопедиат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клинического течения, диагностики и лечения рака щитовидной железы, опухолей почек, забрюшинного пространства, печени, молочных желез, злокачественных лимфом детского возра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2" w:name="__RefHeading___Toc241469797"/>
      <w:r>
        <w:rPr>
          <w:b/>
          <w:smallCaps/>
          <w:spacing w:val="30"/>
          <w:sz w:val="32"/>
          <w:szCs w:val="32"/>
        </w:rPr>
        <w:t>Информационная часть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bookmarkStart w:id="3" w:name="__RefHeading___Toc241469797"/>
      <w:r>
        <w:rPr>
          <w:b/>
          <w:i/>
          <w:smallCaps/>
          <w:spacing w:val="30"/>
          <w:sz w:val="28"/>
          <w:szCs w:val="28"/>
        </w:rPr>
        <w:t>Литература</w:t>
      </w:r>
      <w:bookmarkEnd w:id="3"/>
    </w:p>
    <w:p>
      <w:pPr>
        <w:pStyle w:val="12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нкология:</w:t>
      </w:r>
      <w:r>
        <w:rPr>
          <w:sz w:val="28"/>
          <w:szCs w:val="28"/>
        </w:rPr>
        <w:t xml:space="preserve"> учеб. пособие /под ред. И.В.Залуцкого. - Мн.: Вышэйшая школа, 2007.- 703 с.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Угляница</w:t>
      </w:r>
      <w:r>
        <w:rPr>
          <w:sz w:val="28"/>
          <w:szCs w:val="28"/>
        </w:rPr>
        <w:t xml:space="preserve">, К.Н., Луд Н.Г., Угляница, Н.К. Общая онкология: учеб. пособие / К.Н.Угляница, Н.Г.Луд, Н.К.Угляница. -Гродно: ГрГМУ, 2007. -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818 с. 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нкология</w:t>
      </w:r>
      <w:r>
        <w:rPr>
          <w:sz w:val="28"/>
          <w:szCs w:val="28"/>
        </w:rPr>
        <w:t>: учебник /под ред. В.И.Чиссова, С.П. Дарьяловой. - Москва, 2007г. - 5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Алгоритмы</w:t>
      </w:r>
      <w:r>
        <w:rPr>
          <w:sz w:val="28"/>
          <w:szCs w:val="28"/>
        </w:rPr>
        <w:t xml:space="preserve"> диагностики и лечения злокачественных новообразований. – Минск, 2007. - 5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Демидчик, Ю.Е.,</w:t>
      </w:r>
      <w:r>
        <w:rPr>
          <w:sz w:val="28"/>
          <w:szCs w:val="28"/>
        </w:rPr>
        <w:t xml:space="preserve"> Жарков, В.В. Опухоли легкого: методические рекомендации / Ю.Е.Демидчик, В.В.Жарков.– Минск: БГМУ, 2000. - 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Демидчик, Ю.Е.</w:t>
      </w:r>
      <w:r>
        <w:rPr>
          <w:sz w:val="28"/>
          <w:szCs w:val="28"/>
        </w:rPr>
        <w:t xml:space="preserve"> Новообразования средостения: учебное пособие / Ю.Е.Демидчик.– Минск: БГМУ, 2002. - 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Хмара, И.М.,</w:t>
      </w:r>
      <w:r>
        <w:rPr>
          <w:sz w:val="28"/>
          <w:szCs w:val="28"/>
        </w:rPr>
        <w:t xml:space="preserve"> Демидчик, Ю.Е. Щитовидная железа и ее заболевания: учебно-методическое пособие / И.М.Хмара, Ю.Е.Демидчик. – Минск: БГМУ, 2003. - 6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Шепетько, М.Н.,</w:t>
      </w:r>
      <w:r>
        <w:rPr>
          <w:sz w:val="28"/>
          <w:szCs w:val="28"/>
        </w:rPr>
        <w:t xml:space="preserve"> Барьяш, В.В. Опухоли забрюшинного пространства: учебно-методическое пособие / М.Н.Шепетько, В.В.Барьяш. – Минск: БГМУ, 2008. - 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заченок, В.М.</w:t>
      </w:r>
      <w:r>
        <w:rPr>
          <w:sz w:val="28"/>
          <w:szCs w:val="28"/>
        </w:rPr>
        <w:t xml:space="preserve"> Заболевания молочной железы: учебно-методическое пособие / В.М Казаченок., В.В. Барьяш. - Минск: БГМУ, 2005. - 1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екции</w:t>
      </w:r>
      <w:r>
        <w:rPr>
          <w:sz w:val="28"/>
          <w:szCs w:val="28"/>
        </w:rPr>
        <w:t xml:space="preserve"> по онкогинекологии: учебник для студентов вузов / под общей редакцией М.И.Давыдова, В.В.Кузнецова, под ред. В.М. Нечушкиной. – Москва: МЕД пресс-информ, 2009. - 42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пухоли</w:t>
      </w:r>
      <w:r>
        <w:rPr>
          <w:sz w:val="28"/>
          <w:szCs w:val="28"/>
        </w:rPr>
        <w:t xml:space="preserve"> и опухолеподобные процессы у детей / под ред. Е.Д.Черствого, Г.И.Кравцовой, А.В.Фурманчука. – Минск: ООО «Асар», 2002. - 40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рень, Т.А</w:t>
      </w:r>
      <w:r>
        <w:rPr>
          <w:sz w:val="28"/>
          <w:szCs w:val="28"/>
        </w:rPr>
        <w:t>., Минайло, Т.И. Схема написания истории болезни онкологического больного: методические рекомендации / Т.А.Корень, Т.И.Минайло. – Минск: БГМУ, 2011. - 25 с.</w:t>
      </w:r>
      <w:r>
        <w:br w:type="page"/>
      </w:r>
    </w:p>
    <w:p>
      <w:pPr>
        <w:pStyle w:val="12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tbl>
      <w:tblPr>
        <w:tblW w:w="28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  <w:gridCol w:w="9218"/>
        <w:gridCol w:w="9218"/>
        <w:gridCol w:w="636"/>
      </w:tblGrid>
      <w:tr>
        <w:trPr>
          <w:trHeight w:val="8078" w:hRule="atLeast"/>
        </w:trPr>
        <w:tc>
          <w:tcPr>
            <w:tcW w:w="9218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Normal"/>
                  <w:tabs>
                    <w:tab w:val="clear" w:pos="708"/>
                    <w:tab w:val="right" w:pos="9628" w:leader="dot"/>
                  </w:tabs>
                  <w:snapToGrid w:val="false"/>
                  <w:rPr>
                    <w:b/>
                    <w:b/>
                    <w:sz w:val="28"/>
                    <w:szCs w:val="28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smallCaps/>
                    <w:sz w:val="28"/>
                    <w:spacing w:val="30"/>
                    <w:u w:val="none"/>
                    <w:szCs w:val="28"/>
                    <w:lang w:val="en-US" w:eastAsia="en-US"/>
                  </w:rPr>
                  <w:instrText xml:space="preserve"> TOC \o "1-3" \h \z \u </w:instrText>
                </w:r>
                <w:r>
                  <w:rPr>
                    <w:rStyle w:val="IndexLink"/>
                    <w:smallCaps/>
                    <w:sz w:val="28"/>
                    <w:spacing w:val="30"/>
                    <w:u w:val="none"/>
                    <w:szCs w:val="28"/>
                    <w:lang w:val="en-US" w:eastAsia="en-US"/>
                  </w:rPr>
                  <w:fldChar w:fldCharType="separate"/>
                </w:r>
                <w:hyperlink w:anchor="__RefHeading___Toc241469791">
                  <w:r>
                    <w:rPr>
                      <w:rStyle w:val="IndexLink"/>
                      <w:smallCaps/>
                      <w:spacing w:val="30"/>
                      <w:sz w:val="28"/>
                      <w:szCs w:val="28"/>
                      <w:u w:val="none"/>
                      <w:lang w:val="en-US" w:eastAsia="en-US"/>
                    </w:rPr>
                    <w:t>ПОЯСНИТЕЛЬНАЯ ЗАПИСКА</w:t>
                  </w:r>
                  <w:r>
                    <w:rPr>
                      <w:rStyle w:val="IndexLink"/>
                      <w:sz w:val="28"/>
                      <w:szCs w:val="28"/>
                      <w:lang w:val="en-US" w:eastAsia="en-US"/>
                    </w:rPr>
                    <w:t>………………………………………</w:t>
                  </w:r>
                </w:hyperlink>
                <w:r>
                  <w:rPr>
                    <w:color w:val="000000"/>
                    <w:sz w:val="28"/>
                    <w:szCs w:val="28"/>
                    <w:u w:val="none"/>
                    <w:lang w:val="en-US" w:eastAsia="en-US"/>
                  </w:rPr>
                  <w:t>…</w:t>
                </w:r>
              </w:p>
              <w:p>
                <w:pPr>
                  <w:pStyle w:val="Normal"/>
                  <w:ind w:right="-1" w:hanging="0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 xml:space="preserve">ПРИМЕРНЫЙ ТЕМАТИЧЕСКИЙ ПЛАН…………………………………… </w:t>
                </w:r>
              </w:p>
              <w:p>
                <w:pPr>
                  <w:pStyle w:val="Normal"/>
                  <w:tabs>
                    <w:tab w:val="clear" w:pos="708"/>
                    <w:tab w:val="right" w:pos="9628" w:leader="dot"/>
                  </w:tabs>
                  <w:rPr/>
                </w:pPr>
                <w:hyperlink w:anchor="__RefHeading___Toc241469792">
                  <w:r>
                    <w:rPr>
                      <w:rStyle w:val="IndexLink"/>
                      <w:smallCaps/>
                      <w:spacing w:val="30"/>
                      <w:sz w:val="28"/>
                      <w:szCs w:val="28"/>
                      <w:lang w:val="en-US" w:eastAsia="en-US"/>
                    </w:rPr>
                    <w:t xml:space="preserve">СОДЕРЖАНИЕ УЧЕБНОГО МАТЕРИАЛА. </w:t>
                  </w:r>
                </w:hyperlink>
                <w:r>
                  <w:rPr>
                    <w:color w:val="000000"/>
                    <w:sz w:val="28"/>
                    <w:szCs w:val="28"/>
                    <w:u w:val="none"/>
                    <w:lang w:val="en-US" w:eastAsia="en-US"/>
                  </w:rPr>
                  <w:t>………………………..</w:t>
                </w:r>
              </w:p>
              <w:p>
                <w:pPr>
                  <w:pStyle w:val="Normal"/>
                  <w:spacing w:before="60" w:after="0"/>
                  <w:rPr/>
                </w:pPr>
                <w:r>
                  <w:rPr>
                    <w:sz w:val="28"/>
                    <w:szCs w:val="28"/>
                  </w:rPr>
                  <w:t>Этиология и патогенез опухолей.</w:t>
                </w:r>
                <w:r>
                  <w:rPr>
                    <w:i/>
                    <w:sz w:val="28"/>
                    <w:szCs w:val="28"/>
                  </w:rPr>
                  <w:t xml:space="preserve"> </w:t>
                </w:r>
                <w:r>
                  <w:rPr>
                    <w:sz w:val="28"/>
                    <w:szCs w:val="28"/>
                  </w:rPr>
                  <w:t>Методы диагностики и лечения в онкологии………………………………………………………………..............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 xml:space="preserve">Организация онкологической помощи. Деонтология в онкологии………… 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 xml:space="preserve">Опухоли кожи…………………………………………………………………... 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Опухоли головы и шеи……………………………………………………...….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Опухоли молочной железы…………………………………………………….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 xml:space="preserve">Опухоли легких и средостения………………………………………………... 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 xml:space="preserve">Опухоли желудочно-кишечного тракта………………………………………. </w:t>
                </w:r>
              </w:p>
              <w:p>
                <w:pPr>
                  <w:pStyle w:val="PlainText"/>
                  <w:rPr>
                    <w:rFonts w:ascii="Times New Roman" w:hAnsi="Times New Roman" w:cs="Times New Roman"/>
                    <w:color w:val="000000"/>
                    <w:sz w:val="28"/>
                    <w:szCs w:val="28"/>
                  </w:rPr>
                </w:pPr>
                <w:r>
                  <w:rPr>
                    <w:rFonts w:cs="Times New Roman" w:ascii="Times New Roman" w:hAnsi="Times New Roman"/>
                    <w:color w:val="000000"/>
                    <w:sz w:val="28"/>
                    <w:szCs w:val="28"/>
                  </w:rPr>
                  <w:t>Гепатопанкреатодуоденальные опухоли…………………...…………………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Злокачественные лимфомы…………………………………………………….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 xml:space="preserve">Опухоли мягких тканей, костей. Опухоли забрюшинного пространства….. 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Онкоурология……………………………………………………………….......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Онкогинекология……………………………………………………………….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 xml:space="preserve">Особенности опухолей детского возраста……………………………………. </w:t>
                </w:r>
              </w:p>
              <w:p>
                <w:pPr>
                  <w:pStyle w:val="Contents2"/>
                  <w:tabs>
                    <w:tab w:val="clear" w:pos="708"/>
                    <w:tab w:val="right" w:pos="9628" w:leader="dot"/>
                  </w:tabs>
                  <w:spacing w:before="0" w:after="0"/>
                  <w:rPr>
                    <w:sz w:val="28"/>
                    <w:szCs w:val="28"/>
                    <w:lang w:val="en-US" w:eastAsia="en-US"/>
                  </w:rPr>
                </w:pPr>
                <w:hyperlink w:anchor="__RefHeading___Toc241469797">
                  <w:r>
                    <w:rPr>
                      <w:rStyle w:val="IndexLink"/>
                      <w:b w:val="false"/>
                      <w:bCs w:val="false"/>
                      <w:smallCaps/>
                      <w:color w:val="000000"/>
                      <w:spacing w:val="30"/>
                      <w:sz w:val="28"/>
                      <w:szCs w:val="28"/>
                      <w:lang w:val="en-US" w:eastAsia="en-US"/>
                    </w:rPr>
                    <w:t>ИНФОРМАЦИОННАЯ ЧАСТЬ</w:t>
                  </w:r>
                  <w:r>
                    <w:rPr>
                      <w:rStyle w:val="IndexLink"/>
                      <w:b w:val="false"/>
                      <w:bCs w:val="false"/>
                      <w:sz w:val="28"/>
                      <w:szCs w:val="28"/>
                      <w:lang w:val="en-US" w:eastAsia="en-US"/>
                    </w:rPr>
                    <w:t>……</w:t>
                  </w:r>
                </w:hyperlink>
                <w:r>
                  <w:rPr>
                    <w:b w:val="false"/>
                    <w:bCs w:val="false"/>
                    <w:color w:val="000000"/>
                    <w:sz w:val="28"/>
                    <w:szCs w:val="28"/>
                    <w:u w:val="none"/>
                    <w:lang w:val="en-US" w:eastAsia="en-US"/>
                  </w:rPr>
                  <w:t>…………………………………….</w:t>
                </w:r>
                <w:r>
                  <w:rPr>
                    <w:sz w:val="28"/>
                    <w:u w:val="none"/>
                    <w:b w:val="false"/>
                    <w:szCs w:val="28"/>
                    <w:bCs w:val="false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aps/>
                <w:sz w:val="28"/>
                <w:szCs w:val="28"/>
                <w:lang w:val="en-US" w:eastAsia="en-US"/>
              </w:rPr>
            </w:r>
          </w:p>
        </w:tc>
        <w:tc>
          <w:tcPr>
            <w:tcW w:w="9218" w:type="dxa"/>
            <w:tcBorders/>
          </w:tcPr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18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708"/>
                    <w:tab w:val="right" w:pos="9628" w:leader="dot"/>
                  </w:tabs>
                  <w:snapToGrid w:val="false"/>
                  <w:spacing w:before="0" w:after="0"/>
                  <w:rPr>
                    <w:rFonts w:ascii="Times New Roman" w:hAnsi="Times New Roman" w:cs="Times New Roman"/>
                    <w:b/>
                    <w:b/>
                    <w:sz w:val="28"/>
                    <w:szCs w:val="28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smallCaps/>
                    <w:sz w:val="28"/>
                    <w:spacing w:val="30"/>
                    <w:b/>
                    <w:szCs w:val="28"/>
                    <w:rFonts w:cs="Times New Roman" w:ascii="Times New Roman" w:hAnsi="Times New Roman"/>
                    <w:lang w:val="en-US" w:eastAsia="en-US"/>
                  </w:rPr>
                  <w:instrText xml:space="preserve"> TOC \o "1-3" \h \z \u </w:instrText>
                </w:r>
                <w:r>
                  <w:rPr>
                    <w:rStyle w:val="IndexLink"/>
                    <w:smallCaps/>
                    <w:sz w:val="28"/>
                    <w:spacing w:val="30"/>
                    <w:b/>
                    <w:szCs w:val="28"/>
                    <w:rFonts w:cs="Times New Roman" w:ascii="Times New Roman" w:hAnsi="Times New Roman"/>
                    <w:lang w:val="en-US" w:eastAsia="en-US"/>
                  </w:rPr>
                  <w:fldChar w:fldCharType="separate"/>
                </w:r>
                <w:hyperlink w:anchor="__RefHeading___Toc241469791">
                  <w:r>
                    <w:rPr>
                      <w:rStyle w:val="IndexLink"/>
                      <w:rFonts w:cs="Times New Roman" w:ascii="Times New Roman" w:hAnsi="Times New Roman"/>
                      <w:b/>
                      <w:smallCaps/>
                      <w:spacing w:val="30"/>
                      <w:sz w:val="28"/>
                      <w:szCs w:val="28"/>
                      <w:lang w:val="en-US" w:eastAsia="en-US"/>
                    </w:rPr>
                    <w:t>Пояснительная записка</w:t>
                  </w:r>
                  <w:r>
                    <w:rPr>
                      <w:rStyle w:val="IndexLink"/>
                      <w:rFonts w:cs="Times New Roman" w:ascii="Times New Roman" w:hAnsi="Times New Roman"/>
                      <w:b w:val="false"/>
                      <w:sz w:val="28"/>
                      <w:szCs w:val="28"/>
                      <w:lang w:val="en-US" w:eastAsia="en-US"/>
                    </w:rPr>
                    <w:t>…………………………………………</w:t>
                  </w:r>
                </w:hyperlink>
              </w:p>
              <w:p>
                <w:pPr>
                  <w:pStyle w:val="Normal"/>
                  <w:ind w:right="-1" w:hanging="0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 xml:space="preserve">ПРИМЕРНЫЙ ТЕМАТИЧЕСКИЙ ПЛАН…………………………………… </w:t>
                </w:r>
              </w:p>
              <w:p>
                <w:pPr>
                  <w:pStyle w:val="Contents1"/>
                  <w:tabs>
                    <w:tab w:val="clear" w:pos="708"/>
                    <w:tab w:val="right" w:pos="9628" w:leader="dot"/>
                  </w:tabs>
                  <w:spacing w:before="0" w:after="0"/>
                  <w:rPr/>
                </w:pPr>
                <w:hyperlink w:anchor="__RefHeading___Toc241469792">
                  <w:r>
                    <w:rPr>
                      <w:rStyle w:val="IndexLink"/>
                      <w:rFonts w:cs="Times New Roman" w:ascii="Times New Roman" w:hAnsi="Times New Roman"/>
                      <w:b/>
                      <w:smallCaps/>
                      <w:spacing w:val="30"/>
                      <w:sz w:val="28"/>
                      <w:szCs w:val="28"/>
                      <w:lang w:val="en-US" w:eastAsia="en-US"/>
                    </w:rPr>
                    <w:t xml:space="preserve">Содержание учебного материала </w:t>
                  </w:r>
                </w:hyperlink>
                <w:r>
                  <w:rPr>
                    <w:rFonts w:cs="Times New Roman" w:ascii="Times New Roman" w:hAnsi="Times New Roman"/>
                    <w:b/>
                    <w:color w:val="000000"/>
                    <w:sz w:val="28"/>
                    <w:szCs w:val="28"/>
                    <w:u w:val="none"/>
                    <w:lang w:val="en-US" w:eastAsia="en-US"/>
                  </w:rPr>
                  <w:t>………………………...</w:t>
                </w:r>
              </w:p>
              <w:p>
                <w:pPr>
                  <w:pStyle w:val="Normal"/>
                  <w:spacing w:before="60" w:after="0"/>
                  <w:rPr/>
                </w:pPr>
                <w:r>
                  <w:rPr>
                    <w:sz w:val="28"/>
                    <w:szCs w:val="28"/>
                  </w:rPr>
                  <w:t>Этиология и патогенез опухолей.</w:t>
                </w:r>
                <w:r>
                  <w:rPr>
                    <w:i/>
                    <w:sz w:val="28"/>
                    <w:szCs w:val="28"/>
                  </w:rPr>
                  <w:t xml:space="preserve"> </w:t>
                </w:r>
                <w:r>
                  <w:rPr>
                    <w:sz w:val="28"/>
                    <w:szCs w:val="28"/>
                  </w:rPr>
                  <w:t>Методы диагностики и лечения в онкологии………………………………………………………………..............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 xml:space="preserve">Организация онкологической помощи. Деонтология в онкологии…………. 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 xml:space="preserve">Опухоли кожи…………………………………………………………………... 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Опухоли головы и шеи………………………………………………………….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Опухоли молочной железы……………………………………………………..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 xml:space="preserve">Опухоли легких и средостения………………………………………………... 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 xml:space="preserve">Опухоли желудочно-кишечного тракта………………………………………. </w:t>
                </w:r>
              </w:p>
              <w:p>
                <w:pPr>
                  <w:pStyle w:val="PlainText"/>
                  <w:rPr>
                    <w:rFonts w:ascii="Times New Roman" w:hAnsi="Times New Roman" w:cs="Times New Roman"/>
                    <w:color w:val="000000"/>
                    <w:sz w:val="28"/>
                    <w:szCs w:val="28"/>
                  </w:rPr>
                </w:pPr>
                <w:r>
                  <w:rPr>
                    <w:rFonts w:cs="Times New Roman" w:ascii="Times New Roman" w:hAnsi="Times New Roman"/>
                    <w:color w:val="000000"/>
                    <w:sz w:val="28"/>
                    <w:szCs w:val="28"/>
                  </w:rPr>
                  <w:t>Гепатопанкреатодуоденальные опухоли………………………………………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Злокачественные лимфомы…………………………………………………….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 xml:space="preserve">Опухоли мягких тканей, костей. Опухоли забрюшинного пространства….. 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Онкоурология………………………………………………………………....15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>Онкогинекология……………………………………………………………..15</w:t>
                </w:r>
              </w:p>
              <w:p>
                <w:pPr>
                  <w:pStyle w:val="Normal"/>
                  <w:rPr>
                    <w:sz w:val="28"/>
                    <w:szCs w:val="28"/>
                  </w:rPr>
                </w:pPr>
                <w:r>
                  <w:rPr>
                    <w:sz w:val="28"/>
                    <w:szCs w:val="28"/>
                  </w:rPr>
                  <w:t xml:space="preserve">Особенности опухолей детского возраста……………………………………. </w:t>
                </w:r>
              </w:p>
              <w:p>
                <w:pPr>
                  <w:pStyle w:val="Contents2"/>
                  <w:tabs>
                    <w:tab w:val="clear" w:pos="708"/>
                    <w:tab w:val="right" w:pos="9628" w:leader="dot"/>
                  </w:tabs>
                  <w:spacing w:before="0" w:after="0"/>
                  <w:rPr>
                    <w:b w:val="false"/>
                    <w:b w:val="false"/>
                    <w:bCs w:val="false"/>
                    <w:sz w:val="28"/>
                    <w:szCs w:val="28"/>
                    <w:lang w:val="en-US" w:eastAsia="en-US"/>
                  </w:rPr>
                </w:pPr>
                <w:hyperlink w:anchor="__RefHeading___Toc241469797">
                  <w:r>
                    <w:rPr>
                      <w:rStyle w:val="IndexLink"/>
                      <w:b/>
                      <w:smallCaps/>
                      <w:spacing w:val="30"/>
                      <w:sz w:val="28"/>
                      <w:szCs w:val="28"/>
                      <w:lang w:val="en-US" w:eastAsia="en-US"/>
                    </w:rPr>
                    <w:t>ИНФОРМАЦИОННАЯ ЧАСТЬ</w:t>
                  </w:r>
                  <w:r>
                    <w:rPr>
                      <w:rStyle w:val="IndexLink"/>
                      <w:b w:val="false"/>
                      <w:sz w:val="28"/>
                      <w:szCs w:val="28"/>
                      <w:lang w:val="en-US" w:eastAsia="en-US"/>
                    </w:rPr>
                    <w:t>……</w:t>
                  </w:r>
                </w:hyperlink>
                <w:r>
                  <w:rPr>
                    <w:b/>
                    <w:color w:val="000000"/>
                    <w:sz w:val="28"/>
                    <w:szCs w:val="28"/>
                    <w:u w:val="none"/>
                    <w:lang w:val="en-US" w:eastAsia="en-US"/>
                  </w:rPr>
                  <w:t>…………………………………….</w:t>
                </w:r>
                <w:r>
                  <w:rPr>
                    <w:sz w:val="28"/>
                    <w:u w:val="none"/>
                    <w:b/>
                    <w:szCs w:val="28"/>
                    <w:color w:val="000000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Contents1"/>
              <w:spacing w:before="0" w:after="0"/>
              <w:rPr>
                <w:b w:val="false"/>
                <w:b w:val="false"/>
                <w:bCs w:val="false"/>
                <w:smallCaps/>
                <w:sz w:val="28"/>
                <w:szCs w:val="28"/>
                <w:lang w:val="en-US" w:eastAsia="en-US"/>
              </w:rPr>
            </w:pPr>
            <w:r>
              <w:rPr>
                <w:b w:val="false"/>
                <w:bCs w:val="false"/>
                <w:smallCap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7440" cy="75393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633" t="7028" r="5966" b="20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753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9z2">
    <w:name w:val="WW8Num19z2"/>
    <w:qFormat/>
    <w:rPr>
      <w:sz w:val="28"/>
      <w:szCs w:val="28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1">
    <w:name w:val=" Знак Знак1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5">
    <w:name w:val="Абзац списка"/>
    <w:basedOn w:val="Normal"/>
    <w:qFormat/>
    <w:pPr>
      <w:spacing w:lineRule="atLeast" w:line="360"/>
      <w:ind w:left="720" w:firstLine="709"/>
    </w:pPr>
    <w:rPr>
      <w:rFonts w:ascii="Calibri" w:hAnsi="Calibri" w:eastAsia="MS Mincho;Meiryo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Meiryo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 Знак Знак Знак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6:58:00Z</dcterms:created>
  <dc:creator>DEMIDCHIK</dc:creator>
  <dc:description/>
  <cp:keywords/>
  <dc:language>en-US</dc:language>
  <cp:lastModifiedBy>Андрей</cp:lastModifiedBy>
  <cp:lastPrinted>2011-03-29T09:23:00Z</cp:lastPrinted>
  <dcterms:modified xsi:type="dcterms:W3CDTF">2011-11-21T11:48:00Z</dcterms:modified>
  <cp:revision>19</cp:revision>
  <dc:subject/>
  <dc:title>МИНИСТЕРСТВО ОБРАЗОВАНИЯ РЕСПУБЛИКИ БЕЛАРУСЬ</dc:title>
</cp:coreProperties>
</file>