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48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843905" cy="902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74" t="-3" r="4180" b="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902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Н.Л.Бацук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общей гигиены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Дорошевич, профессор кафедры военной эпидемиологии и военной гигиены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И.Борщенская, доцент кафедры общей гигиены учреждения образования «Белорусский государственный медицинский университет», кандидат химических наук</w:t>
      </w:r>
    </w:p>
    <w:p>
      <w:pPr>
        <w:pStyle w:val="Normal"/>
        <w:spacing w:before="0" w:after="24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Кафедра общей гигиены, экологии и радиационной медицины учреждения образования «Гомельский государственный медицинский университет»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И.П.Щербинская, заведующий лабораторией комплексных проблем физических факторов среды обитания человека государственного учреждения «Республиканский научно-практический центр гигиены», кандидат медицинских наук, доцент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общей гигиены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</w:rPr>
        <w:t xml:space="preserve"> г.);</w:t>
      </w:r>
    </w:p>
    <w:p>
      <w:pPr>
        <w:pStyle w:val="TextBodyIndent"/>
        <w:ind w:hanging="0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9.02.2014 г.);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7.02.2014 г.);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7.02.2014 г.)</w:t>
      </w:r>
      <w:r>
        <w:br w:type="page"/>
      </w:r>
    </w:p>
    <w:p>
      <w:pPr>
        <w:pStyle w:val="1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mallCaps/>
          <w:sz w:val="28"/>
          <w:szCs w:val="28"/>
        </w:rPr>
      </w:pPr>
      <w:bookmarkStart w:id="0" w:name="__RefHeading___Toc375232931"/>
      <w:bookmarkEnd w:id="0"/>
      <w:r>
        <w:rPr>
          <w:rFonts w:cs="Times New Roman" w:ascii="Times New Roman" w:hAnsi="Times New Roman"/>
          <w:b/>
          <w:smallCaps/>
          <w:sz w:val="28"/>
          <w:szCs w:val="28"/>
        </w:rPr>
        <w:t>ПОЯСНИТЕЛЬНАЯ ЗАПИСКА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гигиена - учебная дисциплина, содержащая систематизированные научные знания и методики, направленные на изучение влияния факторов окружающей среды на здоровье населения, раскрывающая цель, предмет, задачи и методы гигиены как науки, концепцию факторов риска как основу современных представлений о профилактике заболеваний, принципы организации профилактических мероприятий и нормативные правовые акты, регламентирующие их проведение.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оенная гигиена представляет собой одну из научных гигиенических дисциплин и областей практической деятельности военных врачей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рабатывающую пути и способы сохранения и укрепления здоровья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вышения работоспособности и боеспособности военнослужащих. В настоящее время развитие военной гигиены идет в направлении дальнейшего изучения влияния факторов окружающей среды и условий военной службы на здоровье и работоспособность военнослужащих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Общая гигиена и военная гигиена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2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бразовательным стандартом. по специальности 1-79 01 01 «Лечебное дело» (ОСВО 1-79 01 01-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2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бразовательным стандартом по специальности 1-79 01 02 «Педиатрия» (ОСВО 1-79 01 02-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2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 г.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2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ая учебная программа по учебной дисциплине «Общая гигиена и военная гигиена» предполагает изучение  новейших научных данных по структуре окружающей среды и здоровья, закономерностям и методам изучения влияния окружающей среды на здоровье населения, концепции факторов риска как основе современных представлений о профилактике заболеваний, принципам организации профилактических мероприятий и нормативным правовым актам, регламентирующим их проведение, по</w:t>
      </w:r>
      <w:r>
        <w:rPr>
          <w:iCs/>
          <w:color w:val="000000"/>
          <w:sz w:val="28"/>
          <w:szCs w:val="28"/>
        </w:rPr>
        <w:t xml:space="preserve"> способам сохранения и укрепления здоровь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вышения работоспособности и боеспособности военнослужащих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Общая гигиена и военная гигиена» состоит в формировании у студентов и приобретении ими научных знаний о </w:t>
      </w:r>
      <w:r>
        <w:rPr>
          <w:color w:val="000000"/>
          <w:sz w:val="28"/>
          <w:szCs w:val="28"/>
        </w:rPr>
        <w:t>влиянии внешней среды на организм для сохранения и укрепления здоровья человек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изучения учебной дисциплины состоят в приобретении студентами академических компетенций, основу которых составляет </w:t>
      </w:r>
      <w:r>
        <w:rPr>
          <w:color w:val="000000"/>
          <w:sz w:val="28"/>
          <w:szCs w:val="28"/>
        </w:rPr>
        <w:t>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оретических и практических основах сохранения и укрепления здоровья населения, предупреждения преждевременного старения и изнашивания организма; физиологических основах здорового образа жизни и концепции факторов риска; законах рационального питания, методах оценки фактического питания и статуса питания, основах лечебного питания в организациях здравоохранения; гигиенических требованиях к режиму в организациях здравоохранения, путях предупреждения внутрибольничной инфекции; основах организации санитарного надзора в Вооруженных Силах Республики Беларусь;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причин и механизмов воздействия элементов и факторов окружающей среды на здоровье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в окружающей среды и методов их гигиенической оце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ресс-методов оценки состояния здоровья (донозологической диагностики).</w:t>
      </w:r>
    </w:p>
    <w:p>
      <w:pPr>
        <w:pStyle w:val="1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еподавания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ят в формировании социально-личностных и профессиональных компетенций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 которых заключается в знании и примене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научного обоснования здорового образа</w:t>
      </w:r>
      <w:r>
        <w:rPr>
          <w:sz w:val="28"/>
          <w:szCs w:val="28"/>
        </w:rPr>
        <w:t xml:space="preserve"> жизн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методов проведения гигиенической оценки физических, химических факторов внешней и производственной сре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студентами раздела «Гигиена организаций здравоохранения» определена специфика подготовки врачей по специальности 1-79 01 01 «Лечебное дело», где дана гигиеническая оценка внутренней планировки и санитарно-гигиенического режима основных терапевтических и хирургических отделений, родильных домов, инфекционных больниц. Специфика подготовки врачей по специальности 1-79 01 02 «Педиатрия» определена изучением гигиенической оценки внутренней планировки и санитарно-гигиенического режима детских отделений и больниц инфекционного и неинфекционного профиля; не рассматривается раздел «Гигиена детей и подростков», поскольку предусмотрено изучение учебной дисциплины «Гигиена детей и подростк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учебной </w:t>
      </w:r>
      <w:r>
        <w:rPr>
          <w:color w:val="000000"/>
          <w:sz w:val="28"/>
          <w:szCs w:val="28"/>
        </w:rPr>
        <w:t xml:space="preserve">дисциплины «Общая гигиена и военная гигиена» </w:t>
      </w:r>
      <w:r>
        <w:rPr>
          <w:sz w:val="28"/>
          <w:szCs w:val="28"/>
        </w:rPr>
        <w:t>осуществляется на базе приобретенных студентами знаний и умений по разделам следующих учебных дисциплин:</w:t>
      </w:r>
      <w:r>
        <w:rPr>
          <w:color w:val="000000"/>
          <w:sz w:val="28"/>
          <w:szCs w:val="28"/>
        </w:rPr>
        <w:t xml:space="preserve"> 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едицинская и биологическая физика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ие, колебательные и волновые процессы. Акустика. Оптические методы исследования и воздействия излучением оптического диапазона на биологические объекты. Термодинамика и явления переноса в биосистемах. Электромагнитные излучения. Электрические и магнитные явления в организме, электрические воздействия и методы исследования.</w:t>
      </w:r>
    </w:p>
    <w:p>
      <w:pPr>
        <w:pStyle w:val="11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Общая хим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Химия биогенных аминов. Физикохимия дисперсных систем и растворов высокомолекулярных соединений.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иологическая хим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Структура и обмен в организме белков, жиров, углеводов и витаминов. Биохимические методы контроля состояния организма.</w:t>
      </w:r>
    </w:p>
    <w:p>
      <w:pPr>
        <w:pStyle w:val="11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едицинская биология и общая генетика</w:t>
      </w:r>
      <w:r>
        <w:rPr>
          <w:rFonts w:cs="Times New Roman" w:ascii="Times New Roman" w:hAnsi="Times New Roman"/>
          <w:spacing w:val="20"/>
          <w:sz w:val="28"/>
          <w:szCs w:val="28"/>
        </w:rPr>
        <w:t>. Р</w:t>
      </w:r>
      <w:r>
        <w:rPr>
          <w:rFonts w:cs="Times New Roman" w:ascii="Times New Roman" w:hAnsi="Times New Roman"/>
          <w:sz w:val="28"/>
          <w:szCs w:val="28"/>
        </w:rPr>
        <w:t>азвитие и старение организма. Роль биологических и социальных факторов. Антропоэкология. Основные факторы здоровья. Медицинская паразитология. Ядовитые грибы, растения, животные (клинические проявления отравлений, профилактика).</w:t>
      </w:r>
    </w:p>
    <w:p>
      <w:pPr>
        <w:pStyle w:val="Normal"/>
        <w:tabs>
          <w:tab w:val="clear" w:pos="720"/>
          <w:tab w:val="left" w:pos="17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color w:val="000000"/>
          <w:spacing w:val="20"/>
          <w:sz w:val="28"/>
          <w:szCs w:val="28"/>
        </w:rPr>
        <w:t>Нормальная физиология</w:t>
      </w:r>
      <w:r>
        <w:rPr>
          <w:color w:val="000000"/>
          <w:spacing w:val="20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Обмен веществ и энергии. Питание. Энергетическая роль обмена веществ. Энерготраты. Принципы составления пищевых рационов. Терморегуляция. Процессы теплообмена организма с окружающей сред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труктура типовой учебной программы по учебной дисциплине «Общая гигиена и военная гигиена»</w:t>
      </w:r>
      <w:r>
        <w:rPr/>
        <w:t xml:space="preserve"> </w:t>
      </w:r>
      <w:r>
        <w:rPr>
          <w:sz w:val="28"/>
          <w:szCs w:val="28"/>
        </w:rPr>
        <w:t>представлена следующими разделам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кружающая среда и ее гигиеническое значение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игиена пит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игиена организаций здравоохран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игиена труд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игиена детей и подростков (только для специальности 1-79 01 01 «Лечебное дело»)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211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енная гигиен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Изучение раздела «Военная гигиена» проводится по отдельным темам, включающим организационные основы военной гигиены, гигиену питания и гигиену водоснабжения войск, гигиену военного труда, позволяющим системно освоить основные направления деятельности медицинской службы воинской части (соединения) по вопросам организации и проведения санитарно-гигиенических мероприятий и осуществления медицинского контроля условий жизнедеятельности военнослужащи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дготовке студента по специальности </w:t>
      </w:r>
      <w:r>
        <w:rPr>
          <w:b/>
          <w:color w:val="000000"/>
          <w:sz w:val="28"/>
          <w:szCs w:val="28"/>
        </w:rPr>
        <w:t>1-79 01 01 «Лечебное дело»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изучения учебной дисциплины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теоретические и практические аспекты проблем сохранения и укрепления здоровья населения, предупреждения преждевременного старения и изнашивания организма, использования благоприятного влияния факторов окружающей среды на течение и исход заболевания, восстановление здоровья и работоспособност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физиологические основы здорового образа жизни и концепцию факторов риска как основы современных представлений о профилактике заболеван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инципы рационального питания, методы оценки фактического питания и статуса питания, основы лечебного питания в организациях здравоохране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игиенические требования в организациях здравоохранения, пути предупреждения внутрибольничной инфекци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ы организации санитарно-гигиенических мероприятий и проведения медицинского контроля за жизнедеятельностью военнослужащих в полевых условиях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оводить гигиеническое обучение и воспитание, осуществлять формирование здорового образа жизн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пределять показатели физической, умственной и профессиональной работоспособности; проводить гигиеническую диагностику здоровья, оценку здоровья на индивидуальном, коллективном и популяционном уровнях; выявлять преморбидное состояние организм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являть неблагоприятные факторы, влияющие на состояние здоровья и работоспособность (боеспособность) военнослужащих, и разрабатывать мероприятия по их профилактике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выками гигиенической оценки показателей микроклимата, вентиляции, освещения, качества питьевой воды и пищевых продуктов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ами определения показателей физического развития, физической подготовленност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ами оценки фактического питания и статуса питания, составления и анализа меню-раскладки продуктов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методиками оценки качества воды и продовольствия, состояния питания и условий труда военнослужащи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подготовке студента по специальности </w:t>
      </w:r>
      <w:r>
        <w:rPr>
          <w:b/>
          <w:color w:val="000000"/>
          <w:sz w:val="28"/>
          <w:szCs w:val="28"/>
        </w:rPr>
        <w:t>1-79 01 02 «Педиатрия»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окончании изучения учебной дисциплины</w:t>
      </w:r>
    </w:p>
    <w:p>
      <w:pPr>
        <w:pStyle w:val="1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теоретические и практические аспекты проблем сохранения и укрепления здоровья населения, предупреждения преждевременного старения организма, использования благоприятного влияния факторов окружающей среды на течение и исход заболевания, восстановление здоровья и работоспособ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физиологические основы здорового образа жизни и концепцию факторов риска как основы современных представлений о профилактике заболе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нципы рационального питания, методы оценки фактического питания и статуса питания, основы лечебного питания в организациях здравоохра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гигиенические требования в организациях здравоохранения, пути предупреждения внутрибольничной инфекции.</w:t>
      </w:r>
    </w:p>
    <w:p>
      <w:pPr>
        <w:pStyle w:val="Normal"/>
        <w:spacing w:lineRule="atLeast" w:line="19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, осуществлять формирование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показатели физического развития, физической подготовлен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ять оценку фактического питания и статуса питания, составления и анализа меню-раскладки проду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пределять показатели физической, умственной и профессиональной работоспособ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оводить гигиеническую диагностику здоровья, оценку здоровья на индивидуальном, коллективном и популяционном уров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выявлять предпатологическое состояние организ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иками сохранения и укрепления здоровья населения, предупреждения преждевременного старения организм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overflowPunct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ами предупреждения развития внутрибольничной инфекции.</w:t>
      </w:r>
    </w:p>
    <w:p>
      <w:pPr>
        <w:pStyle w:val="Normal"/>
        <w:ind w:firstLine="709"/>
        <w:jc w:val="both"/>
        <w:rPr/>
      </w:pPr>
      <w:bookmarkStart w:id="1" w:name="OLE_LINK2"/>
      <w:bookmarkStart w:id="2" w:name="OLE_LINK1"/>
      <w:bookmarkEnd w:id="1"/>
      <w:bookmarkEnd w:id="2"/>
      <w:r>
        <w:rPr>
          <w:b/>
          <w:color w:val="000000"/>
          <w:sz w:val="28"/>
          <w:szCs w:val="28"/>
        </w:rPr>
        <w:t>Всего</w:t>
      </w:r>
      <w:r>
        <w:rPr>
          <w:color w:val="000000"/>
          <w:sz w:val="28"/>
          <w:szCs w:val="28"/>
        </w:rPr>
        <w:t xml:space="preserve"> на изучение учебной дисциплины отводится 198 академических часов. Аудиторных часов – 90, из них лекций - 18, лабораторных - 72. Самостоятельных внеаудиторных часов – 108. Рекомендуемая форма текущей  аттестация – зачет, экзамен.</w:t>
      </w:r>
      <w:r>
        <w:br w:type="page"/>
      </w:r>
    </w:p>
    <w:p>
      <w:pPr>
        <w:pStyle w:val="Normal"/>
        <w:tabs>
          <w:tab w:val="clear" w:pos="720"/>
          <w:tab w:val="left" w:pos="3240" w:leader="none"/>
        </w:tabs>
        <w:spacing w:before="120" w:after="120"/>
        <w:jc w:val="center"/>
        <w:rPr>
          <w:bCs/>
          <w:smallCaps/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bCs/>
          <w:smallCaps/>
          <w:sz w:val="28"/>
          <w:szCs w:val="28"/>
        </w:rPr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; 1-79 01 02 «Педиатр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ind w:firstLine="709"/>
        <w:jc w:val="center"/>
        <w:outlineLvl w:val="0"/>
        <w:rPr>
          <w:b/>
          <w:b/>
          <w:smallCaps/>
          <w:sz w:val="28"/>
          <w:szCs w:val="28"/>
        </w:rPr>
      </w:pPr>
      <w:bookmarkStart w:id="5" w:name="__RefHeading___Toc375232932"/>
      <w:bookmarkEnd w:id="5"/>
      <w:r>
        <w:rPr>
          <w:b/>
          <w:smallCaps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418"/>
        <w:gridCol w:w="1842"/>
      </w:tblGrid>
      <w:tr>
        <w:trPr>
          <w:tblHeader w:val="true"/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 (темы)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х</w:t>
            </w:r>
          </w:p>
        </w:tc>
      </w:tr>
      <w:tr>
        <w:trPr>
          <w:tblHeader w:val="true"/>
          <w:trHeight w:val="44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2 «Педиатрия»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/>
            </w:pPr>
            <w:r>
              <w:rPr>
                <w:b/>
                <w:sz w:val="28"/>
                <w:szCs w:val="28"/>
              </w:rPr>
              <w:t>1. Окружающая среда и ее гигиеническое значени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труктура окружающей среды. Оценка состояния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1.2. Концепция факторов риска как основа современных представлений о профилактике заболеваний. Модели развития главных неинфекционных болез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изические свойства и химический состав атмосферного воздуха. Гигиеническая оценка влияния микро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1.4. Гигиеническая оценка условий размещения на здоровь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1.5. Гигиеническая оценка качества питьевой в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 Гигиеническая оценка почв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игиена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ища как фактор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лиментарные болезни и их профи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/>
            </w:pPr>
            <w:r>
              <w:rPr>
                <w:sz w:val="28"/>
                <w:szCs w:val="28"/>
              </w:rPr>
              <w:t>2.3. Гигиеническая оценка энергетической ценности и нутриентной адекватности рациона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/>
            </w:pPr>
            <w:r>
              <w:rPr>
                <w:sz w:val="28"/>
                <w:szCs w:val="28"/>
              </w:rPr>
              <w:t>2.4. Гигиеническая оценка статуса питания и обеспеченности организма витаминами А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Профилактика пищевых отрав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Гигиенические основы питания человека при основных соматических  заболе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. Гигиена организац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1. Гигиенические требования к планировке, строительству и функционированию организаций здравоохра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Гигиен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. Факторы производствен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Гигиеническая характеристика условий труда в промышленном производстве и сельском хозя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5. Гигиена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1 Критерии гигиенической оценки физического развития и состояния здоровь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firstLine="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енная гиги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/>
                <w:b/>
                <w:bCs/>
                <w:smallCaps/>
                <w:sz w:val="28"/>
                <w:szCs w:val="28"/>
                <w:highlight w:val="green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firstLine="5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1. Основы организации санитарно-гигиенических мероприятий в полевых условиях. Гигиена размещения во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firstLine="5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2. Основы организации и проведения медицинского контроля состояния питания и водоснабжения войск в полев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firstLine="5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3. Гигиена труда в основных родах вой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firstLine="142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95" w:leader="none"/>
              </w:tabs>
              <w:ind w:firstLine="54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firstLine="697"/>
        <w:jc w:val="center"/>
        <w:outlineLvl w:val="0"/>
        <w:rPr>
          <w:b/>
          <w:b/>
          <w:smallCaps/>
          <w:sz w:val="28"/>
          <w:szCs w:val="28"/>
        </w:rPr>
      </w:pPr>
      <w:bookmarkStart w:id="6" w:name="__RefHeading___Toc375232933"/>
      <w:bookmarkEnd w:id="6"/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 Окружающая среда и ее гигиеническое значение</w:t>
      </w:r>
    </w:p>
    <w:p>
      <w:pPr>
        <w:pStyle w:val="TextBodyIndent"/>
        <w:ind w:firstLine="700"/>
        <w:rPr>
          <w:b/>
          <w:b/>
          <w:szCs w:val="28"/>
        </w:rPr>
      </w:pPr>
      <w:r>
        <w:rPr>
          <w:b/>
          <w:szCs w:val="28"/>
        </w:rPr>
        <w:t>1.1. Структура окружающей среды. Оценка состояния здоровья</w:t>
      </w:r>
    </w:p>
    <w:p>
      <w:pPr>
        <w:pStyle w:val="TextBodyIndent"/>
        <w:ind w:firstLine="700"/>
        <w:rPr/>
      </w:pPr>
      <w:r>
        <w:rPr>
          <w:szCs w:val="28"/>
        </w:rPr>
        <w:t>Определение, цель, предмет, задачи и методы гигиены. Место гигиены среди других медицинских наук. Возникновение и развитие гигиены. Гигиена в древнем мире, в Средние века, в эпоху Возрождения. Развитие экспериментальной гигиены. Развитие гигиены в России. Крупнейшие отечественные гигиенисты - А.П.Доброславин, Ф.Ф.Эрисман, Г.В.Хлопин, В.А.Углов, А.Н.Сысин, Ф.Г.Кротков, П.Е.Калмыков, С.Н.Черкинский, А.А.Покровский, К.С.Петровский, Н.Ф.Кошелев, М.Н.Логаткин, Г.И.Сидоренко. Вклад в развитие гигиенической науки В.В.Пашутина, И.П.Павлова, В.И.Вернадского. Идеи профилактики в трудах ученых-клиницистов: М.Я.Мудрова, Н.И.Пирогова, С.П.Боткина, Г.А.Захарьина, А.А.Остроумова. Гигиена в странах Западной Европы: М.Петтенкофер, К.Фойт, М.Рубнер, Л.Пастер, Р.Кох, Э.Адольф, Г.Леманн, Х.Митчелл, Т.Мур. Видные ученые-гигиенисты, работавшие на кафедре общей гигиены Минского государственного медицинского института - З.К.Могилевчик, П.В.Остапеня. Задачи гигиены на современном этапе. Дифференциация гигиенической наук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кружающая среда как совокупность природных (воздух, вода, почва, радиация, пища, биосфера) и социальных (труд, быт, социально-экономический уклад) элементов. Свойства (факторы) природных (механические, физические, химические, биологические) и социальных элементов окружающей среды: труда (тяжесть, напряженность, режим, характер связи человека с орудием труда, внешние условия труда), быта (условия размещения, одежда, питание, водоснабжение, отдых), социально-экономического уклада (социально-правовое положение, материальная обеспеченность, уровень образования, культуры)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Здоровье как состояние полного физического, психического и социального благополучия, гармоническое единство физических, психических и трудовых функций, обусловливающее возможность полноценного участия человека в различных видах общественной и производственной трудовой</w:t>
      </w:r>
      <w:r>
        <w:rPr>
          <w:color w:val="99CC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ценка состояния здоровья на индивидуальном, групповом (коллективном) и популяционном уровне. </w:t>
      </w:r>
      <w:r>
        <w:rPr>
          <w:color w:val="000000"/>
          <w:sz w:val="28"/>
          <w:szCs w:val="28"/>
        </w:rPr>
        <w:t>Критерии оценки индивидуального здоровья: параметры физического развития (соматометрические, соматоскопические, физиометрические), физической подготовленности (быстрота, сила, выносливость), показатели гомеостаза (функционирование сердечно-сосудистой системы, органов дыхания, обмена веществ и энергии), высшей нервной деятельности, иммунного статуса. Интегральные показатели индивидуального здоровья: работоспособность человека (физическая, умственная, профессиональная), продолжительность его трудовой (творческой) активности. Методы и методики, применяемые при решении научных и практических задач.   Гигиеническая диагностика: определение, цель, предмет, порядок проведения. Донозологическая гигиеническая диагност</w:t>
      </w:r>
      <w:r>
        <w:rPr>
          <w:sz w:val="28"/>
          <w:szCs w:val="28"/>
        </w:rPr>
        <w:t xml:space="preserve">ика. Преморбидные состояния организма, их признаки, критерии оценки. </w:t>
      </w:r>
    </w:p>
    <w:p>
      <w:pPr>
        <w:pStyle w:val="Normal"/>
        <w:ind w:firstLine="70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Профилактическая медицина. Виды профилактики. Первичная, вторичная профилактика, третья ступень профилактики. Общественное здравоохранение, инфраструктура, направление деятельности, содержание и роль межсекторального взаимодействия. Организация обеспечения санитарно-эпидемиологического благополучия на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сновные нормативные правовые акты Республики Беларусь, регламентирующие вопросы охраны здоровья населения. 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 xml:space="preserve">Гигиеническое нормирование факторов окружающей среды. Принципы нормирования. </w:t>
      </w:r>
    </w:p>
    <w:p>
      <w:pPr>
        <w:pStyle w:val="TextBodyIndent"/>
        <w:ind w:firstLine="700"/>
        <w:rPr/>
      </w:pPr>
      <w:r>
        <w:rPr>
          <w:b/>
          <w:szCs w:val="28"/>
        </w:rPr>
        <w:t>1.2. Концепция факторов риска как основа современных представлений о профилактике заболеваний. Модели развития главных неинфекционных болезней</w:t>
      </w:r>
    </w:p>
    <w:p>
      <w:pPr>
        <w:pStyle w:val="TextBodyIndent"/>
        <w:ind w:firstLine="700"/>
        <w:rPr/>
      </w:pPr>
      <w:r>
        <w:rPr>
          <w:szCs w:val="28"/>
        </w:rPr>
        <w:t>Классификация факторов риска. Внешние факторы риска: питание, жилище, условия труда и профессиональные вредности, отдых, этнические особенности, жизненный уровень и образ жизни, природно-географические условия. Внутренние факторы риска (врожденные и приобретенные): артериальная гипертония, гиперхолестеринемия, избыточная масса тела, нарушение эндокринной регуляции и др. Индивидуальная конституция как совокупность морфологических и функциональных особенностей организма, определяющих своеобразие его реактивности и результат реализации генотипа в конкретных условиях окружающей среды. Группировка факторов риска по Ю.П.Лисицыну: образ жизни; генетика (биология) человека; окружающая среда, включая природно-климатические условия; здравоохранение.</w:t>
      </w:r>
    </w:p>
    <w:p>
      <w:pPr>
        <w:pStyle w:val="TextBodyIndent"/>
        <w:ind w:firstLine="700"/>
        <w:rPr>
          <w:color w:val="FF0000"/>
          <w:szCs w:val="28"/>
        </w:rPr>
      </w:pPr>
      <w:r>
        <w:rPr>
          <w:szCs w:val="28"/>
        </w:rPr>
        <w:t>Наиболее результативные направления предупреждения заболеваний в области общественного здравоохранения: создание условий для здорового образа жизни; улучшение экологической обстановк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лавные неинфекционные болезни и модели их  развития:  экологическая,  аккумуляционная, онтогенетическая и генетическая модели. Профилактика главных неинфекционных болезней. Модели развития и алиментарная профилактика атеросклероза. Влияние табакокурения на гомеостаз. Стресс как фактор риска. Физическая активность как важный фактор сохранения здоровья и профилактики главных неинфекционных болезней. Старение организма и связанные с ним главные неинфекционные болезни.</w:t>
      </w:r>
    </w:p>
    <w:p>
      <w:pPr>
        <w:pStyle w:val="TextBodyIndent"/>
        <w:ind w:firstLine="700"/>
        <w:rPr>
          <w:b/>
          <w:b/>
          <w:szCs w:val="28"/>
        </w:rPr>
      </w:pPr>
      <w:r>
        <w:rPr>
          <w:b/>
          <w:szCs w:val="28"/>
        </w:rPr>
        <w:t>1.3. Физические свойства и химический состав атмосферного воздуха. Гигиеническая оценка влияния микроклимата</w:t>
      </w:r>
    </w:p>
    <w:p>
      <w:pPr>
        <w:pStyle w:val="TextBodyIndent"/>
        <w:ind w:firstLine="700"/>
        <w:rPr/>
      </w:pPr>
      <w:r>
        <w:rPr>
          <w:szCs w:val="28"/>
        </w:rPr>
        <w:t xml:space="preserve">Строение земной атмосферы, характеристика основных свойств атмосферы. Влияние атмосферы на организм человека.  Электрическое состояние воздушной среды, характеристика основных показателей, влияние на здоровье человека. Ионизация воздуха. Понятие о тяжелых и легких, положительных и отрицательных ионах. Влияние ионизации на организм человека. Естественная радиоактивность воздушной среды, особенности действия на биологические объекты и здоровье человека. </w:t>
      </w:r>
    </w:p>
    <w:p>
      <w:pPr>
        <w:pStyle w:val="TextBodyIndent"/>
        <w:ind w:firstLine="700"/>
        <w:rPr/>
      </w:pPr>
      <w:r>
        <w:rPr>
          <w:szCs w:val="28"/>
        </w:rPr>
        <w:t xml:space="preserve">Химический состав воздушной среды, его гигиеническая характеристика. Влияние различных составных частей воздуха на биологические процессы в природе и здоровье человека. Санитарно-показательное значение углекислоты воздуха жилых и общественных зданий. Антропотоксины в воздухе жилых помещений: условия, способствующие их накоплению и влияние на здоровье человека. Гигиеническая характеристика основных источников загрязнения воздушного бассейна населенных мест. Механические и газообразные примеси в воздухе. Особенности количественного и качественного состава примесей атмосферного воздуха и воздуха закрытых помещений. Влияние загрязнений атмосферы на здоровье населения. Меры борьбы с атмосферными загрязнениями. Организация мониторинга за состоянием атмосферного воздуха. </w:t>
      </w:r>
    </w:p>
    <w:p>
      <w:pPr>
        <w:pStyle w:val="TextBodyIndent"/>
        <w:ind w:firstLine="697"/>
        <w:rPr/>
      </w:pPr>
      <w:r>
        <w:rPr>
          <w:szCs w:val="28"/>
        </w:rPr>
        <w:t xml:space="preserve">Погода и климат, особенности и определение. Понятие о климатообразующих факторах. Классификация климатов, их гигиеническая характеристика. Сезонные изменения обычных климатических и электрометеорологических факторов. Влияние климатических факторов на организм человека. Понятие о сезонных и метеотропных заболеваниях. Метеозависимость. Значение активной профилактики с учетом влияния погодных условий на организм человека. </w:t>
      </w:r>
    </w:p>
    <w:p>
      <w:pPr>
        <w:pStyle w:val="TextBodyIndent"/>
        <w:ind w:firstLine="697"/>
        <w:rPr/>
      </w:pPr>
      <w:r>
        <w:rPr>
          <w:szCs w:val="28"/>
        </w:rPr>
        <w:t xml:space="preserve">Понятие о микроклимате. Акклиматизация и адаптация  как сложный социально-биологический процесс приспособления человека к новым условиям обитания. Физиологические сдвиги в организме человека, развивающиеся в период акклиматизации и адаптации в необычных условиях. Значение условий и режима труда, отдыха, быта, характера питания, особенностей планировки населенных пунктов, физической тренировки и закаливания для более быстрой и полной акклиматизации и адаптации. Гигиеническая характеристика физических факторов воздушной среды - температуры, влажности, подвижности воздуха, барометрического давления. Методы измерения и гигиеническое нормирование показателей микроклимата. Влияние на организм повышенного и пониженного атмосферного давления (кессонная и высотная болезни). Роза ветров, методика ее составления и гигиеническая оценка. </w:t>
      </w:r>
    </w:p>
    <w:p>
      <w:pPr>
        <w:pStyle w:val="TextBody"/>
        <w:spacing w:lineRule="auto" w:line="240"/>
        <w:ind w:firstLine="697"/>
        <w:jc w:val="both"/>
        <w:rPr/>
      </w:pPr>
      <w:r>
        <w:rPr>
          <w:szCs w:val="28"/>
        </w:rPr>
        <w:t>Гигиеническая оценка комплексного действия метеофакторов на организм человека. Методы оценки: кататермометрия, эффективные и результирующие температуры. Методы исследования и гигиеническая оценка теплового состояния организма человека. Измерение показателей, характеризующих реакцию организма на воздействие метеофакторов: теплоощущения, средневзвешенная температура тела, холодовая проба, йодкрахмальный метод Минора.</w:t>
      </w:r>
    </w:p>
    <w:p>
      <w:pPr>
        <w:pStyle w:val="TextBodyIndent"/>
        <w:ind w:firstLine="697"/>
        <w:rPr/>
      </w:pPr>
      <w:r>
        <w:rPr>
          <w:b/>
          <w:szCs w:val="28"/>
        </w:rPr>
        <w:t>1.4. Гигиеническая оценка условий размещения на здоровье человека</w:t>
      </w:r>
    </w:p>
    <w:p>
      <w:pPr>
        <w:pStyle w:val="TextBodyIndent"/>
        <w:ind w:firstLine="697"/>
        <w:rPr/>
      </w:pPr>
      <w:r>
        <w:rPr>
          <w:szCs w:val="28"/>
        </w:rPr>
        <w:t>Понятие о световом климате. Гигиеническая характеристика видимой части солнечного спектра. Общебиологическое действие видимого спектра, специфическое действие на орган зрения. Влияние различных факторов на состояние естественной освещенности открытых пространств и закрытых помещений. Светотехнический и геометрический метод оценки естественного освещения.</w:t>
      </w:r>
    </w:p>
    <w:p>
      <w:pPr>
        <w:pStyle w:val="TextBodyIndent"/>
        <w:ind w:firstLine="697"/>
        <w:rPr/>
      </w:pPr>
      <w:r>
        <w:rPr>
          <w:szCs w:val="28"/>
        </w:rPr>
        <w:t xml:space="preserve">Искусственное освещение. Гигиеническая характеристика основных видов искусственного освещения. Методы исследования и гигиеническая оценка естественного и искусственного освещения закрытых помещений с помощью люксметра. </w:t>
      </w:r>
    </w:p>
    <w:p>
      <w:pPr>
        <w:pStyle w:val="TextBodyIndent"/>
        <w:ind w:firstLine="697"/>
        <w:rPr/>
      </w:pPr>
      <w:r>
        <w:rPr>
          <w:szCs w:val="28"/>
        </w:rPr>
        <w:t>Размещение как гигиенический фактор. Влияние уровня благоустройства и санитарного состояния населенных мест на здоровье населения. Гигиенические требования к жилищу, строительным материалам, конструкциям и внутренней отделке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Естественная и искусственная вентиляция. Виды и их гигиеническая характеристика. Концентрация углекислоты как санитарно-химический показатель степени чистоты воздуха закрытых помещений. Методы исследования концентрации углекислоты в воздухе. Показатели, характеризующие эффективность вентиляции: объем вентиляции, кратность воздухообмена, воздушный куб - принципы их расчета и оценки. Кондиционирование воздуха. </w:t>
      </w:r>
    </w:p>
    <w:p>
      <w:pPr>
        <w:pStyle w:val="TextBodyIndent"/>
        <w:ind w:firstLine="700"/>
        <w:rPr>
          <w:b/>
          <w:b/>
          <w:szCs w:val="28"/>
        </w:rPr>
      </w:pPr>
      <w:r>
        <w:rPr>
          <w:b/>
          <w:szCs w:val="28"/>
        </w:rPr>
        <w:t>1.5. Гигиеническая оценка качества питьевой воды</w:t>
      </w:r>
    </w:p>
    <w:p>
      <w:pPr>
        <w:pStyle w:val="TextBodyIndent"/>
        <w:ind w:firstLine="700"/>
        <w:rPr/>
      </w:pPr>
      <w:r>
        <w:rPr>
          <w:szCs w:val="28"/>
        </w:rPr>
        <w:t xml:space="preserve">Физиологическое и гигиеническое значение воды. Круговорот воды в природе, его гигиеническая характеристика. Источники природной воды и их гигиеническая характеристика. Заболевания, связанные с изменением солевого и микроэлементного состава воды. Понятие об эндемических заболеваниях, роль различных факторов внешней среды в возникновении этих заболеваний. Биологическая жизнь водоема, ее гигиеническая характеристика. Понятие о сапробности, зоны сапробности водоемов. Эпидемическое значение воды. Инфекционные заболевания, передающиеся через воду. Влияние хозяйственно-бытовой и производственной деятельности человека на свойства природных вод. Гигиенические требования, предъявляемые к качеству воды питьевой. </w:t>
      </w:r>
    </w:p>
    <w:p>
      <w:pPr>
        <w:pStyle w:val="21"/>
        <w:spacing w:lineRule="auto" w:line="240" w:before="0" w:after="0"/>
        <w:ind w:firstLine="697"/>
        <w:jc w:val="both"/>
        <w:rPr/>
      </w:pPr>
      <w:r>
        <w:rPr>
          <w:sz w:val="28"/>
          <w:szCs w:val="28"/>
        </w:rPr>
        <w:t xml:space="preserve">Методика санитарно-гигиенического обследования водоисточника. Отбор проб воды. Методы исследования и гигиеническая оценка физических и органолептических показателей. Методы исследования  и гигиеническая оценка содержания в воде веществ, индифферентных и имеющих положительное физиологическое значение (карбонаты, гидрокарбонаты, кальций, магний, железо). </w:t>
      </w:r>
    </w:p>
    <w:p>
      <w:pPr>
        <w:pStyle w:val="21"/>
        <w:spacing w:lineRule="auto" w:line="240" w:before="0" w:after="0"/>
        <w:ind w:firstLine="697"/>
        <w:jc w:val="both"/>
        <w:rPr/>
      </w:pPr>
      <w:r>
        <w:rPr>
          <w:sz w:val="28"/>
          <w:szCs w:val="28"/>
        </w:rPr>
        <w:t xml:space="preserve">Методы исследования и гигиеническая оценка химических показателей органического загрязнения воды (рН, содержание азота аммиака, нитритов, хлоридов, окисляемость). </w:t>
      </w:r>
    </w:p>
    <w:p>
      <w:pPr>
        <w:pStyle w:val="TextBodyIndent"/>
        <w:ind w:firstLine="700"/>
        <w:rPr/>
      </w:pPr>
      <w:r>
        <w:rPr>
          <w:szCs w:val="28"/>
        </w:rPr>
        <w:t>Методы улучшения качества воды: осветление и обесцвечивание (коагуляция и фильтрация), обеззараживание (физические методы: кипячение, обработка воды ультрафиолетовыми лучами, ультразвуком; химические методы: хлорирование нормальными дозами, гиперхлорирование, озонирование, олигодинамическое действие серебра). Преимущества и недостатки методов улучшения качества воды.</w:t>
      </w:r>
    </w:p>
    <w:p>
      <w:pPr>
        <w:pStyle w:val="TextBodyIndent"/>
        <w:ind w:firstLine="700"/>
        <w:rPr/>
      </w:pPr>
      <w:r>
        <w:rPr>
          <w:b/>
          <w:szCs w:val="28"/>
        </w:rPr>
        <w:t>1.6. Гигиеническая оценка почвы</w:t>
      </w:r>
    </w:p>
    <w:p>
      <w:pPr>
        <w:pStyle w:val="TextBodyIndent"/>
        <w:ind w:firstLine="700"/>
        <w:rPr/>
      </w:pPr>
      <w:r>
        <w:rPr>
          <w:szCs w:val="28"/>
        </w:rPr>
        <w:t>Понятие «почва», почвообразующие факторы. Механический состав, физические свойства почвы, водно-воздушный режим, их гигиеническая характеристика. Процессы самоочищения почвы, факторы, влияющие на их интенсивность и завершенность. Химический состав почвы, влияние на организм человека. Показатели органического загрязнения почвы. Биогеохимические провинции. Источники загрязнения почвы и их гигиеническая характеристика. Почва как основное звено в круговороте ксенобиотиков в окружающей среде. Виды ксенобиотиков (предотвратимые, временно-предотвратимые, преднамеренновносимые) и их гигиеническая характеристика. Бактериальный состав почвы. Почва как резервуар и фактор передачи инфекционных и паразитарных заболеваний. Показатели, используемые при гигиенической оценке почвы. Меры по санитарной охране почвы. Современные направления в агрогигиене. Цель, задачи, основные достижения, перспективы развития агрогигиены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 Гигиена питания</w:t>
      </w:r>
    </w:p>
    <w:p>
      <w:pPr>
        <w:pStyle w:val="TextBodyIndent"/>
        <w:ind w:firstLine="700"/>
        <w:rPr/>
      </w:pPr>
      <w:r>
        <w:rPr>
          <w:b/>
          <w:szCs w:val="28"/>
        </w:rPr>
        <w:t>2.1. Пища как фактор окружающей среды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>Определение и содержание гигиены питания. Влияние питания на здоровье населения. Профилактическая и лечебная роль питания. Вклад отечественных и зарубежных ученых в развитие науки о питании. Виды питания.</w:t>
      </w:r>
    </w:p>
    <w:p>
      <w:pPr>
        <w:pStyle w:val="Normal"/>
        <w:ind w:left="12" w:firstLine="720"/>
        <w:jc w:val="both"/>
        <w:rPr/>
      </w:pPr>
      <w:r>
        <w:rPr>
          <w:sz w:val="28"/>
          <w:szCs w:val="28"/>
        </w:rPr>
        <w:t xml:space="preserve">Современные проблемы питания человека. Генетически модифицированные продукты. Функциональные продукты питания. Биологически активные добавки к пище. </w:t>
      </w:r>
    </w:p>
    <w:p>
      <w:pPr>
        <w:pStyle w:val="TextBodyIndent"/>
        <w:ind w:firstLine="700"/>
        <w:rPr/>
      </w:pPr>
      <w:r>
        <w:rPr>
          <w:szCs w:val="28"/>
        </w:rPr>
        <w:t xml:space="preserve">Качественный дисбаланс питания, причины его возникновения и последствия. Современные представления о значении белков в питании людей. Понятие об эталонном белке и биологической ценности белков. Нормы потребления белков, рекомендации Продовольственной и сельскохозяйственной организации ООН и Всемирной организации здравоохранения (ФАО/ВОЗ). Содержание и качество белков в основных пищевых продуктах. Жиры в питании человека. Высоконенасыщенные жирные кислоты, холестерин, фосфатиды и их биологическая роль. Последствия недостаточного потребления эссенциальных компонентов жиров. Избыточное потребление жиров и последствия, меры профилактики. Нормативы потребления жиров и их незаменимых компонентов. Углеводы в питании человека. Роль клетчатки и пектиновых веществ. Источники и нормы потребления углеводов. Витамины и их роль в питании человека. Профилактика витаминной недостаточности и гипервитаминозов. Источники витаминов. Минеральные вещества в питании человека. Недостаток и избыток минеральных веществ в питании, меры профилактики. </w:t>
      </w:r>
    </w:p>
    <w:p>
      <w:pPr>
        <w:pStyle w:val="Normal"/>
        <w:ind w:left="12" w:firstLine="720"/>
        <w:jc w:val="both"/>
        <w:rPr/>
      </w:pPr>
      <w:r>
        <w:rPr>
          <w:sz w:val="28"/>
          <w:szCs w:val="28"/>
        </w:rPr>
        <w:t>Законы рационального пит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энергетической адекватности питания. Методы определения расхода энергии и методы определения фактического потребления нутриентной энергии. Закон нутриентной (пластической) адекватности питания. Классификация питательных веществ по признаку функционального предназначения и принципу незаменимости. Формула сбалансированного питания. Закон биоритмологической адекватности питания, рациональный режим питания и его физиологическое обоснование. Закон энзиматической (ферментативной) адекватности питания. Нарушения, связанные с изменением химического состава продуктов питания под влиянием современных агротехнологий. Последствия, обусловленные использованием гормонов, антибиотиков, генной инженерии в животноводстве. Изменения качественного состава продуктов питания, вызванные консервантами и пищевыми добавками. Наследственные и приобретенные энзимопатии. Закон биотической адекватности  (безвредности) питан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лиментарные болезни и их профилактика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Алиментарные болезни: определение понятия, причины, классификация. Болезни белково-энергетической недостаточности питания: классификация, диагностика, клинические проявления, профилактика. Недостаточный статус питания. Гипотрофия: клинические симптомы, профилактика. Алиментарная дистрофия и карликовость. Избыточный статус питания. Ожирение как социальная проблема: связь избыточного веса с заболеваемостью и смертностью. Диагностика, профилактика и диетотерапия ожирения. Синдром белковой избыточности питания: причины развития, клинические проявления, профилактика. Методы оценки белковой обеспеченности организм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szCs w:val="28"/>
        </w:rPr>
        <w:t>Микроэлементозы: определение, классификация. Микроэлементозы, характерные для населения Республики Беларусь. Гипоселеноз: клинические проявления, профилактика. Йоддефицитные заболевания: клинические проявления, профилактика. Железодефицитная анемия: причины, клинические проявления, алиментарная профилакти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Гигиеническая оценка энергетической ценности и нутриентной адекватности рациона питания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Критерии нормирования потребностей организма в питании, физиологические нормы питания населения. Методы определения потребностей организма в энергии: калориметрический, хронометражно-табличный, расчетный с использованием коэффициента физической активности. Определение индивидуальных потребностей организма в энергии (по методике ВОЗ с использованием коэффициента физической активности) и нутриентах (с помощью сбалансированной мегакалории).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Расчет фактического потребления питательных веществ и энергетической ценности рациона питания по меню-раскладке с использованием метода 24-часового интервьюирования. Гигиеническая оценка адекватности фактического питания студента потребностям организма, разработка рекомендаций по рационализации пит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2.4. Гигиеническая оценка статуса питания и обеспеченности организма витаминами А и С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Гигиеническая оценка статуса питания (соматометрические, соматоскопические, физиометрические и биохимические показатели). Гигиеническая оценка обеспеченности организма витаминами А и С. Методы изучения витаминной ценности рационов питания: анкетно-опросный, расчетный, весовой, химико-аналитический. Методы изучения витаминного статуса организма: соматометрический, физиометрический, общеклинический, соматоскопический, физиолого-биохимическое тестирование, гематологический и иммунологический. Разработка рекомендаций по оптимизации статуса питания и витаминной обеспеченности организм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2.5. Профилактика пищевых отравлени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Классификация пищевых отравлений. Пищевые отравления микробной этиологии: виды, клинические проявления, меры профилактики.  Ботулизм и стафилоккоковый токсикоз: факторы передачи, клинические проявления и профилактика. Микотоксикозы и фикотоксикозы. </w:t>
      </w:r>
    </w:p>
    <w:p>
      <w:pPr>
        <w:pStyle w:val="TextBodyIndent"/>
        <w:ind w:firstLine="697"/>
        <w:rPr>
          <w:szCs w:val="28"/>
        </w:rPr>
      </w:pPr>
      <w:r>
        <w:rPr>
          <w:szCs w:val="28"/>
        </w:rPr>
        <w:t xml:space="preserve">Пищевые отравления немикробной природы. Химические интоксикации: клинические проявления,  профилактика. Пищевые отравления продуктами растительного и животного происхождения.  Отравление ядовитыми грибами: клинические проявления,  профилактика. Методика расследования пищевых отравлений. </w:t>
      </w:r>
    </w:p>
    <w:p>
      <w:pPr>
        <w:pStyle w:val="TextBodyIndent"/>
        <w:ind w:firstLine="697"/>
        <w:rPr/>
      </w:pPr>
      <w:r>
        <w:rPr>
          <w:b/>
          <w:szCs w:val="28"/>
        </w:rPr>
        <w:t xml:space="preserve">2.6. Гигиенические основы питания человека при основных соматических заболеваниях </w:t>
      </w:r>
    </w:p>
    <w:p>
      <w:pPr>
        <w:pStyle w:val="TextBodyIndent"/>
        <w:ind w:firstLine="697"/>
        <w:rPr>
          <w:szCs w:val="28"/>
        </w:rPr>
      </w:pPr>
      <w:r>
        <w:rPr>
          <w:szCs w:val="28"/>
        </w:rPr>
        <w:t>Гигиенические принципы диетического и лечебного питания человека. Характеристика основных лечебных диет. Организация питания в организациях здравоохранения.</w:t>
      </w:r>
    </w:p>
    <w:p>
      <w:pPr>
        <w:pStyle w:val="TextBodyIndent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Гигиена организаций здравоохранения</w:t>
      </w:r>
    </w:p>
    <w:p>
      <w:pPr>
        <w:pStyle w:val="TextBody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3.1. Гигиенические требования к планировке, строительству и функционированию организаций здравоохранения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8"/>
        </w:rPr>
        <w:t>Гигиенические требования к земельному участку, отведенному под строительство больницы: выбор места, размеры, зонирование территории, озеленение. Гигиеническая оценка генерального плана больницы. Гигиеническая экспертиза проекта больницы. Гигиеническая оценка внутренней планировки больницы. Гигиенические требования к устройству и оборудованию палатной секции отделения больницы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4. Гигиена труда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акторы производственной среды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ели и задачи гигиены труда. Физиолого-гигиеническое и социально-экономическое понятие труда. Классификация видов  труда.</w:t>
      </w:r>
    </w:p>
    <w:p>
      <w:pPr>
        <w:pStyle w:val="TextBodyIndent"/>
        <w:ind w:firstLine="700"/>
        <w:rPr/>
      </w:pPr>
      <w:r>
        <w:rPr>
          <w:szCs w:val="28"/>
        </w:rPr>
        <w:t xml:space="preserve">Оптимальные условия труда, определение понятия, биологическая и социальная роль. Факторы, определяющие характер и условия труда. Оптимальные, предельно допустимые и предельно переносимые уровни факторов, определяющих условия труда. Режим, тяжесть, напряженность труда. Классификация труда по тяжести и напряженности. Показатели, характеризующие тяжесть и напряженность труда. </w:t>
      </w:r>
    </w:p>
    <w:p>
      <w:pPr>
        <w:pStyle w:val="TextBodyIndent"/>
        <w:ind w:firstLine="700"/>
        <w:rPr/>
      </w:pPr>
      <w:r>
        <w:rPr>
          <w:szCs w:val="28"/>
        </w:rPr>
        <w:t>Вредные профессиональные факторы в системе здравоохранения, основные направления профилактики. Утомление и его положительная и отрицательная роль. Мероприятия по снижению напряженности труда и профилактика утомления и переутомления. Синдром эмоционального выгорания и его профилактика.</w:t>
      </w:r>
    </w:p>
    <w:p>
      <w:pPr>
        <w:pStyle w:val="TextBodyIndent"/>
        <w:ind w:firstLine="700"/>
        <w:rPr>
          <w:szCs w:val="28"/>
        </w:rPr>
      </w:pPr>
      <w:r>
        <w:rPr>
          <w:szCs w:val="28"/>
        </w:rPr>
        <w:t>Режим труда и отдыха: влияние на здоровье, работоспособность людей и нервно-психическое состояние. Гигиеническая роль динамического стереотипа. Физиолого-гигиеническая оценка режима труда и отдых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Гигиеническая характеристика условий труда в промышленном производстве и сельском хозяйстве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сновные вредные профессиональные факторы. Острые и хронические профессиональные заболевания. </w:t>
      </w:r>
      <w:r>
        <w:rPr>
          <w:bCs/>
          <w:sz w:val="28"/>
          <w:szCs w:val="28"/>
        </w:rPr>
        <w:t xml:space="preserve">Профилактические </w:t>
      </w:r>
      <w:r>
        <w:rPr>
          <w:sz w:val="28"/>
          <w:szCs w:val="28"/>
        </w:rPr>
        <w:t xml:space="preserve">медицинские осмотры и их роль в  предупреждении профессиональных заболеваний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изводственная пыль: классификация; физико-химические свойства пыли. Методы исследования запыленности воздуха производственных помещений. Пылевые профессиональные заболевания, их профилактика.</w:t>
      </w:r>
    </w:p>
    <w:p>
      <w:pPr>
        <w:pStyle w:val="TextBodyIndent"/>
        <w:ind w:firstLine="709"/>
        <w:rPr/>
      </w:pPr>
      <w:r>
        <w:rPr>
          <w:szCs w:val="28"/>
        </w:rPr>
        <w:t>Химический фактор на производстве. Пути поступления ядов в организм, их гигиеническая характеристика. Общие закономерности действия промышленных ядов на организм человека. Профессиональные отравления, их профилактика. Свинец, ртуть, бензол, оксиды азота на производстве. Клинические проявления отравлений, их профилактика. Исследование токсических веществ в воздухе. Методы отбора проб воздуха. Методы количественного определения токсических веществ в воздухе.</w:t>
      </w:r>
    </w:p>
    <w:p>
      <w:pPr>
        <w:pStyle w:val="TextBodyIndent"/>
        <w:ind w:firstLine="697"/>
        <w:rPr/>
      </w:pPr>
      <w:r>
        <w:rPr>
          <w:szCs w:val="28"/>
        </w:rPr>
        <w:t>Производственный шум, его физико-гигиеническая характеристика. Классификация шума. Понятие уровней интенсивности, звукового давления, громкости звука. Измерение общего уровня звукового давления. Приборы. Специфическое и неспецифическое действие шума на организм человека. Гигиеническое нормирование шума. Индивидуальные средства защиты. Вибрация, виды, их гигиеническая характеристика. Воздействие общей и локальной вибрации на организм человека. Профилактика шумовой и вибрационной болезни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Инфракрасное излучение на производстве: источники; способы измерения; нормирование. Меры профилактики неблагоприятного действия теплового излучения.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  <w:bCs/>
          <w:szCs w:val="28"/>
        </w:rPr>
        <w:t xml:space="preserve">Гигиена </w:t>
      </w:r>
      <w:r>
        <w:rPr>
          <w:b/>
          <w:szCs w:val="28"/>
        </w:rPr>
        <w:t>детей и подростков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Критерии гигиенической оценки физического развития и состояния здоровья детей и подростков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Гигиена детей и подростков: определение понятия, цель, задачи. Основные закономерности роста и развития детского организма. Биологический и паспортный возраст. Возрастные периоды жизни детей и подростков и их характеристика. Структура хронических заболеваний детей и подростков. Методы оценки физического развития детей и подростков. Показатели оценки здоровья детей в детских и подростковых учреждениях. Факторы, влияющие на формирование здоровья детей. Группы здоровья. Школьная зрелость, определение понятия, критерии оценки. Тест Керна-Ирасека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6. Военная гигиена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6.1. Основы организации санитарно-гигиенических мероприятий в полевых условиях. Гигиена размещения войск</w:t>
      </w:r>
    </w:p>
    <w:p>
      <w:pPr>
        <w:pStyle w:val="TextBodyIndent"/>
        <w:ind w:firstLine="709"/>
        <w:rPr/>
      </w:pPr>
      <w:r>
        <w:rPr>
          <w:szCs w:val="28"/>
        </w:rPr>
        <w:t xml:space="preserve">Определение, цель, предмет, задачи и методы военной гигиены. Основные специфические особенности условий жизнедеятельности воинских коллективов. </w:t>
      </w:r>
      <w:r>
        <w:rPr>
          <w:bCs/>
          <w:szCs w:val="28"/>
        </w:rPr>
        <w:t>Роль и место санитарно-гигиенических мероприятий в общей системе медицинского обеспечения войск. Особенности организации и проведения санитарно-гигиенических мероприятий. Основные направления и содержание медицинского контроля условий жизнедеятельности военнослужащих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 xml:space="preserve">Гигиенические требования к размещению военнослужащих. Гигиеническая характеристика открытых и закрытых фортификационных сооружений. 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6.2. Основы организации и проведения медицинского контроля состояния питания и водоснабжения  войск в полевых условиях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рганизация и особенности питания в полевых условиях. Гигиеническая оценка общевойскового пайка. Особенности организации питания при загрязнении территории отравляющими и радиоактивными веществами, а также биологическими агентами. Организации диетического питания в воинской части. Задачи и содержание работы медицинского контроля состояния питания военнослужащих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рганизация и особенности водоснабжения войск в полевых условиях. Основные направления медицинского контроля состояния водоснабжения войск в полевых условиях.</w:t>
      </w:r>
    </w:p>
    <w:p>
      <w:pPr>
        <w:pStyle w:val="TextBodyIndent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Гигиеническая оценка фактического питания военнослужащих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Гигиенические требования к развертыванию полевого продовольственного пункта. Методика составления и анализа раскладки продуктов. Методика отбора проб продовольствия и готовой пищи для лабораторного исследования. Основные направления медицинского контроля состояния питания военнослужащих. Методы контроля за белковой и витаминной обеспеченностью.</w:t>
      </w:r>
    </w:p>
    <w:p>
      <w:pPr>
        <w:pStyle w:val="TextBodyIndent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Гигиеническая оценка энергетической адекватности питания военнослужащих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 xml:space="preserve">Методы определения потребности военнослужащих в нутриентной энергии в полевых условиях (хронометражно-табличный и алиментарной энергометрии). Измерение фактического потребления нутриентной энергии. Диагностика состояний энергетического дисбаланса. </w:t>
      </w:r>
    </w:p>
    <w:p>
      <w:pPr>
        <w:pStyle w:val="TextBodyIndent"/>
        <w:ind w:firstLine="709"/>
        <w:rPr/>
      </w:pPr>
      <w:r>
        <w:rPr>
          <w:i/>
          <w:szCs w:val="28"/>
        </w:rPr>
        <w:t>Особенности медицинского контроля состояния водоснабжения войск в полевых условиях</w:t>
      </w:r>
      <w:r>
        <w:rPr>
          <w:bCs/>
          <w:i/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bCs/>
          <w:szCs w:val="28"/>
        </w:rPr>
        <w:t>Задачи различных служб воинской части при организации водоснабжения. Гигиенические требования к развертыванию пунктов водоснабжения и водоразборных пунктов. Методика отбора проб воды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>для лабораторного исследования в санитарно-эпидемиологической лаборатории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рганизация и методика медицинского контроля состояния водоснабжения военнослужащих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Средства полевого водоснабжения, их характеристика. Методы улучшения качества воды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ценка качества воды в полевых условиях.</w:t>
      </w:r>
    </w:p>
    <w:p>
      <w:pPr>
        <w:pStyle w:val="TextBodyIndent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Основы организации и проведения гигиенической экспертизы воды и продовольствия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рганизация и проведение гигиенической экспертизы продовольствия в условиях возможного заражения радиоактивными и отравляющими веществами и биологическими средствами. Этапы экспертизы в полевых условиях. Силы, средства и методы экспертизы. Объем и возможности лабораторных исследований. Особенности гигиенической экспертизы воды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Краткая тактико-техническая характеристика табельных приборов и комплектов, используемых для гигиенической экспертизы воды и продовольствия. Гамма и расчетный методы, используемые при экспертизе пищевых продуктов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6.3. </w:t>
      </w:r>
      <w:r>
        <w:rPr>
          <w:b/>
          <w:szCs w:val="28"/>
        </w:rPr>
        <w:t>Гигиена труда в основных родах войск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 xml:space="preserve">Определение гигиены военного труда как самостоятельной дисциплины. Физиологические закономерности труда военных специалистов и пути повышения военно-профессиональной работоспособности. 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собенности труда в механизированных, ракетных и инженерных воинских частях, войсках радиационной, химической и биологической защиты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 xml:space="preserve">Санитарно-гигиенические мероприятия при передвижении войск. </w:t>
      </w:r>
    </w:p>
    <w:p>
      <w:pPr>
        <w:pStyle w:val="TextBodyIndent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Гигиена труда в радиотехнических частях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собенности труда на радиотехнических средствах. Биологическое действие сверхвысокочастотного излучения на организм. Методы защиты военнослужащих от электромагнитных излучений. Методы определения плотности потока энергии электромагнитного излучения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  <w:t>Организация и методика медицинского контроля за условиями военного тру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" w:name="__RefHeading___Toc375232934"/>
      <w:bookmarkStart w:id="8" w:name="__RefHeading___Toc375232934"/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bookmarkStart w:id="9" w:name="__RefHeading___Toc375232934"/>
      <w:r>
        <w:rPr>
          <w:b/>
          <w:bCs/>
          <w:szCs w:val="28"/>
        </w:rPr>
        <w:t>ИНФОРМАЦИОННО-МЕТОДИЧЕСКАЯ ЧАСТЬ</w:t>
      </w:r>
      <w:bookmarkEnd w:id="9"/>
    </w:p>
    <w:p>
      <w:pPr>
        <w:pStyle w:val="TextBodyIndent"/>
        <w:numPr>
          <w:ilvl w:val="0"/>
          <w:numId w:val="0"/>
        </w:numPr>
        <w:spacing w:before="240" w:after="0"/>
        <w:ind w:hanging="0"/>
        <w:jc w:val="center"/>
        <w:outlineLvl w:val="1"/>
        <w:rPr>
          <w:b/>
          <w:b/>
          <w:bCs/>
          <w:szCs w:val="28"/>
        </w:rPr>
      </w:pPr>
      <w:bookmarkStart w:id="10" w:name="__RefHeading___Toc375232935"/>
      <w:bookmarkEnd w:id="10"/>
      <w:r>
        <w:rPr>
          <w:b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357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Гигиена</w:t>
      </w:r>
      <w:r>
        <w:rPr>
          <w:sz w:val="28"/>
          <w:szCs w:val="28"/>
        </w:rPr>
        <w:t xml:space="preserve"> / под ред. Г.И. Румянцева. М.: ГЭОТАР-МЕД, 2001, 608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357"/>
        <w:jc w:val="both"/>
        <w:rPr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Глиненко, В.</w:t>
      </w:r>
      <w:r>
        <w:rPr>
          <w:color w:val="000000"/>
          <w:sz w:val="28"/>
          <w:szCs w:val="28"/>
        </w:rPr>
        <w:t>М. Гигиена и экология человека /В.М.Глиненко, В.А.Катаева, А.М.Лакшин, С.Г.Фокин. М.: МИА, 2010, 552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overflowPunct w:val="true"/>
        <w:autoSpaceDE w:val="true"/>
        <w:ind w:left="0" w:firstLine="357"/>
        <w:textAlignment w:val="auto"/>
        <w:rPr>
          <w:szCs w:val="28"/>
        </w:rPr>
      </w:pPr>
      <w:r>
        <w:rPr>
          <w:i/>
          <w:szCs w:val="28"/>
        </w:rPr>
        <w:t>Дорошевич, В.И.</w:t>
      </w:r>
      <w:r>
        <w:rPr>
          <w:szCs w:val="28"/>
        </w:rPr>
        <w:t xml:space="preserve"> Основы военной гигиены / В.И.Дорошевич, Д.И.Ширко, И.И.Бурак, А.В.Пахирко Мн.: Новое знание, 2013. 200 с.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ая</w:t>
      </w:r>
      <w:r>
        <w:rPr>
          <w:color w:val="000000"/>
          <w:sz w:val="28"/>
          <w:szCs w:val="28"/>
        </w:rPr>
        <w:t xml:space="preserve"> гигиена / под ред. Н.Л.Бацуковой. Мн.: Издательство Гревцова, 2012. Ч.1., 160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993" w:leader="none"/>
        </w:tabs>
        <w:ind w:left="0"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щая </w:t>
      </w:r>
      <w:r>
        <w:rPr>
          <w:sz w:val="28"/>
          <w:szCs w:val="28"/>
        </w:rPr>
        <w:t>гигиена: пропедевтика гигиены / Е.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Гончарук [и др.] Киев, 1999. 652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ая</w:t>
      </w:r>
      <w:r>
        <w:rPr>
          <w:sz w:val="28"/>
          <w:szCs w:val="28"/>
        </w:rPr>
        <w:t xml:space="preserve"> и военная гигиена / под ред. Б.И. Жолуса. СПб., 1997. 472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firstLine="35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Пивоваров, Ю.П.</w:t>
      </w:r>
      <w:r>
        <w:rPr>
          <w:color w:val="000000"/>
          <w:sz w:val="28"/>
          <w:szCs w:val="28"/>
        </w:rPr>
        <w:t xml:space="preserve"> Гигиена и основы экологии человека / </w:t>
      </w:r>
      <w:r>
        <w:rPr>
          <w:sz w:val="28"/>
          <w:szCs w:val="28"/>
        </w:rPr>
        <w:t>Ю.П.Пивоваров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В.Королик. М., 2004</w:t>
      </w:r>
      <w:r>
        <w:rPr>
          <w:sz w:val="28"/>
          <w:szCs w:val="28"/>
        </w:rPr>
        <w:t>, 432 с.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overflowPunct w:val="true"/>
        <w:autoSpaceDE w:val="true"/>
        <w:ind w:firstLine="357"/>
        <w:textAlignment w:val="auto"/>
        <w:rPr>
          <w:szCs w:val="28"/>
        </w:rPr>
      </w:pPr>
      <w:r>
        <w:rPr>
          <w:b/>
          <w:szCs w:val="28"/>
        </w:rPr>
        <w:t>Дополнительная:</w:t>
      </w:r>
      <w:r>
        <w:rPr>
          <w:i/>
          <w:szCs w:val="28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357"/>
        <w:textAlignment w:val="auto"/>
        <w:rPr>
          <w:szCs w:val="28"/>
        </w:rPr>
      </w:pPr>
      <w:r>
        <w:rPr>
          <w:i/>
          <w:szCs w:val="28"/>
        </w:rPr>
        <w:t>Авраменко, М.Ю.</w:t>
      </w:r>
      <w:r>
        <w:rPr>
          <w:szCs w:val="28"/>
        </w:rPr>
        <w:t>, Гигиена фортификационных сооружений / М.Ю.Авраменко, В.И.Дорошевич. Мн., 2006. 28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426"/>
        <w:textAlignment w:val="auto"/>
        <w:rPr>
          <w:szCs w:val="28"/>
        </w:rPr>
      </w:pPr>
      <w:r>
        <w:rPr>
          <w:i/>
          <w:szCs w:val="28"/>
        </w:rPr>
        <w:t>Мельниченко, П.И.</w:t>
      </w:r>
      <w:r>
        <w:rPr>
          <w:szCs w:val="28"/>
        </w:rPr>
        <w:t xml:space="preserve"> Военная гигиена и военная эпидемиология / П.И. Мельниченко, П.И. Огарков, Ю.В. Лизунов. Москва, 2006. 400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r>
        <w:rPr>
          <w:i/>
          <w:szCs w:val="28"/>
        </w:rPr>
        <w:t>Пахирко, А.В</w:t>
      </w:r>
      <w:r>
        <w:rPr>
          <w:szCs w:val="28"/>
        </w:rPr>
        <w:t>., Военная гигиена / А.В.Пахирко, И.И.Бурак, В.И.Дорошевич. Витебск, 2008. 126 с.</w:t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overflowPunct w:val="true"/>
        <w:autoSpaceDE w:val="true"/>
        <w:ind w:hanging="0"/>
        <w:textAlignment w:val="auto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Нормативные правовые акты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709"/>
        <w:textAlignment w:val="auto"/>
        <w:rPr>
          <w:szCs w:val="28"/>
        </w:rPr>
      </w:pPr>
      <w:bookmarkStart w:id="11" w:name="__RefHeading___Toc375232936"/>
      <w:r>
        <w:rPr>
          <w:i/>
          <w:szCs w:val="28"/>
        </w:rPr>
        <w:t xml:space="preserve">Закон </w:t>
      </w:r>
      <w:r>
        <w:rPr>
          <w:szCs w:val="28"/>
        </w:rPr>
        <w:t>Республики Беларусь «О здравоохранении» от 18 июня 1993г. № 2435-</w:t>
      </w:r>
      <w:r>
        <w:rPr>
          <w:szCs w:val="28"/>
          <w:lang w:val="en-US"/>
        </w:rPr>
        <w:t>XII</w:t>
      </w:r>
      <w:r>
        <w:rPr>
          <w:szCs w:val="28"/>
        </w:rPr>
        <w:t xml:space="preserve"> (в редакции Закона Республики Беларусь от 20 июня 2008г. №363-3, с изменениями и дополнениями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709"/>
        <w:textAlignment w:val="auto"/>
        <w:rPr>
          <w:color w:val="000000"/>
          <w:szCs w:val="28"/>
        </w:rPr>
      </w:pPr>
      <w:r>
        <w:rPr>
          <w:i/>
          <w:iCs/>
          <w:szCs w:val="28"/>
        </w:rPr>
        <w:t>Закон</w:t>
      </w:r>
      <w:r>
        <w:rPr>
          <w:iCs/>
          <w:szCs w:val="28"/>
        </w:rPr>
        <w:t xml:space="preserve"> </w:t>
      </w:r>
      <w:r>
        <w:rPr>
          <w:szCs w:val="28"/>
        </w:rPr>
        <w:t>Республики Беларусь «О санитарно-эпидемиологическом благополучии населения» от 7 января 2012 г. № 340-З.</w:t>
      </w:r>
      <w:r>
        <w:rPr>
          <w:i/>
          <w:color w:val="000000"/>
          <w:szCs w:val="28"/>
          <w:lang w:eastAsia="en-US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709"/>
        <w:textAlignment w:val="auto"/>
        <w:rPr>
          <w:color w:val="000000"/>
          <w:szCs w:val="28"/>
        </w:rPr>
      </w:pPr>
      <w:r>
        <w:rPr>
          <w:i/>
          <w:color w:val="000000"/>
          <w:szCs w:val="28"/>
          <w:lang w:eastAsia="en-US"/>
        </w:rPr>
        <w:t xml:space="preserve">Закон </w:t>
      </w:r>
      <w:r>
        <w:rPr>
          <w:color w:val="000000"/>
          <w:szCs w:val="28"/>
          <w:lang w:eastAsia="en-US"/>
        </w:rPr>
        <w:t>Республики Беларусь «О качестве и безопасности продовольственного сырья и пищевых продуктов для жизни и здоровья человека» от 29 июня 2003 г. № 217-З (с изменениями и дополнениями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>
          <w:iCs/>
          <w:szCs w:val="28"/>
        </w:rPr>
      </w:pPr>
      <w:r>
        <w:rPr>
          <w:i/>
          <w:szCs w:val="28"/>
        </w:rPr>
        <w:t>Инструкция</w:t>
      </w:r>
      <w:r>
        <w:rPr>
          <w:szCs w:val="28"/>
        </w:rPr>
        <w:t xml:space="preserve"> о порядке медицинского обеспечения Вооруженных Сил Республики Беларусь и транспортных войск Республики Беларусь, утвержденная приказом Министерства обороны Республики Беларусь № 10 от 15.03.2004 г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6" w:leader="none"/>
        </w:tabs>
        <w:overflowPunct w:val="true"/>
        <w:autoSpaceDE w:val="true"/>
        <w:ind w:left="0" w:firstLine="709"/>
        <w:textAlignment w:val="auto"/>
        <w:rPr/>
      </w:pPr>
      <w:r>
        <w:rPr>
          <w:i/>
          <w:iCs/>
          <w:szCs w:val="28"/>
        </w:rPr>
        <w:t>Инструкция</w:t>
      </w:r>
      <w:r>
        <w:rPr>
          <w:iCs/>
          <w:szCs w:val="28"/>
        </w:rPr>
        <w:t xml:space="preserve"> о порядке проведения обязательных медицинских осмотров работающих, утверждена постановлением Министерства здравоохранения Республики Беларусь  от 28.04.2010 № 47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60" w:leader="none"/>
        </w:tabs>
        <w:overflowPunct w:val="true"/>
        <w:autoSpaceDE w:val="true"/>
        <w:ind w:left="0" w:firstLine="709"/>
        <w:textAlignment w:val="auto"/>
        <w:rPr/>
      </w:pPr>
      <w:r>
        <w:rPr>
          <w:i/>
          <w:szCs w:val="28"/>
        </w:rPr>
        <w:t>Инструкция</w:t>
      </w:r>
      <w:r>
        <w:rPr>
          <w:szCs w:val="28"/>
        </w:rPr>
        <w:t xml:space="preserve"> о порядке обеспечения санитарно-эпидемического благополучия военнослужащих Вооруженных Сил Республики Беларусь при размещении в полевых условиях, на полигонах, в учебных центрах, проведении полевых занятий и стрельб», утвержденная постановлением Министерства обороны Республики Беларусь от 12 июля 2007 г. № 4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709"/>
        <w:textAlignment w:val="auto"/>
        <w:rPr/>
      </w:pPr>
      <w:r>
        <w:rPr>
          <w:i/>
        </w:rPr>
        <w:t>Санитарные</w:t>
      </w:r>
      <w:r>
        <w:rPr/>
        <w:t xml:space="preserve"> правила и нормы «Требования к микроклимату рабочих мест в производственных и офисных помещениях», Гигиенический норматив «Показатели микроклимата производственных и офисных помещений»,</w:t>
      </w:r>
      <w:r>
        <w:rPr>
          <w:iCs/>
        </w:rPr>
        <w:t xml:space="preserve"> утвержденные постановлением Главного государственного санитарного врача Республики Беларусь от 30 апреля 2013 г. № 33.</w:t>
      </w:r>
      <w:r>
        <w:rPr/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  <w:tab w:val="left" w:pos="1271" w:leader="none"/>
        </w:tabs>
        <w:overflowPunct w:val="true"/>
        <w:autoSpaceDE w:val="true"/>
        <w:ind w:left="0" w:firstLine="709"/>
        <w:textAlignment w:val="auto"/>
        <w:rPr/>
      </w:pPr>
      <w:r>
        <w:rPr>
          <w:i/>
          <w:szCs w:val="28"/>
        </w:rPr>
        <w:t>Санитарные</w:t>
      </w:r>
      <w:r>
        <w:rPr>
          <w:szCs w:val="28"/>
        </w:rPr>
        <w:t xml:space="preserve">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», утвержденные постановлением Министерства здравоохранения Республики Беларусь от 20.11.2012 г. № 18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2" w:name="__RefHeading___Toc375232936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  <w:bookmarkEnd w:id="12"/>
    </w:p>
    <w:p>
      <w:pPr>
        <w:pStyle w:val="Normal"/>
        <w:tabs>
          <w:tab w:val="clear" w:pos="720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к лекциям, лабораторным занятиям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к зачетам и экзаменам по дисциплин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формление и сопровождение интернет-страниц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20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итогового занятия, письменной работы, тестирования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ценки устного ответа на вопрос; сообщения, доклад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оверки протоколов лабораторных заняти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TextBodyIndent"/>
        <w:tabs>
          <w:tab w:val="clear" w:pos="720"/>
          <w:tab w:val="left" w:pos="1260" w:leader="none"/>
        </w:tabs>
        <w:overflowPunct w:val="true"/>
        <w:autoSpaceDE w:val="true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jc w:val="center"/>
        <w:outlineLvl w:val="1"/>
        <w:rPr/>
      </w:pPr>
      <w:bookmarkStart w:id="13" w:name="__RefHeading___Toc375232937"/>
      <w:bookmarkEnd w:id="13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Style19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стная форма</w:t>
      </w:r>
    </w:p>
    <w:p>
      <w:pPr>
        <w:pStyle w:val="Style19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исьменная форма</w:t>
      </w:r>
    </w:p>
    <w:p>
      <w:pPr>
        <w:pStyle w:val="Style19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стно-письменная форма</w:t>
      </w:r>
    </w:p>
    <w:p>
      <w:pPr>
        <w:pStyle w:val="Style19"/>
        <w:numPr>
          <w:ilvl w:val="0"/>
          <w:numId w:val="10"/>
        </w:numPr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Техническая 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Style19"/>
        <w:numPr>
          <w:ilvl w:val="0"/>
          <w:numId w:val="7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Style19"/>
        <w:numPr>
          <w:ilvl w:val="0"/>
          <w:numId w:val="7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клады на конференциях.</w:t>
      </w:r>
    </w:p>
    <w:p>
      <w:pPr>
        <w:pStyle w:val="Style19"/>
        <w:numPr>
          <w:ilvl w:val="0"/>
          <w:numId w:val="7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ные зачеты.</w:t>
      </w:r>
    </w:p>
    <w:p>
      <w:pPr>
        <w:pStyle w:val="Style19"/>
        <w:numPr>
          <w:ilvl w:val="0"/>
          <w:numId w:val="7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ные эк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Style19"/>
        <w:numPr>
          <w:ilvl w:val="0"/>
          <w:numId w:val="3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Style19"/>
        <w:numPr>
          <w:ilvl w:val="0"/>
          <w:numId w:val="3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Style19"/>
        <w:numPr>
          <w:ilvl w:val="0"/>
          <w:numId w:val="3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.</w:t>
      </w:r>
    </w:p>
    <w:p>
      <w:pPr>
        <w:pStyle w:val="Style19"/>
        <w:numPr>
          <w:ilvl w:val="0"/>
          <w:numId w:val="3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Style19"/>
        <w:numPr>
          <w:ilvl w:val="0"/>
          <w:numId w:val="3"/>
        </w:numPr>
        <w:ind w:left="697" w:hanging="357"/>
        <w:jc w:val="both"/>
        <w:rPr/>
      </w:pPr>
      <w:r>
        <w:rPr>
          <w:sz w:val="28"/>
          <w:szCs w:val="28"/>
        </w:rPr>
        <w:t>Публикации статей, докл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Style19"/>
        <w:numPr>
          <w:ilvl w:val="0"/>
          <w:numId w:val="9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четы по лабораторным работам с их устной защитой.</w:t>
      </w:r>
    </w:p>
    <w:p>
      <w:pPr>
        <w:pStyle w:val="Style19"/>
        <w:numPr>
          <w:ilvl w:val="0"/>
          <w:numId w:val="9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Style19"/>
        <w:numPr>
          <w:ilvl w:val="0"/>
          <w:numId w:val="9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Экза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Style19"/>
        <w:numPr>
          <w:ilvl w:val="0"/>
          <w:numId w:val="9"/>
        </w:numPr>
        <w:ind w:left="697" w:hanging="35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spacing w:before="0" w:after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szCs w:val="28"/>
              <w:lang w:val="en-US" w:eastAsia="en-US"/>
            </w:rPr>
            <w:instrText xml:space="preserve"> TOC \o "1-2" \u </w:instrText>
          </w:r>
          <w:r>
            <w:rPr>
              <w:smallCaps/>
              <w:sz w:val="28"/>
              <w:szCs w:val="28"/>
              <w:lang w:val="en-US" w:eastAsia="en-US"/>
            </w:rPr>
            <w:fldChar w:fldCharType="separate"/>
          </w:r>
          <w:r>
            <w:rPr>
              <w:smallCaps/>
              <w:sz w:val="28"/>
              <w:szCs w:val="28"/>
              <w:lang w:val="en-US" w:eastAsia="en-US"/>
            </w:rPr>
            <w:t>ПОЯСНИТЕЛЬНАЯ ЗАПИСК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5232931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ПРИМЕРНЫЙ ТЕМАТИЧЕСКИЙ ПЛАН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5232932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СОДЕРЖАНИЕ УЧЕБНОГО МАТЕРИАЛ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5232933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bCs/>
              <w:sz w:val="28"/>
              <w:szCs w:val="28"/>
              <w:lang w:val="en-US" w:eastAsia="en-US"/>
            </w:rPr>
            <w:t>ИНФОРМАЦИОННО-МЕТОДИЧЕСКАЯ ЧАСТЬ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5232934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Литература</w:t>
            <w:tab/>
          </w:r>
          <w:hyperlink w:anchor="__RefHeading___Toc375232935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методические рекомендации по организации и выполнению самостоятельной работы студентов по учебной дисциплин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5232936"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6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Перечень рекомендуемых средств диагностики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5232937">
            <w:r>
              <w:rPr>
                <w:rStyle w:val="IndexLink"/>
                <w:sz w:val="28"/>
                <w:szCs w:val="28"/>
                <w:lang w:val="en-US" w:eastAsia="en-US"/>
              </w:rPr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pacing w:val="40"/>
          <w:sz w:val="28"/>
          <w:szCs w:val="28"/>
          <w:lang w:val="en-US" w:eastAsia="en-US"/>
        </w:rPr>
      </w:pPr>
      <w:r>
        <w:rPr>
          <w:spacing w:val="4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6175" cy="840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208" t="6158" r="2989" b="10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smallCaps/>
          <w:sz w:val="28"/>
          <w:szCs w:val="28"/>
        </w:rPr>
        <w:t xml:space="preserve">Сведения об авторах </w:t>
      </w:r>
      <w:r>
        <w:rPr>
          <w:smallCaps/>
          <w:color w:val="000000"/>
          <w:sz w:val="28"/>
          <w:szCs w:val="28"/>
        </w:rPr>
        <w:t xml:space="preserve">(разработчиках) типовой </w:t>
      </w:r>
      <w:r>
        <w:rPr>
          <w:smallCaps/>
          <w:sz w:val="28"/>
          <w:szCs w:val="28"/>
        </w:rPr>
        <w:t xml:space="preserve">учебной программы 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5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цукова Наталья Леонидовна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ведующая кафедрой общей гигиены, кандидат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eastAsia="ru-RU"/>
              </w:rPr>
              <w:t>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017) 278-63-9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E-mail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bacpit@mail.ru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шевич Вячеслав Иванович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ор кафедры военной эпидемиологии и военной гигиены, кандидат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eastAsia="ru-RU"/>
              </w:rPr>
              <w:t>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(017) 275-20-3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орщенская Татьяна Игоревна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цент кафедры общей гигиены, кандидат химических наук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eastAsia="ru-RU"/>
              </w:rPr>
              <w:t>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017) 275-11-6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E-mail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comgigien@bsmu.by</w:t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851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3"/>
        </w:tabs>
        <w:ind w:left="55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3"/>
        </w:tabs>
        <w:ind w:left="1273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173"/>
        </w:tabs>
        <w:ind w:left="217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13"/>
        </w:tabs>
        <w:ind w:left="27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33"/>
        </w:tabs>
        <w:ind w:left="34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53"/>
        </w:tabs>
        <w:ind w:left="41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73"/>
        </w:tabs>
        <w:ind w:left="48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93"/>
        </w:tabs>
        <w:ind w:left="55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13"/>
        </w:tabs>
        <w:ind w:left="6313" w:hanging="180"/>
      </w:pPr>
      <w:rPr>
        <w:rFonts w:cs="Times New Roman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5">
    <w:name w:val=" Знак Знак5"/>
    <w:basedOn w:val="Style8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b/>
      <w:bCs/>
      <w:sz w:val="28"/>
      <w:szCs w:val="24"/>
    </w:rPr>
  </w:style>
  <w:style w:type="character" w:styleId="7">
    <w:name w:val=" Знак Знак7"/>
    <w:qFormat/>
    <w:rPr>
      <w:rFonts w:ascii="TimesET;Times New Roman" w:hAnsi="TimesET;Times New Roman" w:cs="TimesET;Times New Roman"/>
      <w:sz w:val="16"/>
      <w:szCs w:val="16"/>
    </w:rPr>
  </w:style>
  <w:style w:type="character" w:styleId="6">
    <w:name w:val=" Знак Знак6"/>
    <w:qFormat/>
    <w:rPr>
      <w:sz w:val="24"/>
    </w:rPr>
  </w:style>
  <w:style w:type="character" w:styleId="2">
    <w:name w:val=" Знак Знак2"/>
    <w:basedOn w:val="Style8"/>
    <w:qFormat/>
    <w:rPr/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16"/>
      <w:szCs w:val="16"/>
    </w:rPr>
  </w:style>
  <w:style w:type="character" w:styleId="Style11">
    <w:name w:val=" Знак Знак"/>
    <w:qFormat/>
    <w:rPr>
      <w:rFonts w:ascii="Courier New" w:hAnsi="Courier New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ET;Times New Roman" w:hAnsi="TimesET;Times New Roman" w:cs="TimesET;Times New Roman"/>
      <w:sz w:val="16"/>
      <w:szCs w:val="16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tLeast" w:line="192"/>
      <w:ind w:left="1200" w:firstLine="567"/>
      <w:textAlignment w:val="auto"/>
    </w:pPr>
    <w:rPr>
      <w:color w:val="000000"/>
      <w:lang w:val="pl-PL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eastAsia="ja-JP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21"/>
      <w:ind w:firstLine="365"/>
      <w:jc w:val="both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right" w:pos="9628" w:leader="dot"/>
      </w:tabs>
      <w:ind w:left="400" w:hanging="0"/>
    </w:pPr>
    <w:rPr>
      <w:b/>
      <w:bCs/>
      <w:sz w:val="28"/>
      <w:szCs w:val="28"/>
    </w:rPr>
  </w:style>
  <w:style w:type="paragraph" w:styleId="33">
    <w:name w:val="Îñíîâíîé òåêñò ñ îòñòóïîì 3"/>
    <w:basedOn w:val="Normal"/>
    <w:qFormat/>
    <w:pPr>
      <w:shd w:fill="FFFFFF" w:val="clear"/>
      <w:spacing w:lineRule="auto" w:line="360"/>
      <w:ind w:firstLine="851"/>
      <w:jc w:val="both"/>
      <w:textAlignment w:val="auto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34:00Z</dcterms:created>
  <dc:creator>Заяц Роман Георгиевич</dc:creator>
  <dc:description/>
  <dc:language>en-US</dc:language>
  <cp:lastModifiedBy>USER</cp:lastModifiedBy>
  <cp:lastPrinted>2014-09-01T14:27:00Z</cp:lastPrinted>
  <dcterms:modified xsi:type="dcterms:W3CDTF">2014-10-28T13:34:00Z</dcterms:modified>
  <cp:revision>2</cp:revision>
  <dc:subject/>
  <dc:title>МИНИСТЕРСТВО ЗДРАВООХРАНЕНИЯ РЕСПУБЛИКИ БЕЛАРУСЬ</dc:title>
</cp:coreProperties>
</file>