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6955" cy="867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67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8" w:hanging="0"/>
        <w:rPr/>
      </w:pPr>
      <w:r>
        <w:rPr>
          <w:b/>
          <w:sz w:val="28"/>
          <w:szCs w:val="28"/>
        </w:rPr>
        <w:t>С</w:t>
      </w:r>
      <w:r>
        <w:rPr>
          <w:b/>
          <w:caps/>
          <w:sz w:val="28"/>
          <w:szCs w:val="28"/>
        </w:rPr>
        <w:t>оставители</w:t>
      </w:r>
      <w:r>
        <w:rPr>
          <w:b/>
          <w:sz w:val="28"/>
          <w:szCs w:val="28"/>
        </w:rPr>
        <w:t>:</w:t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</w:rPr>
        <w:t>К.Н.Угляница, заведующий кафедрой онкологии с курсом лучевой диагностики и лучевой терапии Учреждения образования «Гродненский государственный медицинский университет», доктор медицинских наук, профессор;</w:t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</w:rPr>
        <w:t>В.Н.Беляковский, заведующий кафедрой онкологии с курсом лучевой диагностики и лучевой терапии Учреждения образования «Гомельский государственный медицинский университет», доктор медицинских наук, доц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</w:rPr>
        <w:t xml:space="preserve">Кафедра онкологии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; </w:t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</w:rPr>
        <w:t>Н.И. Крутилина, заведующая кафедрой онкологии Государственного учреждения образования «Белорусская медицинская академия последипломного образования», лауреат Государственной премии Республики Беларусь, доктор медицинских наук, професс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Кафедрой онкологии с курсом лучевой диагностики и лучевой терапии Учреждения образования «Гродненский государственный медицинский университет» (протокол № 9 от 05.05.2010 г.);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Кафедрой онкологии с курсом лучевой диагностики и лучевой терапии Учреждения образования «Гомельский государственный медицинский университет» (протокол № 5 от 08.05.2010 г.);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м научно-методическим советом Учреждения образования «Гродненский государственный медицинский университет» (протокол № 9 от 10.06.2010 г.);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м учебным научно-методическим советом Учреждения образования «Гомельский государственный медицинский университет» (протокол № 6 от 26.05.2010 г.);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цией по специальности 1-79 01 04 «Медико-диагностическое дело» Учебно-методического объединения вузов Республики Беларусь по медицинскому образованию (протокол № 4 от 17.06.2010 г.)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ль дисциплины «Онкология» весьма важна с точки зрения сложившейся в Республике Беларусь демографической ситуации: отрицательный естественный прирост населения, рост заболеваемости, смертности и инвалидизации от онкологических заболев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совершенствования уровня подготовки изучение дисциплины «Онкология» должно базироваться на знаниях, полученных при изучении дисциплин: «Патологическая анатомия», «Патологическая физиология», «Фармакология», «Лучевая диагностика и терапия с радиационной медициной», «Общая хирургия», «Внутренние болезни, ВПТ и поликлиническая терапия» и других клинических дисциплин. Изучение вопросов фундаментальной и клинической онкологии требует также знания ряда нормативных документов, регламентирующих деятельность онкологической службы Республики Беларус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еподавание дисциплины предполагает изучение основных положений общей онкологии, вопросов организации медицинской помощи онкологическим больным, эпидемиологии и профилактики новообразований, методов диагностики злокачественных опухолей и принципов лечения основных нозологических форм рака и основ деонтологии в онкологии. Указанная последовательность обучения позволит поэтапно формировать онкологическую грамотность врача по специальности «Медико-диагностическое дело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ецифика преподавания дисциплины по специальности 1–79 01 04 «Медико-диагностическое дело» состоит в том, что основное внимание уделяется овладению знаниями, умениями и навыками для диагностики злокачественных новообразований, применению специальных методов при их лечении, основам паллиативной медицины в онкологии и профилактике ра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иповая учебная программа по дисциплине «Онкология» разработана в соответствии с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зовательным стандартом по специальности 1–79 01 04 «Медико-диагностическое дело» (ОС РБ – 79 01 04 – 2007), утвержденным постановлением Министерства образования Республики Беларусь от 02.05.2008 г. № 40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типовым учебным планом специальности 1–79 01 04 «Медико-диагностическое дело», утвержденным Министерством образования Республики Беларусь 12.02.2008 года (регистрационный номер №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 79 – 001/тип.)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учебной дисциплины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сформировать у будущих врачей-специалистов систему базовых знаний, умений и навыков по онкологии, необходимых для диагностики новообразований и решения задач по лечению и профилактике рака.</w:t>
      </w:r>
    </w:p>
    <w:p>
      <w:pPr>
        <w:pStyle w:val="31"/>
        <w:ind w:hanging="0"/>
        <w:rPr/>
      </w:pPr>
      <w:r>
        <w:rPr>
          <w:b/>
          <w:sz w:val="28"/>
          <w:szCs w:val="28"/>
        </w:rPr>
        <w:tab/>
        <w:t>Задач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овладеть базовыми знаниями по общей онкологии: механизмы канцерогенеза, понятие о канцерогенах, классификации новообразований, биология опухолевого роста и закономерности развития злокачественных опухо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сформировать знания по эпидемиологии новообразований и основам профилактики рака, организации онкологической службы Республики Беларусь и принципам диспансеризации онкологических пациен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работать умения и навыки по лечению и реабилитации пациентов с основными нозологическими формами новообразова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владеть знаниями, умениями и практическими навыками по диагностике различных форм злокачественных новообразова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Требования к подготовке студента по окончании изучения дисципл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удент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ы канцерогенеза, биологии и закономерностей опухолевого ро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руктуру и принципы организации онкологической службы </w:t>
      </w:r>
      <w:r>
        <w:rPr>
          <w:bCs/>
          <w:sz w:val="28"/>
          <w:szCs w:val="28"/>
        </w:rPr>
        <w:t>Республики Беларусь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эпидемиологию новообразований и принципы профилактики ра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ы классификации злокачественных опухо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тодологию выполнения диагностического алгоритма в онколог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нципы специального лечения злокачественных новообразований и основы реабилитации онкологических пациентов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уметь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полнять наиболее часто используемые в онкологии процедуры по забору материала из опухоли для цитологической и гистологической верификации диагно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ить план обследования пациента при подозрении на опухоль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нтерпретировать данные лабораторных и визуализирующих методов исследования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формулировать диагноз, определить клиническую группу и тактику лечения онкологического пациен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иагностировать осложнения специального лечения и оказывать помощь при их развит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водить симптоматическое лечение пациентов с генерализованными формами онкологической патолог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вести профилактический осмотр здорового человека с целью выявления предраковых заболеваний и ранних форм новообразова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полнить первичную специальную документацию на онкологических паци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ить лекции и беседы для населения на онкологические тем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Структура содержания учебной дисциплины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 Общая онкология.</w:t>
      </w:r>
      <w:r>
        <w:rPr>
          <w:sz w:val="28"/>
          <w:szCs w:val="28"/>
        </w:rPr>
        <w:t xml:space="preserve"> В разделе изучаются современные представления о механизмах канцерогенеза и канцерогенных факторах, основные понятия о биологических особенностях опухолевого роста и закономерностях развития рака, эпидемиология, современные тенденции заболеваемости раком и принципы профилактики рака, организация и структура онкологической службы </w:t>
      </w:r>
      <w:r>
        <w:rPr>
          <w:bCs/>
          <w:sz w:val="28"/>
          <w:szCs w:val="28"/>
        </w:rPr>
        <w:t>Республики Беларусь</w:t>
      </w:r>
      <w:r>
        <w:rPr>
          <w:sz w:val="28"/>
          <w:szCs w:val="28"/>
        </w:rPr>
        <w:t>, принципы диспансеризации онкологических пациентов и проведения симптоматического лечения, особенности деонтологии в онкологии. Особое место отводится изучению методологии диагностики рака, способам визуализации опухолей и методам верификации диагноза рака. Изучаются основы специального лечения онкологических заболеваний и их возможные осложнени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 Частная онкология.</w:t>
      </w:r>
      <w:r>
        <w:rPr>
          <w:sz w:val="28"/>
          <w:szCs w:val="28"/>
        </w:rPr>
        <w:t xml:space="preserve"> Изучаются основы диагностического алгоритма и принципы специального лечения наиболее часто встречающихся нозологических форм злокачественных новообразований. Предусмотрено изучение методологических принципов оценки соматического состояния пациентов по результатам лабораторных и функциональных методов исследования на этапах диагностики, специального лечения, реабилитации, диспансеризации и проведения симптоматической терапии. </w:t>
      </w:r>
    </w:p>
    <w:p>
      <w:pPr>
        <w:pStyle w:val="33"/>
        <w:ind w:hanging="0"/>
        <w:jc w:val="left"/>
        <w:rPr/>
      </w:pPr>
      <w:r>
        <w:rPr>
          <w:b/>
          <w:sz w:val="28"/>
          <w:szCs w:val="28"/>
        </w:rPr>
        <w:tab/>
        <w:t>Методы обуч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ми методами обучения, отвечающими целям изучения дисциплины,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екции и практические зан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ммуникативные методы (собеседования, дискуссии, олимпиад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станционные методы (компакт-диски лекций, интерне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ируемая самостоятельная работа студентов (курация пациентов, участие в клинических обходах, клинико-анатомических конференциях и поликлиническом прием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учно-исследовательская работа студентов (работа в студенческом научном обществе при кафедр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рганизация самостоятельной работы студ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остоятельная работа студентов включа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учение первичной документации (амбулаторные карты, истории болезни, данные различных способов визуализации опухолей, результаты функциональных и лабораторных исследований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готовку рефератов в целях усвоения и углубления знаний по различным разделам дисциплин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астие в научно-исследовательской работе и выступление с докладами на студенческих конференци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ь подготовки студентов, качества обучения осуществляется путем устного опроса, выполнения и защиты рефератов на практических занятиях, компьютерного тестового контроля, оценки овладения практическими навыками, решения ситуацион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изучение дисциплины «Онкология» по специальности 1 – 79 01 04 «Медико-диагностическое дело» отведено 96 учебных часов. Из них – 60 аудиторных часов, в том числе лекций – 10 часов, практических занятий – 50 час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Форма текущей аттестации: зачет – 10 семестр. 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ТЕМАТИЧЕСКИЙ ПЛАН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080"/>
        <w:gridCol w:w="1980"/>
      </w:tblGrid>
      <w:tr>
        <w:trPr>
          <w:trHeight w:val="67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раздела (темы)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удиторных часов</w:t>
            </w:r>
          </w:p>
        </w:tc>
      </w:tr>
      <w:tr>
        <w:trPr>
          <w:trHeight w:val="429" w:hRule="atLeast"/>
          <w:cantSplit w:val="true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бщая онк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58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 Основы канцерогенеза. Организация онкологической службы в Республике Белару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 Эпидемиология и профилактика злокачественных опухо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3. Принципы диагностики злокачественных ново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4. Принципы лечения злокачественных новообразований. Симптоматическое лечение онкологических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Частная онк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1. Новообразования легкого и молочной желе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42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2. Новообразования пищевода и желу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sz w:val="28"/>
                <w:szCs w:val="28"/>
              </w:rPr>
              <w:t>2.3. Новообразования толстой кишки, органов гепатопанкреатодуоденальной зо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Опухоли кожи, мягких тканей и к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5. Рак щитовидной железы. Злокачественные лимфо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/>
        <w:tabs>
          <w:tab w:val="clear" w:pos="708"/>
          <w:tab w:val="left" w:pos="9709" w:leader="none"/>
        </w:tabs>
        <w:rPr/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ая онколог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Основы канцерогенеза. Организация онкологической службы в Республике Беларусь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ы канцерогенеза. Механизмы возникновения и развития злокачественных новообразований. Биология и формы роста злокачественных опухолей. Закономерности и периоды развития рака. Факультативные и облигатные предраковые заболевания. Понятие о раннем раке. Принципы оценки распространенности опухолевого процесса по стадиям и системе ТNM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медицинской помощи онкологическим больным в Республике Беларусь. Структура онкологической службы страны. Онкологический диспансер, онкологический кабинет. Принципы диспансеризации онкологических пациентов. Учетная документация, правила ее заполнения и ведения. Клинические группы онкологических пациентов. Основы деонтологии в онкологической практике. Тактика и взаимоотношения врача и среднего медицинского персонала с различными категориями онкологических пациентов. Информация родственников. Правила поведения студентов в онкологической клини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пидемиология и профилактика злокачественных опухоле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Эпидемиология злокачественных новообразований. Современные тенденции динамики и структуры заболеваемости и смертности от злокачественных новообразований в мире. Особенности распространения злокачественных опухолей в Республике Беларусь. Понятие о демографическом и эпидемиологическом перехо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филактика злокачественных новообразований. Понятие о канцерогенах. Химические, физические и биологические канцерогены. Механизм их действия. Влияние пола и возраста, условий жизни и вредных привычек на развитие рака. Понятие о первичной, вторичной и третичной профилактике рака. Выявление рака в доклиническом периоде. Методы скрининга рака. Значение профилактических осмотров в раннем распознавании рака. Формирование групп повышенного онкологического риска. Социально-гигиенические и индивидуальные меры профилактики рака. Борьба с курением. Гигиена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тивораковая пропаганда. Методология и деонтологические особенности чтения лекций для населения на онкологические те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1.3. Принципы диагностики злокачественных новообразов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клинический и клинический периоды развития злокачественных новообразований. Понятие о «естественной истории» развития рака. Этапы диагностического алгоритма в онкологии. Особенности клинического обследования при подозрении на злокачественную опухоль. Патогенез и динамика развития симптомов новообразований. Понятие о клинических феномен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казания и методологические основы способов визуализации опухолей в онкологии. Рентгенологические исследования, физические принципы, классификация, показания, противопоказания. Эндоскопические методы исследования, классификация, показания. Ультразвуковая диагностика, принципы метода, виды ультразвуковых исследований, показания, чрескожные вмешательства под УЗИ-контролем. Ядерно-магнитная резонансная томография, физические принципы и методология, показания и противопоказания. Радионуклидная визуализация опухолей, методологические основы, классификация, показа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пособы верификации диагноза. Виды морфологических исследований (гистологические, гистохимические, иммуногистохимические). Понятие о лечебном патоморфозе опухолей. Способы получения материала для морфологического исследования. Цитологическая диагностика злокачественных новообразований. Методы получения материала для цитологического исследования. Эксфолиативная и неэксфолиативная цитология при различных опухолях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нятие о наследственной предрасположенности к раку. Методы диагностики предрасположенности (генеалогический, цитогенетический, молекулярно-генетический). Диспансеризация людей с высоким риском ра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ухолевые маркеры, классификация, показания к применению. Клинические и биохимические исследования в онкологии для оценки гомеостаза пациентов. Принципы оценки иммунного статуса пациентов. Понятие о стандартах обследования и порядок их использования. Клинический минимум обследования при подозрении на злокачественную опухоль.</w:t>
      </w:r>
    </w:p>
    <w:p>
      <w:pPr>
        <w:pStyle w:val="Normal"/>
        <w:overflowPunct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1.4. Принципы лечения злокачественных новообразований. Симптоматическое лечение онкологических пациентов </w:t>
      </w:r>
    </w:p>
    <w:p>
      <w:pPr>
        <w:pStyle w:val="Normal"/>
        <w:overflowPunct w:val="false"/>
        <w:jc w:val="both"/>
        <w:textAlignment w:val="baseline"/>
        <w:rPr/>
      </w:pPr>
      <w:r>
        <w:rPr>
          <w:sz w:val="28"/>
          <w:szCs w:val="28"/>
        </w:rPr>
        <w:tab/>
        <w:t>Классификация методов специального лечения. Понятие о комбинированном, комплексном и многокомпонентном лечении пациентов.</w:t>
      </w:r>
    </w:p>
    <w:p>
      <w:pPr>
        <w:pStyle w:val="Normal"/>
        <w:overflowPunct w:val="false"/>
        <w:jc w:val="both"/>
        <w:textAlignment w:val="baseline"/>
        <w:rPr/>
      </w:pPr>
      <w:r>
        <w:rPr>
          <w:sz w:val="28"/>
          <w:szCs w:val="28"/>
        </w:rPr>
        <w:tab/>
        <w:t>Хирургическое лечение злокачественных новообразований. Классификация оперативных вмешательств: радикальные, паллиативные и симптоматические. Принципы выполнения операций в онкологии. Понятие об абластике и антибластике. Интервенционная радиология в онкологии. Лазерные технологии в лечении злокачественных новообразований.</w:t>
      </w:r>
    </w:p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Лучевая терапия злокачественных опухолей. Характеристика ионизирующих излучений. Биологические основы лучевой терапии злокачественных новообразований. Основные способы (статический, подвижный), методы (наружный, внутриполостной, внутритканевой) и дозовые режимы лучевой терапии. Понятие о радиочувствительности опухолей. Методы повышения эффективности лучевой терапии, понятие о радиомодификации. Ранние и поздние лучевые повреждения нормальных тканей, их профилактика и лечение.</w:t>
      </w:r>
    </w:p>
    <w:p>
      <w:pPr>
        <w:pStyle w:val="Normal"/>
        <w:overflowPunct w:val="false"/>
        <w:jc w:val="both"/>
        <w:textAlignment w:val="baseline"/>
        <w:rPr/>
      </w:pPr>
      <w:r>
        <w:rPr>
          <w:sz w:val="28"/>
          <w:szCs w:val="28"/>
        </w:rPr>
        <w:tab/>
        <w:t>Химиотерапия злокачественных новообразований. Классификация, механизм действия противоопухолевых препаратов. Общие принципы назначения и способы применения химиотерапевтических препаратов. Таргетная терапия. Побочные эффекты и осложнения химиотерапии, классификация, клиника, профилактика и лечение. Адъювантная и неоадъювантная химиотерапия. Понятие о высокодозной химиотерапии и трансплантации стволовых клеток.</w:t>
      </w:r>
    </w:p>
    <w:p>
      <w:pPr>
        <w:pStyle w:val="Normal"/>
        <w:overflowPunct w:val="false"/>
        <w:jc w:val="both"/>
        <w:textAlignment w:val="baseline"/>
        <w:rPr/>
      </w:pPr>
      <w:r>
        <w:rPr>
          <w:sz w:val="28"/>
          <w:szCs w:val="28"/>
        </w:rPr>
        <w:tab/>
        <w:t xml:space="preserve">Эндокринная и иммунная терапия злокачественных новообразований. Понятие о рецепторной теории действия гормонов. Гормонозависимые опухоли. Виды гормональных терапевтических воздействий (аддитивное, аблативное, антагонистическое). Показания к применению гормонов. Осложнения эндокринной терапии. Диагностика, лечение, профилактика. </w:t>
      </w:r>
    </w:p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Понятие о противоопухолевом иммунитете. Показания и методы иммунотерапии в онкологии. Цитокины. Модификаторы биологических реакций.</w:t>
      </w:r>
    </w:p>
    <w:p>
      <w:pPr>
        <w:pStyle w:val="Normal"/>
        <w:overflowPunct w:val="false"/>
        <w:jc w:val="both"/>
        <w:textAlignment w:val="baseline"/>
        <w:rPr/>
      </w:pPr>
      <w:r>
        <w:rPr>
          <w:sz w:val="28"/>
          <w:szCs w:val="28"/>
        </w:rPr>
        <w:tab/>
        <w:t>Паллиативная медицина. Понятие о качестве жизни пациентов. Организационные, медицинские, социальные и деонтологические аспекты симптоматической терапии пациентов в терминальной стадии опухолевого процесса. Принципы диагностики и лечения хронического болевого синдрома. Особенности лечения инфекционных осложнений у онкологических пациентов. Способы коррекции опухолевой интоксикации, метаболических и диспепсических нарушений. Возможности использования методов нетрадиционной медицины в симптоматическом лечении онкологических пациентов. Психологические аспекты симптоматической терапии. Хосписы, их роль в оказании помощи пациентам в терминальной стадии болезни.</w:t>
      </w:r>
    </w:p>
    <w:p>
      <w:pPr>
        <w:pStyle w:val="Normal"/>
        <w:overflowPunct w:val="false"/>
        <w:jc w:val="both"/>
        <w:textAlignment w:val="baseline"/>
        <w:rPr/>
      </w:pPr>
      <w:r>
        <w:rPr>
          <w:b/>
          <w:sz w:val="28"/>
          <w:szCs w:val="28"/>
        </w:rPr>
        <w:tab/>
        <w:t>2. Частная онкология</w:t>
      </w:r>
    </w:p>
    <w:p>
      <w:pPr>
        <w:pStyle w:val="Normal"/>
        <w:overflowPunct w:val="false"/>
        <w:jc w:val="both"/>
        <w:textAlignment w:val="baseline"/>
        <w:rPr/>
      </w:pPr>
      <w:r>
        <w:rPr>
          <w:b/>
          <w:sz w:val="28"/>
          <w:szCs w:val="28"/>
        </w:rPr>
        <w:tab/>
        <w:t xml:space="preserve">2.1. Новообразования легкого и молочной железы </w:t>
      </w:r>
    </w:p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 xml:space="preserve">Рак легкого. Эпидемиология. </w:t>
      </w:r>
      <w:r>
        <w:rPr>
          <w:sz w:val="28"/>
        </w:rPr>
        <w:t>Этиопатогенез, факторы риска.</w:t>
      </w:r>
      <w:r>
        <w:rPr>
          <w:sz w:val="28"/>
          <w:szCs w:val="28"/>
        </w:rPr>
        <w:t xml:space="preserve"> Возрастно-половые особенности. Классификация. Диагностика. </w:t>
      </w:r>
      <w:r>
        <w:rPr>
          <w:sz w:val="28"/>
        </w:rPr>
        <w:t>Особенности клинического течения мелкоклеточного рака легкого.</w:t>
      </w:r>
      <w:r>
        <w:rPr>
          <w:sz w:val="28"/>
          <w:szCs w:val="28"/>
        </w:rPr>
        <w:t xml:space="preserve"> Способы забора материала для верификации рака. Выбор метода лечения в зависимости от локализации опухоли, стадии и гистологического строения. Основы реабилитации. Профилактика и скрининг рака легкого.</w:t>
      </w:r>
    </w:p>
    <w:p>
      <w:pPr>
        <w:pStyle w:val="Normal"/>
        <w:overflowPunct w:val="false"/>
        <w:jc w:val="both"/>
        <w:textAlignment w:val="baseline"/>
        <w:rPr/>
      </w:pPr>
      <w:r>
        <w:rPr>
          <w:sz w:val="28"/>
          <w:szCs w:val="28"/>
        </w:rPr>
        <w:tab/>
        <w:t xml:space="preserve">Рак молочной железы. Эпидемиология. Этиопатогенез. Классификация. Клинические формы: узловая, диффузные (отечно-инфильтративная, маститоподобная, рожистоподобная и панцирная), рак Педжета. Диагностика. Способы забора материала для верификации диагноза. Принципы лечения. Основы реабилитации. Скрининг рака молочной железы. Профилактика. </w:t>
      </w:r>
    </w:p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Мастопатии. Этиопатогенез. Классификация. Клиника. Общие принципы диагностики и терапии.</w:t>
      </w:r>
    </w:p>
    <w:p>
      <w:pPr>
        <w:pStyle w:val="Normal"/>
        <w:overflowPunct w:val="false"/>
        <w:jc w:val="both"/>
        <w:textAlignment w:val="baseline"/>
        <w:rPr/>
      </w:pPr>
      <w:r>
        <w:rPr>
          <w:b/>
          <w:sz w:val="28"/>
          <w:szCs w:val="28"/>
        </w:rPr>
        <w:tab/>
        <w:t xml:space="preserve">2.2. Новообразования пищевода и желудка </w:t>
      </w:r>
    </w:p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 xml:space="preserve">Рак пищевода. Эпидемиология. Этиопатогенез, факторы риска. Классификация. Диагностика. Способы забора материала для верификации диагноза. Принципы лечения </w:t>
      </w:r>
      <w:r>
        <w:rPr>
          <w:sz w:val="28"/>
        </w:rPr>
        <w:t>в зависимости от локализации опухоли</w:t>
      </w:r>
      <w:r>
        <w:rPr>
          <w:sz w:val="28"/>
          <w:szCs w:val="28"/>
        </w:rPr>
        <w:t>, реабилитации и профилактики. Прогноз.</w:t>
      </w:r>
    </w:p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Рак желудка. Эпидемиология. Этиопатогенез. Классификация. Диагностика. Способы забора материала для верификации диагноза. Принципы лечения. Виды оперативных вмешательств в зависимости от локализации и стадии заболевания. Реабилитация. Профилактика рака желудка. Диспансеризация больных раком и предопухолевой патологией желудка.</w:t>
      </w:r>
    </w:p>
    <w:p>
      <w:pPr>
        <w:pStyle w:val="Normal"/>
        <w:overflowPunct w:val="false"/>
        <w:jc w:val="both"/>
        <w:textAlignment w:val="baseline"/>
        <w:rPr/>
      </w:pPr>
      <w:r>
        <w:rPr>
          <w:b/>
          <w:sz w:val="28"/>
          <w:szCs w:val="28"/>
        </w:rPr>
        <w:tab/>
        <w:t xml:space="preserve">2.3. Новообразования толстой кишки, органов гепатопанкреатодуоденальной зоны </w:t>
      </w:r>
    </w:p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Рак толстой кишки. Эпидемиология. Этиопатогенез. Классификация. Диагностика. Способы забора материала для верификации диагноза. Принципы лечения, реабилитации и профилактики. Скрининг колоректального рака. Диспансеризация больных раком и предопухолевой патологией толстой кишки.</w:t>
      </w:r>
    </w:p>
    <w:p>
      <w:pPr>
        <w:pStyle w:val="Normal"/>
        <w:overflowPunct w:val="false"/>
        <w:jc w:val="both"/>
        <w:textAlignment w:val="baseline"/>
        <w:rPr/>
      </w:pPr>
      <w:r>
        <w:rPr>
          <w:sz w:val="28"/>
          <w:szCs w:val="28"/>
        </w:rPr>
        <w:tab/>
        <w:t>Опухоли органов гепатопанкреатодуоденальной зоны. Определение, клиническая анатомия. Опухоли печени и внепеченочных желчных путей. Классификация. Опухоли поджелудочной железы. Классификация. Эпидемиология. Этиопатогенез. Диагностика. Дифференциальная диагностика механической, паренхиматозной и гемолитической желтух. Способы забора материала для верификации диагноза. Принципы лечения и реабилитации.</w:t>
      </w:r>
    </w:p>
    <w:p>
      <w:pPr>
        <w:pStyle w:val="Normal"/>
        <w:overflowPunct w:val="false"/>
        <w:jc w:val="both"/>
        <w:textAlignment w:val="baseline"/>
        <w:rPr/>
      </w:pPr>
      <w:r>
        <w:rPr>
          <w:b/>
          <w:sz w:val="28"/>
          <w:szCs w:val="28"/>
        </w:rPr>
        <w:tab/>
        <w:t xml:space="preserve">2.4. Опухоли кожи, мягких тканей и костей </w:t>
      </w:r>
    </w:p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Рак кожи. Эпидемиология. Этиопатогенез. Классификация. Диагностика. Способы забора материала для верификации диагноза. Принципы лечения и реабилитации. Облигатные и факультативные предопухолевые процессы кожи. Тактика. Меры профилактики рака.</w:t>
      </w:r>
    </w:p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Меланома. Эпидемиология. Классификация. Факторы, способствующие малигнизации пигментных невусов, меры профилактики их озлокачествления. Признаки малигнизации невусов. Лечебная тактика при подозрении на малигнизацию невуса. Особенности роста и метастазирование меланомы. Методы диагностики. Способы забора материала для верификации диагноза. Принципы лечения и реабилитации.</w:t>
      </w:r>
    </w:p>
    <w:p>
      <w:pPr>
        <w:pStyle w:val="Normal"/>
        <w:overflowPunct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 xml:space="preserve">Опухоли костей и мягких тканей. Эпидемиология. Классификация. Особенности клинического течения. Диагностика. Способы забора материала для верификации диагноза. Методы лечения, реабилитации и профилактики. </w:t>
      </w:r>
    </w:p>
    <w:p>
      <w:pPr>
        <w:pStyle w:val="Normal"/>
        <w:overflowPunct w:val="false"/>
        <w:jc w:val="both"/>
        <w:textAlignment w:val="baseline"/>
        <w:rPr/>
      </w:pPr>
      <w:r>
        <w:rPr>
          <w:b/>
          <w:sz w:val="28"/>
          <w:szCs w:val="28"/>
        </w:rPr>
        <w:tab/>
        <w:t xml:space="preserve">2.5. Рак щитовидной железы. Злокачественные лимфомы </w:t>
      </w:r>
    </w:p>
    <w:p>
      <w:pPr>
        <w:pStyle w:val="Normal"/>
        <w:overflowPunct w:val="false"/>
        <w:jc w:val="both"/>
        <w:textAlignment w:val="baseline"/>
        <w:rPr/>
      </w:pPr>
      <w:r>
        <w:rPr>
          <w:sz w:val="28"/>
          <w:szCs w:val="28"/>
        </w:rPr>
        <w:tab/>
        <w:t xml:space="preserve">Рак щитовидной железы. Эпидемиология. Этиопатогенез. Классификация. Методы диагностики. Способы забора материала для верификации диагноза. Принципы лечения и реабилитации. Методы скрининга рака щитовидной железы. Лечебная тактика при узловых образованиях в железе. </w:t>
      </w:r>
    </w:p>
    <w:p>
      <w:pPr>
        <w:pStyle w:val="Normal"/>
        <w:overflowPunct w:val="false"/>
        <w:jc w:val="both"/>
        <w:textAlignment w:val="baseline"/>
        <w:rPr/>
      </w:pPr>
      <w:r>
        <w:rPr>
          <w:sz w:val="28"/>
          <w:szCs w:val="28"/>
        </w:rPr>
        <w:tab/>
        <w:t>Злокачественные лимфомы. Эпидемиология. Современные представления об этиологии и патогенезе. Классификация. Диагностический алгоритм при подозрении на лимфому. Способы забора материала для верификации диагноза. Объем исследований для оценки распространенности процесса. Стадирование лимфом. Принципы лечения. Дифференциальный диагноз с лимфоаденопатиями. Принципы реабилитации больных лимфомами.</w:t>
      </w:r>
    </w:p>
    <w:p>
      <w:pPr>
        <w:pStyle w:val="Normal"/>
        <w:overflowPunct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нформационная часть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нкология: учеб. пособие / под общ. ред. И.В. Залуцкого. – Мн.: Выш. шк., 2007. – 703 с.</w:t>
      </w:r>
    </w:p>
    <w:p>
      <w:pPr>
        <w:pStyle w:val="Normal"/>
        <w:rPr/>
      </w:pPr>
      <w:r>
        <w:rPr>
          <w:sz w:val="28"/>
          <w:szCs w:val="28"/>
        </w:rPr>
        <w:tab/>
        <w:t>2. Угляница К.Н. Общая онкология: учеб. пособие / К.Н. Угляница, Н.Г. Луд, Н.К. Угляница – Гродно, 2007. – 818 с.: и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нкология: учебник с компакт-диском / по ред. В.И. Чиссова, С.И. Дарьяловой. – М.: ГОЭТАР-Медиа, 2009. – 560 с.: и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линическая онкология: справ. пособие / под ред. С.З. Фрадкина, И.В. Залуцкого – Мн.: Беларусь, 2003. – 784 с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pacing w:val="-4"/>
          <w:sz w:val="28"/>
          <w:szCs w:val="28"/>
        </w:rPr>
        <w:t>Ганцев Ш.Х. Онкология: учебник. – М.: Мед. информ. агентство, 2004. – 516</w:t>
      </w:r>
      <w:r>
        <w:rPr>
          <w:sz w:val="28"/>
          <w:szCs w:val="28"/>
        </w:rPr>
        <w:t xml:space="preserve">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Алгоритмы диагностики и лечения злокачественных новообразований (приказ МЗ РБ № 80 от 09.02.2007). Приложение к изданию «Онкологический журнал». – №3. – 2007. – Минск, 2007. – 512 с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113780" cy="8439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2586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43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-342900</wp:posOffset>
                </wp:positionV>
                <wp:extent cx="2286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-27pt;width:1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autoSpaceDE w:val="false"/>
      <w:bidi w:val="0"/>
      <w:spacing w:lineRule="exact" w:line="320"/>
      <w:jc w:val="center"/>
      <w:outlineLvl w:val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lineRule="exact" w:line="360" w:before="120" w:after="0"/>
      <w:jc w:val="right"/>
      <w:outlineLvl w:val="1"/>
    </w:pPr>
    <w:rPr>
      <w:rFonts w:ascii="Arial Narrow" w:hAnsi="Arial Narrow" w:eastAsia="Times New Roman" w:cs="Arial Narrow"/>
      <w:b/>
      <w:bCs/>
      <w:i/>
      <w:color w:val="auto"/>
      <w:sz w:val="22"/>
      <w:szCs w:val="20"/>
      <w:lang w:val="ru-R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lineRule="exact" w:line="320" w:before="120" w:after="0"/>
      <w:jc w:val="both"/>
      <w:outlineLvl w:val="2"/>
    </w:pPr>
    <w:rPr>
      <w:rFonts w:ascii="Arial Narrow" w:hAnsi="Arial Narrow" w:eastAsia="Times New Roman" w:cs="Arial Narrow"/>
      <w:b/>
      <w:color w:val="auto"/>
      <w:sz w:val="20"/>
      <w:szCs w:val="20"/>
      <w:lang w:val="ru-RU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lineRule="exact" w:line="320" w:before="120" w:after="0"/>
      <w:jc w:val="both"/>
      <w:outlineLvl w:val="3"/>
    </w:pPr>
    <w:rPr>
      <w:rFonts w:ascii="Arial Narrow" w:hAnsi="Arial Narrow" w:eastAsia="Times New Roman" w:cs="Arial Narrow"/>
      <w:b/>
      <w:color w:val="auto"/>
      <w:sz w:val="18"/>
      <w:szCs w:val="18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exact" w:line="320" w:before="240" w:after="60"/>
      <w:jc w:val="both"/>
      <w:outlineLvl w:val="4"/>
    </w:pPr>
    <w:rPr>
      <w:rFonts w:ascii="Arial Narrow" w:hAnsi="Arial Narrow" w:cs="Arial Narrow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exact" w:line="340" w:before="240" w:after="60"/>
      <w:jc w:val="both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80" w:before="80" w:after="60"/>
      <w:ind w:firstLine="284"/>
      <w:jc w:val="both"/>
      <w:outlineLvl w:val="8"/>
    </w:pPr>
    <w:rPr>
      <w:rFonts w:ascii="Arial Narrow" w:hAnsi="Arial Narrow" w:cs="Arial Narrow"/>
      <w:b/>
      <w:i/>
      <w:kern w:val="2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  <w:jc w:val="left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">
    <w:name w:val="Стиль Times New Roman"/>
    <w:basedOn w:val="Normal"/>
    <w:next w:val="Normal"/>
    <w:qFormat/>
    <w:pPr/>
    <w:rPr/>
  </w:style>
  <w:style w:type="paragraph" w:styleId="Style9">
    <w:name w:val="Рисунок"/>
    <w:qFormat/>
    <w:pPr>
      <w:widowControl w:val="false"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Style10">
    <w:name w:val="Рисунок_подписи"/>
    <w:basedOn w:val="Style9"/>
    <w:qFormat/>
    <w:pPr/>
    <w:rPr>
      <w:sz w:val="22"/>
      <w:szCs w:val="22"/>
    </w:rPr>
  </w:style>
  <w:style w:type="paragraph" w:styleId="Style11">
    <w:name w:val="Таблица"/>
    <w:qFormat/>
    <w:pPr>
      <w:widowControl w:val="false"/>
      <w:bidi w:val="0"/>
      <w:spacing w:before="120" w:after="120"/>
      <w:jc w:val="right"/>
    </w:pPr>
    <w:rPr>
      <w:rFonts w:ascii="Arial Narrow" w:hAnsi="Arial Narrow" w:eastAsia="Times New Roman" w:cs="Arial Narrow"/>
      <w:iCs/>
      <w:color w:val="auto"/>
      <w:sz w:val="24"/>
      <w:szCs w:val="24"/>
      <w:lang w:val="ru-RU" w:bidi="ar-SA" w:eastAsia="zh-CN"/>
    </w:rPr>
  </w:style>
  <w:style w:type="paragraph" w:styleId="Style12">
    <w:name w:val="Таблица_подписи"/>
    <w:qFormat/>
    <w:pPr>
      <w:widowControl w:val="false"/>
      <w:bidi w:val="0"/>
      <w:jc w:val="center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Style13">
    <w:name w:val="Таблица_текст"/>
    <w:qFormat/>
    <w:pPr>
      <w:widowControl/>
      <w:bidi w:val="0"/>
      <w:jc w:val="center"/>
    </w:pPr>
    <w:rPr>
      <w:rFonts w:ascii="Arial Narrow" w:hAnsi="Arial Narrow" w:eastAsia="Times New Roman" w:cs="Arial Narrow"/>
      <w:b/>
      <w:color w:val="auto"/>
      <w:sz w:val="22"/>
      <w:szCs w:val="22"/>
      <w:lang w:val="ru-RU" w:bidi="ar-SA" w:eastAsia="zh-CN"/>
    </w:rPr>
  </w:style>
  <w:style w:type="paragraph" w:styleId="Style14">
    <w:name w:val="Таблица_текст_"/>
    <w:qFormat/>
    <w:pPr>
      <w:widowControl/>
      <w:shd w:fill="FFFFFF" w:val="clear"/>
      <w:bidi w:val="0"/>
      <w:jc w:val="both"/>
    </w:pPr>
    <w:rPr>
      <w:rFonts w:ascii="Arial Narrow" w:hAnsi="Arial Narrow" w:eastAsia="Times New Roman" w:cs="Arial Narrow"/>
      <w:color w:val="000000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/>
    <w:rPr>
      <w:b/>
      <w:sz w:val="26"/>
    </w:rPr>
  </w:style>
  <w:style w:type="paragraph" w:styleId="31">
    <w:name w:val="Основной текст 31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4"/>
    </w:rPr>
  </w:style>
  <w:style w:type="paragraph" w:styleId="33">
    <w:name w:val="Основной текст 33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4"/>
    </w:rPr>
  </w:style>
  <w:style w:type="paragraph" w:styleId="21">
    <w:name w:val="Основной текст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4"/>
    </w:rPr>
  </w:style>
  <w:style w:type="paragraph" w:styleId="BodyText3">
    <w:name w:val="Body Text 3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0:46:00Z</dcterms:created>
  <dc:creator>Nik</dc:creator>
  <dc:description/>
  <cp:keywords/>
  <dc:language>en-US</dc:language>
  <cp:lastModifiedBy>User</cp:lastModifiedBy>
  <cp:lastPrinted>2010-06-06T21:54:00Z</cp:lastPrinted>
  <dcterms:modified xsi:type="dcterms:W3CDTF">2011-10-21T08:51:00Z</dcterms:modified>
  <cp:revision>5</cp:revision>
  <dc:subject/>
  <dc:title>Программа тип</dc:title>
</cp:coreProperties>
</file>