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left="-709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185535" cy="866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80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</w:rPr>
        <w:t>: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В.Прохоров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72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Кафедра он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Н.И.Крутилина, заведующая кафедрой онк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9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05.09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2 от 09.11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5.11.2011 г.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46979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кология – учебная дисциплина, содержащая систематизированные научные знания в области этиологии и патогенеза опухолевых заболеваний, методик клинической диагностики доброкачественных и злокачественных новообразований, методов лечения и профилактики онкологической патологии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овременная концепция развития здравоохранения в Республике Беларусь предусматривает улучшение показателей лечения и выживаемости пациентов с основными социально значимыми болезнями, в том числе онкологическими. Это направление нашло отражение в Государственной комплексной программе профилактики, диагностики и лечения онкологических заболеваний и в нормативных правовых актах Министерства здравоохранения Республики Беларусь, в которых намечены пути улучшения организации онкологической помощи и перспективы ее дальнейшего развития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Онкология» для специальности 1-79 01 02 «Педиатрия» включает новейшие научные данные по общей и частной онкологии, в том числе в детском возрасте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 </w:t>
      </w:r>
      <w:r>
        <w:rPr>
          <w:spacing w:val="-2"/>
          <w:sz w:val="28"/>
          <w:szCs w:val="28"/>
        </w:rPr>
        <w:t xml:space="preserve">В связи с углублением знаний, изменением подходов к вопросам диагностики и лечения опухолей предлагаемая программа адаптирована к современному состоянию теоретической и практической онкологии и позволит поднять обучение будущих врачей-педиатров по вопросам онкологии на качественно новый уровень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1-79 01 02 «Педиатрия» (ОС РБ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1-79 01 02-2008), утвержденным и введенным в действие постановлением Министерства образования Республики Беларусь от 2 мая 2008 года №40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высшего медицинского образования первой ступени 1-79 01 02 «Педиатрия» (регистрационный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07/тип.), утвержденным Министерством образования Республики Беларусь 16 апреля 200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Онкология» состоит в систематизации и закреплении знаний в области общей и частной онкологии, полученных студентами на теоретических и клинических кафедрах при изучении других дисциплин, в приобретении современных научных знаний об этиологии, эпидемиологии, патогенезе опухолей, об организации онкологической помощи взрослым и детям, о новейших методах лечения, в обеспечении практической подготовки в области своевременной диагностики и профилактики рака, в том числе у детей и подростков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этиологии и патогенеза злокачественных опухолей, особенностей в детском возрас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пидемиологии ра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онкологической помощ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ранней диагностики основных локализаций злокачественных новообразований и предраковых заболеваний, в том числе в детском возрас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клинических проявлений опухолей наиболее часто встречающихся у детей локализа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принципов комбинированного и комплексного лечения онкологических пациентов, особенностей лечения у дете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инципов первичной, вторичной и третичной профилактики злокачественных новообразований, в том числе диспансеризации групп повышенного онкологического рис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и, основа которой заключается в знании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линических признаков предраковых заболеваний и злокачественных новообразований основных локализаций у детей и взрослы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овременных методик лечения пациентов с предраковыми заболеваниями и злокачественными опухолями, особенностей лечения опухолей у де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пособов реабилитации пациентов после проведения комбинированного и комплексного лечения по поводу опухолевой патолог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ов профилактики наиболее часто встречающихся злокачественных новообразова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орм медицинской этики и деонтологии при обследовании и лечении онкологических пациентов, особенностей деонтологии при работе с больными детьми и их родител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рядка организации онкологической помощи в Республике Беларус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Онк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тологическая физиолог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 опухо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</w:t>
      </w:r>
      <w:r>
        <w:rPr>
          <w:bCs/>
          <w:sz w:val="28"/>
          <w:szCs w:val="28"/>
        </w:rPr>
        <w:t>Патологическая физиология опухолевого процесса.</w:t>
      </w:r>
      <w:r>
        <w:rPr>
          <w:sz w:val="28"/>
          <w:szCs w:val="28"/>
        </w:rPr>
        <w:t xml:space="preserve"> Биологические особенности опухолевого роста. Метастазирование: определение, этапы, механизмы, виды. Рецидивы опухолей. Злокачественные и доброкачественные опухоли, особенности их роста. Патофизиологические основы профилактики и терапии опухолей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опухолей, методы. Морфофункциональная характеристика опухолевого роста. Доброкачественные и злокачественные опухоли, критерии злокачественности. Ранняя онкологическая патология, предраковые заболевания, дисплазия,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, инвазивный р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морфологическая классификация опухолей. Характеристика основных групп опухолей. </w:t>
      </w:r>
      <w:r>
        <w:rPr>
          <w:bCs/>
          <w:sz w:val="28"/>
          <w:szCs w:val="28"/>
        </w:rPr>
        <w:t>Частная патоморфология отдельных опухолевых заболеван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Биологический канцерогенез. </w:t>
      </w:r>
      <w:r>
        <w:rPr>
          <w:sz w:val="28"/>
          <w:szCs w:val="28"/>
        </w:rPr>
        <w:t xml:space="preserve">Биологические канцерогенные агенты. </w:t>
      </w:r>
      <w:r>
        <w:rPr>
          <w:bCs/>
          <w:sz w:val="28"/>
          <w:szCs w:val="28"/>
        </w:rPr>
        <w:t>Противоопухолевый иммуните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адиационная и экологическая медиц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Экологические и радиационные факторы в этиологии злокачественных опухолей.</w:t>
      </w:r>
      <w:r>
        <w:rPr>
          <w:sz w:val="28"/>
          <w:szCs w:val="28"/>
        </w:rPr>
        <w:t xml:space="preserve"> Источники излучения, механизмы воздействия. Профилактика неблагоприятных последствий. Воздействие качества продуктов питания на канцерогенез. Загрязнение окружающей среды и оценка канцерогенных рис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ленные последствия аварии на Чернобыльской АЭ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опухолей желудочно-кишечного тракта, органов грудной клетки, молочной железы, опорно-двигательного аппарата, мочеполовой системы. Цифровая рентгенография. Рентгеновская компьютерная томография. Спиральная компьютерная томография. Магнитно-резонансная томография. Радионуклидная диагностика. Однофотонная эмиссионная компьютерная томография. Позитронно-эмиссионная томограф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льтразвуковая диагностика. Доплеровская сонография. Чрезкожные лечебно-диагностические вмешательства под ультразвуковым контро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нгиография. Возможности использования в онк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пухолевой патологией. Рентгеноэндоваскулярная хирург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ивоопухолевые лекарственные средства.</w:t>
      </w:r>
      <w:r>
        <w:rPr>
          <w:sz w:val="28"/>
          <w:szCs w:val="28"/>
        </w:rPr>
        <w:t xml:space="preserve"> Общая характеристика. Клеточные основы химиотерапии. Основные группы противоопухолевых лекарственных средств. Фармакодинамика и фармакокинетика противоопухолевых лекарственных средств, побочные и токсические эффек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  <w:r>
        <w:rPr>
          <w:sz w:val="28"/>
          <w:szCs w:val="28"/>
        </w:rPr>
        <w:t>Задачи, структура, организация работы онкологических учреждений. Медицинская документация на пациента с опухолевой патологией. Диспансеризация и группы диспансерного уч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профилактических осмотров и диспансеризации населения с целью ранней диагностики рака. Особенности для детей и подростков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ая псих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ологические аспекты работы с онкологическими пациентами.</w:t>
      </w:r>
      <w:r>
        <w:rPr>
          <w:sz w:val="28"/>
          <w:szCs w:val="28"/>
        </w:rPr>
        <w:t xml:space="preserve"> Реакция личности на болезнь. Оказание психологической помощи онкологическим пациентам, в том числе при генерализованных формах рака и умирающим. Особенности работы с детьми и их родител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ая хирург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бщее представление об опухолях.</w:t>
      </w:r>
      <w:r>
        <w:rPr>
          <w:sz w:val="28"/>
          <w:szCs w:val="28"/>
        </w:rPr>
        <w:t xml:space="preserve"> Классификация злокачественных опухолей по стадиям и системе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инципы диагностики и лечения опухолей.</w:t>
      </w:r>
      <w:r>
        <w:rPr>
          <w:sz w:val="28"/>
          <w:szCs w:val="28"/>
        </w:rPr>
        <w:t xml:space="preserve"> Ранняя диагностика опухолей, понятие «онкологическая настороженность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тоды лечения пациентов с опухолевой патологией. Виды оперативных вмешательств, принципы хирургического лечения в онк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нутренние болезн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Заболевания системы крови</w:t>
      </w:r>
      <w:r>
        <w:rPr>
          <w:sz w:val="28"/>
          <w:szCs w:val="28"/>
        </w:rPr>
        <w:t xml:space="preserve"> (хронические и острые лейкозы, миеломная болезнь, мегалобластная анемия, полицитемия, агранулоцитоз). Этиология, классификация, клиника, диагностика, современные возможности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едраковые, фоновые заболевания и рак органов пищеварения, легких, почек, костно-суставной системы, щитовидной железы. Дифференциальная диагнос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 опухолевой и неопухолевой этиологии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терапевта с целью своевременного распознава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хирургических заболеваний и опухолей:</w:t>
      </w:r>
      <w:r>
        <w:rPr>
          <w:sz w:val="28"/>
          <w:szCs w:val="28"/>
        </w:rPr>
        <w:t xml:space="preserve"> гастродуоденальные язвы, заболевания ободочной и прямой кишки, пищевода, острый и хронический аппендицит, холецистит, хронический панкреатит, механическая желтуха, очаговые заболевания печени, гнойные заболевания легких и плевры, заболевания молочной и щитовидной желе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хирурга – основа профилактики и раннего выявления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ушерство и гинеколог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рак женских половых органов</w:t>
      </w:r>
      <w:r>
        <w:rPr>
          <w:rFonts w:cs="Times New Roman" w:ascii="Times New Roman" w:hAnsi="Times New Roman"/>
          <w:sz w:val="28"/>
          <w:szCs w:val="28"/>
        </w:rPr>
        <w:t>: шейки матки, тела матки, яичников. Этиология и патогенез опухолей женских половых органов. Факторы риска. Скрининг в ранней диагностике и профилактике рака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акушера-гинек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 опухоли и предопухолевые заболевания в детском и подростковом возрас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нфекционны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фференциальная диагностика инфекционных заболеваний и злокачественных опухолей: </w:t>
      </w:r>
      <w:r>
        <w:rPr>
          <w:sz w:val="28"/>
          <w:szCs w:val="28"/>
        </w:rPr>
        <w:t>лихорадки инфекционного генеза, гепатитов, хронических колитов, инвазивной диареи, дифтерии, энцефалитов, ВИЧ-инфекции, лимфаденопатии инфекционной этиологии с опухолевыми заболева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фтальм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органа зрения: </w:t>
      </w:r>
      <w:r>
        <w:rPr>
          <w:sz w:val="28"/>
          <w:szCs w:val="28"/>
        </w:rPr>
        <w:t>опухоли век, конъюнктивы, роговой оболочки, ретинобластома сетчатки. 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рматовен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брокачественные и злокачественные эпителиальные опухоли кожи, предраковые заболевания: облигатные и факультативные. Классификация, </w:t>
      </w:r>
      <w:r>
        <w:rPr>
          <w:sz w:val="28"/>
          <w:szCs w:val="28"/>
        </w:rPr>
        <w:t>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опухоли кожи: невусы, меланома. 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Лимфомы кожи. Классификация. Клинические проявления. Диагностика. Леч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аркома Капоши. Этиология. Диагностика. Лечение. Профилак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диатрия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Методики физикального обследования у детей: брюшной и грудной полостей, периферических лимфатических узлов, щитовидной желе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йкозы у детей.</w:t>
      </w:r>
      <w:r>
        <w:rPr>
          <w:sz w:val="28"/>
          <w:szCs w:val="28"/>
        </w:rPr>
        <w:t xml:space="preserve"> Классификация. Этиология. Патогенез. Клиника, диагностика, лабораторная диагностика. Международные протоколы лечения. Реабилитация и диспансерное наблюд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олитарные опухоли детского возраста.</w:t>
      </w:r>
      <w:r>
        <w:rPr>
          <w:sz w:val="28"/>
          <w:szCs w:val="28"/>
        </w:rPr>
        <w:t xml:space="preserve"> Опухоли центральной нервной системы. Классификация, гистологические варианты, клиника. Диагностика, методы лечения, диспансерное наблюдение и реабилитация. Прогноз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, нефробластома. Клиника. Диагностика. Лечение. Диспансеризация. Прогноз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ская хирург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Общее представление о злокачественных опухолях брюшной полости и забрюшинного пространства у детей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Методы выявления предопухолевых и опухолевых заболеваний брюшной полости и забрюшинного пространства у детей, принципы хирургического лече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Доброкачественные опухоли кожи и мягких тка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учебной программы «Онкология» представлена двумя разделами: общая онкология, частная онкология.</w:t>
        <w:tab/>
      </w:r>
    </w:p>
    <w:p>
      <w:pPr>
        <w:pStyle w:val="Normal"/>
        <w:ind w:firstLine="709"/>
        <w:jc w:val="both"/>
        <w:rPr>
          <w:color w:val="FF6600"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sz w:val="28"/>
          <w:szCs w:val="28"/>
        </w:rPr>
        <w:t xml:space="preserve">этиологию, классификацию, патогенез, клиническую картину, диагностику, дифференциальную диагностику и принципы лечения наиболее частых злокачественных новообразований у взрослых и детей;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методы реабилитации пациентов после лечения опухолевого процесс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филактический осмотр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пальпацию периферических лимфатических узл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вести физикальное обследование щитовидной железы, молочной железы с целью выявления опухолевой патолог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вести физикальное обследование органов брюшной полости и забрюшинного пространства с целью выявления опухолевой патолог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ровести физикальное обследование грудной полости с целью выявления опухолевой патолог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интерпретировать рентгенограммы, компьютерные томограммы, сонограммы с типичными признаками новообразования (лёгкое, средостение, мягкие ткани, кости, молочная и щитовидная железа, почки);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интерпретировать морфологические и цитологические заключения при доброкачественных и злокачественных новообразованиях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 xml:space="preserve">интерпретировать данные лабораторных исследований при опухолевых заболеваниях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ить мазки-отпечатки с опухоли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формулировать диагноз злокачественного новообразования с оценкой степени распространения опухоли и определением стадии заболевания, клинической группы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оставить план обследования пациента при подозрении на рак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оформить учетную документацию на пациента с опухолевой патологией:</w:t>
      </w:r>
    </w:p>
    <w:p>
      <w:pPr>
        <w:pStyle w:val="Normal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  <w:t>а) извещение о впервые выявленном больном (форма 090/у);</w:t>
      </w:r>
    </w:p>
    <w:p>
      <w:pPr>
        <w:pStyle w:val="Normal"/>
        <w:ind w:firstLine="964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истории болезни онкологического больного (форма 027-1/у);</w:t>
      </w:r>
    </w:p>
    <w:p>
      <w:pPr>
        <w:pStyle w:val="Normal"/>
        <w:ind w:firstLine="964"/>
        <w:jc w:val="both"/>
        <w:rPr/>
      </w:pPr>
      <w:r>
        <w:rPr>
          <w:sz w:val="28"/>
          <w:szCs w:val="28"/>
        </w:rPr>
        <w:t>в) протокол на запущенный случай злокачественного новообразования (форма 027-2/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приобрести навы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бора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альпации щитовидной железы с целью выявления узловой патолог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альпации брюшной полости с целью выявления опухолей </w:t>
      </w:r>
      <w:r>
        <w:rPr>
          <w:color w:val="000000"/>
          <w:sz w:val="28"/>
          <w:szCs w:val="28"/>
        </w:rPr>
        <w:t>желудочно-кишечного тракта, почек, забрюшинного пространства, опухолевого поражения</w:t>
      </w:r>
      <w:r>
        <w:rPr>
          <w:sz w:val="28"/>
          <w:szCs w:val="28"/>
        </w:rPr>
        <w:t xml:space="preserve"> органов брюшной пол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ставления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нтерпретации результатов обследования при различной опухолевой патолог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ервичной учетной документации на онкологического пациен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я направления и сопроводительной документации для обследования и лечения ребенка с  подозрением на опухолевую патологию в РНПЦ ДОГ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я предопухолевых заболеваний и фоновой патологии с целью профилактики и ранней диагностики ра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лекций, практических занятий), интерактивных ресурсов в локальной компьютерной сети вуза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проводят опрос тематических пациентов, выполняют физикальное обследование, учатся составлению плана дополнительного обследования пациента, изучают и анализ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учебных историй болезней, учатся грамотно формулировать и обосновывать диагноз с указанием локализации опухоли, осложнений, стадии заболевания, клинической группы, определять тактику лечения пациента. Отработка навыков пальпации опухолей отдельных локализаций (молочной железы, женских половых органов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изучают макропрепараты удаленных опухолей, посещают кабинеты лучевой терапии, вместе с врачами участвуют в амбулаторном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приемами, особенностями работы с онкологическими пациентами, техникой безопасности, международными требованиями и этическими нормами при проведении диагностических и лечебных процедур у детей с предопухолевыми и опухолевыми заболеваниями, правилами оформления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лекционного материала, монографий и периодической литературы, в подготовке сообщений и кратких докладов по наиболее актуальным проблемам онкологии детск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ого тестового контроля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изучение дисциплины отводится 100 часов, из них 66 аудиторных, в том числе: 16 часов лекций, 50 часов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в соответствии с типовым учебным планом в форме зачета (9 семестр).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spacing w:before="0" w:after="120"/>
        <w:jc w:val="both"/>
        <w:rPr>
          <w:b/>
          <w:b/>
          <w:smallCaps/>
          <w:color w:val="FF6600"/>
          <w:spacing w:val="30"/>
          <w:sz w:val="28"/>
          <w:szCs w:val="28"/>
        </w:rPr>
      </w:pPr>
      <w:r>
        <w:rPr>
          <w:b/>
          <w:smallCaps/>
          <w:color w:val="FF6600"/>
          <w:spacing w:val="3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992"/>
        <w:gridCol w:w="1985"/>
      </w:tblGrid>
      <w:tr>
        <w:trPr>
          <w:cantSplit w:val="true"/>
        </w:trPr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оличество часов аудиторных занятий</w:t>
            </w:r>
          </w:p>
        </w:tc>
      </w:tr>
      <w:tr>
        <w:trPr>
          <w:cantSplit w:val="true"/>
        </w:trPr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. Общая он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1. Введение в дисциплину «Онк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2. Особенности онкологии детск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4"/>
              </w:rPr>
              <w:t>1.3. Организация онкологической помощи детям. Принципы диагностики и лечения опухолей 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2. Частная он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1. Опухоли щитовид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2. Злокачественные лимфо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3. Опухоли легких и средо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.4. Опухоли кож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.5. Опухоли почек и забрюшинного простра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.6. Опухоли молочных желе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7. Опухоли мягких тканей и 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8. Герминоклеточные опух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9. Опухоли органов пищеваритель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4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1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1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. Общая онколог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1. Введение в дисциплину «Онкологи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«опухоль». Классификация. Основные свойства злокачественных опухолей. </w:t>
      </w:r>
      <w:r>
        <w:rPr>
          <w:spacing w:val="-4"/>
          <w:sz w:val="28"/>
          <w:szCs w:val="28"/>
        </w:rPr>
        <w:t>Этиология злокачественных новообразований.</w:t>
      </w:r>
      <w:r>
        <w:rPr>
          <w:sz w:val="28"/>
          <w:szCs w:val="28"/>
        </w:rPr>
        <w:t xml:space="preserve"> Канцерогенез. Группы канцерогенов. Предрак, ранний рак. Течение и прогноз при опухолевой патологии. Профилактика ра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Особенности онкологии  детского возра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болеваемости злокачественными новообразованиями у детей. Эпидемиология рака в детском возрасте. Особенности этиологии рака у детей. Генетические факторы в этиологии рака у детей. Роль химических канцерогенов в этиологии рака. Вирусный канцерогенез. Роль радиации в возникновении опухолей. Наследственные симптомокомплексы и их связь с опухолями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Организация онкологической помощи детям. Принципы диагностики и лечения опухолей у детей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алгоритм в онкологии. Принципы формулирования онкологического диагноза. Классификация опухолей по Т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, стадиям. Методы диагностики в онкологии. Особенности диагностики опухолей у детей. Виды биопсий. Показания и противопоказания. Методы лечения в онкологии. Принципы хирургического лечения. Особенности лечения опухолей у детей. </w:t>
      </w:r>
      <w:r>
        <w:rPr>
          <w:spacing w:val="-2"/>
          <w:sz w:val="28"/>
          <w:szCs w:val="28"/>
        </w:rPr>
        <w:t>Биологические основы лучевой и лекарственной терапии рака.</w:t>
      </w:r>
      <w:r>
        <w:rPr>
          <w:sz w:val="28"/>
          <w:szCs w:val="28"/>
        </w:rPr>
        <w:t xml:space="preserve"> Принципы лучевой и лекарственной терапии рака. Учреждения онкологической службы в Республике Беларусь, их задачи и структура. Документация на пациента с опухолевой патологией, правила и сроки оформления. Диспансерное наблюдение. Группы диспансерного учета. Особенности оказания специализированной онкологической помощи детям. Реабилитация онкологических пациентов детского возраста. Деонтология в детской онколог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mallCaps/>
          <w:sz w:val="28"/>
          <w:szCs w:val="28"/>
        </w:rPr>
        <w:t xml:space="preserve">2. Частная онколог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ухоли щитовидной желез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щитовидной железы — заболеваемость, смертность, этиология, связь с аварией на Чернобыльской АЭС. Гистологические формы рака щитовидной железы. Особенности течения, метастазирования и прогноза. Клиника рака щитовидной железы — локальные симптомы, симптомы метастазирования. Методы диагностики опухолей щитовидной железы. Методы лечения рака щитовидной железы. Узловые образования щитовидной железы, дифференциальная диагностика, тактика при узловой патологии. Наследственные симптомокомплексы при раке щитовидной железы. </w:t>
      </w:r>
      <w:r>
        <w:rPr>
          <w:spacing w:val="-4"/>
          <w:sz w:val="28"/>
          <w:szCs w:val="28"/>
        </w:rPr>
        <w:t>Паранеопластические синдромы при раке щитовидной железы.</w:t>
      </w:r>
      <w:r>
        <w:rPr>
          <w:sz w:val="28"/>
          <w:szCs w:val="28"/>
        </w:rPr>
        <w:t xml:space="preserve"> Реабилитация детей после лечения рака щитовидной жел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Злокачественные лимфом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«злокачественных лимфом». Классификация. Общие признаки злокачественных лимфом. Заболеваемость. Гистологические формы лимфомы Ходжкина и основные формы неходжкинских лимфом в детском возрасте. Стадирование. </w:t>
      </w:r>
      <w:r>
        <w:rPr>
          <w:spacing w:val="-4"/>
          <w:sz w:val="28"/>
          <w:szCs w:val="28"/>
        </w:rPr>
        <w:t>Клиника лимфомы Ходжкина — общие симптомы, локальные.</w:t>
      </w:r>
      <w:r>
        <w:rPr>
          <w:sz w:val="28"/>
          <w:szCs w:val="28"/>
        </w:rPr>
        <w:t xml:space="preserve"> Клиника неходжкинских лимфом. Зависимость от гистологической формы. Методы диагностики лимфом. Принципы лечения лимфомы Ходжкина и неходжкинских лимфом. Дифференциальная диагностика лимфаденопатий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холи легких и средост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ухоли легких, классификация, заболеваемость. Первичные симптомы опухолей легкого. Симптомы местно-распространенных опухолей легкого. Метастазирование. Симптомы отдаленных метастазов опухолей легкого. Принципы лечения опухолей легкого. Особенности опухолей легких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анатомия средостения, классификация опухолей. Симптомокомплексы при опухолях средостения — органные, сосудистые, неврологические, аутоиммунные, системные проявления. Диагностика опухолей средостения. Принципы лечения опухолей средостения. Особенности опухолей средостения у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4. Опухоли ко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по опухолям кожи. Факультативные предраки кожи. Облигатные предраки кожи. Рак кожи — базалиома, плоскоклеточный рак. Особенности роста и течения. Диагностика рака кожи. Методы лечения предраковых заболеваний и рака кожи. Классификация пигментных невусов. Признаки малигнизации пигментных невусов. Клиника меланомы. Методы диагностики меланомы. Методы лечения меланомы. Прогноз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 Опухоли почек и забрюшинного пространств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фробластома — заболеваемость, этиология. Особенности роста и метастазирования нефробластомы. Клиника опухоли Вильмса. Диагностика опухоли Вильмса. Методы лечения нефробласт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 — заболеваемость, гистологические формы, особенности развития. Клиника нейробластомы. Диагностика нейробластомы. Лечение нейробласт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Опухоли молочных желе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я доброкачественных заболеваний молочных желез. Мастопатия — этиология, патогенез. Диффузная и узловая мастопатия - клиника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мастия — этиология, клиника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окачественные опухоли — фиброаденома, листовидная опухоль, внутрипротоковая папиллома. Клиник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молочной железы — факторы риска, предопухолевые заболевания, метастазирование. Клиника рака. Клинические формы. Методы диагностики опухолей молочной железы. Методы лечения рака молочной желе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.7.Опухоли мягких тканей и костей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пределение «мягкие ткани». Заболеваемость. Гистологическая классификация</w:t>
      </w:r>
      <w:r>
        <w:rPr>
          <w:sz w:val="28"/>
          <w:szCs w:val="28"/>
        </w:rPr>
        <w:t xml:space="preserve">. Этиология опухолей мягких тканей. </w:t>
      </w:r>
      <w:r>
        <w:rPr>
          <w:spacing w:val="-2"/>
          <w:sz w:val="28"/>
          <w:szCs w:val="28"/>
        </w:rPr>
        <w:t>Общие признаки опухолей мягких тканей. Метастазирование.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обенности опухолей мягких тканей в детском возрасте. </w:t>
      </w:r>
      <w:r>
        <w:rPr>
          <w:sz w:val="28"/>
          <w:szCs w:val="28"/>
        </w:rPr>
        <w:t>Методы диагностики опухолей мягких тканей. Рабдомиосаркома — особенности течения, клинических проявлений.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ципы лечения сарком мягких ткане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комы костей у детей — заболеваемость, этиология. Остеогенная саркома — особенности течения, клинические признаки. Диагностика остеогенной саркомы. Лечение остеогенной саркомы. Саркома Юинга — особенности течения, клинические проявления. Диагностика. Лечение саркомы Юинг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Герминоклеточные опухол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Герминоклеточные опухоли - классификация. Гистогенез. Особенности в детском возрасте. Клиническая картина, зависимость от локализации и гистологической формы. Диагностика. Стадирование. Методы ле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9. Опухоли органов пищеварительной системы</w:t>
        <w:tab/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холи печени. Гистологическая классификация. Клиническая картина. Методы диагностики Лечение. Особенности опухолей печени в детском возрасте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холи желудка – доброкачественные и злокачественные. Клиника, диагностика, методы лечения. Особенности в детском возрасте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пухоли толстой кишки – доброкачественные и злокачественные. Клиника, диагностика, методы лечения. Особенности у детей.</w:t>
      </w:r>
    </w:p>
    <w:p>
      <w:pPr>
        <w:pStyle w:val="Normal"/>
        <w:numPr>
          <w:ilvl w:val="0"/>
          <w:numId w:val="0"/>
        </w:numPr>
        <w:spacing w:before="96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2" w:name="__RefHeading___Toc241469797"/>
      <w:bookmarkEnd w:id="2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:</w:t>
      </w:r>
      <w:r>
        <w:rPr>
          <w:sz w:val="28"/>
          <w:szCs w:val="28"/>
        </w:rPr>
        <w:t xml:space="preserve"> учебное пособие /под ред. И.В.Залуцкого. - Мн.: Вышэйшая школа, 2007.- 703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кология</w:t>
      </w:r>
      <w:r>
        <w:rPr>
          <w:sz w:val="28"/>
          <w:szCs w:val="28"/>
        </w:rPr>
        <w:t>: учебник /под ред. В.И.Чиссова, С.П.Дарьяловой. - Москва, 2007. - 560 с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ская</w:t>
      </w:r>
      <w:r>
        <w:rPr>
          <w:sz w:val="28"/>
          <w:szCs w:val="28"/>
        </w:rPr>
        <w:t xml:space="preserve"> онкология: руководство для врачей / под ред. М.Б.Белогуровой. СПб.: СпецЛит., 2002. - 352 с.</w:t>
      </w:r>
    </w:p>
    <w:p>
      <w:pPr>
        <w:pStyle w:val="Normal2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К.Н., Луд, Н.Г., Угляница, Н.К. Общая онкология: учебное пособие / К.Н.Угляница, Н.Г.Луд, Н.К.Угляница. - Гродно: ГрГМУ, 2007. -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818 с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. – Минск, 2007. - 51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пухоли</w:t>
      </w:r>
      <w:r>
        <w:rPr>
          <w:sz w:val="28"/>
          <w:szCs w:val="28"/>
        </w:rPr>
        <w:t xml:space="preserve">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,</w:t>
      </w:r>
      <w:r>
        <w:rPr>
          <w:sz w:val="28"/>
          <w:szCs w:val="28"/>
        </w:rPr>
        <w:t xml:space="preserve"> Жарков, В.В. Опухоли легкого: методические рекомендации / Ю.Е.Демидчик, В.В.Жарков.– Минск: БГМУ, 2000. - 3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</w:t>
      </w:r>
      <w:r>
        <w:rPr>
          <w:sz w:val="28"/>
          <w:szCs w:val="28"/>
        </w:rPr>
        <w:t xml:space="preserve"> Новообразования средостения: учебное пособие / Ю.Е.Демидчик.– Минск: БГМУ, 2002. - 32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мара, И.М.,</w:t>
      </w:r>
      <w:r>
        <w:rPr>
          <w:sz w:val="28"/>
          <w:szCs w:val="28"/>
        </w:rPr>
        <w:t xml:space="preserve"> Демидчик, Ю.Е. Щитовидная железа и ее заболевания: учебно-методическое пособие / И.М.Хмара, Ю.Е.Демидчик. – Минск: БГМУ, 2003. - 6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епетько, М.Н.,</w:t>
      </w:r>
      <w:r>
        <w:rPr>
          <w:sz w:val="28"/>
          <w:szCs w:val="28"/>
        </w:rPr>
        <w:t xml:space="preserve"> Барьяш, В.В. Опухоли забрюшинного пространства: учебно-методическое пособие / М.Н.Шепетько, В.В.Барьяш. – Минск: БГМУ, 2008. - 28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заченок, В.М.</w:t>
      </w:r>
      <w:r>
        <w:rPr>
          <w:sz w:val="28"/>
          <w:szCs w:val="28"/>
        </w:rPr>
        <w:t xml:space="preserve"> Заболевания молочной железы: учебно-методическое пособие / В.М.Казаченок., В.В.Барьяш. - Минск: БГМУ, 2005. - 16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и</w:t>
      </w:r>
      <w:r>
        <w:rPr>
          <w:sz w:val="28"/>
          <w:szCs w:val="28"/>
        </w:rPr>
        <w:t xml:space="preserve"> по онкогинекологии: учебник для студентов вузов / под общей редакцией М.И.Давыдова, В.В.Кузнецова, под ред. В.М.Нечушкиной. – Москва: МЕД пресс-информ, 2009. - 425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ень, Т.А</w:t>
      </w:r>
      <w:r>
        <w:rPr>
          <w:sz w:val="28"/>
          <w:szCs w:val="28"/>
        </w:rPr>
        <w:t>., Минайло, Т.И. Схема написания истории болезни онкологического больного: методические рекомендации / Т.А.Корень, Т.И.Минайло. – Минск: БГМУ, 2011. - 25 с.</w:t>
      </w:r>
    </w:p>
    <w:p>
      <w:pPr>
        <w:pStyle w:val="TextBody"/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"/>
        <w:ind w:firstLine="709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ритерии оценок результатов учебной деятельности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Онкология», а также смежным дисциплинам применительно к онколог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онкологических  терминов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данными статистических исследований в Республике Беларусь по наиболее распространенным формам злокачественных новообразо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, наличие навыков по пропаганде здорового образа жизни и профилактике онкологических заболе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навыками самостоятельного проведения осмотра и физикального обследования пациента с целью выявления злокачественного новообразования или предраковой патолог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назначить план инструментальной и лабораторной диагностики для подтверждения диагноза, оценки степени распространения опухолевого процесса и функциональных возможностей пациента, грамотной интерпретации результатов обследо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е участие в обсуждении лечебной тактики у курируемых пациентов, творческое участие в  исследовательской работе  по дисциплине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онкологических  терминов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данными статистических исследований в Республике Беларусь по наиболее распространенным формам злокачественных новообразо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, наличие навыков по пропаганде здорового образа жизни и профилактике онкологических заболе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, использовать научные достижения других дисциплин, для их подтверждения или опроверж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навыками самостоятельного проведения осмотра пациентов с подозрением на опухолевую патолог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назначить план инструментальной и лабораторной диагностики для подтверждения диагноза злокачественной опухоли, оценки степени распространения опухолевого процесса и функциональных возможностей пациента, интерпретации результатов обследова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е участие в групповых обсуждениях по выработке лечебной тактики у курируемых пациен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tabs>
          <w:tab w:val="clear" w:pos="708"/>
          <w:tab w:val="left" w:pos="9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онкологических  терминов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, наличие навыков по пропаганде здорового образа жизни и профилактике онкологических  заболе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, использовать научные достижения других дисциплин, для их подтверждения или опроверж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навыками самостоятельного проведения осмотра  пациентов с подозрением на опухолевую патолог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ая самостоятельная работа на практических зан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групповых обсуждениях по выработке лечебной тактики у курируемых пациен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 и полные знания по всем разделам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онкологических  терминов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, наличие знаний по  профилактике онкологических заболева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ние навыками самостоятельного проведения осмотра  пациентов с подозрением на опухолевую патологию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амостоятельное выполнение работы на практических зан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групповых обсуждениях по тактике лечения тематических больны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tabs>
          <w:tab w:val="clear" w:pos="708"/>
          <w:tab w:val="left" w:pos="9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 баллов – шес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 и достаточно полные знания в объеме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пользование онкологических  терминов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 самостоятельно сформировать группы риска по основным локализациям злокачественных опухо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критическую оценк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ладание навыками самостоятельного проведения осмотра пациентов с подозрением на опухолевую патолог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 выполнение работы на практических зан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групповых обсуждениях по тактике лечения тематических пациенто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культуры исполнения заданий.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аточные  знания в объеме учебной программы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пользование онкологических  терминов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 групп  риска по основным локализациям злокачественных опухо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 канцерогенеза, давать им сравнительную оценку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навыками проведения осмотра пациентов с подозрением на опухолевую патолог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 выполнение работы на практических занятия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ы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по дисциплине «Онкология» в рамках образовательного стандар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и правильное использование онкологических  терминов, правильн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 групп  риска по основным локализациям злокачественных опухо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 дисциплины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личие представления об основных теориях канцерогенез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ыполнение физикального обследования пациента с опухолевой патологи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работы на практических занятиях под контролем преподавател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по дисциплине «Онкология» в рамках образовательного стандар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е использование онкологической 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нание групп риска по основным локализациям злокачественных опухо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по дисциплине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трывочных сведений о теориях канцерогенеза, направлениях современной онколог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по дисциплине «Онкология» в рамках образовательного стандар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отдельных литературных источников, рекомендованных учебной программой по дисциплине «Онкология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специальные медицинские термины, в том числе в области онкологии,  наличие в ответе грубых ошибок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ний и компетенций по дисциплине «Онкология» в рамках образовательного стандарта или отказ от ответа.</w:t>
      </w:r>
    </w:p>
    <w:p>
      <w:pPr>
        <w:pStyle w:val="Normal"/>
        <w:shd w:fill="FFFFFF" w:val="clear"/>
        <w:spacing w:before="840" w:after="0"/>
        <w:jc w:val="center"/>
        <w:rPr>
          <w:bCs/>
          <w:spacing w:val="-6"/>
          <w:sz w:val="28"/>
          <w:szCs w:val="28"/>
        </w:rPr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hd w:fill="FFFFFF" w:val="clear"/>
        <w:ind w:left="82" w:hanging="0"/>
        <w:jc w:val="center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Фонд оценочных средств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bCs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Устные задания по темам практических занятий и лекц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bCs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Письменные задания по темам практических занятий и лекц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/>
      </w:pPr>
      <w:r>
        <w:rPr>
          <w:spacing w:val="-5"/>
          <w:sz w:val="28"/>
          <w:szCs w:val="28"/>
        </w:rPr>
        <w:t>Ситуационные задачи по темам практических занятий и лек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овые задания по темам практических занятий и лекци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/>
      </w:pPr>
      <w:r>
        <w:rPr>
          <w:sz w:val="28"/>
          <w:szCs w:val="28"/>
        </w:rPr>
        <w:t xml:space="preserve">Наборы рентгенограмм, КТ-грамм, сонограмм по различным локализациям опухолей.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Учебные истории болезне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rPr/>
      </w:pPr>
      <w:r>
        <w:rPr>
          <w:spacing w:val="-5"/>
          <w:sz w:val="28"/>
          <w:szCs w:val="28"/>
        </w:rPr>
        <w:t>Муляжи – тренажер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Фонд технологий контроля обучения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Устные ответы на контрольные вопросы к практическим занятиям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Письменные ответы на контрольные вопросы к практическим занятиям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Решение ситуационных задач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Интерпретация рентгенограмм, КТ-грамм, сонограмм по различным</w:t>
      </w:r>
      <w:r>
        <w:rPr>
          <w:sz w:val="28"/>
          <w:szCs w:val="28"/>
        </w:rPr>
        <w:t xml:space="preserve"> локализациям опухолей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Компьютерный тест-контроль знаний по темам практических занятий и лекций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учебной истории болезни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Текущая аттестация по окончании изучения дисциплины с применением устной и тестовой методик контроля обучения.</w:t>
      </w:r>
    </w:p>
    <w:p>
      <w:pPr>
        <w:pStyle w:val="Normal"/>
        <w:shd w:fill="FFFFFF" w:val="clear"/>
        <w:ind w:left="360" w:hanging="0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наглядных пособий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боры ситуационных задач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олочной железы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щитовидной железы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локачественные лимфомы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ягких тканей и костей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1558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 органов пищеварительной системы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легких и средостения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кож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ерминоклеточные опухол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очек и забрюшинные опухол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онкологической помощ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6"/>
        <w:ind w:left="2138" w:right="2592" w:hanging="360"/>
        <w:rPr/>
      </w:pPr>
      <w:r>
        <w:rPr>
          <w:color w:val="000000"/>
          <w:spacing w:val="-5"/>
          <w:sz w:val="28"/>
          <w:szCs w:val="28"/>
        </w:rPr>
        <w:t xml:space="preserve">деонтология в детской онкологии. 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/>
      </w:pPr>
      <w:r>
        <w:rPr>
          <w:color w:val="000000"/>
          <w:spacing w:val="-5"/>
          <w:sz w:val="28"/>
          <w:szCs w:val="28"/>
        </w:rPr>
        <w:t>Наборы сонограмм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олочной желез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щитовидной желез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ечен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очек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надпочечников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лимфатической системы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ерминоклеточные опухол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2138" w:right="14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брюшинные опухол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color w:val="000000"/>
          <w:spacing w:val="-8"/>
          <w:w w:val="102"/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 xml:space="preserve">Наборы фотографий: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олочной желез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щитовидной желез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локачественные лимфом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ягких тканей и косте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 пищеварительной систем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легких и средосте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кож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ерминоклеточные опухол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очек и надпочечни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6"/>
        <w:ind w:left="2062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брюшинные опухол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color w:val="000000"/>
          <w:spacing w:val="-8"/>
          <w:w w:val="102"/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 xml:space="preserve">Наборы рентгенограмм и КТ-грамм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олочной желез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щитовидной желез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мфом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мягких тканей и кост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ищеварительной системы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легких и средостения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ерминоклеточные опухол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ухоли почек и надпочечников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ind w:left="2138" w:right="2592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брюшинные опухол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color w:val="000000"/>
          <w:spacing w:val="-8"/>
          <w:w w:val="102"/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Набор бланков учетной документации на онкологических пациент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Видеофильм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color w:val="000000"/>
          <w:spacing w:val="-8"/>
          <w:w w:val="102"/>
          <w:sz w:val="28"/>
          <w:szCs w:val="28"/>
        </w:rPr>
        <w:t>опухоли молочной железы – клиника, диагностика, методы леч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опухоли щитовидной железы - диагностика, леч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опухоли желудочно-кишечного тракта - диагностика, лечени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опухоли легких – лечени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/>
      </w:pPr>
      <w:r>
        <w:rPr>
          <w:sz w:val="28"/>
          <w:szCs w:val="28"/>
        </w:rPr>
        <w:t>Муляжи-тренажеры для отработки навыков пальпац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6"/>
        <w:ind w:left="2138" w:hanging="295"/>
        <w:rPr>
          <w:sz w:val="28"/>
          <w:szCs w:val="28"/>
        </w:rPr>
      </w:pPr>
      <w:r>
        <w:rPr>
          <w:sz w:val="28"/>
          <w:szCs w:val="28"/>
        </w:rPr>
        <w:t>молочной желез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326"/>
        <w:ind w:left="2138" w:hanging="295"/>
        <w:rPr>
          <w:sz w:val="28"/>
          <w:szCs w:val="28"/>
        </w:rPr>
      </w:pPr>
      <w:r>
        <w:rPr>
          <w:sz w:val="28"/>
          <w:szCs w:val="28"/>
        </w:rPr>
        <w:t>органов малого таз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/>
      </w:pPr>
      <w:r>
        <w:rPr>
          <w:sz w:val="28"/>
          <w:szCs w:val="28"/>
        </w:rPr>
        <w:t>Компьютерные обучающие тесты</w:t>
      </w:r>
      <w:r>
        <w:rPr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Компьютерные презентации лекций и практических занятий. 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Постеры: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гормонотерапия при раке молочной железы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химиотерапия при раке молочной железы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генетические исследования при раке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меланома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пухоли печени;</w:t>
      </w:r>
    </w:p>
    <w:p>
      <w:pPr>
        <w:pStyle w:val="Normal"/>
        <w:numPr>
          <w:ilvl w:val="0"/>
          <w:numId w:val="14"/>
        </w:numPr>
        <w:shd w:fill="FFFFFF" w:val="clea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опухоли почек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Cs/>
          <w:smallCaps/>
          <w:color w:val="000000"/>
          <w:spacing w:val="-6"/>
          <w:sz w:val="28"/>
          <w:szCs w:val="28"/>
        </w:rPr>
      </w:pPr>
      <w:r>
        <w:rPr>
          <w:bCs/>
          <w:smallCap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раткие методические указания по использованию персонального компьютера, технических средств обучения, иного оснащения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сональные компьютеры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/>
      </w:pPr>
      <w:r>
        <w:rPr>
          <w:sz w:val="28"/>
          <w:szCs w:val="28"/>
        </w:rPr>
        <w:t xml:space="preserve">Мультимедийный проектор. 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магнитофон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ляжи-тренажеры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гатоскопы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апроектор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бучении студентов используются компьютерные презентации лекций и практических занятий, компьютерные фотоматериалы, видеофильмы, рентгенограммы, маммограммы, сонограммы в цифровом варианте и на бумажных носителях, постеры. Рентгенограммы и маммограммы изучаются также на негатоскопах. Часть фотоматериалов может быть просмотрена с использованием диапроектора и в фотоальбомах. Муляжи-тренажеры применяются для отработки практических навыков пальпации опухолей молочной железы, опухолей малого таза и метастазов в лимфатических узлах. Ряд материалов демонстрируется в виде графиков, схем, рисунков на специальных досках, которыми оснащены учебные класс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самоподготовки используются обучающие компьютерные тесты, для текущего и итогового контроля знаний применяются контрольные компьютерные тест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mallCaps/>
          <w:color w:val="FF0000"/>
          <w:sz w:val="28"/>
          <w:szCs w:val="28"/>
        </w:rPr>
      </w:pPr>
      <w:r>
        <w:rPr>
          <w:b/>
          <w:smallCaps/>
          <w:color w:val="FF0000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  <w:gridCol w:w="597"/>
      </w:tblGrid>
      <w:tr>
        <w:trPr>
          <w:trHeight w:val="8078" w:hRule="atLeast"/>
        </w:trPr>
        <w:tc>
          <w:tcPr>
            <w:tcW w:w="925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Normal2"/>
                  <w:snapToGrid w:val="false"/>
                  <w:rPr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mallCaps/>
                    <w:sz w:val="28"/>
                    <w:spacing w:val="30"/>
                    <w:u w:val="none"/>
                    <w:szCs w:val="28"/>
                    <w:color w:val="000000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smallCaps/>
                    <w:sz w:val="28"/>
                    <w:spacing w:val="30"/>
                    <w:u w:val="none"/>
                    <w:szCs w:val="28"/>
                    <w:color w:val="000000"/>
                    <w:lang w:val="en-US" w:eastAsia="en-US"/>
                  </w:rPr>
                  <w:fldChar w:fldCharType="separate"/>
                </w:r>
                <w:hyperlink w:anchor="__RefHeading___Toc241469791">
                  <w:r>
                    <w:rPr>
                      <w:rStyle w:val="IndexLink"/>
                      <w:smallCaps/>
                      <w:color w:val="000000"/>
                      <w:spacing w:val="30"/>
                      <w:sz w:val="28"/>
                      <w:szCs w:val="28"/>
                      <w:u w:val="none"/>
                      <w:lang w:val="en-US" w:eastAsia="en-US"/>
                    </w:rPr>
                    <w:t>ПОЯСНИТЕЛЬНАЯ ЗАПИСКА</w:t>
                  </w:r>
                </w:hyperlink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...............................................................</w:t>
                </w:r>
              </w:p>
              <w:p>
                <w:pPr>
                  <w:pStyle w:val="Normal2"/>
                  <w:rPr/>
                </w:pPr>
                <w:r>
                  <w:rPr>
                    <w:color w:val="000000"/>
                    <w:spacing w:val="20"/>
                    <w:sz w:val="28"/>
                    <w:szCs w:val="28"/>
                    <w:u w:val="none"/>
                    <w:lang w:val="en-US" w:eastAsia="en-US"/>
                  </w:rPr>
                  <w:t>ПРИМЕРНЫЙ ТЕМАТИЧЕСКИЙ ПЛАН……………..</w:t>
                </w:r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</w:t>
                </w:r>
              </w:p>
              <w:p>
                <w:pPr>
                  <w:pStyle w:val="Normal2"/>
                  <w:rPr/>
                </w:pPr>
                <w:hyperlink w:anchor="__RefHeading___Toc241469792">
                  <w:r>
                    <w:rPr>
                      <w:rStyle w:val="IndexLink"/>
                      <w:smallCaps/>
                      <w:color w:val="000000"/>
                      <w:spacing w:val="30"/>
                      <w:sz w:val="28"/>
                      <w:szCs w:val="28"/>
                      <w:u w:val="none"/>
                      <w:lang w:val="en-US" w:eastAsia="en-US"/>
                    </w:rPr>
                    <w:t xml:space="preserve">СОДЕРЖАНИЕ УЧЕБНОГО МАТЕРИАЛА </w:t>
                  </w:r>
                </w:hyperlink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..</w:t>
                </w:r>
              </w:p>
              <w:p>
                <w:pPr>
                  <w:pStyle w:val="Normal"/>
                  <w:spacing w:before="60" w:after="0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1.Общая онкология……………………………………………………………..</w:t>
                </w:r>
              </w:p>
              <w:p>
                <w:pPr>
                  <w:pStyle w:val="Normal"/>
                  <w:rPr/>
                </w:pPr>
                <w:r>
                  <w:rPr>
                    <w:color w:val="000000"/>
                    <w:sz w:val="28"/>
                    <w:szCs w:val="28"/>
                  </w:rPr>
                  <w:t xml:space="preserve">1.1.Введение в </w:t>
                </w:r>
                <w:r>
                  <w:rPr>
                    <w:sz w:val="28"/>
                    <w:szCs w:val="28"/>
                  </w:rPr>
                  <w:t>дисциплину «Онкология»…...</w:t>
                </w:r>
                <w:r>
                  <w:rPr>
                    <w:color w:val="000000"/>
                    <w:sz w:val="28"/>
                    <w:szCs w:val="28"/>
                  </w:rPr>
                  <w:t xml:space="preserve">…………………………...…... 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1.2.Особенности онкологии детского возраста…………………………...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1.3.Организация онкологической помощи детям. Принципы диагностики и лечения опухолей у детей………………..……………………………..……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Частная онкология…………………………………………………………...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1.Опухоли щитовидной железы…………………………………………….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2. Злокачественные лимфомы……………………………………………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 xml:space="preserve">2.3. Опухоли легких и средостения………………………………………........ 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4.Опухоли кожи………………………………………………………………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5.Опухоли почек и забрюшинного пространства………………………….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6.Опухоли молочных желез………………………………………………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7.Опухоли мягких тканей и костей………………………………………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8.Герминоклеточные опухоли……………………………………………….</w:t>
                </w:r>
              </w:p>
              <w:p>
                <w:pPr>
                  <w:pStyle w:val="Normal"/>
                  <w:ind w:right="-140" w:hanging="0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2.9.Опухоли органов пищеварительной системы…………………………….</w:t>
                </w:r>
              </w:p>
              <w:p>
                <w:pPr>
                  <w:pStyle w:val="Contents2"/>
                  <w:spacing w:before="0" w:after="0"/>
                  <w:rPr/>
                </w:pPr>
                <w:hyperlink w:anchor="__RefHeading___Toc241469797">
                  <w:r>
                    <w:rPr>
                      <w:rStyle w:val="IndexLink"/>
                      <w:b/>
                      <w:sz w:val="28"/>
                      <w:szCs w:val="28"/>
                    </w:rPr>
                    <w:t>ИНФОРМАЦИОННО-МЕТОДИЧЕСКАЯ ЧАСТЬ ……</w:t>
                  </w:r>
                </w:hyperlink>
                <w:r>
                  <w:rPr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................................</w:t>
                </w:r>
              </w:p>
              <w:p>
                <w:pPr>
                  <w:pStyle w:val="Normal"/>
                  <w:rPr>
                    <w:color w:val="000000"/>
                    <w:sz w:val="24"/>
                    <w:szCs w:val="24"/>
                  </w:rPr>
                </w:pPr>
                <w:r>
                  <w:rPr>
                    <w:color w:val="000000"/>
                    <w:sz w:val="24"/>
                    <w:szCs w:val="24"/>
                  </w:rPr>
                  <w:t>Л</w:t>
                </w:r>
                <w:r>
                  <w:rPr>
                    <w:color w:val="000000"/>
                    <w:sz w:val="28"/>
                    <w:szCs w:val="28"/>
                  </w:rPr>
                  <w:t>итература……………………………………………………………………….</w:t>
                </w:r>
                <w:r>
                  <w:rPr>
                    <w:color w:val="000000"/>
                    <w:sz w:val="24"/>
                    <w:szCs w:val="24"/>
                  </w:rPr>
                  <w:t>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Критерии оценок результатов учебной деятельности……………………….</w:t>
                </w:r>
              </w:p>
              <w:p>
                <w:pPr>
                  <w:pStyle w:val="Normal"/>
                  <w:rPr>
                    <w:color w:val="000000"/>
                    <w:sz w:val="28"/>
                    <w:szCs w:val="28"/>
                  </w:rPr>
                </w:pPr>
                <w:r>
                  <w:rPr>
                    <w:color w:val="000000"/>
                    <w:sz w:val="28"/>
                    <w:szCs w:val="28"/>
                  </w:rPr>
                  <w:t>Рекомендуемые средства диагностики………………………………………..</w:t>
                </w:r>
              </w:p>
              <w:p>
                <w:pPr>
                  <w:pStyle w:val="Contents2"/>
                  <w:spacing w:before="0" w:after="0"/>
                  <w:rPr>
                    <w:b/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</w:pPr>
                <w:r>
                  <w:rPr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Перечень рекомендуемых наглядных пособий……………………………....</w:t>
                </w:r>
              </w:p>
              <w:p>
                <w:pPr>
                  <w:pStyle w:val="Contents2"/>
                  <w:spacing w:before="0" w:after="0"/>
                  <w:rPr>
                    <w:color w:val="000000"/>
                    <w:sz w:val="28"/>
                    <w:szCs w:val="28"/>
                    <w:lang w:val="en-US" w:eastAsia="en-US"/>
                  </w:rPr>
                </w:pPr>
                <w:r>
                  <w:rPr>
                    <w:b w:val="false"/>
                    <w:bCs w:val="false"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Краткие методические рекомендации по использованию персонального компьютера, технических средств обучения, иного оснащения…………….</w:t>
                </w:r>
                <w:r>
                  <w:rPr>
                    <w:sz w:val="28"/>
                    <w:u w:val="none"/>
                    <w:b w:val="false"/>
                    <w:szCs w:val="28"/>
                    <w:bCs w:val="fals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b/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ap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3615" cy="8346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880" t="3505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 xml:space="preserve">учебной </w:t>
      </w:r>
      <w:r>
        <w:rPr>
          <w:b/>
          <w:bCs/>
          <w:sz w:val="28"/>
          <w:szCs w:val="28"/>
        </w:rPr>
        <w:t xml:space="preserve">программы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chorov@tut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Корень Тамара Алексеевна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450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0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062"/>
        </w:tabs>
        <w:ind w:left="206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  <w:sz w:val="28"/>
        <w:i w:val="false"/>
        <w:b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3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  <w:sz w:val="28"/>
        <w:i w:val="false"/>
        <w:b w:val="false"/>
        <w:color w:val="auto"/>
      </w:rPr>
    </w:lvl>
  </w:abstractNum>
  <w:abstractNum w:abstractNumId="18">
    <w:lvl w:ilvl="0">
      <w:start w:val="3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  <w:sz w:val="28"/>
        <w:i w:val="false"/>
        <w:b w:val="false"/>
        <w:color w:val="auto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2">
    <w:name w:val="WW8Num18z2"/>
    <w:qFormat/>
    <w:rPr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b w:val="false"/>
      <w:i w:val="false"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b/>
      <w:i w:val="false"/>
      <w:sz w:val="28"/>
      <w:szCs w:val="28"/>
    </w:rPr>
  </w:style>
  <w:style w:type="character" w:styleId="WW8Num31z2">
    <w:name w:val="WW8Num31z2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  <w:jc w:val="both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1">
    <w:name w:val=" Знак Знак1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pacing w:val="-6"/>
      <w:w w:val="102"/>
      <w:sz w:val="24"/>
      <w:szCs w:val="24"/>
      <w:lang w:val="en-ZA"/>
    </w:rPr>
  </w:style>
  <w:style w:type="paragraph" w:styleId="Style16">
    <w:name w:val="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 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pacing w:val="-6"/>
      <w:w w:val="102"/>
      <w:sz w:val="24"/>
      <w:szCs w:val="24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тип20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8:00Z</dcterms:created>
  <dc:creator>TolstajaEN</dc:creator>
  <dc:description>28.04.2011 по Порядку РИВШ … от 21.12.2010</dc:description>
  <dc:language>en-US</dc:language>
  <cp:lastModifiedBy>USER</cp:lastModifiedBy>
  <cp:lastPrinted>2011-12-08T10:14:00Z</cp:lastPrinted>
  <dcterms:modified xsi:type="dcterms:W3CDTF">2012-08-30T11:22:00Z</dcterms:modified>
  <cp:revision>3</cp:revision>
  <dc:subject>Типовая учебная программа 2011</dc:subject>
  <dc:title>макет</dc:title>
</cp:coreProperties>
</file>