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4"/>
        <w:ind w:left="0" w:hanging="0"/>
        <w:jc w:val="left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drawing>
          <wp:inline distT="0" distB="0" distL="0" distR="0">
            <wp:extent cx="6132195" cy="963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631" t="-3" r="-5" b="3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963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0" w:hanging="0"/>
        <w:jc w:val="lef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ставители: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>В.П. Хейдоров, заведующий кафедрой общей, физической и коллоидной химии учреждения образования «Витебский государственный ордена Дружбы народов медицинский университет», доктор фармацевтических наук, профессор;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>З.С. Кунцевич,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профессор кафедры общей, физической и коллоидной химии учреждения образования «Витебский государственный ордена Дружбы народов медицинский университет», доктор педагогических наук, доцент</w:t>
      </w:r>
    </w:p>
    <w:p>
      <w:pPr>
        <w:pStyle w:val="Normal"/>
        <w:ind w:left="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8"/>
        <w:ind w:left="0"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РЕЦЕНЗЕНТЫ: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афедра общей химии учреждения образования «Белорусской государственный медицинский университет»;</w:t>
      </w:r>
    </w:p>
    <w:p>
      <w:pPr>
        <w:pStyle w:val="TextBody"/>
        <w:spacing w:before="120" w:after="0"/>
        <w:rPr>
          <w:sz w:val="28"/>
          <w:szCs w:val="28"/>
        </w:rPr>
      </w:pPr>
      <w:r>
        <w:rPr>
          <w:sz w:val="28"/>
          <w:szCs w:val="28"/>
        </w:rPr>
        <w:t>А.А. Чиркин, заведующий, кафедрой химии учреждения образования «Витебский государственный университет имени П.М. Машерова», доктор биологических  наук, профессор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ОВАНА К УТВЕРЖДЕНИЮ:</w:t>
      </w:r>
    </w:p>
    <w:p>
      <w:pPr>
        <w:pStyle w:val="Normal"/>
        <w:spacing w:before="12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федрой общей, физической и коллоидной химии </w:t>
      </w:r>
      <w:r>
        <w:rPr>
          <w:rFonts w:cs="Times New Roman" w:ascii="Times New Roman" w:hAnsi="Times New Roman"/>
          <w:color w:val="000000"/>
          <w:sz w:val="28"/>
        </w:rPr>
        <w:t>учреждения образования «Витебский государственный ордена Дружбы народов медицинский университет»</w:t>
      </w:r>
    </w:p>
    <w:p>
      <w:pPr>
        <w:pStyle w:val="Normal"/>
        <w:widowControl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отокол № 10 от 18.04.2014 г.);</w:t>
      </w:r>
    </w:p>
    <w:p>
      <w:pPr>
        <w:pStyle w:val="Normal"/>
        <w:widowControl/>
        <w:spacing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м учебно-методическим советом учреждения образования «Витебский государственный ордена Дружбы народов медицинский университет»</w:t>
      </w:r>
    </w:p>
    <w:p>
      <w:pPr>
        <w:pStyle w:val="Normal"/>
        <w:widowControl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отокол № 5 от 22.05.2014 г.);</w:t>
      </w:r>
    </w:p>
    <w:p>
      <w:pPr>
        <w:pStyle w:val="Normal"/>
        <w:widowControl/>
        <w:spacing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методическим советом по фармации Учебно-методического объединения по медицинскому образованию</w:t>
      </w:r>
    </w:p>
    <w:p>
      <w:pPr>
        <w:pStyle w:val="Normal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отокол № 2 от 11.06.2014 г.)</w:t>
      </w:r>
    </w:p>
    <w:p>
      <w:pPr>
        <w:pStyle w:val="Normal"/>
        <w:widowControl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widowControl/>
        <w:spacing w:before="0" w:after="0"/>
        <w:ind w:left="0" w:hanging="0"/>
        <w:jc w:val="center"/>
        <w:rPr>
          <w:b/>
          <w:b/>
          <w:bCs/>
          <w:i w:val="false"/>
          <w:i w:val="false"/>
          <w:color w:val="000000"/>
          <w:kern w:val="2"/>
          <w:sz w:val="28"/>
          <w:szCs w:val="28"/>
        </w:rPr>
      </w:pPr>
      <w:r>
        <w:rPr>
          <w:b/>
          <w:bCs/>
          <w:i w:val="false"/>
          <w:color w:val="000000"/>
          <w:kern w:val="2"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и неорганическая химия</w:t>
      </w:r>
      <w:r>
        <w:rPr>
          <w:rFonts w:cs="Times New Roman" w:ascii="Times New Roman" w:hAnsi="Times New Roman"/>
          <w:sz w:val="28"/>
          <w:szCs w:val="28"/>
        </w:rPr>
        <w:t xml:space="preserve"> – учебная дисциплина, содержащая систематизированн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учные знания, необходимые для понимания и применения химических основ процессов анализа, выделения и очистки лекарственных веществ, производства лекарственных форм, правил хранения и применения лекарственных средств. 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по учебной дисциплине «Общая и неорганическая химия» разработана в соответствии со следующими нормативными документами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бразовательным стандартом высшего образования по специальности 1-79 01 08 «Фармация» (ОСВО 1-79 01 08-2013), утвержденным и введенным в действие постановлением Министерства образования Республики Беларусь от 30.08.2013 г. № 88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типовым учебным планом по специальности 1-79 01 08 «Фармация» (регистрационный №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79-1-008/тип.), утвержденным Первым заместителем Министра образования Республики Беларусь 30.05.2013 г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и преподавания и изу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учебно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исциплин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бщая и неорганическая химия» состоят в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и у студентов и приобретении ими научных знаний о законах и теориях общей и неорганической химии, которые являются фундаментом для освоения других естественнонаучных, общепрофессиональных и специальных дисциплин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и системных знаний для понимания основных закономерностей взаимосвязи между строением и химическими свойствами веществ, протекания химических реакций, структурой химических соединений и их биологической активностью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и умений выполнять расчеты параметров процессов для прогнозирования превращения неорганических и координационных соединений на основе общих законов химии, свойств и реакций этих соединений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и у будущего провизора-специалиста химического мышления, что является необходимым условием для изучения естественнонаучных, профессиональных и специальных дисциплин, а также формировании умений и навыков химического эксперимента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изучения</w:t>
      </w:r>
      <w:r>
        <w:rPr>
          <w:rFonts w:cs="Times New Roman" w:ascii="Times New Roman" w:hAnsi="Times New Roman"/>
          <w:sz w:val="28"/>
          <w:szCs w:val="28"/>
        </w:rPr>
        <w:t xml:space="preserve"> учебной дисциплины состоят в приобретении студентами академических и социально-личностных компетенций, основу которых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ласти современных представлений о строении вещества, основ теорий химических процессов, учения о растворах, равновесных процессах в растворах электролитов и неэлектролитов, химии элементов, роли и значения основных понятий, методов и законов общей и неорганической химии в фармации и в профессиональной деятельности провизора; основных разделов и этапов развития и современного состояния химической науки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х теорий и понятий общей химии для выявления фундаментальных связей между положением химического элемента в периодической системе Д.И. Менделеева, строением его соединений и их физическими и химическими свойствами, биологической активностью и токсичностью; номенклатуры неорганических соединений;</w:t>
      </w:r>
    </w:p>
    <w:p>
      <w:pPr>
        <w:pStyle w:val="Normal"/>
        <w:widowControl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еподавания</w:t>
      </w:r>
      <w:r>
        <w:rPr>
          <w:rFonts w:cs="Times New Roman" w:ascii="Times New Roman" w:hAnsi="Times New Roman"/>
          <w:sz w:val="28"/>
          <w:szCs w:val="28"/>
        </w:rPr>
        <w:t xml:space="preserve"> учебной дисциплины состоят в формировании профессиональных компетенций, основа которых заключается в знании и применении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 расчета энергетических характеристик химических процессов, определения направления и глубины их протекания, способов расчета химических равновесий и скорости реакций по известным исходным и конечным концентрациям взаимодействующих веществ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ов проведения химических экспериментов (реакций, приготовления растворов заданной концентрации и др.)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подготовке студента по окончании изучения учебной дисциплины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изучения учебной дисциплины студент долже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ть: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й работы в химической лаборатории с неорганическими веществами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характеристику химического равновесия, способы расчета его констант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 теории растворов сильных и слабых электролитов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современного учения о строении атомов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 характеристику химической связи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комплексных соединений и их свойства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е свойства элементов и их соединений;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ть уравнения химических реакций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ь расчеты по определению направления протекания химических процессов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ить растворы заданной концентрации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 работать со справочной и учебной литературой по общей и неорганической химии;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еть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ами проведения химического эксперимента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ами определения физико-химических показателей неорганических веществ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ами прогнозирования физико-химических и биологических свойств неорганических веществ.</w:t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, умения и навыки, приобретённые при изучении учебной дисциплины «Общая и неорганическая химия» будут использованы при изучении учебных дисциплин: «Физическая и коллоидная химия», «Органическая химия», «Аналитическая химия», «Фармацевтическая химия», «Токсикологическая химия»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арактеристика рекомендуемых методов обучения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рганизации обучения используются традиционные методы: лекции, в том числе с мультимедийными презентациям, лабораторные занятия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изучение учебной дисциплины отведено 306 часов, из них аудиторных 165 часов (54 часа лекций, 111 часов лабораторных занятий) и 141 час самостоятельной работы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текущей аттестации – зачет (1 семестр), экзамен (2 семестр).</w:t>
      </w:r>
    </w:p>
    <w:p>
      <w:pPr>
        <w:pStyle w:val="Heading1"/>
        <w:widowControl/>
        <w:spacing w:before="240" w:after="240"/>
        <w:ind w:left="0" w:hanging="0"/>
        <w:jc w:val="center"/>
        <w:rPr/>
      </w:pPr>
      <w:r>
        <w:rPr/>
        <w:t>ПРИМЕРНЫЙ ТЕМАТИЧЕСКИЙ ПЛА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3"/>
        <w:gridCol w:w="1243"/>
        <w:gridCol w:w="1942"/>
      </w:tblGrid>
      <w:tr>
        <w:trPr>
          <w:tblHeader w:val="true"/>
          <w:trHeight w:val="113" w:hRule="atLeast"/>
        </w:trPr>
        <w:tc>
          <w:tcPr>
            <w:tcW w:w="6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113" w:hRule="atLeast"/>
        </w:trPr>
        <w:tc>
          <w:tcPr>
            <w:tcW w:w="6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кц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бораторных</w:t>
            </w:r>
          </w:p>
        </w:tc>
      </w:tr>
      <w:tr>
        <w:trPr>
          <w:trHeight w:val="113" w:hRule="atLeast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1. Введение в учебную дисциплину «Общая и неорганическая химия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lang w:val="en-US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2. Основные закономерности протекания химических процесс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lang w:val="en-US"/>
              </w:rPr>
              <w:t>1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32</w:t>
            </w:r>
          </w:p>
        </w:tc>
      </w:tr>
      <w:tr>
        <w:trPr>
          <w:trHeight w:val="113" w:hRule="atLeast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2.1.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Энергетика, направление и глубина протекания химических реакций. Химическое равновесие. Скорость химических реакц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12</w:t>
            </w:r>
          </w:p>
        </w:tc>
      </w:tr>
      <w:tr>
        <w:trPr>
          <w:trHeight w:val="113" w:hRule="atLeast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2.2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ние о раствора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en-US"/>
              </w:rPr>
              <w:t>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2.3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кции с переносом электронов -окислительно-восстановительные реак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оение веще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lang w:val="en-US"/>
              </w:rPr>
              <w:t>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3.1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е оболочки атомов и периодический закон Д.И. Менделеева. Природа химической связи и строение химических соединен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en-US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val="en-US"/>
              </w:rPr>
              <w:t>20</w:t>
            </w:r>
          </w:p>
        </w:tc>
      </w:tr>
      <w:tr>
        <w:trPr>
          <w:trHeight w:val="113" w:hRule="atLeast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3.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ные соедин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Химия элемен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2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51</w:t>
            </w:r>
          </w:p>
        </w:tc>
      </w:tr>
      <w:tr>
        <w:trPr>
          <w:trHeight w:val="113" w:hRule="atLeast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  <w:tab w:val="left" w:pos="10206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1. Общая характеристи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элементов. Элемент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упп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  <w:tab w:val="left" w:pos="10206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2. Общая характеристи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элементов. Элемент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упп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  <w:tab w:val="left" w:pos="10206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3. Элементы групп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  <w:tab w:val="left" w:pos="10206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4. Элементы групп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  <w:tab w:val="left" w:pos="10206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 Элементы групп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  <w:tab w:val="left" w:pos="10206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лементы групп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  <w:tab w:val="left" w:pos="10206" w:leader="none"/>
              </w:tabs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. Общая характеристика р-элементов. Элементы групп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III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  <w:tab w:val="left" w:pos="10206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8. Элементы  групп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  <w:tab w:val="left" w:pos="10206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9. Элементы  групп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  <w:tab w:val="left" w:pos="10206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10. Элементы групп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0" w:leader="none"/>
                <w:tab w:val="left" w:pos="10206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11 Элементы груп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5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11</w:t>
            </w:r>
          </w:p>
        </w:tc>
      </w:tr>
    </w:tbl>
    <w:p>
      <w:pPr>
        <w:pStyle w:val="Heading1"/>
        <w:widowControl/>
        <w:spacing w:before="120" w:after="120"/>
        <w:ind w:left="0" w:hanging="0"/>
        <w:jc w:val="center"/>
        <w:rPr>
          <w:b/>
          <w:b/>
          <w:bCs/>
          <w:i w:val="false"/>
          <w:i w:val="false"/>
          <w:color w:val="000000"/>
          <w:kern w:val="2"/>
          <w:sz w:val="28"/>
          <w:szCs w:val="28"/>
        </w:rPr>
      </w:pPr>
      <w:r>
        <w:rPr>
          <w:b/>
          <w:bCs/>
          <w:i w:val="false"/>
          <w:color w:val="000000"/>
          <w:kern w:val="2"/>
          <w:sz w:val="28"/>
          <w:szCs w:val="28"/>
        </w:rPr>
        <w:t>СОДЕРЖАНИЕ УЧЕБНОГО МАТЕРИАЛА</w:t>
      </w:r>
    </w:p>
    <w:p>
      <w:pPr>
        <w:pStyle w:val="Heading2"/>
        <w:widowControl/>
        <w:spacing w:before="0" w:after="60"/>
        <w:ind w:left="0" w:firstLine="720"/>
        <w:jc w:val="left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 xml:space="preserve">1. Введение в учебную дисциплину </w:t>
      </w:r>
      <w:r>
        <w:rPr>
          <w:b/>
          <w:sz w:val="28"/>
          <w:szCs w:val="28"/>
        </w:rPr>
        <w:t>«Общая и неорганическая химия»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, задачи и методы учебной дисциплины «Общая и неорганическая химия», её место в системе естественных наук и фармацевтического образования, значение для развития медицины и фармации. 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законы, положения и понятия общей и неорганической химии для решения профессиональных задач провизора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нклатура основных классов неорганических веществ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по химическим формулам и уравнениям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безопасности и правила работы в лабораториях химического профиля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результатов наблюдений и измерений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пособы выражения концентраций растворов.</w:t>
      </w:r>
    </w:p>
    <w:p>
      <w:pPr>
        <w:pStyle w:val="Heading2"/>
        <w:widowControl/>
        <w:spacing w:before="120" w:after="60"/>
        <w:ind w:left="0" w:firstLine="720"/>
        <w:jc w:val="both"/>
        <w:rPr/>
      </w:pPr>
      <w:r>
        <w:rPr>
          <w:rFonts w:cs="Arial"/>
          <w:b/>
          <w:bCs/>
          <w:color w:val="000000"/>
          <w:sz w:val="28"/>
          <w:szCs w:val="28"/>
        </w:rPr>
        <w:t>2. Основные закономерности протекания химических процессов</w:t>
      </w:r>
    </w:p>
    <w:p>
      <w:pPr>
        <w:pStyle w:val="Heading2"/>
        <w:widowControl/>
        <w:spacing w:before="120" w:after="60"/>
        <w:ind w:left="0" w:firstLine="720"/>
        <w:jc w:val="both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2.1. Энергетика, направление и глубина протекания химических реакций. Химическое равновесие. Скорость химических реакций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химической термодинамике. Поглощение и выделение различных видов энергии при химических превращениях. Теплота и работа. Система, типы систем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яя энергия системы. Понятие об энтальпии. Стандартные значения энтальпии. Теплоты химических реакций при постоянной температуре и давлении или постоянном объеме. Термохимические уравнения. Стандартные энтальпии образования и сгорания веществ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Гесса. Расчеты стандартных энтальпий химических реакций и физико-химических превращений на основе закона Гесса. 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е об энтропии как мере неупорядоченности системы (уравнение Больцмана). 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ия Гиббса как критерий самопроизвольного протекания процесса и термодинамическая устойчивость химических соединений. Таблицы стандартных энергий Гиббса образования веществ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тимые и необратимые по направлению химические реакции и состояние химического равновесия. Качественная характеристика состояния химического равновесия и его отличие от кинетически заторможенного состояния системы.  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 действующих масс для состояния химического равновесия. Константа химического равновесия и её связь со стандартным изменением энергии Гиббса процесса. Определение направления протекания реакции в системе при стандартных условиях. 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Ле-Шателье-Брауна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яя и мгновенная скорости реакции. Понятие о механизме реакции. Простые и сложные реакции. Факторы, влияющие на скорость химических реакций в гомогенных и гетерогенных системах. 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исимость скорости реакции от концентрации. Закон действующих масс. Константа скорости реакции. Зависимость скорости реакции от температуры. Правило Вант-Гоффа. Уравнение Аррениуса. 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нергия активации реакции. Зависимость энергии активации от механизма протекания реакции. 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нергия активации каталитических реакций и сущность действия катализатора. Понятие о ферментативном катализе в биологических системах.</w:t>
      </w:r>
    </w:p>
    <w:p>
      <w:pPr>
        <w:pStyle w:val="Heading2"/>
        <w:widowControl/>
        <w:spacing w:before="120" w:after="60"/>
        <w:ind w:left="0" w:firstLine="720"/>
        <w:jc w:val="both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2.2. Учение о растворах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определения: раствор, растворитель, растворенное вещество. Растворимость. Растворы газообразных, жидких и твердых веществ. Вода как один из наиболее распространенных растворителей. Роль водных растворов в жизнедеятельности организмов. Неводные растворители и растворы. 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растворения как физико-химическое явление. Термодинамика процесса растворения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творы газов в жидкостях. Законы Генри, Генри-Дальтона, И.М.Сеченова. 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творы твердых веществ в жидкостях. Понятие о коллигативных (общих) свойствах растворов. Понижение давления насыщенного пара раствора (закон Рауля), повышение температуры кипения и понижение температуры замерзания (кристаллизации) растворов. Осмос и осмотическое давление, закон Вант-Гоффа. Теория электролитической диссоциации (Аррениус С., </w:t>
        <w:br/>
        <w:t>Каблуков И.А.). Изотонический коэффициент. Гипо-, изо- и гипертонические растворы. Роль осмоса и осмотического давления в биосистемах. Плазмолиз, гемолиз, тургор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ы слабых электролитов. Применение закона действия масс к ионизации слабых электролитов. Константа ионизации (диссоциации). Ступенчатый характер ионизации. Закон разбавления Оствальда. Смещение равновесия в растворах слабых электролитов.</w:t>
      </w:r>
    </w:p>
    <w:p>
      <w:pPr>
        <w:pStyle w:val="2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Теория растворов сильных электролитов. Ионная сила растворов, коэффициент активности и активность ионов.</w:t>
      </w:r>
    </w:p>
    <w:p>
      <w:pPr>
        <w:pStyle w:val="2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авновесие между раствором и осадком малорастворимого электролита. Константа растворимости </w:t>
      </w:r>
      <w:r>
        <w:rPr>
          <w:rFonts w:cs="Times New Roman" w:ascii="Times New Roman" w:hAnsi="Times New Roman"/>
          <w:sz w:val="28"/>
          <w:szCs w:val="28"/>
          <w:lang w:val="en-US"/>
        </w:rPr>
        <w:t>Ks</w:t>
      </w:r>
      <w:r>
        <w:rPr>
          <w:rFonts w:cs="Times New Roman" w:ascii="Times New Roman" w:hAnsi="Times New Roman"/>
          <w:sz w:val="28"/>
          <w:szCs w:val="28"/>
        </w:rPr>
        <w:t xml:space="preserve"> (произведение растворимости). Условия растворения и образования осадков. </w:t>
      </w:r>
    </w:p>
    <w:p>
      <w:pPr>
        <w:pStyle w:val="2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онизация воды. Ионное произведение воды. Водородный показатель – рН; рН растворов слабых и сильных кислот и оснований. </w:t>
      </w:r>
    </w:p>
    <w:p>
      <w:pPr>
        <w:pStyle w:val="2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и кислот и оснований (Аррениуса, Льюиса, Бренстеда и Лоури). Константы кислотности (Ка) и основности (Кв). Процессы ионизации, гидролиза, нейтрализации с точки зрения различных теорий кислот и оснований. рН растворов слабых кислот, оснований, гидролизующихся солей. Гидролиз солей по катиону и аниону.</w:t>
      </w:r>
    </w:p>
    <w:p>
      <w:pPr>
        <w:pStyle w:val="2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фотерные электролиты (амфолиты). </w:t>
      </w:r>
    </w:p>
    <w:p>
      <w:pPr>
        <w:pStyle w:val="2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Роль ионных, в том числе кислотно-основных, взаимодействий при метаболизме лекарственных средств, в анализе лекарственных средств, при приготовлении лекарственных смесей. Химическая совместимость и несовместимость лекарственных веществ.</w:t>
      </w:r>
    </w:p>
    <w:p>
      <w:pPr>
        <w:pStyle w:val="Heading2"/>
        <w:widowControl/>
        <w:spacing w:before="120" w:after="60"/>
        <w:ind w:left="0" w:firstLine="720"/>
        <w:jc w:val="both"/>
        <w:rPr/>
      </w:pPr>
      <w:r>
        <w:rPr>
          <w:rFonts w:cs="Arial"/>
          <w:b/>
          <w:bCs/>
          <w:color w:val="000000"/>
          <w:sz w:val="28"/>
          <w:szCs w:val="28"/>
        </w:rPr>
        <w:t>2.3. Реакции с переносом электронов – окислительно-восстановительные реакции</w:t>
      </w:r>
    </w:p>
    <w:p>
      <w:pPr>
        <w:pStyle w:val="2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ая теория окислительно-восстановительных (ОВ) реакций. </w:t>
      </w:r>
    </w:p>
    <w:p>
      <w:pPr>
        <w:pStyle w:val="2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кислительно-восстановительные свойства элементов и их соединений в зависимости от положения элемента в Периодической системе элементов (ПСЭ) и степени окисления элементов в соединениях. </w:t>
      </w:r>
    </w:p>
    <w:p>
      <w:pPr>
        <w:pStyle w:val="2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пряженные пары окислитель-восстановитель. Окислительно-восстановительная двойственность. </w:t>
      </w:r>
    </w:p>
    <w:p>
      <w:pPr>
        <w:pStyle w:val="2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тандартное изменение энергии Гиббса окислительно-восстановительной реакции и стандартные окислительно-восстановительные потенциалы полуреакций (электродные потенциалы). Определение направления протекания окислительно-восстановительных реакций. </w:t>
      </w:r>
    </w:p>
    <w:p>
      <w:pPr>
        <w:pStyle w:val="2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лияние среды (рН) и внешних условий на направление окислительно-восстановительных реакций и характер образующихся продуктов. Окислительно-восстановительная двойственность.</w:t>
      </w:r>
    </w:p>
    <w:p>
      <w:pPr>
        <w:pStyle w:val="2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Роль окислительно-восстановительных реакций в метаболизме, применение в медицине и фармации.</w:t>
      </w:r>
    </w:p>
    <w:p>
      <w:pPr>
        <w:pStyle w:val="Heading2"/>
        <w:widowControl/>
        <w:spacing w:before="120" w:after="60"/>
        <w:ind w:left="0" w:firstLine="720"/>
        <w:jc w:val="both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3. Строение вещества</w:t>
      </w:r>
    </w:p>
    <w:p>
      <w:pPr>
        <w:pStyle w:val="Heading2"/>
        <w:widowControl/>
        <w:spacing w:before="120" w:after="60"/>
        <w:ind w:left="0" w:firstLine="720"/>
        <w:jc w:val="both"/>
        <w:rPr/>
      </w:pPr>
      <w:r>
        <w:rPr>
          <w:rFonts w:cs="Arial"/>
          <w:b/>
          <w:bCs/>
          <w:color w:val="000000"/>
          <w:sz w:val="28"/>
          <w:szCs w:val="28"/>
        </w:rPr>
        <w:t>3.1. Электронные оболочки атомов и периодический закон Д.И. Менделеева. Природа химической связи и строение химических соединений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этапы развития представлений о существовании и строении атомов. Электронные оболочки атомов и периодический закон Д.И. Менделеева. Спектры атомов как источник информации об их строении. 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вантовый характер поглощения и излучения энергии атомами (Планк). Корпускулярно-волновой дуализм микрочастиц. Уравнение де-Бройля. Волновые свойства частиц и принцип неопределенности. 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 движения электронов в атоме. Электронное облако. Волновая функция. Квантово-механическая модель строения атомов. Электронные энергетические уровни атома. Главное квантовое число. Форма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-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-, 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-орбиталей атома. Орбитальное квантовое число. Магнитное квантовое число и пространственная ориентация р- 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-орбиталей. Спиновое квантовое число. 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цип Паули. Принцип наименьшей энергии. Правило Гунда. Основное, возбужденное и ионизированное состояния атомов. Электронные формулы и электронно-структурные схемы атомов. 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ПСЭ: периоды, группы, семейства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-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-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-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-классификация химических элементов (блоки). Длиннопериодный и короткопериодный варианты ПСЭ. Периодический характер изменения свойств атомов элементов: радиус, энергия ионизации, энергия сродства к электрону, относительная электроотрицательность. Определяющая роль внешних электронных оболочек для химических свойств элементов. Периодический характер изменения свойств простых веществ, оксидов, гидроксидов и водородных соединений элементов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химической связи и строение химических соединений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пы химических связей и физико-химические свойства соединений с ковалентной, ионной и металлической связями. Экспериментальные характеристики химических связей: энергия связи, длина, полярность, эффективные заряды атомов. Кривая потенциальной энергии молекулы водорода (двухэлектронная химическая связь по Гейтлеру-Лондону на примере молекулы водорода). 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ы метода валентных связей. Механизм образования ковалентной связи. Максимальная ковалентность элемента (насыщаемость ковалентной связи). Направленность ковалентной связи. Образовани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 New Roman" w:ascii="Times New Roman" w:hAnsi="Times New Roman"/>
          <w:sz w:val="28"/>
          <w:szCs w:val="28"/>
        </w:rPr>
        <w:t xml:space="preserve">- и </w:t>
        <w:br/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imes New Roman" w:ascii="Times New Roman" w:hAnsi="Times New Roman"/>
          <w:sz w:val="28"/>
          <w:szCs w:val="28"/>
        </w:rPr>
        <w:t xml:space="preserve">-связей при перекрывани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-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-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орбиталей. Кратность связи в методе валентных связей. Поляризуемость и полярность ковалентной связи. Применение относительных электроотрицательностей атомов для приближенной оценки полярности химической связи. Эффективные заряды атомов в молекулах. Полярность молекул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ибридизация атомных орбиталей. Устойчивость гибридизованных состояний различных атомов. Пространственное расположение атомов в молекулах. Характерные структуры трех-, четырех-, пяти-, и шестиатомных молекул. </w:t>
      </w:r>
    </w:p>
    <w:p>
      <w:pPr>
        <w:pStyle w:val="2"/>
        <w:tabs>
          <w:tab w:val="clear" w:pos="720"/>
          <w:tab w:val="left" w:pos="7122" w:leader="none"/>
          <w:tab w:val="left" w:pos="10206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ние молекул методом молекулярных орбиталей (МО). Связывающие, разрыхляющие и несвязывающие МО, их энергия и форма. Энергетические диаграммы МО. Заполнение МО электронами в молекулах, образованных атомами и ионами элементов 1-го и 2-го периодов ПСЭ. Кратность связи в методе МО. </w:t>
      </w:r>
    </w:p>
    <w:p>
      <w:pPr>
        <w:pStyle w:val="2"/>
        <w:tabs>
          <w:tab w:val="clear" w:pos="720"/>
          <w:tab w:val="left" w:pos="7122" w:leader="none"/>
          <w:tab w:val="left" w:pos="10206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Межмолекулярные взаимодействия и их природа. Энергия межмолекулярного взаимодействия. Ориентационное, индукционное и дисперсионное взаимодействия. Водородная связь и её разновидности. Биологическая роль водородной связи. Молекулярные комплексы и их роль в метаболических процессах.</w:t>
      </w:r>
    </w:p>
    <w:p>
      <w:pPr>
        <w:pStyle w:val="Heading2"/>
        <w:widowControl/>
        <w:spacing w:before="120" w:after="60"/>
        <w:ind w:left="0" w:firstLine="720"/>
        <w:jc w:val="both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3.2. Комплексные соединения</w:t>
      </w:r>
    </w:p>
    <w:p>
      <w:pPr>
        <w:pStyle w:val="2"/>
        <w:tabs>
          <w:tab w:val="clear" w:pos="720"/>
          <w:tab w:val="left" w:pos="0" w:leader="none"/>
          <w:tab w:val="left" w:pos="10206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ое содержание понятия «комплексные соединения» (КС). Структура КС: центральный атом (комплексообразователь), лиганды, комплексный ион, внутренняя и внешняя сферы, координационное число центрального атома, дентатность лигандов. </w:t>
      </w:r>
    </w:p>
    <w:p>
      <w:pPr>
        <w:pStyle w:val="2"/>
        <w:tabs>
          <w:tab w:val="clear" w:pos="720"/>
          <w:tab w:val="left" w:pos="0" w:leader="none"/>
          <w:tab w:val="left" w:pos="10206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ность атомов различных элементов к комплексообразованию. Природа химических связей в КС. Образование и диссоциация КС в растворах, константы образования и константы нестойкости комплексов. </w:t>
      </w:r>
    </w:p>
    <w:p>
      <w:pPr>
        <w:pStyle w:val="2"/>
        <w:tabs>
          <w:tab w:val="clear" w:pos="720"/>
          <w:tab w:val="left" w:pos="0" w:leader="none"/>
          <w:tab w:val="left" w:pos="10206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и номенклатура КС. Комплексные кислоты, основания и соли. Пи-комплексы. Карбонилы металлов. Хелатные и макроциклические КС. </w:t>
      </w:r>
    </w:p>
    <w:p>
      <w:pPr>
        <w:pStyle w:val="2"/>
        <w:tabs>
          <w:tab w:val="clear" w:pos="720"/>
          <w:tab w:val="left" w:pos="0" w:leader="none"/>
          <w:tab w:val="left" w:pos="10206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ая роль КС. Металлоферменты, понятие о строении их активных центров. Химические основы применения КС в фармации и медицине.</w:t>
      </w:r>
    </w:p>
    <w:p>
      <w:pPr>
        <w:pStyle w:val="Heading2"/>
        <w:widowControl/>
        <w:spacing w:before="120" w:after="60"/>
        <w:ind w:left="0" w:firstLine="720"/>
        <w:jc w:val="both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4.Химия элементов</w:t>
      </w:r>
    </w:p>
    <w:p>
      <w:pPr>
        <w:pStyle w:val="Heading2"/>
        <w:widowControl/>
        <w:spacing w:before="120" w:after="60"/>
        <w:ind w:left="0" w:firstLine="720"/>
        <w:jc w:val="both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4.1. Общая характеристика s-элементов. Элементы IA-IIA групп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род, общая характеристика, особенности положения в ПСЭ, реакции с кислородом, галогенами, металлами, оксидами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и реакционная способность водорода с другими распространенными элементами: кислородом, азотом, углеродом, серой. Особенности поведения водорода в соединениях с сильно- и слабополярными связями. Ион водорода, ион оксония, ион аммония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да как важнейшее соединение водорода, ее физические и химические свойства. Аквакомплексы и кристаллогидраты. Дистиллированная и апирогенная вода, их получение и применение в фармации. Природные воды, минеральные воды. 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характеристика, изменение свойств элементов </w:t>
      </w:r>
      <w:r>
        <w:rPr>
          <w:rFonts w:cs="Times New Roman" w:ascii="Times New Roman" w:hAnsi="Times New Roman"/>
          <w:sz w:val="28"/>
          <w:szCs w:val="28"/>
          <w:lang w:val="en-US"/>
        </w:rPr>
        <w:t>IIA</w:t>
      </w:r>
      <w:r>
        <w:rPr>
          <w:rFonts w:cs="Times New Roman" w:ascii="Times New Roman" w:hAnsi="Times New Roman"/>
          <w:sz w:val="28"/>
          <w:szCs w:val="28"/>
        </w:rPr>
        <w:t xml:space="preserve"> группы в сравнении с элементами </w:t>
      </w:r>
      <w:r>
        <w:rPr>
          <w:rFonts w:cs="Times New Roman" w:ascii="Times New Roman" w:hAnsi="Times New Roman"/>
          <w:sz w:val="28"/>
          <w:szCs w:val="28"/>
          <w:lang w:val="en-US"/>
        </w:rPr>
        <w:t>IA</w:t>
      </w:r>
      <w:r>
        <w:rPr>
          <w:rFonts w:cs="Times New Roman" w:ascii="Times New Roman" w:hAnsi="Times New Roman"/>
          <w:sz w:val="28"/>
          <w:szCs w:val="28"/>
        </w:rPr>
        <w:t xml:space="preserve"> группы. Характеристики катионов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и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. Ионы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и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в водных растворах, энергия гидратации ионов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металлов с кислородом, образование оксидов, пероксидов, гипероксидов (супероксидов, надпероксидов). Взаимодействие с водой этих соединений. Гидроксиды щелочных и щелочно-земельных металлов, амфотерность гидроксида бериллия. Гидриды щелочных и щелочно-земельных металлов и их восстановительные свойства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заимодействие щелочных и щелочно-земельных металлов с водой и кислотами. Соли щелочных и щелочно-земельных металлов: сульфаты, галогениды, карбонаты, фосфаты. 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оны щелочных и щелочно-земельных металлов как комплексообразователи. Ионофоры и их роль в мембранном переносе калия и натрия. Ионы магния и кальция как комплексообразователи. Реакция с комплексонами (на примере натрия этилендиаминтетраацетата)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иологическая роль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-элементов-металлов в минеральном балансе организма. Макро- и микро-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-элементы. Поступление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-элементов-металлов в организм с водой; жесткость воды, единицы её измерения, пределы, влияние на живые организмы и протекание реакций в водных растворах, методы устранения жесткости. Соединения кальция в костной ткани, сходство ионов кальция и стронция, изоморфное замещение (проблема стронция-90)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довитость бериллия. Химические основы применения соединений лития, натрия, калия, магния, кальция, бария в медицине и в фармации.</w:t>
      </w:r>
    </w:p>
    <w:p>
      <w:pPr>
        <w:pStyle w:val="Heading2"/>
        <w:widowControl/>
        <w:spacing w:before="120" w:after="60"/>
        <w:ind w:left="0" w:firstLine="720"/>
        <w:jc w:val="both"/>
        <w:rPr/>
      </w:pPr>
      <w:r>
        <w:rPr>
          <w:rFonts w:cs="Arial"/>
          <w:b/>
          <w:bCs/>
          <w:color w:val="000000"/>
          <w:sz w:val="28"/>
          <w:szCs w:val="28"/>
        </w:rPr>
        <w:t xml:space="preserve">4.2. Общая характеристика d-элементов. Элементы </w:t>
      </w:r>
      <w:r>
        <w:rPr>
          <w:rFonts w:cs="Arial"/>
          <w:b/>
          <w:bCs/>
          <w:color w:val="000000"/>
          <w:sz w:val="28"/>
          <w:szCs w:val="28"/>
          <w:lang w:val="en-US"/>
        </w:rPr>
        <w:t>III</w:t>
      </w:r>
      <w:r>
        <w:rPr>
          <w:rFonts w:cs="Arial"/>
          <w:b/>
          <w:bCs/>
          <w:color w:val="000000"/>
          <w:sz w:val="28"/>
          <w:szCs w:val="28"/>
        </w:rPr>
        <w:t>В-VIB групп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характеристик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-элементов (переходных элементов). Характерные особен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-элементов: переменные степени окисления, образование комплексов, окраска соединений (причины её возникновения). Вторичная периодичность в семействах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-элементов. Лантаноидное сжатие и сходство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-элементов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периодов ПСЭ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менты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В группы, общая характеристика, сходство и отличие от элементов группы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А;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-элементы как аналог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-элементо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В группы, сходство и отличие на примере церия, химические основы применения церия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) сульфатов в количественном анализе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менты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В 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В групп, общая характеристика. Химические основы применения титана, ниобия и тантала в хирургии, титана диоксида и аммония метаванадата в фармации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Элементы VIB группы, о</w:t>
      </w:r>
      <w:r>
        <w:rPr>
          <w:rFonts w:cs="Times New Roman" w:ascii="Times New Roman" w:hAnsi="Times New Roman"/>
          <w:sz w:val="28"/>
          <w:szCs w:val="28"/>
        </w:rPr>
        <w:t xml:space="preserve">бщая характеристика. 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ром, общая характеристика, простое вещество и его химическая активность, способность к комплексообразованию. 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ом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, кислотно-основная (КО) и ОВ характеристики соединений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ом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, КО и ОВ характеристики соединений, способность к комплексообразованию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единения хрома (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): оксид и хромовые кислоты, хроматы и дихроматы, КО и ОВ характеристики; окислительные свойства хроматов и дихроматов в зависимости от рН среды; окисление органических соединений (например, спиртов). Пероксосоединения хрома (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е закономерности КО и ОВ свойств соединений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элементов при переходе от низших степеней окисления к высшим степеням окисления на примере соединений хрома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либден и вольфрам, общая характеристика, способность к образованию изополи- и гетерополикислот; сравнительная ОВ характеристика соединений молибдена и вольфрама по отношению к соединениям хрома. 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иологическ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-элементов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группы. Химические основы применения соединений хрома, молибдена и вольфрама в фармации (фармацевтическом анализе). </w:t>
      </w:r>
    </w:p>
    <w:p>
      <w:pPr>
        <w:pStyle w:val="Heading2"/>
        <w:widowControl/>
        <w:spacing w:before="120" w:after="60"/>
        <w:ind w:left="0" w:firstLine="720"/>
        <w:jc w:val="both"/>
        <w:rPr/>
      </w:pPr>
      <w:r>
        <w:rPr>
          <w:rFonts w:cs="Arial"/>
          <w:b/>
          <w:bCs/>
          <w:color w:val="000000"/>
          <w:sz w:val="28"/>
          <w:szCs w:val="28"/>
        </w:rPr>
        <w:t>4.3. Элементы группы VIIВ</w:t>
      </w:r>
    </w:p>
    <w:p>
      <w:pPr>
        <w:pStyle w:val="Normal"/>
        <w:tabs>
          <w:tab w:val="clear" w:pos="720"/>
          <w:tab w:val="left" w:pos="8505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характеристика группы </w:t>
      </w:r>
      <w:r>
        <w:rPr>
          <w:rFonts w:cs="Times New Roman" w:ascii="Times New Roman" w:hAnsi="Times New Roman"/>
          <w:sz w:val="28"/>
          <w:szCs w:val="28"/>
          <w:lang w:val="en-US"/>
        </w:rPr>
        <w:t>VIIB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505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ганец, общая характеристика, химическая активность простого вещества, способность к комплексообразованию (карбонилы марганца).</w:t>
      </w:r>
    </w:p>
    <w:p>
      <w:pPr>
        <w:pStyle w:val="Normal"/>
        <w:tabs>
          <w:tab w:val="clear" w:pos="720"/>
          <w:tab w:val="left" w:pos="8505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ганец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и марганец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): КО и ОВ характеристики соединений, способность к комплексообразованию. </w:t>
      </w:r>
    </w:p>
    <w:p>
      <w:pPr>
        <w:pStyle w:val="Normal"/>
        <w:tabs>
          <w:tab w:val="clear" w:pos="720"/>
          <w:tab w:val="left" w:pos="8505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ганец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) оксид, КО и ОВ свойства, влияние рН на ОВ свойства. </w:t>
      </w:r>
    </w:p>
    <w:p>
      <w:pPr>
        <w:pStyle w:val="Normal"/>
        <w:tabs>
          <w:tab w:val="clear" w:pos="720"/>
          <w:tab w:val="left" w:pos="8505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единения марганца (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): манганаты, их образование, термическая устойчивость, диспропорционирование в растворе и условия стабилизации. </w:t>
      </w:r>
    </w:p>
    <w:p>
      <w:pPr>
        <w:pStyle w:val="Normal"/>
        <w:tabs>
          <w:tab w:val="clear" w:pos="720"/>
          <w:tab w:val="left" w:pos="8505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единения марганца (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): оксид, марганцовая кислота, перманганаты, КО и ОВ свойства, продукты восстановления перманганатов при различных значениях рН, окисление органических соединений, термическое разложение. Химические основы применения калия перманганата и его раствора как антисептического средства и в фармацевтическом анализе. </w:t>
      </w:r>
    </w:p>
    <w:p>
      <w:pPr>
        <w:pStyle w:val="Heading2"/>
        <w:widowControl/>
        <w:spacing w:before="120" w:after="60"/>
        <w:ind w:left="0" w:firstLine="720"/>
        <w:jc w:val="both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4.4. Элементы группы VIIIВ</w:t>
      </w:r>
    </w:p>
    <w:p>
      <w:pPr>
        <w:pStyle w:val="21"/>
        <w:spacing w:before="0" w:after="0"/>
        <w:ind w:left="0" w:firstLine="709"/>
        <w:rPr/>
      </w:pPr>
      <w:r>
        <w:rPr>
          <w:sz w:val="28"/>
          <w:szCs w:val="28"/>
        </w:rPr>
        <w:t xml:space="preserve">Общая характеристика группы </w:t>
      </w:r>
      <w:r>
        <w:rPr>
          <w:sz w:val="28"/>
          <w:szCs w:val="28"/>
          <w:lang w:val="en-US"/>
        </w:rPr>
        <w:t>VIIIB</w:t>
      </w:r>
      <w:r>
        <w:rPr>
          <w:sz w:val="28"/>
          <w:szCs w:val="28"/>
        </w:rPr>
        <w:t xml:space="preserve">. Деление элементов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В группы на элементы семейства железа и платиновые металлы.</w:t>
      </w:r>
    </w:p>
    <w:p>
      <w:pPr>
        <w:pStyle w:val="21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щая характеристика элементов семейства железа.</w:t>
      </w:r>
    </w:p>
    <w:p>
      <w:pPr>
        <w:pStyle w:val="21"/>
        <w:spacing w:before="0" w:after="0"/>
        <w:ind w:left="0" w:firstLine="709"/>
        <w:rPr/>
      </w:pPr>
      <w:r>
        <w:rPr>
          <w:sz w:val="28"/>
          <w:szCs w:val="28"/>
        </w:rPr>
        <w:t>Железо, химическая активность простого вещества, способность к комплексообразованию.</w:t>
      </w:r>
    </w:p>
    <w:p>
      <w:pPr>
        <w:pStyle w:val="21"/>
        <w:spacing w:before="0" w:after="0"/>
        <w:ind w:left="0" w:firstLine="709"/>
        <w:rPr/>
      </w:pPr>
      <w:r>
        <w:rPr>
          <w:bCs/>
          <w:sz w:val="28"/>
          <w:szCs w:val="28"/>
        </w:rPr>
        <w:t>Соединения железа (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) и железа (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): КО и 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арактеристики, способность к комплексообразованию. Комплексные соединения желез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и желез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с цианид- и тиоционат-ионами. Гемоглобин и железосодержащие ферменты, химическая сущность их действия.</w:t>
      </w:r>
    </w:p>
    <w:p>
      <w:pPr>
        <w:pStyle w:val="21"/>
        <w:spacing w:before="0" w:after="0"/>
        <w:ind w:left="0" w:firstLine="709"/>
        <w:rPr/>
      </w:pPr>
      <w:r>
        <w:rPr>
          <w:sz w:val="28"/>
          <w:szCs w:val="28"/>
        </w:rPr>
        <w:t>Железо 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, ферраты, получение и окислительные свойства.</w:t>
      </w:r>
    </w:p>
    <w:p>
      <w:pPr>
        <w:pStyle w:val="21"/>
        <w:spacing w:before="0" w:after="0"/>
        <w:ind w:left="0" w:firstLine="709"/>
        <w:rPr/>
      </w:pPr>
      <w:r>
        <w:rPr>
          <w:sz w:val="28"/>
          <w:szCs w:val="28"/>
        </w:rPr>
        <w:t>Химические основы применения железа и железосодержащих лекарственных средств в медицине и фармации (в том числе фармацевтическом анализе).</w:t>
      </w:r>
    </w:p>
    <w:p>
      <w:pPr>
        <w:pStyle w:val="21"/>
        <w:spacing w:before="0" w:after="0"/>
        <w:ind w:left="0" w:firstLine="709"/>
        <w:rPr/>
      </w:pPr>
      <w:r>
        <w:rPr>
          <w:sz w:val="28"/>
          <w:szCs w:val="28"/>
        </w:rPr>
        <w:t>Кобальт и никель, химическая активность простых веществ в сравнении с железом. Соединения кобальт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и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, никеля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, КО и ОВ характеристики, способность к комплексообразованию (реакция Чугаева). Никель и кобальт как микроэлементы, кофермент-В12. Химические основы применения  соединений кобальта и никеля в медицине и фармации.</w:t>
      </w:r>
    </w:p>
    <w:p>
      <w:pPr>
        <w:pStyle w:val="21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щая характеристика элементов семейства платины.</w:t>
      </w:r>
    </w:p>
    <w:p>
      <w:pPr>
        <w:pStyle w:val="Heading2"/>
        <w:widowControl/>
        <w:spacing w:before="120" w:after="60"/>
        <w:ind w:left="0" w:firstLine="720"/>
        <w:jc w:val="both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4.5. Элементы группы IВ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характеристика группы </w:t>
      </w:r>
      <w:r>
        <w:rPr>
          <w:rFonts w:cs="Times New Roman" w:ascii="Times New Roman" w:hAnsi="Times New Roman"/>
          <w:sz w:val="28"/>
          <w:szCs w:val="28"/>
          <w:lang w:val="en-US"/>
        </w:rPr>
        <w:t>IB</w:t>
      </w:r>
      <w:r>
        <w:rPr>
          <w:rFonts w:cs="Times New Roman" w:ascii="Times New Roman" w:hAnsi="Times New Roman"/>
          <w:sz w:val="28"/>
          <w:szCs w:val="28"/>
        </w:rPr>
        <w:t xml:space="preserve">, физические и химические свойства простых веществ. 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единения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, их КО и ОВ характеристики, способность к комплексообразованию. Комплексные соединения мед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с аммиаком, аминокислотами, многоатомными спиртами. Комплексный характер медьсодержащих ферментов и химизм их действия в метаболических реакциях. Природа окраски соединений меди. Химические основы применения соединений меди в медицине и фармации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единения серебра, их КО и ОВ характеристики (бактерицидные свойства иона серебра). Способность к комплексообразованию, комплексные соединения серебра с галогенидами, аммиаком, тиосульфатами. Химические основы применения соединений серебра в качестве лекарственных средств и в фармацевтическом анализе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олото. Соединения золот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и золот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, их КО и ОВ характеристики, способность к комплексообразованию. Химические основы применения в медицине и фармации золота и его соединений.</w:t>
      </w:r>
    </w:p>
    <w:p>
      <w:pPr>
        <w:pStyle w:val="Heading2"/>
        <w:widowControl/>
        <w:spacing w:before="120" w:after="60"/>
        <w:ind w:left="0" w:firstLine="720"/>
        <w:jc w:val="both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4.6. Элементы группы IIВ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характеристика группы </w:t>
      </w:r>
      <w:r>
        <w:rPr>
          <w:rFonts w:cs="Times New Roman" w:ascii="Times New Roman" w:hAnsi="Times New Roman"/>
          <w:sz w:val="28"/>
          <w:szCs w:val="28"/>
          <w:lang w:val="en-US"/>
        </w:rPr>
        <w:t>IIB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инк, общая характеристика, химическая активность простого вещества, КО и ОВ характеристики соединений цинка. Комплексные соединения цинка. Комплексная природа цинксодержащих ферментов и химизм их действия. Химические основы применения в медицине и фармации соединений цинка. Кадмий и его соединения в сравнении с аналогичными соединениями цинка. 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туть, общая характеристика, отличительные от цинка и кадмия свойства: пониженная химическая активность простого вещества, ковалентность образуемых связей с мягкими лигандами, образование связи между атомами ртути. Окисление ртути серой и азотной кислотой. Соединения ртути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и ртут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, их КО и ОВ характеристики, способность ртути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и ртути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к комплексообразованию. Химизм токсического действия соединений кадмия и ртути. Химические основы применения соединений ртути в медицине и фармации.</w:t>
      </w:r>
    </w:p>
    <w:p>
      <w:pPr>
        <w:pStyle w:val="Heading2"/>
        <w:widowControl/>
        <w:spacing w:before="120" w:after="60"/>
        <w:ind w:left="0" w:firstLine="720"/>
        <w:jc w:val="both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4.7. Общая характеристика р-элементов. Элементы группы IIIA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характеристика группы </w:t>
      </w:r>
      <w:r>
        <w:rPr>
          <w:rFonts w:cs="Times New Roman" w:ascii="Times New Roman" w:hAnsi="Times New Roman"/>
          <w:sz w:val="28"/>
          <w:szCs w:val="28"/>
          <w:lang w:val="en-US"/>
        </w:rPr>
        <w:t>IIIA</w:t>
      </w:r>
      <w:r>
        <w:rPr>
          <w:rFonts w:cs="Times New Roman" w:ascii="Times New Roman" w:hAnsi="Times New Roman"/>
          <w:sz w:val="28"/>
          <w:szCs w:val="28"/>
        </w:rPr>
        <w:t xml:space="preserve">. Электронная дефицитность и её влияние на свойства элементов </w:t>
      </w:r>
      <w:r>
        <w:rPr>
          <w:rFonts w:cs="Times New Roman" w:ascii="Times New Roman" w:hAnsi="Times New Roman"/>
          <w:sz w:val="28"/>
          <w:szCs w:val="28"/>
          <w:lang w:val="en-US"/>
        </w:rPr>
        <w:t>IIIA</w:t>
      </w:r>
      <w:r>
        <w:rPr>
          <w:rFonts w:cs="Times New Roman" w:ascii="Times New Roman" w:hAnsi="Times New Roman"/>
          <w:sz w:val="28"/>
          <w:szCs w:val="28"/>
        </w:rPr>
        <w:t xml:space="preserve"> группы и их соединений. Изменение устойчивости соединений со степенями окисления +1 и +3 в р-элементах </w:t>
      </w:r>
      <w:r>
        <w:rPr>
          <w:rFonts w:cs="Times New Roman" w:ascii="Times New Roman" w:hAnsi="Times New Roman"/>
          <w:sz w:val="28"/>
          <w:szCs w:val="28"/>
          <w:lang w:val="en-US"/>
        </w:rPr>
        <w:t>IIIA</w:t>
      </w:r>
      <w:r>
        <w:rPr>
          <w:rFonts w:cs="Times New Roman" w:ascii="Times New Roman" w:hAnsi="Times New Roman"/>
          <w:sz w:val="28"/>
          <w:szCs w:val="28"/>
        </w:rPr>
        <w:t xml:space="preserve"> группы.</w:t>
      </w:r>
    </w:p>
    <w:p>
      <w:pPr>
        <w:pStyle w:val="2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Бор, общая характеристика, простые вещества и их химическая активность. Бориды. Соединения с водородом (бораны), особенности стереохимии и природы связи (трехцентровые связи). Гидридобораты. Галиды бора, гидролиз и комплексообразование. Борный ангидрид и борные кислоты, равновесие в водном растворе. Бораты – производные различных мономерных и полимерных борных кислот. Натрий тетраборат. Эфиры борной кислоты. Качественная реакция на бор и её использование в фармацевтическом анализе. Биологическая роль бора. Антисептические свойства борной кислоты и её солей. 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люминий, общая характеристика, простое вещество и его химическая активность. Разновидности оксида алюминия, применение в медицине. Амфотерность гидроксида. Алюминаты. Ион алюминия как комплексообразователь. Безводные соли алюминия и кристаллогидраты, особенности строения. Галиды. Гидрид алюминия и аланаты. Квасцы. Физико-химические основы применения соединений алюминия в медицине и фармации. </w:t>
      </w:r>
    </w:p>
    <w:p>
      <w:pPr>
        <w:pStyle w:val="Heading2"/>
        <w:widowControl/>
        <w:spacing w:before="120" w:after="60"/>
        <w:ind w:left="0" w:firstLine="720"/>
        <w:jc w:val="both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4.8. Элементы группы IVА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характеристика группы </w:t>
      </w:r>
      <w:r>
        <w:rPr>
          <w:rFonts w:cs="Times New Roman" w:ascii="Times New Roman" w:hAnsi="Times New Roman"/>
          <w:sz w:val="28"/>
          <w:szCs w:val="28"/>
          <w:lang w:val="en-US"/>
        </w:rPr>
        <w:t>IVA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характеристика углерода. Аллотропические модификации углерода. Типы гибридизации атома углерода и строение углеродсодержащих молекул. Углерод как основа всех органических молекул. Физические и химические свойства простых веществ. Активированный уголь как адсорбент. 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лерод в отрицательных степенях окисления. Карбиды активных металлов и получение из них углеводородов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лерод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. Оксид углерод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, его КО и ОВ характеристики, свойства как лиганда, химические основы его токсичности. Цианистоводородная кислота, простые и комплексные цианиды. Химические основы токсичности цианидов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единения углерода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). Оксид углерода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), стереохимия и природа связи, равновесие в водном растворе. Угольная кислота, карбонаты и водородкарбонаты (гидрокарбонаты), гидролиз и термическое разложение. 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единения углерода с галогенами и серой. Углерод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) хлорид (четыреххлористый углерод), углерод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) оксодихлорид (фосген), фреоны, сероуглерод, тиокарбонаты. Цианаты и тиоцианаты. Физические и химические свойства соединений углерода с галогенами и серой, их роль в медицине и фармации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ологическая роль углерода. Химические основы использования неорганических соединений углерода в медицине и фармации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мний, общая характеристика, основное отличие от углерода: отсутствие π-связи в соединениях. Силициды. Соединения с водородом (силаны), окисление и гидролиз. Тетрафторид и тетрахлорид кремния, гидролиз. Гексафторосиликаты. Кислородные соединения кремния. Оксид кремния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). Силикагель. Кремневая кислота. Силикаты. Растворимость и гидролиз. Природные силикаты и алюмосиликаты, цеолиты. Кремнийорганические соединения. Силиконы и силоксаны. Использование в медицине соединений кремния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Элементы подгруппы германия, о</w:t>
      </w:r>
      <w:r>
        <w:rPr>
          <w:rFonts w:cs="Times New Roman" w:ascii="Times New Roman" w:hAnsi="Times New Roman"/>
          <w:sz w:val="28"/>
          <w:szCs w:val="28"/>
        </w:rPr>
        <w:t>бщая характеристика, устойчивость водородных соединений. Соединения с галогенами типа ЭГ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и Э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, поведение в водных растворах. Оловохлористоводородная кислота. Оксиды. Оксид свинца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) как сильный окислитель. Амфотерность гидроксидов. Растворимые и нерастворимые соли олова и свинца. ОВ реакции в растворах. Химизм токсического действия соединений свинца. Применение в медицине свинецсодержащих лекарственных средств (свинец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ацетат, свинец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 оксид). Химические основы использования соединений олова и свинца в анализе лекарственных средств.</w:t>
      </w:r>
    </w:p>
    <w:p>
      <w:pPr>
        <w:pStyle w:val="Heading2"/>
        <w:widowControl/>
        <w:spacing w:before="120" w:after="60"/>
        <w:ind w:left="0" w:firstLine="720"/>
        <w:jc w:val="both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4.9. Элементы группы VА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характеристика группы </w:t>
      </w:r>
      <w:r>
        <w:rPr>
          <w:rFonts w:cs="Times New Roman" w:ascii="Times New Roman" w:hAnsi="Times New Roman"/>
          <w:sz w:val="28"/>
          <w:szCs w:val="28"/>
          <w:lang w:val="en-US"/>
        </w:rPr>
        <w:t>VA</w:t>
      </w:r>
      <w:r>
        <w:rPr>
          <w:rFonts w:cs="Times New Roman" w:ascii="Times New Roman" w:hAnsi="Times New Roman"/>
          <w:sz w:val="28"/>
          <w:szCs w:val="28"/>
        </w:rPr>
        <w:t xml:space="preserve">. Азот, фосфор, мышьяк в организме, их биологическая роль. 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зот, общая характеристика. Многообразие соединений с различными степенями окисления азота. Причина малой химической активности диазота. Молекула диазота как лиганд. 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единения азота с отрицательными степенями окисления. Нитриды (ковалентные и ионные). Аммиак, КО и ОВ характеристики, реакции замещения. Амиды. Аммиакаты. Свойства аминокислот как производных аммиака. Ион аммония и его соли, кислотные свойства, термическое разложение. Гидразин и гидроксиламин, КО и ОВ характеристики. Азотистоводородная кислота и азиды. 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ения азота с положительными степенями окисления. Оксиды, стереохимия и природа связей, способы получения, КО и ОВ свойства. Азотистая кислота и нитриты, КО и ОВ свойства. Азотная кислота и нитраты, КО и ОВ характеристики. «Царская водка»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сфор, общая характеристика. Аллотропические модификации фосфора, их химическая активность. 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сфиды, фосфин, сравнение с соответствующими соединениями азота. 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единения фосфора с положительными степенями окисления. Галиды, их гидролиз. Оксиды: стереохимия и природа связи, взаимодействие с водой и спиртами. Фосфорноватистая (гипофосфористая) и фосфористая кислоты, строение молекул, КО и ОВ свойства. Ортофосфорная и дифосфорная (пирофосфорная) кислоты. Изополи- и гетерополифосфорные кислоты. Метафосфорные кислоты, сравнение с азотной кислотой. Производные фосфорной кислоты в живых организмах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Элементы подгруппы мышьяка, о</w:t>
      </w:r>
      <w:r>
        <w:rPr>
          <w:rFonts w:cs="Times New Roman" w:ascii="Times New Roman" w:hAnsi="Times New Roman"/>
          <w:sz w:val="28"/>
          <w:szCs w:val="28"/>
        </w:rPr>
        <w:t xml:space="preserve">бщая характеристика. 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дородные соединения мышьяка, сурьмы, висмута в сравнении с аммиаком и фосфином. Определение мышьяка по методу Марша. 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единения мышьяка, сурьмы и висмута с положительными степенями окисления. Сульфиды, тиосоли. Галиды и изменение их свойств в группе (азот – висмут). Оксиды и гидроксиды Э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 и Э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, их КО и ОВ характеристики. Арсениты и арсенаты, их КО и ОВ свойства. Соли катионов сурьмы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 и висмут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, их ОВ свойства и гидролиз. Сурьмяная кислота и ее соли. Висмутаты. Неустойчивость соединений висмута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о химических основах применения в медицине и в фармации аммиака, оксида азота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(закиси азота), нитрита и нитрата натрия, оксидов и солей мышьяка, сурьмы и висмута. Химические основы использования соединений р-элементов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А группы в фармацевтическом анализе.</w:t>
      </w:r>
    </w:p>
    <w:p>
      <w:pPr>
        <w:pStyle w:val="Heading2"/>
        <w:widowControl/>
        <w:spacing w:before="120" w:after="60"/>
        <w:ind w:left="0" w:firstLine="720"/>
        <w:jc w:val="both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4.10. Элементы группы VIА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характеристика группы </w:t>
      </w:r>
      <w:r>
        <w:rPr>
          <w:rFonts w:cs="Times New Roman" w:ascii="Times New Roman" w:hAnsi="Times New Roman"/>
          <w:sz w:val="28"/>
          <w:szCs w:val="28"/>
          <w:lang w:val="en-US"/>
        </w:rPr>
        <w:t>VIA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лород, общая характеристика. Роль кислорода как одного из наиболее распространенных элементов и составной части большинства неорганических соединений. Особенности электронной структуры молекулы дикислорода. Химическая активность дикислорода. Молекула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 качестве лиганда в оксигемоглобине. Трикислород (озон), стереохимия и природа связей. Химическая активность в сравнении с дикислородом. Реакция с растворами иодидов. Классификация кислородных соединений и их общие свойства (в том числе бинарные соединения: надпероксиды, пероксиды, оксиды, озониды)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рода пероксид (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, его КО и ОВ характеристики, применение в медицине. Соединения кислорода с фтором. Биологическая роль кислорода. Химические основы применения дикислорода и озона, а также соединений кислорода в медицине и фармации.</w:t>
      </w:r>
    </w:p>
    <w:p>
      <w:pPr>
        <w:pStyle w:val="2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ера, общая характеристика, способность к образованию гомоцепей. </w:t>
      </w:r>
    </w:p>
    <w:p>
      <w:pPr>
        <w:pStyle w:val="2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оединения серы в отрицательных степенях окисления. Водород сульфид (сероводород), КО и ОВ свойства. Сульфиды металлов и неметаллов, их растворимость в воде и гидролиз. Полисульфиды, КО и ОВ характеристики, устойчивость. </w:t>
      </w:r>
    </w:p>
    <w:p>
      <w:pPr>
        <w:pStyle w:val="2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оединения серы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) (оксид, хлорид, оксодихлорид (хлористый тионил), сернистая кислота, сульфиты и водородсульфиты (гидросульфиты)), их КО и ОВ свойства. Восстановление сульфитов до дитионистой кислоты и дитионитов. Взаимодействие сульфитов с серой с образованием тиосульфатов. Свойства тиосульфатов: реакции с кислотами, окислителями (в том числе с дииодом), катионами-комплексообразователями. Политионаты, особенности их строения и свойства.</w:t>
      </w:r>
    </w:p>
    <w:p>
      <w:pPr>
        <w:pStyle w:val="2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оединения серы (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) (оксид, гексафторид, диоксодихлорид (сульфурилхлорид), серная кислота и сульфаты), КО и ОВ свойства. Олеум. Дисерная (пиросерная) кислота. Пероксомоно- и пероксодисерная кислоты и их соли. Окислительные свойства пероксосульфатов. </w:t>
      </w:r>
    </w:p>
    <w:p>
      <w:pPr>
        <w:pStyle w:val="2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Биологическая роль серы (сульфгидрильные группы и дисульфидные мостики в белках). Химические основы применения серы и ее соединений в медицине, фармации, фармацевтическом анализе. 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ен и теллур, общая характеристика. КО и ОВ свойства водородных соединений и их солей. Оксиды и кислоты, их КО и ОВ свойства (в сравнении с подобными соединениями серы). Биологическая роль селена.</w:t>
      </w:r>
    </w:p>
    <w:p>
      <w:pPr>
        <w:pStyle w:val="Heading2"/>
        <w:widowControl/>
        <w:spacing w:before="120" w:after="60"/>
        <w:ind w:left="0" w:firstLine="720"/>
        <w:jc w:val="both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4.11. Элементы групп VIIА-VIIIА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характеристика группы </w:t>
      </w:r>
      <w:r>
        <w:rPr>
          <w:rFonts w:cs="Times New Roman" w:ascii="Times New Roman" w:hAnsi="Times New Roman"/>
          <w:bCs/>
          <w:sz w:val="28"/>
          <w:szCs w:val="28"/>
        </w:rPr>
        <w:t>VIIА</w:t>
      </w:r>
      <w:r>
        <w:rPr>
          <w:rFonts w:cs="Times New Roman" w:ascii="Times New Roman" w:hAnsi="Times New Roman"/>
          <w:sz w:val="28"/>
          <w:szCs w:val="28"/>
        </w:rPr>
        <w:t>. Особые свойства фтора как наиболее электроотрицательного элемента. Простые вещества, их химическая активность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единения галогенов с водородом, растворимость в воде; КО и ОВ свойства. Ионные и ковалентные галиды, их отношение к действию воды, окислителей и восстановителей. Способность фторид-иона замещать кислород (например, в соединениях кремния). Галогенид-ионы как лиганды в комплексных соединениях. 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логены в положительных степенях окисления. Соединения галогенов с кислородом и друг с другом. Взаимодействие галогенов с водой и водными растворами щелочей. Кислородные кислоты хлора и их соли, стереохимия и природа связей. Устойчивость в свободном состоянии и в растворах, изменение кислотных и окислительно-восстановительных свойств в зависимости от степени окисления галогена. Хлорная известь. Хлораты, броматы и иодаты и их свойства. Биологическая роль соединений фтора, хлора, брома и йода. 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о химизме бактерицидного действия хлора и йода. Применение в медицине и фармации хлорной извести, хлорной воды, препаратов активного хлора, йода, а также соляной кислоты, фторидов, хлоридов, бромидов и иодидов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-элементы группы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А, общая характеристика. Физические и химические свойства инертных (благородных) газов. Соединения инертных газов. Применение инертных газов в медицине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ие В.И. Вернадского о биосфере и биогеохимии. Понятие о биогенных элементах. Макро- и микроэлементы окружающей среды и в организме человека. Человек и биосфера. Связь эндемических заболеваний с особенностями биогеохимических провинций. Технический прогресс и экология. Вопросы охраны окружающей среды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widowControl/>
        <w:spacing w:before="120" w:after="0"/>
        <w:ind w:left="0" w:hanging="0"/>
        <w:jc w:val="center"/>
        <w:rPr>
          <w:b/>
          <w:b/>
          <w:bCs/>
          <w:i w:val="false"/>
          <w:i w:val="false"/>
          <w:color w:val="000000"/>
          <w:kern w:val="2"/>
          <w:sz w:val="28"/>
          <w:szCs w:val="28"/>
        </w:rPr>
      </w:pPr>
      <w:r>
        <w:rPr>
          <w:b/>
          <w:bCs/>
          <w:i w:val="false"/>
          <w:color w:val="000000"/>
          <w:kern w:val="2"/>
          <w:sz w:val="28"/>
          <w:szCs w:val="28"/>
        </w:rPr>
        <w:t>ИНФОРМАЦИОНО-МЕТОДИЧЕСКАЯ ЧАСТЬ</w:t>
      </w:r>
    </w:p>
    <w:p>
      <w:pPr>
        <w:pStyle w:val="Heading2"/>
        <w:widowControl/>
        <w:spacing w:before="120" w:after="0"/>
        <w:ind w:lef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ИТЕРАТУРА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сновная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метов, Н.С. Общая и неорганическая химия/ Н.С. Ахметов. – М.: Высшая школа, 2001. – 743 с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а, З.Г. Лабораторные работы по общей и неорганической химии / З.Г. Васильева, А.А. Грановская, А.А. Таперова. – Л.: Химия, 1986. – 287 с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инка, Н.Л. Общая химия / Н.Л. Глинка. – М.: Высшая школа, 2010. – 752 с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шов, Ю.А. Общая химия (учебник для студентов медицинских специальностей высших учебных заведений) / Ю.А. Ершов [и др.] – М.: Высшая школа, 2007. – 559 с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инка, Н.Л. Задачи и упражнения по общей химии / Н.Л. Глинка. –  М.: Интеграл-Пресс, 2009. – 240 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ополнительная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ршов, Ю.А. Механизм токсического действия неорганических соединений / Ю.А. Ершов, Т.В. Плетенева. – М.: Медицина, 1989. – 272 с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апетьянц, М.Х. Общая и неорганическая химия / М.Х. Карапетьянц, С.И. Дракин. – М.: «Химия», 1981. – 632 с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петьянц, М.Х. Строение вещества / М.Х. Карапетьянц, С.И. Дракин. – М.: Высшая школа, 1978. – 304 с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мпбелл, Дж. Современная общая химия / Дж. Кемпбелл. – Т.1-3, М.: Мир, 1975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ридов, В.В. Задачи, вопросы и упражнения по общей и неорганической химии / В.В. Свиридов, Г.А. Попкович, Г.И. Васильева. – Минск: Изд-во БГУ, 1982. – 352 с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ай, А.Я. Общая химия / А.Я. Угай. – М.: ВШ, 1997. – 527 с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ьюз, М. Неорганическая химия биологических процессов / М. Хьюз. – М.: Мир, 1983. – 416 с.</w:t>
      </w:r>
    </w:p>
    <w:p>
      <w:pPr>
        <w:pStyle w:val="Heading2"/>
        <w:widowControl/>
        <w:spacing w:before="240" w:after="60"/>
        <w:ind w:lef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ческие рекомендации по организации и выполнению самостоятельной работы студентов</w:t>
      </w:r>
    </w:p>
    <w:p>
      <w:pPr>
        <w:pStyle w:val="Normal"/>
        <w:tabs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, отведенное на самостоятельную работу, включает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к практическим и лабораторным занятиям, к коллоквиумам, зачету и экзамену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вопросов, не выносимых на лекции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творческих заданий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тематических докладов и рефератов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ирование учебной литературы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информационных материалов (стендов, плакатов)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тематической подборки интернет-источников.</w:t>
      </w:r>
    </w:p>
    <w:p>
      <w:pPr>
        <w:pStyle w:val="Heading2"/>
        <w:widowControl/>
        <w:spacing w:before="240" w:after="60"/>
        <w:ind w:lef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рекомендуемых средств диагностики</w:t>
      </w:r>
    </w:p>
    <w:p>
      <w:pPr>
        <w:pStyle w:val="Normal"/>
        <w:tabs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иагностики компетенций используется следующие формы: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ая форма.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ая форма.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-письменная форма.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форма.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ьная форма.</w:t>
      </w:r>
    </w:p>
    <w:p>
      <w:pPr>
        <w:pStyle w:val="Normal"/>
        <w:tabs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стной форме диагностики компетенций относятся: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седования.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ые, индивидуальные и комбинированные опросы.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оквиумы.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ы на конференциях.</w:t>
      </w:r>
    </w:p>
    <w:p>
      <w:pPr>
        <w:pStyle w:val="Normal"/>
        <w:tabs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исьменной форме диагностики компетенций относятся: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ы.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работы.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ы.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кации статей, докладов.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т.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.</w:t>
      </w:r>
    </w:p>
    <w:p>
      <w:pPr>
        <w:pStyle w:val="Normal"/>
        <w:tabs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стно-письменной форме диагностики</w:t>
      </w:r>
    </w:p>
    <w:p>
      <w:pPr>
        <w:pStyle w:val="Normal"/>
        <w:tabs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четы по домашним практическим упражнениям с их устной защитой.</w:t>
      </w:r>
    </w:p>
    <w:p>
      <w:pPr>
        <w:pStyle w:val="Normal"/>
        <w:tabs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четы по лабораторным работам с их устной защитой.</w:t>
      </w:r>
    </w:p>
    <w:p>
      <w:pPr>
        <w:pStyle w:val="Normal"/>
        <w:tabs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замен.</w:t>
      </w:r>
    </w:p>
    <w:p>
      <w:pPr>
        <w:pStyle w:val="Normal"/>
        <w:tabs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ценивание на основе модульно-рейтинговой системы.</w:t>
      </w:r>
    </w:p>
    <w:p>
      <w:pPr>
        <w:pStyle w:val="Normal"/>
        <w:tabs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ехнической форме диагностики компетенций относятся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тесты.</w:t>
      </w:r>
    </w:p>
    <w:p>
      <w:pPr>
        <w:pStyle w:val="Normal"/>
        <w:tabs>
          <w:tab w:val="left" w:pos="720" w:leader="none"/>
        </w:tabs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изуальной форме диагностики компетенций относятся: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ьная оценка результатов химических реакций.</w:t>
      </w:r>
    </w:p>
    <w:p>
      <w:pPr>
        <w:pStyle w:val="Heading2"/>
        <w:widowControl/>
        <w:spacing w:before="240" w:after="60"/>
        <w:ind w:lef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ный перечень тем лабораторных занятий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i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</w:rPr>
        <w:t>1. Введение в лабораторный практикум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 Основные закономерности протекания химических реакций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чистка химических веществ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ределение молярной массы эквивалента металла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ределение теплового эффекта реакции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зучение влияния различных факторов на скорость реакции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зучение смещения химического равновесия реакций и катализа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Контрольная работа: «Энергетика, направление, химическое равновесие и скорость химических реакций»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готовление раствора заданной концентрации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Изучение электролитической диссоциации и ионных процессов в растворах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Изучение процесса гидролиза солей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Изучение реакций с переносом электронов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 Контрольная работа: «Учение о растворах и закономерностях процессов и реакций, протекающих в растворах электролитов и неэлектролитов»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4. Строение вещества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Изучение электронных оболочек атомов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 Изучение периодического закона и периодической системы элементов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Изучение природы химической связи и строения веществ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Изучение свойств комплексных соединений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Заключительное занятие (зачетное)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Контрольная работа: «Строение и свойства химических соединений»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1. Химия элементов. Водород и свойства его соединений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-элементы </w:t>
      </w:r>
      <w:r>
        <w:rPr>
          <w:rFonts w:cs="Times New Roman" w:ascii="Times New Roman" w:hAnsi="Times New Roman"/>
          <w:sz w:val="28"/>
          <w:szCs w:val="28"/>
          <w:lang w:val="en-US"/>
        </w:rPr>
        <w:t>I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IA</w:t>
      </w:r>
      <w:r>
        <w:rPr>
          <w:rFonts w:cs="Times New Roman" w:ascii="Times New Roman" w:hAnsi="Times New Roman"/>
          <w:sz w:val="28"/>
          <w:szCs w:val="28"/>
        </w:rPr>
        <w:t xml:space="preserve"> групп и свойства их соединений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-элементы </w:t>
      </w:r>
      <w:r>
        <w:rPr>
          <w:rFonts w:cs="Times New Roman" w:ascii="Times New Roman" w:hAnsi="Times New Roman"/>
          <w:sz w:val="28"/>
          <w:szCs w:val="28"/>
          <w:lang w:val="en-US"/>
        </w:rPr>
        <w:t>IIIB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IB</w:t>
      </w:r>
      <w:r>
        <w:rPr>
          <w:rFonts w:cs="Times New Roman" w:ascii="Times New Roman" w:hAnsi="Times New Roman"/>
          <w:sz w:val="28"/>
          <w:szCs w:val="28"/>
        </w:rPr>
        <w:t xml:space="preserve"> групп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Элементы группы </w:t>
      </w:r>
      <w:r>
        <w:rPr>
          <w:rFonts w:cs="Times New Roman" w:ascii="Times New Roman" w:hAnsi="Times New Roman"/>
          <w:sz w:val="28"/>
          <w:szCs w:val="28"/>
          <w:lang w:val="en-US"/>
        </w:rPr>
        <w:t>VIIB</w:t>
      </w:r>
      <w:r>
        <w:rPr>
          <w:rFonts w:cs="Times New Roman" w:ascii="Times New Roman" w:hAnsi="Times New Roman"/>
          <w:sz w:val="28"/>
          <w:szCs w:val="28"/>
        </w:rPr>
        <w:t xml:space="preserve"> и свойства их соединений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Элементы группы </w:t>
      </w:r>
      <w:r>
        <w:rPr>
          <w:rFonts w:cs="Times New Roman" w:ascii="Times New Roman" w:hAnsi="Times New Roman"/>
          <w:sz w:val="28"/>
          <w:szCs w:val="28"/>
          <w:lang w:val="en-US"/>
        </w:rPr>
        <w:t>VIIIB</w:t>
      </w:r>
      <w:r>
        <w:rPr>
          <w:rFonts w:cs="Times New Roman" w:ascii="Times New Roman" w:hAnsi="Times New Roman"/>
          <w:sz w:val="28"/>
          <w:szCs w:val="28"/>
        </w:rPr>
        <w:t xml:space="preserve"> и свойства их соединений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Элементы группы </w:t>
      </w:r>
      <w:r>
        <w:rPr>
          <w:rFonts w:cs="Times New Roman" w:ascii="Times New Roman" w:hAnsi="Times New Roman"/>
          <w:sz w:val="28"/>
          <w:szCs w:val="28"/>
          <w:lang w:val="en-US"/>
        </w:rPr>
        <w:t>IB</w:t>
      </w:r>
      <w:r>
        <w:rPr>
          <w:rFonts w:cs="Times New Roman" w:ascii="Times New Roman" w:hAnsi="Times New Roman"/>
          <w:sz w:val="28"/>
          <w:szCs w:val="28"/>
        </w:rPr>
        <w:t xml:space="preserve"> и свойства их соединений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Элементы группы </w:t>
      </w:r>
      <w:r>
        <w:rPr>
          <w:rFonts w:cs="Times New Roman" w:ascii="Times New Roman" w:hAnsi="Times New Roman"/>
          <w:sz w:val="28"/>
          <w:szCs w:val="28"/>
          <w:lang w:val="en-US"/>
        </w:rPr>
        <w:t>IIB</w:t>
      </w:r>
      <w:r>
        <w:rPr>
          <w:rFonts w:cs="Times New Roman" w:ascii="Times New Roman" w:hAnsi="Times New Roman"/>
          <w:sz w:val="28"/>
          <w:szCs w:val="28"/>
        </w:rPr>
        <w:t xml:space="preserve"> и свойства их соединений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28. Контрольная работа: «Свойства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- и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Cs/>
          <w:iCs/>
          <w:sz w:val="28"/>
          <w:szCs w:val="28"/>
        </w:rPr>
        <w:t>-металлов и их соединений»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Общая характеристика р-элементов. Элементы </w:t>
      </w:r>
      <w:r>
        <w:rPr>
          <w:rFonts w:cs="Times New Roman" w:ascii="Times New Roman" w:hAnsi="Times New Roman"/>
          <w:sz w:val="28"/>
          <w:szCs w:val="28"/>
          <w:lang w:val="en-US"/>
        </w:rPr>
        <w:t>IIIA</w:t>
      </w:r>
      <w:r>
        <w:rPr>
          <w:rFonts w:cs="Times New Roman" w:ascii="Times New Roman" w:hAnsi="Times New Roman"/>
          <w:sz w:val="28"/>
          <w:szCs w:val="28"/>
        </w:rPr>
        <w:t xml:space="preserve"> группы и свойства их соединений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 Элементы группы </w:t>
      </w:r>
      <w:r>
        <w:rPr>
          <w:rFonts w:cs="Times New Roman" w:ascii="Times New Roman" w:hAnsi="Times New Roman"/>
          <w:sz w:val="28"/>
          <w:szCs w:val="28"/>
          <w:lang w:val="en-US"/>
        </w:rPr>
        <w:t>IVA</w:t>
      </w:r>
      <w:r>
        <w:rPr>
          <w:rFonts w:cs="Times New Roman" w:ascii="Times New Roman" w:hAnsi="Times New Roman"/>
          <w:sz w:val="28"/>
          <w:szCs w:val="28"/>
        </w:rPr>
        <w:t xml:space="preserve"> и свойства их соединений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 Элементы группы </w:t>
      </w:r>
      <w:r>
        <w:rPr>
          <w:rFonts w:cs="Times New Roman" w:ascii="Times New Roman" w:hAnsi="Times New Roman"/>
          <w:sz w:val="28"/>
          <w:szCs w:val="28"/>
          <w:lang w:val="en-US"/>
        </w:rPr>
        <w:t>VA</w:t>
      </w:r>
      <w:r>
        <w:rPr>
          <w:rFonts w:cs="Times New Roman" w:ascii="Times New Roman" w:hAnsi="Times New Roman"/>
          <w:sz w:val="28"/>
          <w:szCs w:val="28"/>
        </w:rPr>
        <w:t>,  свойства азота и его соединений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Свойства соединений фосфора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Свойства соединений: мышьяка, сурьмы и висмута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. Элементы группы </w:t>
      </w:r>
      <w:r>
        <w:rPr>
          <w:rFonts w:cs="Times New Roman" w:ascii="Times New Roman" w:hAnsi="Times New Roman"/>
          <w:sz w:val="28"/>
          <w:szCs w:val="28"/>
          <w:lang w:val="en-US"/>
        </w:rPr>
        <w:t>VIA</w:t>
      </w:r>
      <w:r>
        <w:rPr>
          <w:rFonts w:cs="Times New Roman" w:ascii="Times New Roman" w:hAnsi="Times New Roman"/>
          <w:sz w:val="28"/>
          <w:szCs w:val="28"/>
        </w:rPr>
        <w:t xml:space="preserve"> и свойства их соединений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5. Элементы групп </w:t>
      </w:r>
      <w:r>
        <w:rPr>
          <w:rFonts w:cs="Times New Roman" w:ascii="Times New Roman" w:hAnsi="Times New Roman"/>
          <w:sz w:val="28"/>
          <w:szCs w:val="28"/>
          <w:lang w:val="en-US"/>
        </w:rPr>
        <w:t>VII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IIIA</w:t>
      </w:r>
      <w:r>
        <w:rPr>
          <w:rFonts w:cs="Times New Roman" w:ascii="Times New Roman" w:hAnsi="Times New Roman"/>
          <w:sz w:val="28"/>
          <w:szCs w:val="28"/>
        </w:rPr>
        <w:t>. Свойства соединений галогенов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. </w:t>
      </w:r>
      <w:r>
        <w:rPr>
          <w:rFonts w:cs="Times New Roman" w:ascii="Times New Roman" w:hAnsi="Times New Roman"/>
          <w:bCs/>
          <w:iCs/>
          <w:sz w:val="28"/>
          <w:szCs w:val="28"/>
        </w:rPr>
        <w:t>Контрольная работа: «Свойства соединений р-элементов»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7. Итоговое занятие.</w:t>
      </w:r>
    </w:p>
    <w:p>
      <w:pPr>
        <w:pStyle w:val="Heading2"/>
        <w:widowControl/>
        <w:spacing w:before="240" w:after="60"/>
        <w:ind w:lef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ная тематика рефератов:</w:t>
      </w:r>
    </w:p>
    <w:p>
      <w:pPr>
        <w:pStyle w:val="Normal"/>
        <w:tabs>
          <w:tab w:val="left" w:pos="720" w:leader="none"/>
          <w:tab w:val="left" w:pos="1134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Термодинамика процессов растворения.</w:t>
      </w:r>
    </w:p>
    <w:p>
      <w:pPr>
        <w:pStyle w:val="Normal"/>
        <w:tabs>
          <w:tab w:val="left" w:pos="720" w:leader="none"/>
          <w:tab w:val="left" w:pos="1134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Осмос. Роль осмоса в биосистемах.</w:t>
      </w:r>
    </w:p>
    <w:p>
      <w:pPr>
        <w:pStyle w:val="Normal"/>
        <w:tabs>
          <w:tab w:val="left" w:pos="720" w:leader="none"/>
          <w:tab w:val="left" w:pos="1134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Теория поля лигандов.</w:t>
      </w:r>
    </w:p>
    <w:p>
      <w:pPr>
        <w:pStyle w:val="Normal"/>
        <w:tabs>
          <w:tab w:val="left" w:pos="720" w:leader="none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Роль координационных соединений в биосистемах.</w:t>
      </w:r>
    </w:p>
    <w:p>
      <w:pPr>
        <w:pStyle w:val="Normal"/>
        <w:tabs>
          <w:tab w:val="left" w:pos="720" w:leader="none"/>
          <w:tab w:val="left" w:pos="1134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Координационные соединения в составе лекарственных средств.</w:t>
      </w:r>
    </w:p>
    <w:p>
      <w:pPr>
        <w:pStyle w:val="Normal"/>
        <w:tabs>
          <w:tab w:val="left" w:pos="720" w:leader="none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Жесткость воды, пределы, влияние на живые организмы и протекание реакций в водных растворах. Методы устранения жесткости.</w:t>
      </w:r>
    </w:p>
    <w:p>
      <w:pPr>
        <w:pStyle w:val="Normal"/>
        <w:tabs>
          <w:tab w:val="left" w:pos="720" w:leader="none"/>
          <w:tab w:val="left" w:pos="1134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  <w:t>d-элементы III группы, общая характеристика, сходство и отличия от s-элементов II  группы.</w:t>
      </w:r>
    </w:p>
    <w:p>
      <w:pPr>
        <w:pStyle w:val="Normal"/>
        <w:tabs>
          <w:tab w:val="left" w:pos="720" w:leader="none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f-элементы как аналоги d-элементов III группы, сходство и отличия.</w:t>
      </w:r>
    </w:p>
    <w:p>
      <w:pPr>
        <w:pStyle w:val="Normal"/>
        <w:tabs>
          <w:tab w:val="left" w:pos="720" w:leader="none"/>
          <w:tab w:val="left" w:pos="1134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  <w:tab/>
        <w:t xml:space="preserve">d-элементы IV группы, общая характеристика. Химические основы применения титана. </w:t>
      </w:r>
    </w:p>
    <w:p>
      <w:pPr>
        <w:pStyle w:val="Normal"/>
        <w:tabs>
          <w:tab w:val="left" w:pos="720" w:leader="none"/>
          <w:tab w:val="left" w:pos="1134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  <w:tab/>
        <w:t>d-элементы V группы, общая характеристика. Химические основы применения ниобия и тантала в хирургии, аммония ванадата в фармации.</w:t>
      </w:r>
    </w:p>
    <w:p>
      <w:pPr>
        <w:pStyle w:val="Normal"/>
        <w:tabs>
          <w:tab w:val="left" w:pos="720" w:leader="none"/>
          <w:tab w:val="left" w:pos="1134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  <w:tab/>
        <w:t>Спектральные методы изучения строения вещества. Электронные спектры поглощения в ультрафиолетовой и ближней инфракрасной области спектра.</w:t>
      </w:r>
    </w:p>
    <w:p>
      <w:pPr>
        <w:pStyle w:val="Normal"/>
        <w:tabs>
          <w:tab w:val="left" w:pos="720" w:leader="none"/>
          <w:tab w:val="left" w:pos="1134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  <w:tab/>
        <w:t>Спектры комбинационного рассеяния. Изучение радикалов методом электронного парамагнитного резонанса.</w:t>
      </w:r>
    </w:p>
    <w:p>
      <w:pPr>
        <w:pStyle w:val="Normal"/>
        <w:tabs>
          <w:tab w:val="left" w:pos="720" w:leader="none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  <w:tab/>
        <w:t>Метод ядерного магнитного резонанса.</w:t>
      </w:r>
    </w:p>
    <w:p>
      <w:pPr>
        <w:pStyle w:val="Normal"/>
        <w:tabs>
          <w:tab w:val="left" w:pos="720" w:leader="none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  <w:tab/>
        <w:t>Метод рентгеноструктурного анализа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  <w:tab/>
        <w:t>Возможности расчетно-теоретических методов квантовой химии.</w:t>
      </w:r>
    </w:p>
    <w:p>
      <w:pPr>
        <w:pStyle w:val="Normal"/>
        <w:tabs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503545" cy="73958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0425" t="-3" r="6377" b="18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739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39"/>
      </w:tblGrid>
      <w:tr>
        <w:trPr/>
        <w:tc>
          <w:tcPr>
            <w:tcW w:w="334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593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ейдоров Василий Петрович</w:t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5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 общей, физической и коллоидной химии учреждения образования «Витебский государственный медицинский университет», доктор фармацевтических наук, профессор</w:t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ind w:left="0" w:hanging="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5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12) 372324</w:t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5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нцевич Зинаида Степановна</w:t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5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ор кафедры общей, физической и коллоидной химии учреждения образования «Витебский государственный медицинский университет», доктор педагогических наук, доцент</w:t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ind w:left="0" w:hanging="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593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12) 372324</w:t>
            </w:r>
          </w:p>
        </w:tc>
      </w:tr>
    </w:tbl>
    <w:p>
      <w:pPr>
        <w:pStyle w:val="Normal"/>
        <w:tabs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ind w:left="0" w:hanging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ind w:left="0" w:hanging="0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133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6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ind w:left="0" w:hanging="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ind w:left="0" w:hanging="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ind w:left="0" w:hanging="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960"/>
        </w:tabs>
        <w:ind w:left="33" w:firstLine="56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636"/>
        </w:tabs>
        <w:ind w:left="709" w:firstLine="56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60" w:after="0"/>
      <w:ind w:left="52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color w:val="008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Arial" w:hAnsi="Arial" w:cs="Arial"/>
      <w:sz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color w:val="000000"/>
      <w:sz w:val="28"/>
    </w:rPr>
  </w:style>
  <w:style w:type="paragraph" w:styleId="TextBody">
    <w:name w:val="Body Text"/>
    <w:basedOn w:val="Normal"/>
    <w:pPr>
      <w:ind w:left="0" w:hanging="0"/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20" w:before="1580" w:after="0"/>
      <w:ind w:left="680" w:right="160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19" w:before="460" w:after="0"/>
      <w:ind w:left="4253" w:hanging="13"/>
    </w:pPr>
    <w:rPr/>
  </w:style>
  <w:style w:type="paragraph" w:styleId="2">
    <w:name w:val="Основной текст с отступом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left="709" w:hanging="189"/>
      <w:jc w:val="both"/>
    </w:pPr>
    <w:rPr/>
  </w:style>
  <w:style w:type="paragraph" w:styleId="21">
    <w:name w:val="Основной текст 2"/>
    <w:basedOn w:val="Normal"/>
    <w:qFormat/>
    <w:pPr>
      <w:ind w:left="0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ind w:left="0" w:hanging="0"/>
      <w:jc w:val="center"/>
    </w:pPr>
    <w:rPr>
      <w:rFonts w:ascii="Times New Roman" w:hAnsi="Times New Roman" w:cs="Times New Roman"/>
      <w:b/>
      <w:color w:val="00000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Цитата"/>
    <w:basedOn w:val="Normal"/>
    <w:qFormat/>
    <w:pPr>
      <w:spacing w:before="60" w:after="120"/>
      <w:ind w:left="1440" w:right="1440" w:hanging="0"/>
    </w:pPr>
    <w:rPr/>
  </w:style>
  <w:style w:type="paragraph" w:styleId="Style14">
    <w:name w:val="Текст"/>
    <w:basedOn w:val="Normal"/>
    <w:qFormat/>
    <w:pPr>
      <w:widowControl/>
      <w:spacing w:before="0" w:after="0"/>
      <w:ind w:left="0" w:firstLine="709"/>
      <w:jc w:val="both"/>
    </w:pPr>
    <w:rPr>
      <w:rFonts w:ascii="Courier New" w:hAnsi="Courier New" w:cs="Courier New"/>
      <w:sz w:val="20"/>
      <w:lang w:val="en-US"/>
    </w:rPr>
  </w:style>
  <w:style w:type="paragraph" w:styleId="4">
    <w:name w:val=" Знак Знак4 Знак Знак Знак Знак Знак Знак Знак"/>
    <w:basedOn w:val="Normal"/>
    <w:qFormat/>
    <w:pPr>
      <w:widowControl/>
      <w:autoSpaceDE w:val="false"/>
      <w:spacing w:before="0" w:after="0"/>
      <w:ind w:left="0" w:hanging="0"/>
    </w:pPr>
    <w:rPr>
      <w:rFonts w:ascii="Times New Roman" w:hAnsi="Times New Roman" w:cs="Times New Roman"/>
      <w:szCs w:val="24"/>
      <w:lang w:val="en-ZA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hanging="0"/>
    </w:pPr>
    <w:rPr>
      <w:rFonts w:ascii="Courier New" w:hAnsi="Courier New" w:cs="Courier New"/>
      <w:sz w:val="20"/>
      <w:lang w:val="en-US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2.jpeg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2:33:00Z</dcterms:created>
  <dc:creator>Ирина</dc:creator>
  <dc:description/>
  <dc:language>en-US</dc:language>
  <cp:lastModifiedBy>USER</cp:lastModifiedBy>
  <cp:lastPrinted>2014-09-01T11:11:00Z</cp:lastPrinted>
  <dcterms:modified xsi:type="dcterms:W3CDTF">2014-10-07T12:33:00Z</dcterms:modified>
  <cp:revision>2</cp:revision>
  <dc:subject/>
  <dc:title>ВИТЕБСКИЙ ГОСУДАРСТВЕННЫЙ МЕДИЦИНСКИЙ ИНСТИТУТ</dc:title>
</cp:coreProperties>
</file>