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8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939790" cy="9303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14" t="-3" r="245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30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/>
        <w:ind w:left="1985" w:hanging="1985"/>
        <w:rPr/>
      </w:pPr>
      <w:r>
        <w:rPr>
          <w:b/>
        </w:rPr>
        <w:t>СОСТАВИТЕЛИ:</w:t>
      </w:r>
      <w:r>
        <w:rPr/>
        <w:t xml:space="preserve"> </w:t>
      </w:r>
    </w:p>
    <w:p>
      <w:pPr>
        <w:pStyle w:val="TextBodyIndent"/>
        <w:spacing w:lineRule="auto" w:line="240" w:before="0" w:after="120"/>
        <w:ind w:hanging="0"/>
        <w:rPr/>
      </w:pPr>
      <w:r>
        <w:rPr/>
        <w:t xml:space="preserve">Е.В.Барковский, заведующий кафедрой общей химии </w:t>
      </w:r>
      <w:r>
        <w:rPr>
          <w:szCs w:val="28"/>
        </w:rPr>
        <w:t>учреждения образования «Белорусский государственный медицинский университет»</w:t>
      </w:r>
      <w:r>
        <w:rPr/>
        <w:t>, доктор биологических наук, профессор;</w:t>
      </w:r>
    </w:p>
    <w:p>
      <w:pPr>
        <w:pStyle w:val="TextBodyIndent"/>
        <w:spacing w:lineRule="auto" w:line="240"/>
        <w:ind w:hanging="0"/>
        <w:rPr/>
      </w:pPr>
      <w:r>
        <w:rPr/>
        <w:t xml:space="preserve">Т.В.Латушко, доцент кафедры общей химии </w:t>
      </w:r>
      <w:r>
        <w:rPr>
          <w:szCs w:val="28"/>
        </w:rPr>
        <w:t>учреждения образования «Белорусский государственный медицинский университет»</w:t>
      </w:r>
      <w:r>
        <w:rPr/>
        <w:t xml:space="preserve">, кандидат медицинских наук, доцен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left="1985" w:hanging="1985"/>
        <w:rPr>
          <w:b/>
          <w:b/>
          <w:caps/>
        </w:rPr>
      </w:pPr>
      <w:r>
        <w:rPr>
          <w:b/>
          <w:caps/>
        </w:rPr>
        <w:t xml:space="preserve">Рецензенты: </w:t>
      </w:r>
    </w:p>
    <w:p>
      <w:pPr>
        <w:pStyle w:val="TextBodyIndent"/>
        <w:spacing w:lineRule="auto" w:line="240"/>
        <w:ind w:hanging="0"/>
        <w:rPr/>
      </w:pPr>
      <w:r>
        <w:rPr/>
        <w:t xml:space="preserve">Кафедра общей и биоорганической химии </w:t>
      </w:r>
      <w:r>
        <w:rPr>
          <w:szCs w:val="28"/>
        </w:rPr>
        <w:t>учреждения образования</w:t>
      </w:r>
      <w:r>
        <w:rPr/>
        <w:t xml:space="preserve"> «Гомельский государственный медицинский университет»;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А.И.Лесникович, заведующий кафедрой общей химии и методики преподавания химии Белорусского государственного университета, академик Национальной академии наук Беларуси, доктор химических наук, профессор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  <w:sz w:val="28"/>
        </w:rPr>
      </w:pPr>
      <w:r>
        <w:rPr>
          <w:b/>
          <w:sz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общей химии учреждения образования «Белорусский государственный медицинский университет» </w:t>
      </w:r>
    </w:p>
    <w:p>
      <w:pPr>
        <w:pStyle w:val="Normal"/>
        <w:rPr/>
      </w:pPr>
      <w:r>
        <w:rPr>
          <w:sz w:val="28"/>
          <w:szCs w:val="28"/>
        </w:rPr>
        <w:t>(протокол № 10 от «27» мая 2013 г.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rPr/>
      </w:pPr>
      <w:r>
        <w:rPr>
          <w:sz w:val="28"/>
          <w:szCs w:val="28"/>
        </w:rPr>
        <w:t>(протокол № 5 от «22» января 2014 г.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3 от «28» января 2014 г.)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PlainText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ая химия – учебная дисциплина,</w:t>
      </w:r>
      <w:r>
        <w:rPr>
          <w:rFonts w:cs="Times New Roman" w:ascii="Times New Roman" w:hAnsi="Times New Roman"/>
          <w:sz w:val="28"/>
          <w:szCs w:val="28"/>
        </w:rPr>
        <w:t xml:space="preserve"> содержащая систематизированные научные знания о веществах и их превращениях, сопровождающихся изменением состава, строения и сво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7 «Стоматология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7 «Стоматолог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по учебной дисциплине «Общая химия» предполагает изучение новейших научных данных по неорганической, бионеорганической, аналитической, физической и коллоидной хим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ь преподавания и изучения учебной дисциплины «Общая химия» состоит в овладении студентами фундаментальными естественнонаучными знаниями, необходимыми для понимания химических и физико-химических основ процессов жизнедеятельности организма, и обеспечении широкого </w:t>
      </w:r>
      <w:r>
        <w:rPr>
          <w:color w:val="000000"/>
          <w:sz w:val="28"/>
        </w:rPr>
        <w:t xml:space="preserve">применения </w:t>
      </w:r>
      <w:r>
        <w:rPr>
          <w:sz w:val="28"/>
        </w:rPr>
        <w:t>современных методов исследования при изучении медико-биологических и медицинских проблем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адачи изучения учебной дисциплины состоят в приобретении студентами академических компетенций, основу которых составляет осмысление современных знаний и представлений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8"/>
        </w:rPr>
        <w:t xml:space="preserve">о химической термодинамике и кинетике химических реакций, являющихся теоретической основой биоэнергетики и основой изучения скоростей и механизмов протекания биохимических процессов;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  <w:tab w:val="left" w:pos="144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 основах современного учения о растворах, являющегося научной базой для изучения электролитного баланса, кислотно-щелочного равновесия, диффузионных и осмотических явлений, физико-химии физиологических и патологических гомо- и гетерогенных систем в организме человека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  <w:tab w:val="left" w:pos="1440" w:leader="none"/>
        </w:tabs>
        <w:ind w:left="0" w:firstLine="709"/>
        <w:jc w:val="both"/>
        <w:rPr/>
      </w:pPr>
      <w:r>
        <w:rPr>
          <w:sz w:val="28"/>
        </w:rPr>
        <w:t xml:space="preserve">об основных теоретических положениях электрохимии как основы биоэлектрохимии и электрохимических методов исследования в биологии и медицине;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об основах физико-химии поверхностных явлений, дисперсных систем и растворов высокомолекулярных соединений, дающих ключ к пониманию структуры биологических мембра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й дисциплины состоят в формировании социально-личностных и профессиональных компетенций, основа которых заключается в знании, понимании и применении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8"/>
        </w:rPr>
        <w:t>законов химической термодинамики и химической кинетики, что позволит будущему врачу-стоматологу получить представления об энергетическом балансе человеческого организма, установить специфические особенности преобразования одних видов энергии в другие в процессе жизнедеятельности, получить объективные критерии осуществимости реакций в живых организмах как открытых термодинамических системах, оценить специфические особенности биокатализа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8"/>
        </w:rPr>
        <w:t>сущности</w:t>
      </w:r>
      <w:r>
        <w:rPr>
          <w:sz w:val="28"/>
          <w:szCs w:val="28"/>
        </w:rPr>
        <w:t xml:space="preserve"> процессов минерализации и профилактики деминерализации костной и зубной ткани при кальций-, фосфат- и фтордефицитных состояниях организма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ущности явлений гальванизма и защиты металлов от коррозии в полости рта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8"/>
        </w:rPr>
        <w:t xml:space="preserve">сущности процессов гемо- и лимфосорбции, энтеросорбции </w:t>
      </w:r>
      <w:r>
        <w:rPr>
          <w:spacing w:val="-20"/>
          <w:sz w:val="28"/>
          <w:szCs w:val="28"/>
        </w:rPr>
        <w:t>и т. д.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8"/>
        </w:rPr>
        <w:t>химических, физических и физико-химических методов аналитической, физической и коллоидной химии (титриметрический анализ, электрохимические и хроматографические методы, колориметрия, вискозиметрия и т.д.), наиболее широко используемых в медико-биологических исследованиях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экологических аспектов действия неорганических веществ (тяжелые металлы, оксиды углерода, азота, серы, радиоактивные изотопы), современных представлений о биологической роли ионов металлов (Fe, Cu, Co, Zn, Mn, Ca, Mg, K, Na и т.д.), применении неорганических соединений в стоматолог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перечисленное способствует формированию у врача-стоматолога клинического мышления при соблюдении норм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о общей химии необходимы студентам при изучении таких учебных дисциплин, как биоорганическая химия, биологическая химия, фармакология, клиническая фармаколог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типовой учебной программы по учебной дисциплине «Общая химия» включает 8 разде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своению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тудент должен </w:t>
      </w:r>
      <w:r>
        <w:rPr>
          <w:b/>
          <w:bCs/>
          <w:spacing w:val="60"/>
          <w:sz w:val="28"/>
          <w:szCs w:val="28"/>
        </w:rPr>
        <w:t>знать</w:t>
      </w:r>
      <w:r>
        <w:rPr>
          <w:spacing w:val="6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инеральный состав твердых тканей зуба и физико-химические характеристики слю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став, физико-химические характеристики и химические изменения в полости рта основных неорганических стоматологических материа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ханизм химической и электрохимической коррозии металлических пломбировочных и конструкционных материал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имические основы минерализации и профилактики деминерализации костной и зубной ткани;</w:t>
      </w:r>
    </w:p>
    <w:p>
      <w:pPr>
        <w:pStyle w:val="Normal"/>
        <w:widowControl w:val="false"/>
        <w:shd w:fill="FFFFFF" w:val="clear"/>
        <w:tabs>
          <w:tab w:val="clear" w:pos="720"/>
          <w:tab w:val="left" w:pos="1080" w:leader="none"/>
        </w:tabs>
        <w:autoSpaceDE w:val="false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ипо-, гипер-, изотонические растворы и их применение в биологии и медицин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1080" w:leader="none"/>
        </w:tabs>
        <w:autoSpaceDE w:val="fals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ханизм действия гидрокарбонатной буферной системы плазмы крови и гемоглобиновой буферной системы эритроцит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</w:t>
      </w:r>
      <w:r>
        <w:rPr>
          <w:b/>
          <w:spacing w:val="20"/>
          <w:sz w:val="28"/>
        </w:rPr>
        <w:t>уметь</w:t>
      </w:r>
      <w:r>
        <w:rPr>
          <w:b/>
          <w:sz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ьзовать термодинамические расчеты для энергетической характеристики биохимических процес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товить растворы заданного соста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1"/>
          <w:sz w:val="28"/>
          <w:szCs w:val="28"/>
        </w:rPr>
        <w:t>измерять</w:t>
      </w:r>
      <w:r>
        <w:rPr>
          <w:sz w:val="28"/>
          <w:szCs w:val="28"/>
        </w:rPr>
        <w:t xml:space="preserve"> рН исследуемых биологических жидкостей и определять буферную емк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</w:t>
      </w:r>
      <w:r>
        <w:rPr>
          <w:b/>
          <w:spacing w:val="20"/>
          <w:sz w:val="28"/>
        </w:rPr>
        <w:t>владеть</w:t>
      </w:r>
      <w:r>
        <w:rPr>
          <w:b/>
          <w:sz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икой приготовления раствора заданного соста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икой проведения титриметрического анализ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икой измерения рН исследуемых биологических жидк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методикой определения</w:t>
      </w:r>
      <w:r>
        <w:rPr>
          <w:sz w:val="28"/>
          <w:szCs w:val="28"/>
        </w:rPr>
        <w:t xml:space="preserve"> буферной емкости биологических жидкост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сего </w:t>
      </w:r>
      <w:r>
        <w:rPr>
          <w:sz w:val="28"/>
          <w:szCs w:val="28"/>
        </w:rPr>
        <w:t>на изучение учебной дисциплины отводится 160 академических часов. Аудиторных часов – 70, из них лекций – 32, лабораторных занятий – 38. Самостоятельных внеаудиторных часов – 9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по специальности </w:t>
      </w:r>
      <w:r>
        <w:rPr>
          <w:sz w:val="28"/>
          <w:szCs w:val="28"/>
        </w:rPr>
        <w:t>в форме экзамена (1 семестр).</w:t>
      </w:r>
    </w:p>
    <w:p>
      <w:pPr>
        <w:pStyle w:val="Normal"/>
        <w:spacing w:before="24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имерный тематический план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27"/>
        <w:gridCol w:w="1440"/>
        <w:gridCol w:w="1926"/>
      </w:tblGrid>
      <w:tr>
        <w:trPr>
          <w:tblHeader w:val="true"/>
        </w:trPr>
        <w:tc>
          <w:tcPr>
            <w:tcW w:w="6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часов аудиторных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й</w:t>
            </w:r>
          </w:p>
        </w:tc>
      </w:tr>
      <w:tr>
        <w:trPr>
          <w:tblHeader w:val="true"/>
        </w:trPr>
        <w:tc>
          <w:tcPr>
            <w:tcW w:w="6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бораторных</w:t>
            </w:r>
          </w:p>
        </w:tc>
      </w:tr>
      <w:tr>
        <w:trPr/>
        <w:tc>
          <w:tcPr>
            <w:tcW w:w="6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начение химии в стоматологи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Химическая термодинамика и биоэнерг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Элементы химической термодинамики и биоэнерг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Термо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Направление биохимических проце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Термодинамика химического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Химическая кинетика и кат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Элементы химической кин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Катализ и катализ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Учение о раств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szCs w:val="28"/>
              </w:rPr>
            </w:pPr>
            <w:r>
              <w:rPr>
                <w:szCs w:val="28"/>
              </w:rPr>
              <w:t>4.1. Коллигативные свойства раст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Теория растворов слабых и сильных электрол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 Протолитическая теория кислот и ос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4. Буферные растворы и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5. Гетерогенные равнове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4.6. Гетерогенные равновесия в полости 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4.7. Электродные и окислительно-восстановительные  потенц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4.8. Гальванические 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  <w:szCs w:val="28"/>
              </w:rPr>
              <w:t>4.9. Потенци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0. Титриметрические методы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Строение атомов, химическая связь и строение молек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 Периодический закон и периодическая система элементов Д.И.Менделеева в свете квантово-механической теории строения ат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 Химическая связ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Комплексные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Химия биогенных эле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Физико-химия поверхностных я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 Поверхностные я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. Адсорбция на неподвижной поверхности раз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3. Хро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Физико-химия дисперсных систем и растворов высокомолекулярны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. Дисперсны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2. Устойчивость и коагуляция зо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8 </w:t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одержание учебного материала</w:t>
      </w:r>
    </w:p>
    <w:p>
      <w:pPr>
        <w:pStyle w:val="Heading4"/>
        <w:keepNext w:val="false"/>
        <w:rPr>
          <w:b w:val="false"/>
          <w:b w:val="false"/>
          <w:smallCaps/>
          <w:sz w:val="32"/>
          <w:szCs w:val="32"/>
        </w:rPr>
      </w:pPr>
      <w:r>
        <w:rPr>
          <w:b w:val="false"/>
          <w:smallCap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Значение химии в стоматолог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мет и задачи химии. Роль химии в развитии медицинской науки и практического здравоохранения. Химия и стоматолог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Химическая термодинамика и биоэнергетик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1. Элементы химической термодинамики и биоэнергетики</w:t>
      </w:r>
    </w:p>
    <w:p>
      <w:pPr>
        <w:pStyle w:val="TextBodyIndent"/>
        <w:spacing w:lineRule="auto" w:line="240"/>
        <w:rPr/>
      </w:pPr>
      <w:r>
        <w:rPr/>
        <w:t>Предмет и задачи химической термодинамики. Химическая термодинамика как основа биоэнергетики. Системы: изолированные, закрытые, открытые. Понятие о фазе: гомогенные и гетерогенные системы. Процессы: изохорные, изобарные, изотермические, адиабатные.</w:t>
      </w:r>
    </w:p>
    <w:p>
      <w:pPr>
        <w:pStyle w:val="Normal"/>
        <w:ind w:firstLine="720"/>
        <w:jc w:val="both"/>
        <w:rPr/>
      </w:pPr>
      <w:r>
        <w:rPr>
          <w:sz w:val="28"/>
        </w:rPr>
        <w:t>Внутренняя энергия. Теплота и работа — две формы передачи энергии. Первый закон термодинамики. Изобарный и изохорный тепловые эффекты. Энтальпия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2.Термохимия</w:t>
      </w:r>
    </w:p>
    <w:p>
      <w:pPr>
        <w:pStyle w:val="Normal"/>
        <w:ind w:firstLine="720"/>
        <w:jc w:val="both"/>
        <w:rPr/>
      </w:pPr>
      <w:r>
        <w:rPr>
          <w:sz w:val="28"/>
        </w:rPr>
        <w:t>Закон Гесса. Следствия из закона Гесса. Стандартные теплоты образования и сгорания. Термохимические расчеты и их использование для энергетической характеристики биохимических процесс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заимосвязь между процессами обмена веществ и энергии. Калорийность основных составных частей пищи и некоторых пищевых продуктов. Расход энергии при различных режимах двигательной активност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3. Направление биохимических процессов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амопроизвольные и несамопроизвольные процессы. Термодинамически обратимые и необратимые процессы. Статистическое и термодинамическое толкование энтропии. Второй закон термодинамики. Стандартная энтропия. Критерии самопроизвольного протекания процессов и равновесного состояния изолированных систем. </w:t>
      </w:r>
    </w:p>
    <w:p>
      <w:pPr>
        <w:pStyle w:val="Normal"/>
        <w:ind w:firstLine="720"/>
        <w:jc w:val="both"/>
        <w:rPr/>
      </w:pPr>
      <w:r>
        <w:rPr>
          <w:sz w:val="28"/>
        </w:rPr>
        <w:t>Объединенное уравнение первого и второго законов термодинамики. Энергия Гиббса (изобарно-изотермический потенциал). Энтальпийный и энтропийный факторы. Критерии самопроизвольного протекания процессов и равновесного состояния неизолированных систем. Экзо- и эндоэргонические процессы в организме. Принцип энергетического сопряжен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4. Термодинамика химического равновесия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 химическом равновесии. Константа химического равновесия и способы ее выражения: Кс, Кр, Ка. Смещение химического равновесия при изменении температуры, давления и концентрации. Принцип Ле-Шателье. Уравнения изотермы и изобары химической реак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Химическая кинетика и катализ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1. Элементы химической кинетики</w:t>
      </w:r>
    </w:p>
    <w:p>
      <w:pPr>
        <w:pStyle w:val="Normal"/>
        <w:ind w:firstLine="720"/>
        <w:jc w:val="both"/>
        <w:rPr/>
      </w:pPr>
      <w:r>
        <w:rPr>
          <w:sz w:val="28"/>
        </w:rPr>
        <w:t>Предмет и задачи химической кинетики. Химическая кинетика как основа для изучения скоростей и механизмов биохимических процессов. Реакции простые и сложные, гомогенные и гетерогенные. Скорость гомогенных химических реакций и методы ее измер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Зависимость скорости реакции от концентрации. Кинетические уравнения. Константа скорости реакции. Порядок реакции. Закон действующих масс для скорости реакции; область применения. Кинетические уравнения реакций нулевого, 1-го и 2-го порядков. Период полупревращения. Молекулярность реакций.</w:t>
      </w:r>
    </w:p>
    <w:p>
      <w:pPr>
        <w:pStyle w:val="Normal"/>
        <w:ind w:firstLine="720"/>
        <w:jc w:val="both"/>
        <w:rPr/>
      </w:pPr>
      <w:r>
        <w:rPr>
          <w:sz w:val="28"/>
        </w:rPr>
        <w:t>Зависимость скорости реакции от температуры. Температурный коэффициент скорости реакции. Энергетические диаграммы экзо- и эндотермических реакций. Энергетический барьер реакции. Энергия активации. Уравнение Аррениуса. Понятие о теориях активных соударений и переходного состоя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онятие о кинетике сложных реакций: параллельных, последовательных, сопряженных, обратимых, цепных. Фотохимические реакции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2. Катализ и катализаторы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ханизм гомогенного и гетерогенного катализа. Энергетическая диаграмма каталитической реакции. Ферменты как биологические катализаторы, особенности их действия. Общая схема действия ферментов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Учение о растворах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1. Коллигативные свойства растворов</w:t>
      </w:r>
    </w:p>
    <w:p>
      <w:pPr>
        <w:pStyle w:val="Normal"/>
        <w:ind w:firstLine="720"/>
        <w:jc w:val="both"/>
        <w:rPr/>
      </w:pPr>
      <w:r>
        <w:rPr>
          <w:sz w:val="28"/>
        </w:rPr>
        <w:t>Вода как универсальный растворитель в биосистемах. Физико-химические свойства воды, обусловливающие ее роль в процессах жизнедеятельности. Термодинамика растворения. Энтальпийный и энтропийный факторы и их связь с механизмом растворения. Идеальные растворы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лигативные свойства разбавленных растворов. Осмос. Осмотическое давление. Закон Вант-Гоффа. Полупроницаемые мембраны в организме. Осмолярность и осмоляльность биологических жидкостей и перфузионных растворов. Осмотическое давление плазмы крови. Распределение воды в организме между клетками и внеклеточной жидкостью. Плазмолиз и гемолиз. Гипо-, гипер- и изотонические растворы в медицине. Коллоидно-осмотическое (онкотическое) давление плазмы крови. Распределение воды в организме между сосудистым руслом и межклеточным пространством.</w:t>
      </w:r>
    </w:p>
    <w:p>
      <w:pPr>
        <w:pStyle w:val="Normal"/>
        <w:ind w:firstLine="720"/>
        <w:jc w:val="both"/>
        <w:rPr/>
      </w:pPr>
      <w:r>
        <w:rPr>
          <w:sz w:val="28"/>
        </w:rPr>
        <w:t>Давление насыщенного пара над раствором. Закон Рауля. Повышение температуры кипения и понижение температуры замерзания раствора. Криоскопия. Эбуллиоскопия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лигативные свойства разбавленных растворов электролитов. Изотонический коэффициент Вант-Гоффа, его физический смысл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2. Теория растворов слабых и сильных электролитов</w:t>
      </w:r>
    </w:p>
    <w:p>
      <w:pPr>
        <w:pStyle w:val="Normal"/>
        <w:ind w:firstLine="720"/>
        <w:jc w:val="both"/>
        <w:rPr/>
      </w:pPr>
      <w:r>
        <w:rPr>
          <w:sz w:val="28"/>
        </w:rPr>
        <w:t>Элементы теории растворов слабых и сильных электролитов. Константа ионизации слабого электролита. Закон разведения Оствальда. Основные положения теории сильных электролитов. Активность и коэффициент активности. Ионная сила раств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ссоциация воды. Ионное произведение воды. Водородный показатель - рН как количественная мера активной кислотности и щелочности. Интервал значений рН важнейших биологических жидкостей. Виды кислотности биологических жидкостей. Кислотно-основные индикаторы. Колориметрические методы рН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3. Протолитическая теория кислот и оснований</w:t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е положения протолитической теории кислот и оснований. Молекулярные и ионные кислоты и основания. Сопряженная протолитическая пара. Классификация растворителей: протогенные, протофильные, амфипротонные. Вода как амфипротонный растворитель. Типы протолитических реакций: реакции нейтрализации, гидролиза, ионизации. Гидролиз аденозинтрифосфорной кислоты (АТФ) как универсальный источник энергии в организме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4. Буферные растворы и систе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Классификация буферных систем и механизм их действия. Расчет рН буферных систем. Уравнение Гендерсона-Гассельбаха. Буферная емкость. Буферные системы крови: гидрокарбонатная, гемоглобиновая, фосфатная и белковая. Понятие о кислотно-щелочном равновесии крови. Ацидоз и алкалоз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5. Гетерогенные равновесия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етерогенные равновесия в системе «насыщенный раствор – осадок малорастворимого электролита». Константа растворимости (термодинамическая, концентрационная). Условия образования и растворения осадков. Совмещенные однотипные и разнотипные конкурирующие химические равновесия в гетерогенных системах. </w:t>
      </w:r>
    </w:p>
    <w:p>
      <w:pPr>
        <w:pStyle w:val="TextBodyIndent"/>
        <w:spacing w:lineRule="auto" w:line="240"/>
        <w:rPr/>
      </w:pPr>
      <w:r>
        <w:rPr>
          <w:b/>
        </w:rPr>
        <w:t>4.6. Гетерогенные равновесия в полости рта</w:t>
      </w:r>
    </w:p>
    <w:p>
      <w:pPr>
        <w:pStyle w:val="Normal"/>
        <w:ind w:firstLine="720"/>
        <w:jc w:val="both"/>
        <w:rPr/>
      </w:pPr>
      <w:r>
        <w:rPr>
          <w:sz w:val="28"/>
        </w:rPr>
        <w:t>Химический состав минерализованных тканей зуба и слюны. Физико-химические характеристики слюны. Гетерогенные равновесия в полости рта. Химические основы минерализации костной и зубной ткани и метода реминерализации. Применение фторсодержащих препаратов и зубных паст в стоматологии.</w:t>
      </w:r>
    </w:p>
    <w:p>
      <w:pPr>
        <w:pStyle w:val="TextBodyIndent"/>
        <w:spacing w:lineRule="auto" w:line="240"/>
        <w:rPr/>
      </w:pPr>
      <w:r>
        <w:rPr>
          <w:b/>
        </w:rPr>
        <w:t>4.7. Электродные и окислительно-восстановительные потенциалы</w:t>
      </w:r>
    </w:p>
    <w:p>
      <w:pPr>
        <w:pStyle w:val="TextBodyIndent"/>
        <w:spacing w:lineRule="auto" w:line="240"/>
        <w:rPr/>
      </w:pPr>
      <w:r>
        <w:rPr/>
        <w:t>Электродные и окислительно-восстановительные потенциалы. Механизм возникновения электродного потенциала. Уравнение Нернста. Уравнение Петерса. Водородный электрод. Измерение электродных потенциалов.</w:t>
      </w:r>
    </w:p>
    <w:p>
      <w:pPr>
        <w:pStyle w:val="TextBodyIndent"/>
        <w:spacing w:lineRule="auto" w:line="240"/>
        <w:rPr/>
      </w:pPr>
      <w:r>
        <w:rPr>
          <w:b/>
        </w:rPr>
        <w:t>4.8. Гальванические элементы</w:t>
      </w:r>
    </w:p>
    <w:p>
      <w:pPr>
        <w:pStyle w:val="TextBodyIndent"/>
        <w:spacing w:lineRule="auto" w:line="240"/>
        <w:rPr/>
      </w:pPr>
      <w:r>
        <w:rPr/>
        <w:t>Химические и концентрационные гальванические элементы. Расчеты электродвижущей силы. Прогнозирование направления окислительно-восстановительных процессов по стандартной энергии Гиббса и по величинам окислительно-восстановительных потенциалов.</w:t>
      </w:r>
    </w:p>
    <w:p>
      <w:pPr>
        <w:pStyle w:val="TextBodyIndent"/>
        <w:spacing w:lineRule="auto" w:line="240"/>
        <w:rPr/>
      </w:pPr>
      <w:r>
        <w:rPr>
          <w:b/>
        </w:rPr>
        <w:t>4.9. Потенциометрия</w:t>
      </w:r>
    </w:p>
    <w:p>
      <w:pPr>
        <w:pStyle w:val="TextBodyIndent"/>
        <w:spacing w:lineRule="auto" w:line="240"/>
        <w:rPr/>
      </w:pPr>
      <w:r>
        <w:rPr/>
        <w:t>Электроды сравнения и определения. Хлорсеребряный электрод. Ионоселективные электроды: стеклянный электрод. Потенциометрическое титрование, его сущность и использование в количественном анализе и медико-биологических исследованиях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10. Титриметрические методы анализа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фикация титриметрических методов анализа. Расчеты в объемно-аналитических определениях. Способы выражения состава раствора: молярная концентрация, молярная концентрация эквивалента, моляльность, массовая доля, мольная доля, парциальное давл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нцип эквивалентности. Основные способы титрования в объемном анализе. Общая характеристика методов кислотно-основного титрования: титранты и их стандартизация, фиксирование точки эквивалентности. Выбор индикатора. Общая характеристика метода перманганатометрии: титранты и их стандартизация, фиксирование точки эквивалентности. Общая характеристика метода иодометрии: титранты и их стандартизация, фиксирование точки эквивалентности, определение окислителей и восстановителей. Значение титриметрического анализа в медико-биологических исследованиях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. Строение атомов, химическая связь и строение молекул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1. Периодический закон и периодическая система элементов Д.И.Менделеева в свете квантово-механической теории строения атома</w:t>
      </w:r>
    </w:p>
    <w:p>
      <w:pPr>
        <w:pStyle w:val="Normal"/>
        <w:ind w:firstLine="720"/>
        <w:jc w:val="both"/>
        <w:rPr/>
      </w:pPr>
      <w:r>
        <w:rPr>
          <w:sz w:val="28"/>
        </w:rPr>
        <w:t>Квантово-механические представления о строении атомов. Характеристика энергетического состояния электрона системой квантовых чисел. Принципы заполнения электронами энергетических уровней и подуровней в атоме: принцип Паули, принцип минимума полной энергии атома, правила Клечковского, Хунда. Периодический закон и периодическая система Д.И.Менделеева в свете квантово-механической теории строения атомов. s-, p-, d- и f-блоки элемент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5.2. Химическая связь</w:t>
      </w:r>
    </w:p>
    <w:p>
      <w:pPr>
        <w:pStyle w:val="Normal"/>
        <w:ind w:firstLine="720"/>
        <w:jc w:val="both"/>
        <w:rPr/>
      </w:pPr>
      <w:r>
        <w:rPr>
          <w:sz w:val="28"/>
        </w:rPr>
        <w:t>Современные представления о природе химической связи. Энергетическая кривая потенциальной энергии молекулы. Понятие о методе валентных связей. Основные характеристики связи: энергия, длина, направленность, полярность. Валентность и максимальная ковалентность атомов. Геометрия молекул. Понятие о гибридизации атомных орбиталей. Дипольные моменты и полярность молекул. Представление о методе молекулярных орбиталей (МО). Связывающие и разрыхляющие МО. Энергетические схемы образования МО двухатомных гомоядерных молекул элементов первого периода периодической системы элементов. Межмолекулярные взаимодействия. Водородная связь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5.3. Комплексные соедин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>Координационная теория Вернера. Классификация и номенклатура комплексных соединений. Внутрикомплексные соединения. Хелаты. Реакции комплексообразования. Константы нестойкости и устойчивости комплексов. Разрушение комплексных соединений. Характер связи в комплексах с точки зрения метода валентных связей. Комплексообразующая способность s-, p- и d-элементов. Дентатность лигандов. Биолиганды. Применение комплексных соединений в медицине. Трилон Б и эвгенол в стоматолог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. Химия биогенных элементов</w:t>
      </w:r>
    </w:p>
    <w:p>
      <w:pPr>
        <w:pStyle w:val="Normal"/>
        <w:ind w:firstLine="720"/>
        <w:jc w:val="both"/>
        <w:rPr/>
      </w:pPr>
      <w:r>
        <w:rPr>
          <w:sz w:val="28"/>
        </w:rPr>
        <w:t>Учение В.И.Вернадского о биосфере. Макро- и микроэлементы в окружающей среде и организме человека. Связь эндемических заболеваний с особенностями биогеохимических провинций. Биологическая роль элементов в зависимости от положения в периодической системе Д.И.Менделеева. Топография важнейших биогенных элементов в организме человека.</w:t>
      </w:r>
    </w:p>
    <w:p>
      <w:pPr>
        <w:pStyle w:val="Normal"/>
        <w:ind w:firstLine="720"/>
        <w:jc w:val="both"/>
        <w:rPr/>
      </w:pPr>
      <w:r>
        <w:rPr>
          <w:sz w:val="28"/>
        </w:rPr>
        <w:t>Химия элементов s-блока. Распространенность в природе. Биологическая роль натрия, калия, кальция и магния. Соединения лития, натрия, калия, магния и кальция как лекарственные средства. Токсичность бериллия и бария.</w:t>
      </w:r>
    </w:p>
    <w:p>
      <w:pPr>
        <w:pStyle w:val="Normal"/>
        <w:ind w:firstLine="720"/>
        <w:jc w:val="both"/>
        <w:rPr/>
      </w:pPr>
      <w:r>
        <w:rPr>
          <w:sz w:val="28"/>
        </w:rPr>
        <w:t>Химия элементов d-блока. Распространенность в природе. Биологическая роль меди, цинка, хрома, молибдена, марганца, железа и кобальта. Соединения серебра, ртути, цинка, марганца, железа и кобальта как лекарственные средства. Цитотоксическое действие комплексов платин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имия элементов р-блока. Распространенность в природе. Особенность кислотно-основных, окислительно-восстановительных и комплексообразующих свойств соединений элементов IIIА–VIIА групп. Биологическая роль углерода, азота, фосфора, кислорода, серы, фтора, хлора, брома и йода как лекарственных средств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7. Физико-химия поверхностных явлений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7.1. Поверхностные явления</w:t>
      </w:r>
    </w:p>
    <w:p>
      <w:pPr>
        <w:pStyle w:val="Normal"/>
        <w:ind w:firstLine="720"/>
        <w:jc w:val="both"/>
        <w:rPr/>
      </w:pPr>
      <w:r>
        <w:rPr>
          <w:sz w:val="28"/>
        </w:rPr>
        <w:t>Поверхностные явления и их значение в биологии и медицине. Поверхностная энергия и поверхностное натяжение. Поверхностно-активные и поверхностно-инактивные вещества. Изотерма поверхностного натяжения. Поверхностная активность. Правило Дюкло-Траубе. Адсорбция на границе раздела жидкость – газ и жидкость – жидкость. Уравнение Гиббса. Ориентация молекул в поверхностном слое и структура биологических мембран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7.2. </w:t>
      </w:r>
      <w:r>
        <w:rPr>
          <w:b/>
          <w:color w:val="000000"/>
          <w:sz w:val="28"/>
        </w:rPr>
        <w:t>Адсорбция на неподвижной поверхности раздела</w:t>
      </w:r>
    </w:p>
    <w:p>
      <w:pPr>
        <w:pStyle w:val="Normal"/>
        <w:ind w:firstLine="720"/>
        <w:jc w:val="both"/>
        <w:rPr/>
      </w:pPr>
      <w:r>
        <w:rPr>
          <w:sz w:val="28"/>
        </w:rPr>
        <w:t>Адсорбция на границе раздела твердое тело – газ и твердое тело – жидкость (раствор). Уравнения Ленгмюра и Фрейндлиха. Мономолекулярная и полимолекулярная адсорбция. Хемосорбция. Адсорбция сильных электролитов (эквивалентная, избирательная, обменная) Значение адсорбционных процессов в биосистемах. Понятие об адсорбционной терапии. Иониты, их применение в медицин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7.3. Хроматография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</w:rPr>
        <w:t>Классификация хроматографических методов анализа по доминирующему механизму разделения веществ и по агрегатному состоянию фаз. Адсорбционная, распределительная, эксклюзионная (гель-фильтрация), ионообменная и аффинная (биоспецифическая) хроматография: принцип методов и их особенности. Применение хроматографических методов в медицине и биолог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8. Физико-химия дисперсных систем и растворов высокомолекулярных соединений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8.1. Дисперсные системы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фикация дисперсных систем по степени дисперсности, по агрегатному состоянию фаз, по силе взаимодействия между дисперсной фазой и дисперсионной средой. Коллоидные растворы. Методы получения и очистки коллоидных растворов. Фильтрация, диализ, электродиализ, ультрафильтрация. Молекулярно-кинетические свойства коллоидных растворов: броуновское движение, диффузия, осмотическое давление. Ультрацентрифугирование. Оптические свойства дисперсных систем. Эффект Фарадея-Тиндаля. Уравнение Рэлея. Электрические свойства дисперсных систем. Электрофорез и электроосмос. Заряд и строение двойного электрического слоя коллоидной частицы. Строение мицелл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8.2. Устойчивость и коагуляция золей</w:t>
      </w:r>
    </w:p>
    <w:p>
      <w:pPr>
        <w:pStyle w:val="Normal"/>
        <w:ind w:firstLine="720"/>
        <w:jc w:val="both"/>
        <w:rPr/>
      </w:pPr>
      <w:r>
        <w:rPr>
          <w:sz w:val="28"/>
        </w:rPr>
        <w:t>Кинетическая и агрегативная устойчивость коллоидных растворов. Коагуляция. Порог коагуляции. Правило Шульце-Гарди. Явление привыкания. Взаимная коагуляция. Понятие о теориях коагуляции. Пептизация. Коллоидная защита. Медико-биологическая роль процессов коагуляции, пептизации и коллоидной защиты.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фикация и общие свойства грубодисперсных систем. Аэрозоли. Туманы, пыли, смоги. Особенности молекулярно-кинетических и электрических свойств аэрозолей. Использование аэрозолей в медицине. Аэрозоли промышленного происхождения как причина возникновения заболеваний легких (силикоз, антракоз, алюминоз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спензии. Способы получения и стабилизации суспензий. Молекулярно-кинетические и оптические свойства суспензий по сравнению с коллоидными растворами. Седиментационная и агрегативная устойчивость. Высококонцентрированные суспензии (пасты). </w:t>
      </w:r>
    </w:p>
    <w:p>
      <w:pPr>
        <w:pStyle w:val="Normal"/>
        <w:ind w:firstLine="720"/>
        <w:jc w:val="both"/>
        <w:rPr/>
      </w:pPr>
      <w:r>
        <w:rPr>
          <w:sz w:val="28"/>
        </w:rPr>
        <w:t>Эмульсии. Методы получения и свойства эмульсий. Устойчивость эмульсий. Эмульгаторы, их природа и механизм действия. Определение типа эмульсий. Обращение фаз эмульсий. Разрушение эмульсий. Эмульсии как лекарственная форма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лоидные поверхностно-активные вещества (ПАВ): мыла, детергенты. Мицеллообразование в растворах коллоидных ПАВ. Критическая концентрация мицеллообразования. Явление солюбилизации. Липосом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сокомолекулярные соединения (ВМС). Классификация ВМС. Химическое строение и пространственная форма макромолекул. Типы связей в полимерах. Механизм набухания и растворения ВМС. Влияние различных факторов на степень набухания. Вязкость растворов ВМС. Уравнение Штаудингера и Марка-Хаувинка-Куна. Вязкость крови и других биологических жидкостей. </w:t>
      </w:r>
    </w:p>
    <w:p>
      <w:pPr>
        <w:pStyle w:val="Normal"/>
        <w:ind w:firstLine="720"/>
        <w:jc w:val="both"/>
        <w:rPr/>
      </w:pPr>
      <w:r>
        <w:rPr>
          <w:sz w:val="28"/>
        </w:rPr>
        <w:t>Полиэлектролиты, изоэлектрическая точка и методы ее измерения. Коллигативные свойства растворов ВМС. Уравнение Галлера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ойчивость растворов ВМС и факторы, ее определяющие. Застудневание. Высаливание. Коацервация. Студни. Диффузия в студнях. Свойства студней: синерезис и тиксотропия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z w:val="32"/>
          <w:szCs w:val="32"/>
        </w:rPr>
        <w:t xml:space="preserve">информационно-методическая часть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Литература</w:t>
      </w:r>
    </w:p>
    <w:p>
      <w:pPr>
        <w:pStyle w:val="Heading7"/>
        <w:keepNext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Барковский, Е.В.</w:t>
      </w:r>
      <w:r>
        <w:rPr>
          <w:sz w:val="28"/>
          <w:szCs w:val="28"/>
        </w:rPr>
        <w:t xml:space="preserve"> Основы биофизической и коллоидной химии: учебное пособие / Е.В.Барковский, С.В.Ткачев, Л.И.Пансевич. Минск: Выш.шк., 2009. 41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Барковский, Е.В.</w:t>
      </w:r>
      <w:r>
        <w:rPr>
          <w:sz w:val="28"/>
          <w:szCs w:val="28"/>
        </w:rPr>
        <w:t xml:space="preserve"> Основы химии биогенных элементов: учебное пособие / Е.В. Барковский, С.В.Ткачев. Минск: Выш. шк., 2011. 19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Ленский, А.С.</w:t>
      </w:r>
      <w:r>
        <w:rPr>
          <w:sz w:val="28"/>
          <w:szCs w:val="28"/>
        </w:rPr>
        <w:t xml:space="preserve"> Введение в бионеорганическую и биофизическую химию / А.С.Ленский. М.: Высш. шк., 1989. 25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Ершов, Ю.А.</w:t>
      </w:r>
      <w:r>
        <w:rPr>
          <w:sz w:val="28"/>
          <w:szCs w:val="28"/>
        </w:rPr>
        <w:t xml:space="preserve"> Общая химия. Биофизическая химия. Химия биогенных элементов: учеб. для мед. спец. вузов / Ю.А.Ершов, В.А.Попков, А.С.Берлянд. М.: Высш. шк., 2000. 56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Бабков, А.В.</w:t>
      </w:r>
      <w:r>
        <w:rPr>
          <w:sz w:val="28"/>
          <w:szCs w:val="28"/>
        </w:rPr>
        <w:t xml:space="preserve"> Практикум по общей химии. Биофизическая химия. Химия биогенных элементов: учебное пособие / А.В.Бабков [и др.]. М.: Высш. шк., 2001. 237 с.</w:t>
      </w:r>
    </w:p>
    <w:p>
      <w:pPr>
        <w:pStyle w:val="Heading7"/>
        <w:keepNext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Попков, В.А.</w:t>
      </w:r>
      <w:r>
        <w:rPr>
          <w:sz w:val="28"/>
          <w:szCs w:val="28"/>
        </w:rPr>
        <w:t xml:space="preserve"> Общая химия: учебник / В.А.Попков., С.А.Пузаков. М.:ГЭОТАР Медиа, 2010. 97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овин, Н.В</w:t>
      </w:r>
      <w:r>
        <w:rPr>
          <w:sz w:val="28"/>
          <w:szCs w:val="28"/>
        </w:rPr>
        <w:t>. Общая химия / Н.В.Коровин. М.: Высш. шк., 2000. 559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Суворов, А.В.</w:t>
      </w:r>
      <w:r>
        <w:rPr>
          <w:sz w:val="28"/>
          <w:szCs w:val="28"/>
        </w:rPr>
        <w:t xml:space="preserve"> Общая химия: учебное пособие / А.В.Суворов, А.Б.Никольский. СПб.: Химия, 1995. 624 с.</w:t>
      </w:r>
    </w:p>
    <w:p>
      <w:pPr>
        <w:pStyle w:val="Normal"/>
        <w:ind w:firstLine="720"/>
        <w:jc w:val="both"/>
        <w:rPr>
          <w:sz w:val="28"/>
          <w:szCs w:val="28"/>
          <w:highlight w:val="magenta"/>
        </w:rPr>
      </w:pPr>
      <w:r>
        <w:rPr>
          <w:sz w:val="24"/>
          <w:szCs w:val="24"/>
        </w:rPr>
        <w:t>9</w:t>
      </w:r>
      <w:r>
        <w:rPr>
          <w:i/>
          <w:sz w:val="28"/>
          <w:szCs w:val="28"/>
        </w:rPr>
        <w:t xml:space="preserve">. Евстратова, К.И. </w:t>
      </w:r>
      <w:r>
        <w:rPr>
          <w:sz w:val="28"/>
          <w:szCs w:val="28"/>
        </w:rPr>
        <w:t>Физическая и коллоидная химия / К.И.Евстратова, Н.А.Купина, Е.Е.Малахова. М.: Высш. шк., 1990. 487 с.</w:t>
      </w:r>
    </w:p>
    <w:p>
      <w:pPr>
        <w:pStyle w:val="Normal"/>
        <w:ind w:firstLine="720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20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 и экзаменам по дисциплин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зентац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сопровождение интернет-страниц, сайтов, блогов.</w:t>
      </w:r>
    </w:p>
    <w:p>
      <w:pPr>
        <w:pStyle w:val="Normal"/>
        <w:tabs>
          <w:tab w:val="clear" w:pos="720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управляемой самостоятельной работы может осуществляться на текущих, итоговых занятиях, экзаменах в вид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е, доклад или решение задачи на лабораторных занятиях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firstLine="425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Устная форма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Техническая форма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firstLine="425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Собеседования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Доклады на лабораторных занятиях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Устные экзамены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firstLine="425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Тесты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Письменные отчеты по лабораторным работам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Рефераты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Отчеты по научно-исследовательской работе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Публикации статей, докладов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firstLine="425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Отчеты по лабораторным работам с их устной защито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Экзамен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240"/>
        <w:jc w:val="left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lineRule="auto" w:line="240"/>
        <w:ind w:firstLine="425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993" w:hanging="142"/>
        <w:jc w:val="left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993" w:hanging="142"/>
        <w:jc w:val="left"/>
        <w:rPr/>
      </w:pPr>
      <w:r>
        <w:rPr/>
        <w:t>Электронные коллоквиумы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/>
        <w:t>Оглавление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5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тематический план………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………………………………………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методическая часть…………………………………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организации и выполнению самостоятельной работы студентов по учебной дисциплине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еречень рекомендуемых средств диагностики……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68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01665" cy="8303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67" t="6236" r="6078" b="7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br w:type="page"/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  <w:t>Сведения об авторах (разработчиках) учебной программы</w:t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4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ковский Евгений Викторо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кафедрой, доктор биологических наук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52 9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с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comchem@bsmu.by</w:t>
            </w:r>
          </w:p>
          <w:p>
            <w:pPr>
              <w:pStyle w:val="Header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5"/>
      </w:tblGrid>
      <w:tr>
        <w:trPr/>
        <w:tc>
          <w:tcPr>
            <w:tcW w:w="315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41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тушко Татьяна Викторовна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цент, кандидат медицинских наук, доцент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65 96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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бильный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375 29 615 76 60</w:t>
            </w:r>
          </w:p>
        </w:tc>
      </w:tr>
    </w:tbl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6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0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auto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auto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auto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6"/>
    </w:rPr>
  </w:style>
  <w:style w:type="character" w:styleId="WW8Num20z0">
    <w:name w:val="WW8Num20z0"/>
    <w:qFormat/>
    <w:rPr>
      <w:rFonts w:ascii="Times New Roman" w:hAnsi="Times New Roman" w:cs="Times New Roman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sz w:val="26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sz w:val="26"/>
    </w:rPr>
  </w:style>
  <w:style w:type="character" w:styleId="WW8Num31z0">
    <w:name w:val="WW8Num31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54:00Z</dcterms:created>
  <dc:creator>Barkovski</dc:creator>
  <dc:description/>
  <dc:language>en-US</dc:language>
  <cp:lastModifiedBy>USER</cp:lastModifiedBy>
  <cp:lastPrinted>2014-08-14T15:11:00Z</cp:lastPrinted>
  <dcterms:modified xsi:type="dcterms:W3CDTF">2014-10-24T06:54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5275734</vt:r8>
  </property>
  <property fmtid="{D5CDD505-2E9C-101B-9397-08002B2CF9AE}" pid="3" name="_AuthorEmail">
    <vt:lpwstr>Barkovski@bsmu.by</vt:lpwstr>
  </property>
  <property fmtid="{D5CDD505-2E9C-101B-9397-08002B2CF9AE}" pid="4" name="_AuthorEmailDisplayName">
    <vt:lpwstr>Barkovski Eugene V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