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567" w:gutter="0" w:header="708" w:top="1134" w:footer="708" w:bottom="1134"/>
          <w:pgNumType w:start="3" w:fmt="decimal"/>
          <w:formProt w:val="false"/>
          <w:titlePg/>
          <w:textDirection w:val="lrTb"/>
          <w:docGrid w:type="default" w:linePitch="360" w:charSpace="0"/>
        </w:sectPr>
        <w:pStyle w:val="22"/>
        <w:numPr>
          <w:ilvl w:val="0"/>
          <w:numId w:val="0"/>
        </w:numPr>
        <w:shd w:fill="auto" w:val="clear"/>
        <w:spacing w:before="0" w:after="0"/>
        <w:rPr>
          <w:rStyle w:val="21"/>
          <w:b/>
          <w:b/>
          <w:bCs/>
          <w:sz w:val="28"/>
          <w:szCs w:val="28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3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6138545" cy="92513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393" t="1924" r="3471" b="34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8545" cy="925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shd w:fill="auto" w:val="clear"/>
        <w:spacing w:lineRule="exact" w:line="298" w:before="0" w:after="0"/>
        <w:ind w:left="20" w:hanging="0"/>
        <w:jc w:val="left"/>
        <w:rPr/>
      </w:pPr>
      <w:r>
        <w:rPr>
          <w:sz w:val="28"/>
          <w:szCs w:val="28"/>
        </w:rPr>
        <w:t>СОСТАВИТЕЛИ: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pacing w:val="-2"/>
          <w:kern w:val="2"/>
          <w:position w:val="6"/>
          <w:sz w:val="28"/>
          <w:szCs w:val="28"/>
        </w:rPr>
      </w:pPr>
      <w:r>
        <w:rPr>
          <w:b/>
          <w:spacing w:val="-2"/>
          <w:kern w:val="2"/>
          <w:position w:val="6"/>
          <w:sz w:val="28"/>
          <w:szCs w:val="28"/>
        </w:rPr>
        <w:t>В.Н.Бортновский</w:t>
      </w:r>
      <w:r>
        <w:rPr>
          <w:spacing w:val="-2"/>
          <w:kern w:val="2"/>
          <w:position w:val="6"/>
          <w:sz w:val="28"/>
          <w:szCs w:val="28"/>
        </w:rPr>
        <w:t>, заведующий кафедрой общей гигиены, экологии и радиационной медицины учреждения образования «Гомельский государственный медицинский университет», кандидат медицинских наук, доцент;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b/>
          <w:b/>
          <w:spacing w:val="-2"/>
          <w:position w:val="6"/>
          <w:sz w:val="28"/>
          <w:szCs w:val="28"/>
        </w:rPr>
      </w:pPr>
      <w:r>
        <w:rPr>
          <w:b/>
          <w:sz w:val="28"/>
          <w:szCs w:val="28"/>
        </w:rPr>
        <w:t>Л.П.Мамчиц</w:t>
      </w:r>
      <w:r>
        <w:rPr>
          <w:sz w:val="28"/>
          <w:szCs w:val="28"/>
        </w:rPr>
        <w:t>, доцент кафедры общей гигиены, экологии и</w:t>
      </w:r>
      <w:r>
        <w:rPr>
          <w:spacing w:val="-2"/>
          <w:kern w:val="2"/>
          <w:position w:val="6"/>
          <w:sz w:val="28"/>
          <w:szCs w:val="28"/>
        </w:rPr>
        <w:t xml:space="preserve"> радиационной медицины учреждения образования «Гомельский государственный медицинский университет», кандидат медицинских наук, доцент;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b/>
          <w:spacing w:val="-2"/>
          <w:position w:val="6"/>
          <w:sz w:val="28"/>
          <w:szCs w:val="28"/>
        </w:rPr>
        <w:t>Л.А.Тирещенко</w:t>
      </w:r>
      <w:r>
        <w:rPr>
          <w:spacing w:val="-2"/>
          <w:position w:val="6"/>
          <w:sz w:val="28"/>
          <w:szCs w:val="28"/>
        </w:rPr>
        <w:t>, старший преподаватель кафедры общей гигиены, экологии и радиационной медицины учреждения образования «Гомельский государственный медицинский университет»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pacing w:val="-2"/>
          <w:position w:val="6"/>
          <w:sz w:val="28"/>
          <w:szCs w:val="28"/>
        </w:rPr>
      </w:pPr>
      <w:r>
        <w:rPr>
          <w:spacing w:val="-2"/>
          <w:position w:val="6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pacing w:val="-2"/>
          <w:position w:val="6"/>
          <w:sz w:val="28"/>
          <w:szCs w:val="28"/>
        </w:rPr>
      </w:pPr>
      <w:r>
        <w:rPr>
          <w:spacing w:val="-2"/>
          <w:position w:val="6"/>
          <w:sz w:val="28"/>
          <w:szCs w:val="28"/>
        </w:rPr>
      </w:r>
    </w:p>
    <w:p>
      <w:pPr>
        <w:pStyle w:val="22"/>
        <w:shd w:fill="auto" w:val="clear"/>
        <w:spacing w:lineRule="auto" w:line="240"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РЕЦЕНЗЕНТЫ: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Кафедра общей гигиены и экологии учреждения образования «Гродненский государственный медицинский университет»;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>
          <w:b/>
          <w:szCs w:val="28"/>
        </w:rPr>
        <w:t>И.И.Бурак</w:t>
      </w:r>
      <w:r>
        <w:rPr>
          <w:szCs w:val="28"/>
        </w:rPr>
        <w:t>, заведующий кафедрой общей гигиены и экологии учреждения образования «Витебский государственный ордена Дружбы народов медицинский университет», доктор медицинских наук, профессор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22"/>
        <w:shd w:fill="auto" w:val="clear"/>
        <w:spacing w:lineRule="auto" w:line="24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НА К УТВЕРЖДЕНИЮ В КАЧЕСТВЕ ТИПОВОЙ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Кафедрой общей гигиены, экологии и радиационной медицины учреждения образования «Гомельский государственный медицинский университет»</w:t>
      </w:r>
    </w:p>
    <w:p>
      <w:pPr>
        <w:pStyle w:val="TextBody"/>
        <w:jc w:val="both"/>
        <w:rPr/>
      </w:pPr>
      <w:r>
        <w:rPr>
          <w:szCs w:val="28"/>
        </w:rPr>
        <w:t>(протокол №  1 от 25.01.2014 г.);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Научно-методическим советом учреждения образования «Гомельский государственный медицинский университет» </w:t>
      </w:r>
    </w:p>
    <w:p>
      <w:pPr>
        <w:pStyle w:val="TextBody"/>
        <w:jc w:val="both"/>
        <w:rPr/>
      </w:pPr>
      <w:r>
        <w:rPr>
          <w:szCs w:val="28"/>
        </w:rPr>
        <w:t>(протокол №  3 от 04.04.2014 г.);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Научно-методическим советом по медико-диагностическому делу Учебно-методического объединения по медицинскому образованию</w:t>
      </w:r>
    </w:p>
    <w:p>
      <w:pPr>
        <w:pStyle w:val="TextBody"/>
        <w:jc w:val="both"/>
        <w:rPr/>
      </w:pPr>
      <w:r>
        <w:rPr>
          <w:szCs w:val="28"/>
        </w:rPr>
        <w:t>(протокол №  3 от 22.04.2014 г.)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Типовая учебная программа по учебной дисциплине «</w:t>
      </w:r>
      <w:r>
        <w:rPr>
          <w:sz w:val="28"/>
          <w:szCs w:val="28"/>
        </w:rPr>
        <w:t xml:space="preserve">Общая гигиена и военная гигиена» разработана в соответствии с образовательным стандартом высшего образования по специальности 1-79 01 04 «Медико-диагностическое дело» (ОСВО 1-79 01 04-2013), утвержденным и введенным в действие постановлением Министерства образования Республики Беларусь от 30.08.2013  № 88, и типовым учебным планом по специальности 1-79 01 04 «Медико-диагностическое дело» (регистрационный номер №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79-01-005/тип), утвержденным Первым заместителем Министра образования Республики Беларусь 30.05.201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ая гигиена и военная гигиена является учебной дисциплиной, содержащей систематизированные научные знания и методики, направленные на изучение влияния факторов окружающей среды на здоровье населения, концепции факторов риска как основу современных представлений о профилактике заболеваний, принципов организации профилактических мероприятий и нормативных правовых законодательных актов, регламентирующих их проведение; закономерностей взаимодействия военнослужащего с окружающей его средой с целью обоснования гигиенических требований к условиям жизни, боевой деятельности и службы личного состава Вооруженных Сил, осуществление которых гарантирует сохранение здоровь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личительная особенность новой типовой учебной программы </w:t>
      </w:r>
      <w:r>
        <w:rPr>
          <w:sz w:val="28"/>
        </w:rPr>
        <w:t>состоит в постановке задач изучения и преподавания учебной дисциплины, направленных на формирование у студентов академических, социально-личностных и профессиональных компетенций.</w:t>
      </w:r>
    </w:p>
    <w:p>
      <w:pPr>
        <w:pStyle w:val="Normal"/>
        <w:ind w:firstLine="54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учение учебной дисциплины «Общая гигиена и военная гигиена» способствует формированию профессиональных качеств будущего специалиста диагностического направления</w:t>
      </w:r>
      <w:r>
        <w:rPr>
          <w:sz w:val="28"/>
          <w:szCs w:val="28"/>
        </w:rPr>
        <w:t xml:space="preserve"> и включает освоение правовых и организационных основ предотвращения неблагоприятного воздействия на организм человека факторов среды его обитания в целях обеспечения санитарно-эпидемиологического благополучия населения</w:t>
      </w:r>
      <w:r>
        <w:rPr>
          <w:color w:val="000000"/>
          <w:sz w:val="28"/>
          <w:szCs w:val="28"/>
        </w:rPr>
        <w:t>. Содержание учебной дисциплины имеет практико-ориентированный характер, соответствует основным национальным интересам Республики Беларусь в</w:t>
      </w:r>
      <w:r>
        <w:rPr>
          <w:sz w:val="28"/>
          <w:szCs w:val="28"/>
        </w:rPr>
        <w:t xml:space="preserve"> осуществлении государственной политики в целях сохранения, укрепления и восстановления здоровья населения, оздоровления среды обитания человека, создания благоприятных условий для его жизнедеятельности. </w:t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</w:rPr>
        <w:t>Цель преподавания и изучения учебной дисциплины</w:t>
      </w:r>
      <w:r>
        <w:rPr>
          <w:sz w:val="30"/>
          <w:szCs w:val="30"/>
        </w:rPr>
        <w:t xml:space="preserve"> «Общая гигиена и военная гигиена» состоит в формировании у студентов клинического мышления и приобретения ими научных знаний о влиянии внешней среды на организм для сохранения и укрепления здоровья челове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дачи изучения учебной дисциплины состоят в приобретении студентами академических компетенций, основу которых составляет </w:t>
      </w:r>
      <w:r>
        <w:rPr>
          <w:color w:val="000000"/>
          <w:sz w:val="28"/>
          <w:szCs w:val="28"/>
        </w:rPr>
        <w:t>способность к самостоятельному поиску учебно-информационных ресурсов, овладению методами приобретения и осмысления знаний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textAlignment w:val="baseline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основных понятий 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оретических и практических основах сохранения и укрепления здоровья населения, предупреждения преждевременного старения и изнашивания организма; физиологических основах здорового образа жизни и концепции факторов риска; законах рационального питания, методах оценки фактического питания и статуса питания, основах лечебного питания в организациях здравоохранения; гигиенических требования к режиму в организациях здравоохранения, путях предупреждения внутрибольничной инфекции; основах организации санитарного надзора в Вооруженных Силах Республики Беларусь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причин и механизмов воздействия элементов и факторов окружающей среды на здоровье насел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оров окружающей среды и методов их гигиенической оцен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ресс-методов оценки состояния здоровья (донозологической диагностики).</w:t>
      </w:r>
    </w:p>
    <w:p>
      <w:pPr>
        <w:pStyle w:val="13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реподавания учебной дисциплин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стоят в формировании социально-личностных и профессиональных компетенций,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а которых заключается в знании и применени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научного обоснования здорового образа</w:t>
      </w:r>
      <w:r>
        <w:rPr>
          <w:sz w:val="28"/>
          <w:szCs w:val="28"/>
        </w:rPr>
        <w:t xml:space="preserve"> жизн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ов проведения гигиенической оценки физических, химических факторов внешней и производственной сре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подавание и успешное изучение учебной </w:t>
      </w:r>
      <w:r>
        <w:rPr>
          <w:color w:val="000000"/>
          <w:sz w:val="28"/>
          <w:szCs w:val="28"/>
        </w:rPr>
        <w:t xml:space="preserve">дисциплины «Общая гигиена и военная гигиена» </w:t>
      </w:r>
      <w:r>
        <w:rPr>
          <w:sz w:val="28"/>
          <w:szCs w:val="28"/>
        </w:rPr>
        <w:t>осуществляется на базе приобретенных студентами знаний и умений по разделам следующих учебных дисциплин:</w:t>
      </w:r>
      <w:r>
        <w:rPr>
          <w:color w:val="000000"/>
          <w:sz w:val="28"/>
          <w:szCs w:val="28"/>
        </w:rPr>
        <w:t xml:space="preserve"> </w:t>
      </w:r>
    </w:p>
    <w:p>
      <w:pPr>
        <w:pStyle w:val="13"/>
        <w:ind w:firstLine="720"/>
        <w:jc w:val="both"/>
        <w:rPr/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Медицинская и биологическая физика.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ханические, колебательные и волновые процессы. Акустика. Оптические методы исследования и воздействия излучением оптического диапазона на биологические объекты. Термодинамика и явления переноса в биосистемах. Электромагнитные излучения. Электрические и магнитные явления в организме, электрические воздействия и методы исследования.</w:t>
      </w:r>
    </w:p>
    <w:p>
      <w:pPr>
        <w:pStyle w:val="13"/>
        <w:ind w:firstLine="720"/>
        <w:jc w:val="both"/>
        <w:rPr/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Общая химия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2"/>
          <w:sz w:val="28"/>
          <w:szCs w:val="28"/>
        </w:rPr>
        <w:t>Химия биогенных аминов. Физикохимия дисперсных систем и растворов высокомолекулярных соединений</w:t>
      </w:r>
    </w:p>
    <w:p>
      <w:pPr>
        <w:pStyle w:val="13"/>
        <w:ind w:firstLine="720"/>
        <w:jc w:val="both"/>
        <w:rPr/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Биологическая химия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2"/>
          <w:sz w:val="28"/>
          <w:szCs w:val="28"/>
        </w:rPr>
        <w:t>Структура и обмен в организме белков, жиров, углеводов и витаминов. Биохимические методы контроля состояния организма.</w:t>
      </w:r>
    </w:p>
    <w:p>
      <w:pPr>
        <w:pStyle w:val="13"/>
        <w:ind w:firstLine="72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Медицинская биология и общая генетика</w:t>
      </w:r>
      <w:r>
        <w:rPr>
          <w:rFonts w:cs="Times New Roman" w:ascii="Times New Roman" w:hAnsi="Times New Roman"/>
          <w:spacing w:val="20"/>
          <w:sz w:val="28"/>
          <w:szCs w:val="28"/>
        </w:rPr>
        <w:t>. Р</w:t>
      </w:r>
      <w:r>
        <w:rPr>
          <w:rFonts w:cs="Times New Roman" w:ascii="Times New Roman" w:hAnsi="Times New Roman"/>
          <w:sz w:val="28"/>
          <w:szCs w:val="28"/>
        </w:rPr>
        <w:t>азвитие и старение организма. Роль биологических и социальных факторов. Антропоэкология. Основные факторы здоровья. Медицинская паразитология. Ядовитые грибы, растения, животные (клинические проявления отравлений, профилактика).</w:t>
      </w:r>
    </w:p>
    <w:p>
      <w:pPr>
        <w:pStyle w:val="Normal"/>
        <w:tabs>
          <w:tab w:val="clear" w:pos="709"/>
          <w:tab w:val="left" w:pos="175" w:leader="none"/>
        </w:tabs>
        <w:ind w:firstLine="709"/>
        <w:jc w:val="both"/>
        <w:rPr/>
      </w:pPr>
      <w:r>
        <w:rPr>
          <w:b/>
          <w:color w:val="000000"/>
          <w:spacing w:val="20"/>
          <w:sz w:val="28"/>
          <w:szCs w:val="28"/>
        </w:rPr>
        <w:t>Нормальная физиология</w:t>
      </w:r>
      <w:r>
        <w:rPr>
          <w:color w:val="000000"/>
          <w:spacing w:val="20"/>
          <w:sz w:val="28"/>
          <w:szCs w:val="28"/>
        </w:rPr>
        <w:t xml:space="preserve">. </w:t>
      </w:r>
      <w:r>
        <w:rPr>
          <w:spacing w:val="-2"/>
          <w:sz w:val="28"/>
          <w:szCs w:val="28"/>
        </w:rPr>
        <w:t>Обмен веществ и энергии. Питание. Энергетическая роль обмена веществ. Энерготраты. Принципы составления пищевых рационов. Терморегуляция. Процессы теплообмена организма с окружающей средо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Структура типовой учебной программы «Общая гигиена и военная гигиена»</w:t>
      </w:r>
      <w:r>
        <w:rPr/>
        <w:t xml:space="preserve"> </w:t>
      </w:r>
      <w:r>
        <w:rPr>
          <w:sz w:val="28"/>
          <w:szCs w:val="28"/>
        </w:rPr>
        <w:t>представлена следующими разделами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ужающая среда и ее гигиеническое значение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гиена питания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гиена организаций здравоохранения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гиена труда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гиена детей и подростков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  <w:tab w:val="left" w:pos="851" w:leader="none"/>
          <w:tab w:val="left" w:pos="1134" w:leader="none"/>
          <w:tab w:val="left" w:pos="121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енная гигиена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Изучение раздела «Военная гигиена» проводится по отдельным вопросам (организационные основы военной гигиены, гигиена питания и гигиена водоснабжения войск, гигиена военного труда), позволяющим системно освоить основные направления деятельности медицинской службы воинской части (соединения) по организации и проведению санитарно-гигиенических мероприятий и осуществлению медицинского контроля условий жизнедеятельности военнослужащих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ребования к подготовке студента по окончании изучения учебной дисциплины</w:t>
      </w:r>
    </w:p>
    <w:p>
      <w:pPr>
        <w:pStyle w:val="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изучения учебной дисциплины студент должен</w:t>
      </w:r>
      <w:r>
        <w:rPr>
          <w:rFonts w:cs="Times New Roman" w:ascii="Times New Roman" w:hAnsi="Times New Roman"/>
          <w:b/>
          <w:sz w:val="28"/>
          <w:szCs w:val="28"/>
        </w:rPr>
        <w:t xml:space="preserve"> знать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теоретические и практические аспекты проблем сохранения и укрепления здоровья населения, физиологические основы здорового образа жизни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ринципы рационального питания, методы оценки фактического питания и статуса питания, основы лечебного питания в организациях здравоохранения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гигиенические требования в санитарному режиму в организациях здравоохран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сновы организации санитарного надзора в Вооруженных Силах Республики Беларусь</w:t>
      </w:r>
      <w:r>
        <w:rPr/>
        <w:t>;</w:t>
      </w:r>
    </w:p>
    <w:p>
      <w:pPr>
        <w:pStyle w:val="13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гигиеническое обучение и воспитание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полнять гигиеническую оценку показателей микроклимата, вентиляции, освещения, лабораторную оценку качества питьевой воды и пищевых продуктов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ать оценку фактического питания и статуса питания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ять предпатологическое состояние организма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ть гигиенические рекомендации по предупреждению отрицательного воздействия факторов внешней среды на военнослужащих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left="709" w:hanging="0"/>
        <w:jc w:val="both"/>
        <w:rPr/>
      </w:pPr>
      <w:r>
        <w:rPr>
          <w:b/>
          <w:sz w:val="28"/>
          <w:szCs w:val="28"/>
        </w:rPr>
        <w:t>владеть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bookmarkStart w:id="0" w:name="OLE_LINK2"/>
      <w:bookmarkStart w:id="1" w:name="OLE_LINK1"/>
      <w:bookmarkEnd w:id="0"/>
      <w:bookmarkEnd w:id="1"/>
      <w:r>
        <w:rPr>
          <w:color w:val="000000"/>
          <w:sz w:val="28"/>
          <w:szCs w:val="28"/>
        </w:rPr>
        <w:t>методами гигиенической диагностики факторов окружающей среды и донозологических состояний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Всего</w:t>
      </w:r>
      <w:r>
        <w:rPr>
          <w:color w:val="000000"/>
          <w:sz w:val="28"/>
          <w:szCs w:val="28"/>
        </w:rPr>
        <w:t xml:space="preserve"> на изучение учебной дисциплины отводится 175 академических часов. Аудиторных часов – 90, из них лекций - 18, лабораторных - 72. Самостоятельных внеаудиторных часов – 85. Текущая аттестация проводится в соответствии с типовым учебным планом в форме зачета и экзамен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  <w:r>
        <w:br w:type="page"/>
      </w:r>
    </w:p>
    <w:p>
      <w:pPr>
        <w:pStyle w:val="Heading2"/>
        <w:spacing w:before="0" w:after="120"/>
        <w:rPr/>
      </w:pPr>
      <w:r>
        <w:rPr/>
        <w:t xml:space="preserve">ПРИМЕРНЫЙ ТЕМАТИЧЕСКИЙ ПЛАН </w:t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1"/>
        <w:gridCol w:w="1276"/>
        <w:gridCol w:w="2126"/>
      </w:tblGrid>
      <w:tr>
        <w:trPr>
          <w:cantSplit w:val="true"/>
        </w:trPr>
        <w:tc>
          <w:tcPr>
            <w:tcW w:w="6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зделов, тем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аудиторных занятий</w:t>
            </w:r>
          </w:p>
        </w:tc>
      </w:tr>
      <w:tr>
        <w:trPr>
          <w:cantSplit w:val="true"/>
        </w:trPr>
        <w:tc>
          <w:tcPr>
            <w:tcW w:w="6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бораторных </w:t>
            </w:r>
          </w:p>
        </w:tc>
      </w:tr>
      <w:tr>
        <w:trPr>
          <w:trHeight w:val="322" w:hRule="atLeast"/>
        </w:trPr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кружающая среда и ее гигиеническое зна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>
          <w:trHeight w:val="1510" w:hRule="atLeast"/>
        </w:trPr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1. Структура окружающей среды. Концепция факторов риска как основа современных представлений о профилактике заболеваний. Принципы гигиенического нормирования факторов окружающей сред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2. Физические свойства и химический состав атмосферного воздух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3. Гигиеническая оценка условий размещения на здоровье чело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410" w:hRule="atLeast"/>
        </w:trPr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4. Гигиеническая оценка качества питьевой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5. Гигиеническая оценка почв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Гигиена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1. Пища как фактор окружающей сред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2. Алиментарные заболевания и их профилак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3. Гигиеническая оценка энергетической ценности и нутриентной адекватности рациона пит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2.4. Гигиеническая оценка статуса питания и обеспеченности организма витаминами А и С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5. Пищевые отравления и их профилакти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 Гигиенические требования к организации диетического (лечебного) питания в организациях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97" w:hRule="atLeast"/>
        </w:trPr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3. Гигиена организаций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Гигиена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1. Факторы производственн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2. Гигиеническая характеристика условий труда в промышленном производстве и сельском хозяй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5. Гигиена детей и подростков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trHeight w:val="301" w:hRule="atLeast"/>
        </w:trPr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Военная гиги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605" w:hRule="atLeast"/>
        </w:trPr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 Основы организации санитарно-гигиенических мероприятий в полевых условиях. Гигиена размещения вой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05" w:hRule="atLeast"/>
        </w:trPr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 Основы организации и проведения медицинского контроля состояния питания и водоснабжения войск в полевых услов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 Гигиена труда в основных родах вой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4"/>
        <w:shd w:fill="auto" w:val="clear"/>
        <w:spacing w:lineRule="auto" w:line="24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СОДЕРЖАНИЕ УЧЕБНОГО МАТЕРИАЛА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Indent"/>
        <w:spacing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кружающая среда и ее гигиеническое значение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Структура окружающей среды. Концепция факторов риска как основа современных представлений о профилактике заболеваний. Принципы гигиенического нормирования факторов окружающей среды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Определение, цель, предмет, задачи и методы гигиены. Место гигиены среди других медицинских наук. Задачи гигиены на современном этапе. Дифференциация гигиенической нау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ружающая среда как совокупность природных (воздух, вода, почва, радиация, пища, биосфера) и социальных (труд, быт, социально-экономический уклад) элементов. Свойства (факторы) природных (механические, физические, химические, биологические) и социальных элементов окружающей среды: труда (тяжесть, напряженность, режим, характер связи человека с орудием труда, внешние условия труда), быта (условия размещения, одежда, питание, водоснабжение, отдых), социально-экономического уклада (социально-правовое положение, материальная обеспеченность, уровень образования, культуры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доровье как состояние полного физического, психического и социального благополучия, гармоническое единство физических, психических и трудовых функций, обусловливающее возможность полноценного участия человека в различных видах общественной и производственной трудовой</w:t>
      </w:r>
      <w:r>
        <w:rPr>
          <w:color w:val="99CC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из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состояния здоровья на индивидуальном, групповом (коллективном) и популяционном уровне. </w:t>
      </w:r>
      <w:r>
        <w:rPr>
          <w:color w:val="000000"/>
          <w:sz w:val="28"/>
          <w:szCs w:val="28"/>
        </w:rPr>
        <w:t>Критерии оценки индивидуального здоровья: параметры физического развития (соматометрические, соматоскопические, физиометрические), физической подготовленности (быстрота, сила, выносливость), показатели гомеостаза (функционирование сердечно-сосудистой системы, органов дыхания, обмена веществ и энергии), высшей нервной деятельности, иммунного статуса. Интегральные показатели индивидуального здоровья: работоспособность человека (физическая, умственная, профессиональная), продолжительность его трудовой (творческой) активности. Методы и методики, применяемые при решении научных и практических задач. Гигиеническая диагностика: определение, цель, предмет, порядок проведения. Донозологическая гигиеническая диагност</w:t>
      </w:r>
      <w:r>
        <w:rPr>
          <w:sz w:val="28"/>
          <w:szCs w:val="28"/>
        </w:rPr>
        <w:t>ика. Преморбидные состояния организма, их признаки, критерии оценки.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Профилактическая медицина. Виды профилактики. Первичная, вторичная профилактика, третья ступень профилактики. Общественное здравоохранение, инфраструктура, направление деятельности, содержание и роль межсекторального взаимодействия. Организация обеспечения санитарно-эпидемиологического благополучия населения.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конодательные акты Республики Беларусь, регламентирующие вопросы охраны здоровья населения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гиеническое нормирование факторов окружающей среды. Принципы нормирования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Классификация факторов риска. Внешние факторы риска: питание, жилище, условия труда и профессиональные вредности, отдых, этнические особенности, жизненный уровень и образ жизни, природно-географические условия. Внутренние факторы риска (врожденные и приобретенные): артериальная гипертония, гиперхолестеринемия, избыточная масса тела, нарушение эндокринной регуляции и др. Индивидуальная конституция как совокупность морфологических и функциональных особенностей организма, определяющих своеобразие его реактивности и результат реализации генотипа в конкретных условиях окружающей среды. Группировка факторов риска по Ю.П.Лисицыну: образ жизни; генетика (биология) человека; окружающая среда, включая природно-климатические условия; здравоохранение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Наиболее результативные направления предупреждения заболеваний в области общественного здравоохранения: создание условий для здорового образа жизни; улучшение экологической обстановки; медико-санитарная помощь насел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szCs w:val="28"/>
        </w:rPr>
        <w:t>1.2. Физические свойства и химический состав атмосферного воздуха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ение земной атмосферы, характеристика основных свойств атмосферы. Влияние атмосферы на организм человека. Гигиеническая характеристика физических факторов воздушной среды – температуры, влажности, подвижности воздуха, теплового излучения, барометрического давления.  Электрическое состояние воздушной среды, характеристика основных показателей, влияние на здоровье человека. Ионизация воздуха. Понятие о тяжелых и легких, положительных и отрицательных ионах. Влияние ионизации на организм человека. Естественная радиоактивность воздушной среды, особенности действия на биологические объекты и здоровье человека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ческий состав воздушной среды, его гигиеническая характеристика. Влияние различных составных частей воздуха на биологические процессы в природе и здоровье человека. Санитарно-показательное значение углекислоты воздуха жилых и общественных зданий. Антропотоксины в воздухе жилых помещений: условия, способствующие их накоплению и влияние на здоровье. Гигиеническая характеристика основных источников загрязнения воздушного бассейна населенных мест. Механические и газообразные примеси в воздухе. Особенности количественного и качественного состава примесей атмосферного воздуха и воздуха закрытых помещений. Влияние загрязнений атмосферы на здоровье населения. Меры борьбы с атмосферными загрязнениями. Организация мониторинга за состоянием атмосферного воздуха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ода и климат, особенности и определение. Понятие о климатообразующих факторах. Классификация климатов, их гигиеническая характеристика. Сезонные изменения обычных климатических и электрометеорологических факторов. Влияние климатических факторов на организм. Понятие о сезонных и метеотропных заболеваниях. Метеозависимость. Значение активной профилактики с учетом влияния погодных условий на организм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о микроклимате. Акклиматизация и адаптация  как сложный социально-биологический процесс приспособления человека к новым условиям обитания. Физиологические сдвиги в организме, развивающиеся в период акклиматизации и адаптации в необычных условиях. Значение условий и режима труда, отдыха, быта, характера питания, особенностей планировки населенных пунктов, физической тренировки и закаливания для более быстрой и полной акклиматизации и адаптации. Методы измерения и гигиеническое нормирование показателей микроклимата. Влияние на организм повышенного и пониженного атмосферного давления (кессонная и высотная болезни). Роза ветров, методика ее составления и гигиеническая оценка.</w:t>
      </w:r>
    </w:p>
    <w:p>
      <w:pPr>
        <w:pStyle w:val="TextBody"/>
        <w:ind w:firstLine="697"/>
        <w:jc w:val="both"/>
        <w:rPr/>
      </w:pPr>
      <w:r>
        <w:rPr>
          <w:szCs w:val="28"/>
        </w:rPr>
        <w:t>Гигиеническая оценка комплексного действия метеофакторов на организм человека. Методы оценки: кататермометрия, эффективные и результирующие температуры. Методы исследования и гигиеническая оценка теплового состояния организма. Измерение показателей, характеризующих реакцию организма на воздействие метеофакторов: теплоощущения, средневзвешенная температура тела, холодовая проба, йодкрахмальный метод Минор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szCs w:val="28"/>
        </w:rPr>
        <w:t>1.3. Гигиеническая оценка условий размещения на здоровье человека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Понятие о световом климате. Гигиеническая характеристика видимой части солнечного спектра. Общебиологическое действие видимого спектра, специфическое действие на орган зрения. Влияние различных факторов на состояние естественной освещенности открытых пространств и закрытых помещений. Светотехнический и геометрический метод оценки естественного освещения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Искусственное освещение. Гигиеническая характеристика основных видов искусственного освещения. Методы исследования и гигиеническая оценка естественного и искусственного освещения закрытых помещений с помощью люксметра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Размещение как гигиенический фактор. Влияние уровня благоустройства и санитарного состояния населенных мест на здоровье населения. Гигиенические требования к жилищу, строительным материалам, конструкциям и внутренней отдел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ая и искусственная вентиляция, виды и их гигиеническая характеристика. Концентрация углекислоты как санитарно-химический показатель степени чистоты воздуха закрытых помещений. Методы исследования концентрации углекислоты в воздухе. Показатели, характеризующие эффективность вентиляции: объем вентиляции, кратность воздухообмена, воздушный куб - принципы их расчета и оценки. Кондиционирование воздух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szCs w:val="28"/>
        </w:rPr>
        <w:t>1.4. Гигиеническая оценка качества питьевой воды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ологическое и гигиеническое значение воды. Круговорот воды в природе, его гигиеническая характеристика. Источники природной воды и их гигиеническая характеристика. Заболевания, связанные с изменением солевого и микроэлементного состава воды. Понятие об эндемических заболеваниях, роль различных факторов внешней среды в возникновении этих заболеваний. Биологическая жизнь водоема, ее гигиеническая характеристика. Понятие о сапробности, зоны сапробности водоемов. Эпидемическое значение воды. Инфекционные заболевания, передающиеся через воду. Влияние хозяйственно-бытовой и производственной деятельности человека на свойства природных вод. Гигиенические требования, предъявляемые к качеству воды питьевой.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Методика санитарно-гигиенического обследования водоисточника. Отбор проб воды. Методы исследования и гигиеническая оценка физических и органолептических показателей. Методы исследования содержания в воде веществ, индифферентных и имеющих положительное физиологическое значение (карбонаты, гидрокарбонаты, кальций, магний, железо). </w:t>
      </w:r>
    </w:p>
    <w:p>
      <w:pPr>
        <w:pStyle w:val="24"/>
        <w:spacing w:lineRule="auto" w:line="240" w:before="0" w:after="0"/>
        <w:ind w:firstLine="697"/>
        <w:jc w:val="both"/>
        <w:rPr/>
      </w:pPr>
      <w:r>
        <w:rPr>
          <w:sz w:val="28"/>
          <w:szCs w:val="28"/>
        </w:rPr>
        <w:t xml:space="preserve">Методы исследования химических показателей органического загрязнения воды (рН, содержание азота аммиака, нитритов, хлоридов, окисляемость)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Методы улучшения качества воды: осветление и обесцвечивание (коагуляция и фильтрация), обеззараживание (физические методы: кипячение, обработка воды ультрафиолетовыми лучами, ультразвуком; химические методы: хлорирование нормальными дозами, гиперхлорирование, озонирование, олигодинамическое действие серебра): их преимущества и недостатк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szCs w:val="28"/>
        </w:rPr>
        <w:t>1.5. Гигиеническая оценка почвы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Понятие «почва», почвообразующие факторы. Механический состав, физические свойства почвы, водно-воздушный режим, их гигиеническая характеристика. Процессы самоочищения почвы, факторы, влияющие на их интенсивность и завершенность. Химический состав почвы, влияние на организм. Показатели органического загрязнения почвы. Биогеохимические провинции. Источники загрязнения почвы и их гигиеническая характеристика. Почва как основное звено в круговороте ксенобиотиков в окружающей среде. Виды ксенобиотиков (предотвратимые, временно-предотвратимые, преднамеренновносимые) и их гигиеническая характеристика. Бактериальный состав почвы. Почва как резервуар и фактор передачи инфекционных и паразитарных заболеваний. Показатели, используемые при гигиенической оценке почвы. Меры по санитарной охране почвы. Современные направления в агрогигиене. Цель, задачи, основные достижения, перспективы развития агрогигиены.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Гигиена питания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szCs w:val="28"/>
        </w:rPr>
        <w:t>2.1. Пища как фактор окружающей среды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 содержание гигиены питания. Влияние питания на здоровье населения. Профилактическая и лечебная роль питания. Вклад отечественных и зарубежных ученых в развитие науки о питании. Виды пит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временные проблемы питания человека. Генетически модифицированные продукты. Функциональные продукты питания. Биологически активные добавки к пище.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и нормирования потребностей организма в питании, физиологические нормы питания населения. Качественный дисбаланс питания, причины его возникновения и последствия. Современные представления о значении белков в питании людей. Понятие об эталонном белке и биологической ценности белков. Нормы потребления белков, рекомендации Продовольственной и сельскохозяйственной организаций ООН и Всемирной организации здравоохранения (ФАО/ВОЗ). Содержание и качество белков в основных пищевых продуктах. Жиры в питании человека. Высоконенасыщенные жирные кислоты, холестерин, фосфатиды и их биологическая роль. Последствия недостаточного потребления эссенциальных компонентов жиров. Избыточное потребление жиров и последствия, меры профилактики. Нормативы потребления жиров и их незаменимых компонентов. Углеводы в питании человека. Роль клетчатки и пектиновых веществ. Источники и нормы потребления углеводов. Витамины и их роль в питании. Профилактика витаминной недостаточности и гипервитаминозов. Источники витаминов. Минеральные вещества в питании. Недостаток и избыток минеральных веществ в питании, меры профилакт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ы рационального питания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он энергетической адекватности питания. Методы определения расхода энергии и методы определения фактического потребления нутриентной энергии. Закон нутриентной (пластической) адекватности питания. Классификация питательных веществ по признаку функционального предназначения и принципу незаменимости. Формула сбалансированного питания. Закон биоритмологической адекватности питания, рациональный режим питания и его физиологическое обоснование. Закон энзиматической (ферментативной) адекватности питания. Нарушения, связанные с изменением химического состава продуктов питания под влиянием современных агротехнологий. Последствия, обусловленные использованием гормонов, антибиотиков, генной инженерии в животноводстве. Изменения качественного состава продуктов питания, вызванные консервантами и пищевыми добавками. Наследственные и приобретенные энзимопатии. Закон биотической адекватности  (безвредности) питания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2. Алиментарные заболевания и их профилактика</w:t>
      </w:r>
    </w:p>
    <w:p>
      <w:pPr>
        <w:pStyle w:val="Normal"/>
        <w:ind w:left="6" w:firstLine="709"/>
        <w:jc w:val="both"/>
        <w:rPr/>
      </w:pPr>
      <w:r>
        <w:rPr>
          <w:sz w:val="28"/>
          <w:szCs w:val="28"/>
        </w:rPr>
        <w:t>Алиментарные заболевания: определение понятия, причины, классификация. Болезни белково-энергетической недостаточности питания: классификация, диагностика, клинические проявления, профилактика. Недостаточный статус питания. Гипотрофия: клинические симптомы, профилактика. Алиментарная дистрофия и карликовость. Избыточный статус питания. Ожирение как социальная проблема: связь избыточного веса с заболеваемостью и смертностью. Диагностика, профилактика и диетотерапия ожирения. Синдром белковой избыточности питания: причины развития, клинические проявления, профилактика. Методы оценки белковой обеспеченности организ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кроэлементозы: определение, классификация. Микроэлементозы, характерные для населения Республики Беларусь. Гипоселеноз: клинические проявления, профилактика. Йоддефицитные заболевания: клинические проявления, профилактика. Железодефицитная анемия: причины, клинические проявления, алиментарная профилактик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3. Гигиеническая оценка энергетической ценности и нутриентной адекватности рациона пит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и нормирования потребностей организма в питании, физиологические нормы питания населения. Методы определения потребностей организма в энергии: калориметрический, хронометражно-табличный, расчетный с использованием коэффициента физической активности. Определение индивидуальных потребностей организма в энергии (по методике ВОЗ с использованием коэффициента физической активности) и нутриентах (с помощью сбалансированной мегакалори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 фактического потребления питательных веществ и энергетической ценности рациона питания по меню-раскладке с использованием метода 24-часового интервьюирования. Гигиеническая оценка адекватности фактического питания студента потребностям организма, разработка рекомендаций по рационализации пита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Гигиеническая оценка статуса питания и обеспеченности организма витаминами А и С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гиеническая оценка статуса питания (соматометрические, соматоскопические, физиометрические и биохимические показатели). Гигиеническая оценка обеспеченности организма витаминами А и С. Методы изучения витаминной ценности рационов питания: анкетно-опросный, расчетный, весовой, химико-аналитический. Методы изучения витаминного статуса организма: соматометрический, физиометрический, общеклинический, и соматоскопический, физиолого-биохимическое тестирование, гематологический и иммунологический. Разработка рекомендаций по оптимизации статуса питания и витаминной обеспеченности организм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5. Пищевые отравления и их профилакти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пищевых отравлений. Пищевые отравления микробной этиологии: виды, клинические проявления, меры профилактики. Ботулизм и стафилоккоковый токсикоз: факторы передачи, клинические проявления и профилактика. Микотоксикозы и фикотоксикозы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щевые отравления немикробной природы. Химические интоксикации: клинические проявления, профилактика. Пищевые отравления продуктами растительного и животного происхождения. Отравление ядовитыми грибами: клинические проявления, профилактика. Методика расследования пищевых отравлений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Гигиенические требования к организации диетического (лечебного) питания в организациях здравоохран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ль диетического (лечебного) питания в комплексной терапии. Основные принципы построения лечебного (диетического) пит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классификация диет, учитывающая особенности ассимиляции пищи в норме и при различных заболеваниях, характера нарушений отдельных звеньев метаболизма и гомеостаза в цел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базисных диет, показания к применению, способы кулинарной обработки блюд, режим питания, энергетическая ценность, содержание макронутриен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итания в больничных организациях здравоохранения, санитарно-гигиенические требования к размещению и содержанию пищеблоков, буфетных помещ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ехнические нормативные правовые акты, устанавливающие порядок организации диетического (лечебного) питания в организациях здравоохранения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</w:rPr>
        <w:t>3. Гигиена организаций здравоохран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оменклатура организаций здравоохранения, их групп в зависимости от объема и характера оказываемой медицинской помощ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ебования, предъявляемые при отводе земельного участка для размещения организаций здравоохранения и территории действующей, ее благоустройство, озеленение, зонирова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игиенические требования к архитектурно-планировочным и конструктивным решением зданий, сооружений, помещений, их внутренней отдел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обенности устройства боксированных помещений, хирургических отделений с операционными блоками, асептических отделений приемных отделений, организаций по родовспоможению и обеспечивающих медицинскую помощь несовершеннолетним пациентам, инфекционных и туберкулезных больниц и отдел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нитарно-технические устройства, обеспечивающие оптимальные параметры микроклимата и воздушной среды, достаточное естественное и искусственное освещение. Организация водоснабжения, удаление стоков и утилизация медицинских от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нитарно-гигиенические требования к текущему санитарному состоянию, режим уборки и бельевой режи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ловия труда медицинских работников, личная гигиена, использование санитарно-гигиенической одежды и средств индивидуальной защи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тивоэпидемиологические мероприятия, направленные на профилактику внутрибольничных инфекций (ВБИ), проведение дезинфекционно-стерилизационных мероприятий. Профилактика гнойно-септических инфекций в отделениях, связанных с хирургическим вмешательствами, ожоговых отделен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абораторные методы контроля, используемые для оценки санитарно-технического состояния и эпидиологической надежности организаций здравоохран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нормативные правовые акты, регламентирующие гигиенические требования к устройству, оборудованию и содержанию организаций здравоохранения, проведению санитарно-гигиенических и противоэпидемических мероприятий.</w:t>
      </w:r>
    </w:p>
    <w:p>
      <w:pPr>
        <w:pStyle w:val="TextBodyIndent"/>
        <w:spacing w:before="0" w:after="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Гигиена труд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Факторы производственной сред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и и задачи гигиены труда. Физиолого-гигиеническое и социально-экономическое понятие труда. Классификация видов труда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альные условия труда, определение понятия, биологическая и социальная роль. Факторы, определяющие характер и условия труда. Оптимальные, предельно допустимые и предельно переносимые уровни факторов, определяющих условия труда. Режим, тяжесть, напряженность труда. Классификация труда по тяжести и напряженности. Показатели, характеризующие тяжесть и напряженность труд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Вредные профессиональные факторы в системе здравоохранения, основные направления профилактики. Утомление и его положительная и отрицательная роль. Мероприятия по снижению напряженности труда и профилактика утомления и переутомления. Синдром эмоционального выгорания и его профилактика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труда и отдыха: влияние на здоровье, работоспособность людей и нервно-психическое состояние. Гигиеническая роль динамического стереотипа. Физиолого-гигиеническая оценка режима труда и отдых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Гигиеническая характеристика условий труда в промышленном производстве и сельском хозяйств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вредные профессиональные факторы. Острые и хронические профессиональные заболевания. </w:t>
      </w:r>
      <w:r>
        <w:rPr>
          <w:bCs/>
          <w:sz w:val="28"/>
          <w:szCs w:val="28"/>
        </w:rPr>
        <w:t xml:space="preserve">Профилактические </w:t>
      </w:r>
      <w:r>
        <w:rPr>
          <w:sz w:val="28"/>
          <w:szCs w:val="28"/>
        </w:rPr>
        <w:t>медицинские осмотры и их роль в предупреждении профессиональных заболеваний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пыль: классификация; физико-химические свойства пыли. Методы исследования запыленности воздуха производственных помещений. Пылевые профессиональные заболевания, их профилактик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Химический фактор на производстве. Пути поступления ядов в организм, их гигиеническая характеристика. Общие закономерности действия промышленных ядов на организм человека. Профессиональные отравления, их профилактика. Свинец, ртуть, бензол, оксиды азота на производстве. Клинические проявления отравлений, их профилактика. Исследование токсических веществ в воздухе. Методы отбора проб воздуха. Методы количественного определения токсических веществ в воздухе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Производственный шум, его физико-гигиеническая характеристика.</w:t>
      </w:r>
      <w:r>
        <w:rPr>
          <w:szCs w:val="28"/>
        </w:rPr>
        <w:t xml:space="preserve"> </w:t>
      </w:r>
      <w:r>
        <w:rPr>
          <w:sz w:val="28"/>
          <w:szCs w:val="28"/>
        </w:rPr>
        <w:t>Классификация шума. Понятие уровней интенсивности, звукового давления, громкости звука. Измерение общего уровня звукового давления, приборы. Специфическое и неспецифическое действие шума на организм человека. Гигиеническое нормирование шума. Индивидуальные средства защиты. Вибрация, виды, их гигиеническая характеристика. Воздействие общей и локальной вибрации на организм человека. Профилактика шумовой и вибрационной болез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ракрасное излучение на производстве: источники; способы измерения; нормирование. Меры профилактики неблагоприятного действия теплового излучения.</w:t>
      </w:r>
    </w:p>
    <w:p>
      <w:pPr>
        <w:pStyle w:val="TextBodyIndent"/>
        <w:numPr>
          <w:ilvl w:val="0"/>
          <w:numId w:val="9"/>
        </w:numPr>
        <w:overflowPunct w:val="false"/>
        <w:autoSpaceDE w:val="false"/>
        <w:spacing w:before="0" w:after="0"/>
        <w:jc w:val="both"/>
        <w:textAlignment w:val="baseline"/>
        <w:rPr/>
      </w:pPr>
      <w:r>
        <w:rPr>
          <w:b/>
          <w:bCs/>
          <w:sz w:val="28"/>
          <w:szCs w:val="28"/>
        </w:rPr>
        <w:t xml:space="preserve">Гигиена </w:t>
      </w:r>
      <w:r>
        <w:rPr>
          <w:b/>
          <w:sz w:val="28"/>
          <w:szCs w:val="28"/>
        </w:rPr>
        <w:t>детей и подростков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697"/>
        <w:jc w:val="both"/>
        <w:rPr/>
      </w:pPr>
      <w:r>
        <w:rPr>
          <w:sz w:val="28"/>
          <w:szCs w:val="28"/>
        </w:rPr>
        <w:t>Гигиена детей и подростков: определение понятия, цель, задачи. Основные закономерности роста и развития детского организма. Биологический и паспортный возраст. Возрастные периоды жизни детей и подростков и их характеристика. Структура хронических заболеваний. Методы оценки физического развития. Показатели оценки здоровья детей в детских и подростковых учреждениях. Факторы, влияющие на формирование здоровья детей. Группы здоровья. Школьная зрелость, определение понятия, критерии оценки. Тест Керна-Ирасека.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Военная гигиена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1. Основы организации санитарно-гигиенических мероприятий в полевых условиях. Гигиена размещения войск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Определение, цель, предмет, задачи и методы военной гигиены. Основные специфические особенности условий жизнедеятельности воинских коллективов. </w:t>
      </w:r>
      <w:r>
        <w:rPr>
          <w:bCs/>
          <w:sz w:val="28"/>
          <w:szCs w:val="28"/>
        </w:rPr>
        <w:t>Роль и место санитарно-гигиенических мероприятий в общей системе медицинского обеспечения войск. Особенности организации и проведения санитарно-гигиенических мероприятий. Основные направления и содержание медицинского контроля условий жизнедеятельности военнослужащих.</w:t>
      </w:r>
    </w:p>
    <w:p>
      <w:pPr>
        <w:pStyle w:val="TextBodyIndent"/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игиенические требования к размещению военнослужащих. Гигиеническая характеристика открытых и закрытых фортификационных сооружений.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2. Основы организации и проведения медицинского контроля состояния питания и водоснабжения войск в полевых условиях</w:t>
      </w:r>
    </w:p>
    <w:p>
      <w:pPr>
        <w:pStyle w:val="TextBodyIndent"/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я и особенности питания в полевых условиях. Гигиеническая оценка общевойскового пайка. Особенности организации питания при загрязнении территории отравляющими и радиоактивными веществами, а также биологическими агентами. Организации диетического питания в воинской части. Задачи и содержание работы медицинского контроля состояния питания военнослужащих.</w:t>
      </w:r>
    </w:p>
    <w:p>
      <w:pPr>
        <w:pStyle w:val="TextBodyIndent"/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я и особенности водоснабжения войск в полевых условиях. Основные направления медицинского контроля состояния водоснабжения войск в полевых условиях.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Гигиеническая оценка фактического питания военнослужащих</w:t>
      </w:r>
    </w:p>
    <w:p>
      <w:pPr>
        <w:pStyle w:val="TextBodyIndent"/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игиенические требования к развертыванию полевого продовольственного пункта. Методика составления и анализа раскладки продуктов. Методика отбора проб продовольствия и готовой пищи для лабораторного исследования. Основные направления медицинского контроля состояния питания военнослужащих. Методы контроля за белковой и витаминной обеспеченностью.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Гигиеническая оценка энергетической адекватности питания военнослужащих</w:t>
      </w:r>
    </w:p>
    <w:p>
      <w:pPr>
        <w:pStyle w:val="TextBodyIndent"/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ы определения потребности военнослужащих в нутриентной энергии в полевых условиях (хронометражно-табличный и алиментарной энергометрии). Измерение фактического потребления нутриентной энергии. Диагностика состояний энергетического дисбаланс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i/>
          <w:sz w:val="28"/>
          <w:szCs w:val="28"/>
        </w:rPr>
        <w:t>Особенности медицинского контроля состояния водоснабжения войск в полевых условиях</w:t>
      </w:r>
      <w:r>
        <w:rPr>
          <w:b/>
          <w:bCs/>
          <w:i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Задачи различных служб воинской части при организации водоснабжения. Гигиенические требования к развертыванию пунктов водоснабжения и водоразборных пунктов. Методика отбора проб воды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для лабораторного исследования.</w:t>
      </w:r>
    </w:p>
    <w:p>
      <w:pPr>
        <w:pStyle w:val="TextBodyIndent"/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я и методика медицинского контроля состояния водоснабжения военнослужащих.</w:t>
      </w:r>
    </w:p>
    <w:p>
      <w:pPr>
        <w:pStyle w:val="TextBodyIndent"/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ства полевого водоснабжения, их характеристика. Методы улучшения качества воды.</w:t>
      </w:r>
    </w:p>
    <w:p>
      <w:pPr>
        <w:pStyle w:val="TextBodyIndent"/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ценка качества воды в полевых условиях.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сновы организации и проведения гигиенической экспертизы воды и продовольствия</w:t>
      </w:r>
    </w:p>
    <w:p>
      <w:pPr>
        <w:pStyle w:val="TextBodyIndent"/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я и проведение гигиенической экспертизы продовольствия в условиях возможного заражения радиоактивными и отравляющими веществами и биологическими средствами. Этапы экспертизы в полевых условиях. Силы, средства и методы экспертизы. Объем и возможности лабораторных исследований. Особенности гигиенической экспертизы воды.</w:t>
      </w:r>
    </w:p>
    <w:p>
      <w:pPr>
        <w:pStyle w:val="TextBodyIndent"/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раткая тактико-техническая характеристика табельных приборов и комплектов, используемых для гигиенической экспертизы воды и продовольствия. Гамма и расчетный методы, используемые при экспертизе пищевых продуктов.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.3. </w:t>
      </w:r>
      <w:r>
        <w:rPr>
          <w:b/>
          <w:sz w:val="28"/>
          <w:szCs w:val="28"/>
        </w:rPr>
        <w:t>Гигиена труда в основных родах войск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Определение гигиены военного труда. Физиологические закономерности труда военных специалистов и пути повышения военно-профессиональной работоспособности. </w:t>
      </w:r>
    </w:p>
    <w:p>
      <w:pPr>
        <w:pStyle w:val="TextBodyIndent"/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обенности труда в механизированных, ракетных и инженерных воинских частях, войсках радиационной, химической и биологической защиты.</w:t>
      </w:r>
    </w:p>
    <w:p>
      <w:pPr>
        <w:pStyle w:val="TextBodyIndent"/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анитарно-гигиенические мероприятия при передвижении войск. 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Гигиена труда в радиотехнических частях</w:t>
      </w:r>
    </w:p>
    <w:p>
      <w:pPr>
        <w:pStyle w:val="TextBodyIndent"/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обенности труда на радиотехнических средствах. Биологическое действие сверхвысокочастотного излучения на организм. Методы защиты военнослужащих от электромагнитных излучений. Методы определения плотности потока энергии электромагнитного излучения.</w:t>
      </w:r>
    </w:p>
    <w:p>
      <w:pPr>
        <w:pStyle w:val="TextBodyIndent"/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я и методика медицинского контроля за условиями военного труда.</w:t>
      </w:r>
    </w:p>
    <w:p>
      <w:pPr>
        <w:pStyle w:val="34"/>
        <w:shd w:fill="auto" w:val="clear"/>
        <w:spacing w:lineRule="auto" w:line="240"/>
        <w:ind w:firstLine="709"/>
        <w:jc w:val="both"/>
        <w:rPr>
          <w:bCs w:val="false"/>
          <w:sz w:val="28"/>
          <w:szCs w:val="28"/>
          <w:lang w:val="ru-RU"/>
        </w:rPr>
      </w:pPr>
      <w:r>
        <w:rPr>
          <w:bCs w:val="false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ИНФОРМАЦИОННО-МЕТОДИЧЕСКАЯ ЧАСТЬ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Литература</w:t>
      </w:r>
    </w:p>
    <w:p>
      <w:pPr>
        <w:pStyle w:val="Style19"/>
        <w:tabs>
          <w:tab w:val="clear" w:pos="709"/>
          <w:tab w:val="left" w:pos="900" w:leader="none"/>
          <w:tab w:val="left" w:pos="1080" w:leader="none"/>
        </w:tabs>
        <w:ind w:right="113" w:hanging="0"/>
        <w:jc w:val="both"/>
        <w:rPr>
          <w:rFonts w:ascii="Times New Roman" w:hAnsi="Times New Roman" w:cs="Times New Roman"/>
          <w:b/>
          <w:b/>
          <w:spacing w:val="-4"/>
          <w:sz w:val="30"/>
          <w:szCs w:val="30"/>
        </w:rPr>
      </w:pPr>
      <w:r>
        <w:rPr>
          <w:rFonts w:cs="Times New Roman" w:ascii="Times New Roman" w:hAnsi="Times New Roman"/>
          <w:b/>
          <w:spacing w:val="-4"/>
          <w:sz w:val="30"/>
          <w:szCs w:val="30"/>
        </w:rPr>
        <w:t>Основная:</w:t>
      </w:r>
    </w:p>
    <w:p>
      <w:pPr>
        <w:pStyle w:val="Style19"/>
        <w:numPr>
          <w:ilvl w:val="0"/>
          <w:numId w:val="6"/>
        </w:numPr>
        <w:tabs>
          <w:tab w:val="clear" w:pos="709"/>
          <w:tab w:val="left" w:pos="900" w:leader="none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pacing w:val="-4"/>
          <w:sz w:val="30"/>
          <w:szCs w:val="30"/>
        </w:rPr>
      </w:pPr>
      <w:r>
        <w:rPr>
          <w:rFonts w:cs="Times New Roman" w:ascii="Times New Roman" w:hAnsi="Times New Roman"/>
          <w:spacing w:val="-4"/>
          <w:sz w:val="30"/>
          <w:szCs w:val="30"/>
        </w:rPr>
        <w:t>Гигиена: учебник / под ред. Г. И. Румянцева. - М.: ГЭОТАР-МЕД, 2002. - 608 с.</w:t>
      </w:r>
    </w:p>
    <w:p>
      <w:pPr>
        <w:pStyle w:val="Style19"/>
        <w:numPr>
          <w:ilvl w:val="0"/>
          <w:numId w:val="6"/>
        </w:numPr>
        <w:tabs>
          <w:tab w:val="clear" w:pos="709"/>
          <w:tab w:val="left" w:pos="900" w:leader="none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pacing w:val="-4"/>
          <w:sz w:val="30"/>
          <w:szCs w:val="30"/>
        </w:rPr>
      </w:pPr>
      <w:r>
        <w:rPr>
          <w:rFonts w:cs="Times New Roman" w:ascii="Times New Roman" w:hAnsi="Times New Roman"/>
          <w:spacing w:val="-4"/>
          <w:sz w:val="30"/>
          <w:szCs w:val="30"/>
        </w:rPr>
        <w:t>Пивоваров, Ю. П. Гигиена и основы экологии человека: учебник / Ю. П. Пивоваров, В. В. Королик, Л. С. Зиневич. - М.: Издат. центр «Академия», 2004. - 528 с.</w:t>
      </w:r>
    </w:p>
    <w:p>
      <w:pPr>
        <w:pStyle w:val="Style19"/>
        <w:numPr>
          <w:ilvl w:val="0"/>
          <w:numId w:val="6"/>
        </w:numPr>
        <w:tabs>
          <w:tab w:val="clear" w:pos="709"/>
          <w:tab w:val="left" w:pos="900" w:leader="none"/>
          <w:tab w:val="left" w:pos="10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шевич, В.И. Основы военной гигиены / В.И. Дорошевич, Д.И.Ширко, И.И. Бурак, А.В. Пахирко Мн.: Новое знание, 2013. - 200 с.</w:t>
      </w:r>
    </w:p>
    <w:p>
      <w:pPr>
        <w:pStyle w:val="Style19"/>
        <w:tabs>
          <w:tab w:val="clear" w:pos="709"/>
          <w:tab w:val="left" w:pos="900" w:leader="none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9"/>
          <w:tab w:val="left" w:pos="900" w:leader="none"/>
          <w:tab w:val="left" w:pos="1080" w:leader="none"/>
        </w:tabs>
        <w:ind w:right="113" w:hanging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Дополнительная: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0" w:leader="none"/>
          <w:tab w:val="left" w:pos="1134" w:leader="none"/>
          <w:tab w:val="left" w:pos="1271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льниченко П.И. Военная гигиена и военная эпидемиология. / П.И. Мельниченко, П.И. Огарков, Ю.В. Лизунов. Москва, 2006. 400 с.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0" w:leader="none"/>
          <w:tab w:val="left" w:pos="1134" w:leader="none"/>
          <w:tab w:val="left" w:pos="1271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.Кучма, В. Р. Гигиена детей и подростков: учебник / В. Р. Кучма. – М.: Медицина, 2001. – 384 с.</w:t>
      </w:r>
    </w:p>
    <w:p>
      <w:pPr>
        <w:pStyle w:val="Style19"/>
        <w:numPr>
          <w:ilvl w:val="0"/>
          <w:numId w:val="7"/>
        </w:numPr>
        <w:tabs>
          <w:tab w:val="clear" w:pos="709"/>
          <w:tab w:val="left" w:pos="0" w:leader="none"/>
          <w:tab w:val="left" w:pos="900" w:leader="none"/>
          <w:tab w:val="left" w:pos="10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pacing w:val="-4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4"/>
          <w:sz w:val="30"/>
          <w:szCs w:val="30"/>
        </w:rPr>
        <w:t>Королев, А. А. Гигиена питания: учебник / А. А. Королёв. - М.: Академия, 2006. – 528 с.</w:t>
      </w:r>
    </w:p>
    <w:p>
      <w:pPr>
        <w:pStyle w:val="Style19"/>
        <w:numPr>
          <w:ilvl w:val="0"/>
          <w:numId w:val="7"/>
        </w:numPr>
        <w:tabs>
          <w:tab w:val="clear" w:pos="709"/>
          <w:tab w:val="left" w:pos="0" w:leader="none"/>
          <w:tab w:val="left" w:pos="900" w:leader="none"/>
          <w:tab w:val="left" w:pos="10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pacing w:val="-4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4"/>
          <w:sz w:val="30"/>
          <w:szCs w:val="30"/>
        </w:rPr>
        <w:t>Руководство по лабораторным занятиям по гигиене труда: учеб. пособие / Н. А. Жилова [и др.]; под ред. В. Ф. Кириллова. - М.: Медицина, 1993. - 336 с.</w:t>
      </w:r>
    </w:p>
    <w:p>
      <w:pPr>
        <w:pStyle w:val="Style19"/>
        <w:numPr>
          <w:ilvl w:val="0"/>
          <w:numId w:val="7"/>
        </w:numPr>
        <w:tabs>
          <w:tab w:val="clear" w:pos="709"/>
          <w:tab w:val="left" w:pos="0" w:leader="none"/>
          <w:tab w:val="left" w:pos="900" w:leader="none"/>
          <w:tab w:val="left" w:pos="10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pacing w:val="-4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Коммунальная гигиена: учебник для вузов / В. Т. Мазаева [и др.]; под ред. В. Т. Мазаева. - М.: ГЭОТАР-Медиа, 2007. - 336 с. </w:t>
      </w:r>
    </w:p>
    <w:p>
      <w:pPr>
        <w:pStyle w:val="Style19"/>
        <w:numPr>
          <w:ilvl w:val="0"/>
          <w:numId w:val="7"/>
        </w:numPr>
        <w:tabs>
          <w:tab w:val="clear" w:pos="709"/>
          <w:tab w:val="left" w:pos="0" w:leader="none"/>
          <w:tab w:val="left" w:pos="900" w:leader="none"/>
          <w:tab w:val="left" w:pos="10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Гигиена труда [Электронный ресурс]: прил. на компакт-диске / под ред. Н. Ф. Измерова, В. Ф. Кириллова. - М.: ГЭОТАР - Медиа, 2008. -1 электрон. опт. диск (CD-ROM).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Style19"/>
        <w:tabs>
          <w:tab w:val="clear" w:pos="709"/>
          <w:tab w:val="left" w:pos="900" w:leader="none"/>
          <w:tab w:val="left" w:pos="1080" w:leader="none"/>
        </w:tabs>
        <w:ind w:right="113" w:firstLine="624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Нормативные правовые акты:</w:t>
      </w:r>
    </w:p>
    <w:p>
      <w:pPr>
        <w:pStyle w:val="TextBodyIndent"/>
        <w:spacing w:before="0" w:after="0"/>
        <w:ind w:left="0" w:firstLine="680"/>
        <w:jc w:val="both"/>
        <w:rPr/>
      </w:pPr>
      <w:r>
        <w:rPr>
          <w:sz w:val="28"/>
          <w:szCs w:val="28"/>
        </w:rPr>
        <w:t>1. Закон Республики Беларусь «О здравоохранении» от 18 июня 1993 г. № 2435-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(в редакции Закона Республики Беларусь от 20 июня 2008г. №363-3, с изменениями и дополнениями). </w:t>
      </w:r>
    </w:p>
    <w:p>
      <w:pPr>
        <w:pStyle w:val="TextBodyIndent"/>
        <w:spacing w:before="0" w:after="0"/>
        <w:ind w:left="0" w:firstLine="68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2. Закон </w:t>
      </w:r>
      <w:r>
        <w:rPr>
          <w:sz w:val="28"/>
          <w:szCs w:val="28"/>
        </w:rPr>
        <w:t>Республики Беларусь «О санитарно-эпидемиологическом благополучии населения» от 7 января 2012 г. № 340-З.</w:t>
      </w:r>
      <w:r>
        <w:rPr>
          <w:i/>
          <w:sz w:val="28"/>
          <w:szCs w:val="28"/>
          <w:lang w:eastAsia="en-US"/>
        </w:rPr>
        <w:t xml:space="preserve"> </w:t>
      </w:r>
    </w:p>
    <w:p>
      <w:pPr>
        <w:pStyle w:val="TextBodyIndent"/>
        <w:spacing w:before="0" w:after="0"/>
        <w:ind w:left="0" w:firstLine="680"/>
        <w:jc w:val="both"/>
        <w:rPr/>
      </w:pPr>
      <w:r>
        <w:rPr>
          <w:sz w:val="28"/>
          <w:szCs w:val="28"/>
          <w:lang w:eastAsia="en-US"/>
        </w:rPr>
        <w:t>3. Закон</w:t>
      </w:r>
      <w:r>
        <w:rPr>
          <w:i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спублики Беларусь «О качестве и безопасности продовольственного сырья и пищевых продуктов для жизни и здоровья человека» от 29 июня 2003 г. № 217-3 (с изменениями и дополнениями).</w:t>
      </w:r>
    </w:p>
    <w:p>
      <w:pPr>
        <w:pStyle w:val="TextBodyIndent"/>
        <w:spacing w:before="0" w:after="0"/>
        <w:ind w:left="0" w:firstLine="680"/>
        <w:jc w:val="both"/>
        <w:rPr/>
      </w:pPr>
      <w:r>
        <w:rPr>
          <w:sz w:val="28"/>
          <w:szCs w:val="28"/>
          <w:lang w:eastAsia="en-US"/>
        </w:rPr>
        <w:t xml:space="preserve">4. </w:t>
      </w:r>
      <w:r>
        <w:rPr>
          <w:sz w:val="28"/>
          <w:szCs w:val="28"/>
        </w:rPr>
        <w:t>Инструкция «О порядке проведения санитарно-гигиенического и эпидемиологического обследования»: постановление Министерства здравоохранения Республики Беларусь от 28.06.2008 г. №110.</w:t>
      </w:r>
    </w:p>
    <w:p>
      <w:pPr>
        <w:pStyle w:val="TextBodyIndent"/>
        <w:numPr>
          <w:ilvl w:val="0"/>
          <w:numId w:val="7"/>
        </w:numPr>
        <w:tabs>
          <w:tab w:val="clear" w:pos="709"/>
        </w:tabs>
        <w:spacing w:before="0" w:after="0"/>
        <w:ind w:left="0" w:firstLine="68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Инструкция о порядке проведения обязательных медицинских осмотров работающих: постановление Министерства здравоохранения Республики Беларусь от 28.04.2010 № 47.</w:t>
      </w:r>
    </w:p>
    <w:p>
      <w:pPr>
        <w:pStyle w:val="TextBodyIndent"/>
        <w:numPr>
          <w:ilvl w:val="0"/>
          <w:numId w:val="7"/>
        </w:numPr>
        <w:tabs>
          <w:tab w:val="clear" w:pos="709"/>
        </w:tabs>
        <w:spacing w:before="0" w:after="0"/>
        <w:ind w:left="0"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нитарные правила и нормы «Требования к микроклимату рабочих мест в производственных и офисных помещениях», Гигиенический норматив «Показатели микроклимата производственных и офисных помещений»:</w:t>
      </w:r>
      <w:r>
        <w:rPr>
          <w:iCs/>
          <w:sz w:val="28"/>
          <w:szCs w:val="28"/>
        </w:rPr>
        <w:t xml:space="preserve"> постановление Главного государственного санитарного врача Республики Беларусь от 30 апреля 2013 г. № 33.</w:t>
      </w:r>
      <w:r>
        <w:rPr>
          <w:sz w:val="28"/>
          <w:szCs w:val="28"/>
        </w:rPr>
        <w:t xml:space="preserve"> </w:t>
      </w:r>
    </w:p>
    <w:p>
      <w:pPr>
        <w:pStyle w:val="TextBodyIndent"/>
        <w:numPr>
          <w:ilvl w:val="0"/>
          <w:numId w:val="7"/>
        </w:numPr>
        <w:tabs>
          <w:tab w:val="clear" w:pos="709"/>
        </w:tabs>
        <w:spacing w:before="0" w:after="0"/>
        <w:ind w:left="0" w:firstLine="68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нитарные нормы и правила «Требования к питанию населения: нормы физиологических потребностей в энергии и пищевых веществах для различных групп населения Республики Беларусь»: постановление Министерства здравоохранения Республики Беларусь от 20.11.2012 г. № 180.</w:t>
      </w:r>
    </w:p>
    <w:p>
      <w:pPr>
        <w:pStyle w:val="TextBodyIndent"/>
        <w:spacing w:before="0" w:after="0"/>
        <w:ind w:left="0" w:firstLine="68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TextBodyIndent"/>
        <w:spacing w:before="0" w:after="0"/>
        <w:ind w:left="0" w:firstLine="68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Методические рекомендации по организации и выполнению самостоятельной работы студентов по учебной дисциплин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комендуемые формы и методы организации самостоятельной работы при освоении учебной дисциплины: ответы на контрольные вопросы по каждой теме; выполнение промежуточных тестовых заданий; решение проблемно-ситуационных задач; выполнение творческих заданий (индивидуальных и коллективных); подготовка рефератов и их защита с презентацией; участие в учебно-исследовательской работе; подготовка к публикации статей и тезисов докла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о-методическое обеспечение включает электронные и печатные учебные издания (электронный учебно-методический комплекс, учебник или учебное пособие, электронный курс лекций), а также справочные информационные ресурсы учебного назнач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рекомендуемых средств диагностик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ценка учебных достижени</w:t>
      </w:r>
      <w:r>
        <w:rPr>
          <w:rFonts w:cs="Times New Roman CYR" w:ascii="Times New Roman CYR" w:hAnsi="Times New Roman CYR"/>
          <w:bCs/>
          <w:sz w:val="28"/>
          <w:szCs w:val="28"/>
        </w:rPr>
        <w:t>й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и контроля качества усвоения знаний и умений  студента осуществляется с использованием фонда оценочных средств и технологий учреждений высшего образов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онд оценочных средств учебных достижений студента включает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−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типовые задания в различных формах (устные, письменные, тестовые, ситуационные и т.п.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онд технологий контроля обучения включает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−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устный опрос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−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компьютерное тестирование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−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итоговое занятие;</w:t>
      </w:r>
    </w:p>
    <w:p>
      <w:pPr>
        <w:pStyle w:val="Normal"/>
        <w:widowControl w:val="false"/>
        <w:autoSpaceDE w:val="false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−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защиту реферата по теме учебной программы по учебной дисциплине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−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ешение ситуационных задач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−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текущую аттестацию по окончании изучения учебной дисциплины с применением устной, письменной, тестовой и иных методик контроля обучения.</w:t>
      </w:r>
      <w:r>
        <w:br w:type="page"/>
      </w:r>
    </w:p>
    <w:p>
      <w:pPr>
        <w:pStyle w:val="Style19"/>
        <w:tabs>
          <w:tab w:val="clear" w:pos="709"/>
          <w:tab w:val="left" w:pos="900" w:leader="none"/>
          <w:tab w:val="left" w:pos="1080" w:leader="none"/>
        </w:tabs>
        <w:ind w:right="113" w:hanging="0"/>
        <w:jc w:val="both"/>
        <w:rPr>
          <w:b/>
          <w:b/>
          <w:spacing w:val="-2"/>
          <w:kern w:val="2"/>
          <w:position w:val="6"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64810" cy="77323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736" t="6161" r="5477" b="5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810" cy="773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center"/>
        <w:rPr>
          <w:b/>
          <w:b/>
          <w:spacing w:val="-2"/>
          <w:kern w:val="2"/>
          <w:position w:val="6"/>
          <w:sz w:val="28"/>
          <w:szCs w:val="28"/>
        </w:rPr>
      </w:pPr>
      <w:r>
        <w:rPr>
          <w:b/>
          <w:spacing w:val="-2"/>
          <w:kern w:val="2"/>
          <w:position w:val="6"/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  <w:spacing w:val="-2"/>
          <w:kern w:val="2"/>
          <w:position w:val="6"/>
          <w:sz w:val="28"/>
          <w:szCs w:val="28"/>
        </w:rPr>
      </w:pPr>
      <w:r>
        <w:rPr>
          <w:b/>
          <w:spacing w:val="-2"/>
          <w:kern w:val="2"/>
          <w:position w:val="6"/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  <w:spacing w:val="-2"/>
          <w:kern w:val="2"/>
          <w:position w:val="6"/>
          <w:sz w:val="28"/>
          <w:szCs w:val="28"/>
        </w:rPr>
      </w:pPr>
      <w:r>
        <w:rPr>
          <w:b/>
          <w:spacing w:val="-2"/>
          <w:kern w:val="2"/>
          <w:position w:val="6"/>
          <w:sz w:val="28"/>
          <w:szCs w:val="28"/>
        </w:rPr>
      </w:r>
      <w:r>
        <w:br w:type="page"/>
      </w:r>
    </w:p>
    <w:p>
      <w:pPr>
        <w:pStyle w:val="Normal"/>
        <w:ind w:left="709" w:hanging="0"/>
        <w:jc w:val="center"/>
        <w:rPr>
          <w:b/>
          <w:b/>
          <w:bCs/>
          <w:spacing w:val="-2"/>
          <w:kern w:val="2"/>
          <w:position w:val="6"/>
          <w:sz w:val="28"/>
          <w:szCs w:val="28"/>
        </w:rPr>
      </w:pPr>
      <w:r>
        <w:rPr>
          <w:b/>
          <w:spacing w:val="-2"/>
          <w:kern w:val="2"/>
          <w:position w:val="6"/>
          <w:sz w:val="28"/>
          <w:szCs w:val="28"/>
        </w:rPr>
        <w:t>Сведения об авторах:</w:t>
      </w:r>
    </w:p>
    <w:p>
      <w:pPr>
        <w:pStyle w:val="Normal"/>
        <w:tabs>
          <w:tab w:val="clear" w:pos="709"/>
          <w:tab w:val="left" w:pos="1080" w:leader="none"/>
        </w:tabs>
        <w:rPr>
          <w:b/>
          <w:b/>
          <w:bCs/>
          <w:spacing w:val="-2"/>
          <w:kern w:val="2"/>
          <w:position w:val="6"/>
          <w:sz w:val="28"/>
          <w:szCs w:val="28"/>
        </w:rPr>
      </w:pPr>
      <w:r>
        <w:rPr>
          <w:b/>
          <w:bCs/>
          <w:spacing w:val="-2"/>
          <w:kern w:val="2"/>
          <w:position w:val="6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spacing w:val="-2"/>
          <w:kern w:val="2"/>
          <w:position w:val="6"/>
          <w:sz w:val="28"/>
          <w:szCs w:val="28"/>
        </w:rPr>
        <w:t xml:space="preserve">Бортновский Владимир Николаевич, заведующий кафедрой общей гигиены, экологии и радиационной медицины Учреждения образования «Гомельский государственный медицинский университет», кандидат медицинских наук, доцент 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pacing w:val="-2"/>
          <w:kern w:val="2"/>
          <w:position w:val="6"/>
          <w:sz w:val="28"/>
          <w:szCs w:val="28"/>
        </w:rPr>
      </w:pPr>
      <w:r>
        <w:rPr>
          <w:spacing w:val="-2"/>
          <w:kern w:val="2"/>
          <w:position w:val="6"/>
          <w:sz w:val="28"/>
          <w:szCs w:val="28"/>
        </w:rPr>
        <w:t>Телефоны: моб.+375296289565, раб. 8 0232 749260</w:t>
      </w:r>
    </w:p>
    <w:p>
      <w:pPr>
        <w:pStyle w:val="Normal"/>
        <w:jc w:val="both"/>
        <w:rPr>
          <w:b/>
          <w:b/>
          <w:spacing w:val="-2"/>
          <w:kern w:val="2"/>
          <w:position w:val="6"/>
          <w:sz w:val="28"/>
          <w:szCs w:val="28"/>
        </w:rPr>
      </w:pPr>
      <w:r>
        <w:rPr>
          <w:b/>
          <w:spacing w:val="-2"/>
          <w:kern w:val="2"/>
          <w:position w:val="6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sz w:val="28"/>
          <w:szCs w:val="28"/>
        </w:rPr>
        <w:t>Мамчиц Людмила Павловна, доцент кафедры общей гигиены, экологии и</w:t>
      </w:r>
      <w:r>
        <w:rPr>
          <w:spacing w:val="-2"/>
          <w:kern w:val="2"/>
          <w:position w:val="6"/>
          <w:sz w:val="28"/>
          <w:szCs w:val="28"/>
        </w:rPr>
        <w:t xml:space="preserve"> радиационной медицины Учреждения образования «Гомельский государственный медицинский университет», кандидат медицинских наук, доцент 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лефоны: дом. 8 0232 576851, моб. +375447289149, раб. 8 0232 749260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pacing w:val="-2"/>
          <w:position w:val="6"/>
          <w:sz w:val="28"/>
          <w:szCs w:val="28"/>
        </w:rPr>
      </w:pPr>
      <w:r>
        <w:rPr>
          <w:spacing w:val="-2"/>
          <w:position w:val="6"/>
          <w:sz w:val="28"/>
          <w:szCs w:val="28"/>
        </w:rPr>
        <w:t>Тирещенко Людмила Анатольевна, старший преподаватель кафедры общей гигиены, экологии и радиационной медицины Учреждения образования «Гомельский государственный медицинский университет»,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лефоны: моб. +375293461157, раб. 8 0232 749260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567" w:gutter="0" w:header="708" w:top="1134" w:footer="708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00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53"/>
        </w:tabs>
        <w:ind w:left="553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273"/>
        </w:tabs>
        <w:ind w:left="1273" w:hanging="360"/>
      </w:pPr>
      <w:rPr>
        <w:rFonts w:cs="Times New Roman"/>
      </w:rPr>
    </w:lvl>
    <w:lvl w:ilvl="2">
      <w:start w:val="2"/>
      <w:numFmt w:val="decimal"/>
      <w:lvlText w:val="%3."/>
      <w:lvlJc w:val="left"/>
      <w:pPr>
        <w:tabs>
          <w:tab w:val="num" w:pos="2173"/>
        </w:tabs>
        <w:ind w:left="2173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713"/>
        </w:tabs>
        <w:ind w:left="2713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433"/>
        </w:tabs>
        <w:ind w:left="3433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153"/>
        </w:tabs>
        <w:ind w:left="4153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873"/>
        </w:tabs>
        <w:ind w:left="4873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593"/>
        </w:tabs>
        <w:ind w:left="5593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313"/>
        </w:tabs>
        <w:ind w:left="6313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0" w:firstLine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4"/>
    </w:rPr>
  </w:style>
  <w:style w:type="character" w:styleId="WW8Num1z0">
    <w:name w:val="WW8Num1z0"/>
    <w:qFormat/>
    <w:rPr>
      <w:b w:val="false"/>
      <w:i w:val="false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  <w:iCs w:val="false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9z1">
    <w:name w:val="WW8Num19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№1_"/>
    <w:qFormat/>
    <w:rPr>
      <w:b/>
      <w:spacing w:val="10"/>
      <w:sz w:val="30"/>
      <w:lang w:bidi="ar-SA"/>
    </w:rPr>
  </w:style>
  <w:style w:type="character" w:styleId="2">
    <w:name w:val="Основной текст (2)_"/>
    <w:qFormat/>
    <w:rPr>
      <w:b/>
      <w:sz w:val="26"/>
      <w:lang w:bidi="ar-SA"/>
    </w:rPr>
  </w:style>
  <w:style w:type="character" w:styleId="3">
    <w:name w:val="Заголовок №3_"/>
    <w:qFormat/>
    <w:rPr>
      <w:b/>
      <w:sz w:val="26"/>
      <w:lang w:bidi="ar-SA"/>
    </w:rPr>
  </w:style>
  <w:style w:type="character" w:styleId="21">
    <w:name w:val="Основной текст (2) + Не полужирный"/>
    <w:qFormat/>
    <w:rPr>
      <w:rFonts w:ascii="Times New Roman" w:hAnsi="Times New Roman" w:cs="Times New Roman"/>
      <w:spacing w:val="0"/>
      <w:sz w:val="26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 w:val="false"/>
      <w:spacing w:val="0"/>
      <w:sz w:val="26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Основной текст_"/>
    <w:qFormat/>
    <w:rPr>
      <w:sz w:val="18"/>
      <w:szCs w:val="18"/>
      <w:lang w:bidi="ar-SA"/>
    </w:rPr>
  </w:style>
  <w:style w:type="character" w:styleId="31">
    <w:name w:val="Основной текст (3)_"/>
    <w:qFormat/>
    <w:rPr>
      <w:b/>
      <w:bCs/>
      <w:sz w:val="18"/>
      <w:szCs w:val="18"/>
      <w:lang w:bidi="ar-SA"/>
    </w:rPr>
  </w:style>
  <w:style w:type="character" w:styleId="Style17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365" w:before="0" w:after="240"/>
      <w:jc w:val="center"/>
      <w:outlineLvl w:val="0"/>
    </w:pPr>
    <w:rPr>
      <w:b/>
      <w:spacing w:val="10"/>
      <w:sz w:val="30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17" w:before="240" w:after="0"/>
      <w:jc w:val="center"/>
    </w:pPr>
    <w:rPr>
      <w:b/>
      <w:sz w:val="26"/>
      <w:lang w:val="en-US"/>
    </w:rPr>
  </w:style>
  <w:style w:type="paragraph" w:styleId="32">
    <w:name w:val="Заголовок №3"/>
    <w:basedOn w:val="Normal"/>
    <w:qFormat/>
    <w:pPr>
      <w:shd w:fill="FFFFFF" w:val="clear"/>
      <w:spacing w:lineRule="exact" w:line="322"/>
      <w:ind w:hanging="460"/>
      <w:jc w:val="both"/>
      <w:outlineLvl w:val="2"/>
    </w:pPr>
    <w:rPr>
      <w:b/>
      <w:sz w:val="26"/>
      <w:lang w:val="en-US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3">
    <w:name w:val="загол 2 ур"/>
    <w:basedOn w:val="Normal"/>
    <w:qFormat/>
    <w:pPr>
      <w:keepNext w:val="true"/>
      <w:keepLines/>
      <w:spacing w:before="120" w:after="0"/>
      <w:ind w:left="1276" w:hanging="567"/>
      <w:jc w:val="both"/>
    </w:pPr>
    <w:rPr>
      <w:b/>
      <w:color w:val="000000"/>
      <w:sz w:val="24"/>
      <w:lang w:val="pl-PL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230"/>
    </w:pPr>
    <w:rPr>
      <w:sz w:val="18"/>
      <w:szCs w:val="18"/>
      <w:lang w:val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230"/>
    </w:pPr>
    <w:rPr>
      <w:b/>
      <w:bCs/>
      <w:sz w:val="18"/>
      <w:szCs w:val="18"/>
      <w:lang w:val="en-US"/>
    </w:rPr>
  </w:style>
  <w:style w:type="paragraph" w:styleId="Style20">
    <w:name w:val="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3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jpe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9:34:00Z</dcterms:created>
  <dc:creator>User</dc:creator>
  <dc:description/>
  <dc:language>en-US</dc:language>
  <cp:lastModifiedBy>USER</cp:lastModifiedBy>
  <cp:lastPrinted>2014-09-16T14:21:00Z</cp:lastPrinted>
  <dcterms:modified xsi:type="dcterms:W3CDTF">2014-12-08T09:34:00Z</dcterms:modified>
  <cp:revision>2</cp:revision>
  <dc:subject/>
  <dc:title>МИНИСТЕРСТВО ОБРАЗОВАНИЯ РЕСПУБЛИКИ БЕЛАРУСЬ</dc:title>
</cp:coreProperties>
</file>