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40" w:after="0"/>
        <w:rPr>
          <w:szCs w:val="28"/>
        </w:rPr>
      </w:pPr>
      <w:r>
        <w:rPr>
          <w:b/>
          <w:caps/>
          <w:color w:val="FFFFFF"/>
          <w:szCs w:val="28"/>
        </w:rPr>
        <w:drawing>
          <wp:inline distT="0" distB="0" distL="0" distR="0">
            <wp:extent cx="5918200" cy="880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88" t="4137" r="4350" b="2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СТАВИТЕЛИ:</w:t>
      </w:r>
    </w:p>
    <w:p>
      <w:pPr>
        <w:pStyle w:val="2"/>
        <w:spacing w:lineRule="auto" w:line="240"/>
        <w:jc w:val="both"/>
        <w:rPr/>
      </w:pPr>
      <w:r>
        <w:rPr>
          <w:szCs w:val="28"/>
        </w:rPr>
        <w:t xml:space="preserve">В.И.Твардовский, 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2"/>
        <w:spacing w:lineRule="auto" w:line="240" w:before="0" w:after="360"/>
        <w:jc w:val="both"/>
        <w:rPr>
          <w:szCs w:val="28"/>
        </w:rPr>
      </w:pPr>
      <w:r>
        <w:rPr>
          <w:szCs w:val="28"/>
        </w:rPr>
        <w:t>О.Н.Волкова, доцент кафедры пропедевтики детских болезней учреждения образования «Белорусский государственный медицинский университет»,</w:t>
      </w:r>
      <w:r>
        <w:rPr/>
        <w:t xml:space="preserve"> кандидат медицинских наук, доцент</w:t>
      </w:r>
    </w:p>
    <w:p>
      <w:pPr>
        <w:pStyle w:val="2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/>
        <w:t xml:space="preserve">1-я кафедра детских болезней учреждения образования «Гродненский государственный медицинский университет»; </w:t>
      </w:r>
    </w:p>
    <w:p>
      <w:pPr>
        <w:pStyle w:val="TextBody"/>
        <w:spacing w:before="0" w:after="360"/>
        <w:jc w:val="both"/>
        <w:rPr>
          <w:color w:val="000000"/>
        </w:rPr>
      </w:pPr>
      <w:r>
        <w:rPr/>
        <w:t>И.Д.Чижевская, доцент кафедры педиатрии государственного учреждения образования «Белорусская медицинская академия последипломного образования», кандидат медицинских наук, доцент, главный внештатный детский кардиоревматолог Министерства здравоохранения Республики</w:t>
      </w:r>
      <w:r>
        <w:rPr>
          <w:color w:val="000000"/>
        </w:rPr>
        <w:t xml:space="preserve"> Беларусь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Кафедрой пропедевтики детских болезней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4 от 14.11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280"/>
        <w:jc w:val="both"/>
        <w:rPr>
          <w:szCs w:val="28"/>
        </w:rPr>
      </w:pPr>
      <w:r>
        <w:rPr>
          <w:szCs w:val="28"/>
        </w:rPr>
        <w:t>(протокол № 6 от 19.02.2014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4 от 27.02.2014 г.)</w:t>
      </w:r>
    </w:p>
    <w:p>
      <w:pPr>
        <w:pStyle w:val="Normal"/>
        <w:spacing w:before="0" w:after="28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3764749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«Основы ухода за больными» </w:t>
      </w:r>
      <w:r>
        <w:rPr>
          <w:szCs w:val="28"/>
        </w:rPr>
        <w:t xml:space="preserve">– </w:t>
      </w:r>
      <w:r>
        <w:rPr/>
        <w:t xml:space="preserve">учебная дисциплина, </w:t>
      </w:r>
      <w:r>
        <w:rPr>
          <w:szCs w:val="28"/>
        </w:rPr>
        <w:t xml:space="preserve">содержащая систематизированные научные знания и методики </w:t>
      </w:r>
      <w:r>
        <w:rPr/>
        <w:t>обеспечения физиологических, гигиенических, санитарно-противоэпидемических, благоприятных психологических условий пребывания ребенка в процессе лечения, приемов оказания медицинской помощи как в стационарных, так и в домашних условиях, организации безопасных условий труда медицинских работ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3/тип.);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иповая учебная программа по учебной дисциплине «Основы ухода за больными» предполагает изучение новейших научных данных по организации санитарно-противоэпидемических мероприятий и контролю эффективности их выполнения в соответствии с нормативными документами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Subtitle"/>
        <w:spacing w:lineRule="auto" w:line="240"/>
        <w:ind w:firstLine="709"/>
        <w:rPr>
          <w:szCs w:val="28"/>
        </w:rPr>
      </w:pPr>
      <w:r>
        <w:rPr>
          <w:szCs w:val="28"/>
        </w:rPr>
        <w:t>Цель преподавания и изучения учебной дисциплины «Основы ухода за больными» состоит в формировании у студентов и приобретении ими научных знаний об особенностях ухода за детьми при наиболее часто встречающихся заболеваниях в различные периоды детского возраста.</w:t>
      </w:r>
    </w:p>
    <w:p>
      <w:pPr>
        <w:pStyle w:val="Normal"/>
        <w:ind w:firstLine="709"/>
        <w:jc w:val="both"/>
        <w:rPr>
          <w:color w:val="000000"/>
          <w:spacing w:val="-4"/>
          <w:szCs w:val="28"/>
        </w:rPr>
      </w:pPr>
      <w:r>
        <w:rPr/>
        <w:t>Задачи изучения учебной дисциплины состоят в приобретении студентами академических компетенций, основу которых составляет знание основ ухода за пациентом различного возраста в организациях здравоохран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актических навы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ехники проведения различных манипуляций при различн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полученных знаний для оказания квалифицированной медицинской помощи.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zCs w:val="28"/>
        </w:rPr>
        <w:t>Специфика подготовки врачей по специальности 1-79 01 02 «Педиатрия» определяет необходимость целенаправленного изучения студентами основ ухода за ребенко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ние и успешное изучение учебной дисциплины «Основы ухода за больными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Латинский язык. </w:t>
      </w:r>
      <w:r>
        <w:rPr>
          <w:szCs w:val="28"/>
        </w:rPr>
        <w:t xml:space="preserve">Латинские и греческие словообразовательные элементы и определенный минимум терминологии, </w:t>
      </w:r>
      <w:r>
        <w:rPr>
          <w:iCs/>
          <w:szCs w:val="28"/>
        </w:rPr>
        <w:t xml:space="preserve">формирующие медицинские термины в анатомо-гистологической, фармацевтической и клинической номенклатуре. </w:t>
      </w:r>
    </w:p>
    <w:p>
      <w:pPr>
        <w:pStyle w:val="Subtitle"/>
        <w:spacing w:lineRule="auto" w:line="240"/>
        <w:ind w:firstLine="709"/>
        <w:rPr>
          <w:szCs w:val="28"/>
        </w:rPr>
      </w:pPr>
      <w:r>
        <w:rPr>
          <w:b/>
          <w:szCs w:val="28"/>
        </w:rPr>
        <w:t>Анатомия человека</w:t>
      </w:r>
      <w:r>
        <w:rPr>
          <w:szCs w:val="28"/>
        </w:rPr>
        <w:t>. Строение тела человека, составляющих его систем, органов, тканей. Половые и возрастные особенности организма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Медицинская биология и общая генетика.</w:t>
      </w:r>
      <w:r>
        <w:rPr>
          <w:szCs w:val="28"/>
        </w:rPr>
        <w:t xml:space="preserve"> Биология клетки. Молекулярная структура гена, механизмы регуляции генной активности. Закономерности наследования. Изменчивость. Основы генетики человека. Понятие о программе «Геном человека». Размножение и биология развития. Особенности репродукции человека.  Понятие об экосистеме, знание общих закономерностей развития живой природы и влияния окружающей среды на формирование наследственных факторов.</w:t>
      </w:r>
    </w:p>
    <w:p>
      <w:pPr>
        <w:pStyle w:val="Subtitle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руктура типовой учебной программы по учебной дисциплине «</w:t>
      </w:r>
      <w:r>
        <w:rPr>
          <w:color w:val="000000"/>
          <w:spacing w:val="-8"/>
          <w:szCs w:val="28"/>
        </w:rPr>
        <w:t>Основы ухода за больными</w:t>
      </w:r>
      <w:r>
        <w:rPr>
          <w:szCs w:val="28"/>
        </w:rPr>
        <w:t>» включает 5 разделов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удент должен </w:t>
      </w:r>
      <w:r>
        <w:rPr>
          <w:b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функциональные обязанности младшей медицинской сестры по уходу за больными, медицинской сест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новы медицинской деонт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рганизационно-распорядительные документы, инструкции по обеспечению санитарно–противоэпидемического режима в детских больниц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перечень основных дезинфицирующих средств, правила их приготовления и использ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новные мероприятия по обеспечению микроклимата, гигиенического ухода и питания паци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требования к организации безопасных условий труда медицинских работни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правила ухода за новорожденным и ребенком грудного возраста, тяжелобольным пациен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новные принципы организации работы приемного отделения детской больн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бязанности медицинских работников приемного отд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структуру и принципы работы детского отделения больн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правила транспортировки пациентов на каталке, носилках и руках;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правила хранения ядовитых и сильнодействующих лекарственных средств и медицинского инструментар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Студент должен </w:t>
      </w:r>
      <w:r>
        <w:rPr>
          <w:b/>
          <w:bCs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 xml:space="preserve">оказывать помощь медицинской сестре по уходу за пациентами, находящимися в организациях здравоохранения, в проведении медицинских манипуляций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беспечивать в соответствии с гигиеническими требованиями воздушный, температурный режим и комфортные условия для пациентов в зависимости от возра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готовить дезинфицирующие средства и осуществлять все виды санитарной уборки лечебно-диагностических помещений, обеззараживание предметов ух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уществлять гигиенический уход за детьми, тяжелобольными пациен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уществлять обработку рук антисептиками и применять защитные сре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уществлять транспортировку пациентов на каталке, носилках и рук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осуществлять забор биологического материала (мокроты, мочи, кала и т. д.) для лабораторного исслед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Студент должен </w:t>
      </w:r>
      <w:r>
        <w:rPr>
          <w:b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b/>
          <w:b/>
          <w:bCs/>
        </w:rPr>
      </w:pPr>
      <w:r>
        <w:rPr/>
        <w:t>навыками ухода за пациентами (детьми) с учетом их возраста, характера и тяжести заболевания, в том числе за тяжелобольными и агонирующими пациентами.</w:t>
      </w:r>
    </w:p>
    <w:p>
      <w:pPr>
        <w:pStyle w:val="Normal"/>
        <w:jc w:val="both"/>
        <w:rPr>
          <w:b/>
          <w:b/>
          <w:bCs/>
          <w:color w:val="C00000"/>
          <w:szCs w:val="28"/>
        </w:rPr>
      </w:pPr>
      <w:r>
        <w:rPr>
          <w:b/>
          <w:bCs/>
          <w:color w:val="C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Всего</w:t>
      </w:r>
      <w:r>
        <w:rPr>
          <w:szCs w:val="28"/>
        </w:rPr>
        <w:t xml:space="preserve"> на изучение учебной дисциплины отводится 76 академических часов. Аудиторных часов – 48, из них лекций – 12, практических – 36. Самостоятельных внеаудиторных часов –  28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Текущая аттестация проводится </w:t>
      </w:r>
      <w:r>
        <w:rPr>
          <w:spacing w:val="-4"/>
          <w:szCs w:val="28"/>
        </w:rPr>
        <w:t xml:space="preserve">в соответствии с типовым учебным планом по специальности </w:t>
      </w:r>
      <w:r>
        <w:rPr>
          <w:szCs w:val="28"/>
        </w:rPr>
        <w:t>в форме зачета.</w:t>
      </w:r>
    </w:p>
    <w:p>
      <w:pPr>
        <w:pStyle w:val="Normal"/>
        <w:jc w:val="both"/>
        <w:rPr>
          <w:color w:val="C00000"/>
          <w:szCs w:val="28"/>
        </w:rPr>
      </w:pPr>
      <w:r>
        <w:rPr>
          <w:color w:val="C00000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bookmarkStart w:id="1" w:name="__RefHeading___Toc373764750"/>
      <w:r>
        <w:rPr/>
        <w:t>Примерный тематический план</w:t>
      </w:r>
      <w:bookmarkEnd w:id="1"/>
      <w:r>
        <w:rPr/>
        <w:t xml:space="preserve"> 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140"/>
        <w:gridCol w:w="1767"/>
      </w:tblGrid>
      <w:tr>
        <w:trPr>
          <w:tblHeader w:val="true"/>
          <w:trHeight w:val="592" w:hRule="atLeast"/>
          <w:cantSplit w:val="true"/>
        </w:trPr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раздела (темы) 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диторных занятий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7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84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их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both"/>
              <w:rPr/>
            </w:pPr>
            <w:r>
              <w:rPr>
                <w:b/>
                <w:szCs w:val="28"/>
              </w:rPr>
              <w:t xml:space="preserve">1. Периоды детского возраста. Особенности ухода за детьми различного возраста. Деонтология в педиатрии 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</w:tr>
      <w:tr>
        <w:trPr>
          <w:trHeight w:val="416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1. Анатомо-физиологические особенности детей в возрастном аспекте и особенности уход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2. Значение ухода за здоровым ребенком и ребенком при различных заболеваниях. Личная гигиена ребенка. Принципы деонтологи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Принципы госпитализации детей. Санитарно-гигиенические требования к детским больничным организация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2.1. Организация работы приемного отделения детской больничной орган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 Осмотр и санитарная обработка пациен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Сбор, хранение, транспортировка биологического материала пациентов для исследования при различных заболевания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3.1. Организация сбора биологического матери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43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. Хранение и транспортировка биологического материа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4. Особенности ухода за детьми при заболеваниях внутренних орга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2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1. Уход за пациентами с заболеваниями органов дых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.2. Уход за пациентами с заболеваниями органов сердечно-сосудистой систе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4.3 Уход за пациентами с патологией желудочно-кишечного тракт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4. Уход за пациентами с заболеваниями органов мочевыделительной систем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743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5. Гигиена медицинских работников.  Организация лечебного пит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</w:tr>
      <w:tr>
        <w:trPr>
          <w:trHeight w:val="467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5.1. Основные требования санитарно-противоэпидемического режима в детских больничных организация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91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2. Организация питания в детской больниц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18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2" w:name="__RefHeading___Toc373764751"/>
      <w:bookmarkStart w:id="3" w:name="__RefHeading___Toc373764751"/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73764751"/>
      <w:r>
        <w:rPr>
          <w:b/>
          <w:smallCaps/>
          <w:spacing w:val="30"/>
          <w:sz w:val="32"/>
          <w:szCs w:val="32"/>
        </w:rPr>
        <w:t>Содержание учебного материала</w:t>
      </w:r>
      <w:bookmarkEnd w:id="4"/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 Периоды детского возраста. Особенности ухода за детьми различного возраста. Деонтология в педиатрии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1.</w:t>
      </w:r>
      <w:r>
        <w:rPr>
          <w:szCs w:val="28"/>
        </w:rPr>
        <w:t xml:space="preserve"> </w:t>
      </w:r>
      <w:r>
        <w:rPr>
          <w:b/>
          <w:szCs w:val="28"/>
        </w:rPr>
        <w:t>Анатомо-физиологические особенности</w:t>
      </w:r>
      <w:r>
        <w:rPr>
          <w:b/>
          <w:color w:val="000000"/>
          <w:szCs w:val="28"/>
        </w:rPr>
        <w:t xml:space="preserve"> детей в возрастном аспекте и особенности ухода</w:t>
      </w:r>
    </w:p>
    <w:p>
      <w:pPr>
        <w:pStyle w:val="Normal"/>
        <w:ind w:firstLine="709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  <w:t>Определение понятия «уход за больными». Анатомо-физиологические особенности детей в различные возрастные периоды. Особенности ухода в зависимости от возраста ребенка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Значение ухода за здоровым ребенком и ребенком при различных заболеваниях. Принципы деонтологии </w:t>
      </w:r>
    </w:p>
    <w:p>
      <w:pPr>
        <w:pStyle w:val="Normal"/>
        <w:shd w:fill="FFFFFF" w:val="clear"/>
        <w:ind w:firstLine="709"/>
        <w:jc w:val="both"/>
        <w:rPr>
          <w:spacing w:val="-5"/>
        </w:rPr>
      </w:pPr>
      <w:r>
        <w:rPr>
          <w:spacing w:val="-6"/>
        </w:rPr>
        <w:t>Роль ухода за</w:t>
      </w:r>
      <w:r>
        <w:rPr>
          <w:szCs w:val="28"/>
        </w:rPr>
        <w:t xml:space="preserve"> пациентами</w:t>
      </w:r>
      <w:r>
        <w:rPr>
          <w:spacing w:val="-6"/>
        </w:rPr>
        <w:t xml:space="preserve"> в </w:t>
      </w:r>
      <w:r>
        <w:rPr>
          <w:spacing w:val="-2"/>
        </w:rPr>
        <w:t xml:space="preserve">лечебном процессе. </w:t>
      </w:r>
      <w:r>
        <w:rPr>
          <w:spacing w:val="-6"/>
        </w:rPr>
        <w:t xml:space="preserve">Медицинская этика и деонтология. Роль медицинского работника в лечении и </w:t>
      </w:r>
      <w:r>
        <w:rPr/>
        <w:t xml:space="preserve">уходе за </w:t>
      </w:r>
      <w:r>
        <w:rPr>
          <w:szCs w:val="28"/>
        </w:rPr>
        <w:t>пациентами</w:t>
      </w:r>
      <w:r>
        <w:rPr/>
        <w:t xml:space="preserve">. Функциональные обязанности младшей медицинской сестры по уходу за пациентами.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Общение и психологическое влияние как эффективное средство помощи </w:t>
      </w:r>
      <w:r>
        <w:rPr>
          <w:szCs w:val="28"/>
        </w:rPr>
        <w:t>пациентами</w:t>
      </w:r>
      <w:r>
        <w:rPr/>
        <w:t>. Ятрогении, причины возникновения, профилактика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Принципы госпитализации детей. Санитарно-гигиенические требования к детским больничным организациям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Организация работы приемного отделения детской больничной организации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емное отделение. Основные функции приемного отделения. Прием пациента и его регистрация. Оценка функционального состояния пациента. Санитарная обработка пациента (полная и частичная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 Осмотр и санитарная обработка пациента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работка пациента при выявлении педикулеза. Стрижка волос и ногтей. Приготовление к проведению гигиенических ванн, мытье под душем, наблюдение за пациентами во время приема ванны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ход и транспортировка пациентов с ограниченным самообслуживанием. Личная гигиена пациента. Уход за полостью рта, глазами, носом. Уход за кожей и профилактика пролежней пациентов. 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Сбор, хранение, транспортировка биологического материала пациентов для исследования при различных заболеваниях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. Организация сбора биологического материал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вила сбора биологического материала у детей с различными заболеваниями (моча, рвотные массы, мокрота, испражнения). Сроки забора биологического материала, необходимый инвентарь, условия хранения (допустимые сроки, температурный режим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2. Хранение и транспортировка биологического материал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личие специально оборудованных контейнеров для транспортировки биологического материала. Сопроводительные документы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Cs w:val="28"/>
        </w:rPr>
        <w:t>4. Особенности ухода за детьми при заболеваниях внутренних органов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1. Уход за пациентами с заболеваниями органов дыхания</w:t>
      </w:r>
    </w:p>
    <w:p>
      <w:pPr>
        <w:pStyle w:val="Normal"/>
        <w:ind w:firstLine="709"/>
        <w:jc w:val="both"/>
        <w:rPr/>
      </w:pPr>
      <w:r>
        <w:rPr/>
        <w:t>Признаки нарушения внешнего дыхания, их оценка и помощь при кашле. Методы дезинфекции предметов ухода: обработка и раздача индивидуальных плевательниц для сбора мокроты. Помощь при использовании ингалятора. Особенности ухода в зависимости от степени дыхательной недостаточно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2. Уход за пациентами с заболеваниями органов сердечно-сосудистой систем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03" w:leader="none"/>
        </w:tabs>
        <w:ind w:firstLine="709"/>
        <w:jc w:val="both"/>
        <w:outlineLvl w:val="0"/>
        <w:rPr/>
      </w:pPr>
      <w:r>
        <w:rPr>
          <w:szCs w:val="28"/>
        </w:rPr>
        <w:t xml:space="preserve">Наблюдение и гигиенический уход за пациентами с заболеваниями органов сердечно-сосудистой системы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Исследование пульса и артериального давления: методика измерения, регистрация полученного результата. Отеки: виды, причины возникновения, методы выявления. Понятие о водном балансе, контроль за выпитой жидкостью и диурезом. Гигиенические мероприятия, помощь при приеме жидкости. Особенности ухода в зависимости от степени сердечной недостаточно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3. Уход за пациентами с патологией желудочно-кишечного трак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изация лечебного питания и водного рацион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Помощь при рвоте, метеоризме. Методы дезинфекции предметов ухода: желудочный зонд, газоотводная трубка. Промывание желудка, введение газоотводной трубки. Первая помощь при желудочном или кишечном кровотечени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Уход при диарее, запоре, недержании кала. Методы дезинфекции предметов ухода: обработка и подача судна. Подготовка пациента и условия для выполнения очистительной клизмы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4. Уход за пациентами с заболеваниями органов мочевыделительной систе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Диурез, контроль диуреза, регистрация. Помощь при нарушении мочеотделения. Гигиенические мероприятия как элемент ухода. Методы дезинфекции предметов ухода: обработка и подача пациенту мочеприемника. Психологическая и физиологическая подготовка к дополнительным исследованиям (катетеризации мочевого пузыря, лучевой диагностике – рентгенологическому исследованию, микационной цистографии, экскреторной урографии и др.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Гигиена медицинских работников. Организация лечебного питан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1. Основные требования санитарно-противоэпидемиологического режима в детских больничных организациях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6"/>
        </w:rPr>
        <w:t xml:space="preserve">Государственные и отраслевые нормативные правовые (законы, инструкции) и </w:t>
      </w:r>
      <w:r>
        <w:rPr>
          <w:spacing w:val="-5"/>
        </w:rPr>
        <w:t>организационно-распорядительные документы (приказы Министерства здравоохранения Республики Беларусь), регламентирующие санитарно-противоэпидемиологический режим в организациях здравоохранения.</w:t>
      </w:r>
    </w:p>
    <w:p>
      <w:pPr>
        <w:pStyle w:val="Normal"/>
        <w:ind w:firstLine="709"/>
        <w:jc w:val="both"/>
        <w:rPr>
          <w:szCs w:val="28"/>
        </w:rPr>
      </w:pPr>
      <w:r>
        <w:rPr/>
        <w:t>Понятие о внутрибольничной инфекции. Асептика и антисептика. Предстерилизационная обработка инструментария и предметов ухода. Стерилизация. Дезинфекция. Виды, способы, методы дезинфек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Охрана труда и техника безопасности медицинского персонала: личная гигиена, правила ношения спецодежды, гигиенические требования к обуви, гигиена рук.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  <w:szCs w:val="28"/>
        </w:rPr>
        <w:t>5.2. Организация питания в детской больниц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рганизация лечебного питания пациентов в организации здравоохранения. Зондовое и парентеральное питание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5" w:name="__RefHeading___Toc373764753"/>
      <w:bookmarkEnd w:id="5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Cs w:val="28"/>
        </w:rPr>
      </w:pPr>
      <w:bookmarkStart w:id="6" w:name="__RefHeading___Toc373764754"/>
      <w:bookmarkEnd w:id="6"/>
      <w:r>
        <w:rPr>
          <w:b/>
          <w:smallCaps/>
          <w:szCs w:val="28"/>
        </w:rPr>
        <w:t>Литература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i/>
          <w:szCs w:val="28"/>
        </w:rPr>
        <w:t xml:space="preserve">Мазурин, А.В. </w:t>
      </w:r>
      <w:r>
        <w:rPr>
          <w:szCs w:val="28"/>
        </w:rPr>
        <w:t xml:space="preserve">Общий уход за детьми: учебное пособие / А.В.Мазурин, А.М.Запруднов, К.И.Григорьев. 3-е изд., перераб. и доп. М.: Медицина, 1998. 296 с.: ил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mallCaps/>
          <w:szCs w:val="28"/>
        </w:rPr>
      </w:pPr>
      <w:r>
        <w:rPr>
          <w:i/>
          <w:szCs w:val="28"/>
        </w:rPr>
        <w:t>Чичко, М.В.</w:t>
      </w:r>
      <w:r>
        <w:rPr>
          <w:szCs w:val="28"/>
        </w:rPr>
        <w:t xml:space="preserve"> Практические навыки педиатра / М.В.Чичко. Минск: Книжный дом, 2005. 360 с.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Cs w:val="28"/>
        </w:rPr>
        <w:t>Мурашко, В.В.</w:t>
      </w:r>
      <w:r>
        <w:rPr>
          <w:szCs w:val="28"/>
        </w:rPr>
        <w:t xml:space="preserve"> Общий уход за больными: учебное пособие / В.В.Мурашко, Е.Г.Шуганов, А.В.Панченко. М.: Медицина, 1988. 22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mallCaps/>
          <w:szCs w:val="28"/>
        </w:rPr>
      </w:pPr>
      <w:r>
        <w:rPr>
          <w:i/>
          <w:szCs w:val="28"/>
        </w:rPr>
        <w:t>Еренков, В.А.</w:t>
      </w:r>
      <w:r>
        <w:rPr>
          <w:szCs w:val="28"/>
        </w:rPr>
        <w:t xml:space="preserve"> Справочник по уходу за больным ребенком / В.А.Еренков. Кишинев</w:t>
      </w:r>
      <w:r>
        <w:rPr>
          <w:smallCaps/>
          <w:szCs w:val="28"/>
        </w:rPr>
        <w:t xml:space="preserve">, 1982. 285 </w:t>
      </w:r>
      <w:r>
        <w:rPr>
          <w:szCs w:val="28"/>
        </w:rPr>
        <w:t>с</w:t>
      </w:r>
      <w:r>
        <w:rPr>
          <w:smallCaps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7" w:name="__RefHeading___Toc373764755"/>
      <w:bookmarkEnd w:id="7"/>
      <w:r>
        <w:rPr>
          <w:b/>
          <w:smallCaps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к коллоквиумам, зачету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обзора научной литературы по заданной теме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Cs w:val="28"/>
        </w:rPr>
      </w:pPr>
      <w:r>
        <w:rPr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ндивидуальной бесед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8" w:name="__RefHeading___Toc373764756"/>
      <w:bookmarkEnd w:id="8"/>
      <w:r>
        <w:rPr>
          <w:b/>
          <w:smallCaps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szCs w:val="20"/>
        </w:rPr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Уст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139" w:hanging="357"/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Собеседован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Коллоквиу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Устные зачеты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Контрольные работы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Рефераты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1139" w:hanging="357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Зачет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1139" w:hanging="357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993" w:hanging="142"/>
        <w:rPr/>
      </w:pPr>
      <w:r>
        <w:rPr/>
        <w:t>Электронные тесты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376474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376475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3764751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376475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376475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3764755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3764756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4"/>
          <w:szCs w:val="28"/>
          <w:lang w:val="en-US" w:eastAsia="en-US"/>
        </w:rPr>
      </w:pPr>
      <w:r>
        <w:rPr>
          <w:b/>
          <w:bCs/>
          <w:smallCaps/>
          <w:sz w:val="24"/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104890" cy="7795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48" t="6090" r="-5" b="10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779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Сведения об авторах (разработчиках) типовой учебной программ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1"/>
      </w:tblGrid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Твардовский Владимир Илларионович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Должность, ученое звание, ученая степень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Заведующий кафедрой пропедевтики детских болезней, доцент, кандидат медицинских наук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 xml:space="preserve"> служебный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340-29-44</w:t>
            </w:r>
          </w:p>
        </w:tc>
      </w:tr>
      <w:tr>
        <w:trPr>
          <w:trHeight w:val="368" w:hRule="atLeast"/>
        </w:trPr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pedevtchild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1"/>
      </w:tblGrid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Волкова Оксана Николаевна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Должность, ученое звание, ученая степень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Доцент кафедры пропедевтики детских болезней, кандидат медицинских наук, доцент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(</w:t>
            </w:r>
            <w:r>
              <w:rPr/>
              <w:t xml:space="preserve"> служебный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341-72-88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/>
            </w:pPr>
            <w:r>
              <w:rPr/>
              <w:t>propedevtchild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6:00Z</dcterms:created>
  <dc:creator>xxx</dc:creator>
  <dc:description/>
  <dc:language>en-US</dc:language>
  <cp:lastModifiedBy>USER</cp:lastModifiedBy>
  <cp:lastPrinted>2014-08-12T16:28:00Z</cp:lastPrinted>
  <dcterms:modified xsi:type="dcterms:W3CDTF">2014-11-05T08:16:00Z</dcterms:modified>
  <cp:revision>2</cp:revision>
  <dc:subject/>
  <dc:title>МИНИСТЕРСТВО ОБРАЗОВАНИЯ РЕСПУБЛИКИ БЕЛАРУСЬ</dc:title>
</cp:coreProperties>
</file>