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41060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49" t="6397" r="4282" b="7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А.Э.</w:t>
      </w:r>
      <w:r>
        <w:rPr>
          <w:sz w:val="28"/>
          <w:szCs w:val="28"/>
        </w:rPr>
        <w:t>Колобухов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hyperlink r:id="rId5">
        <w:r>
          <w:rPr>
            <w:rStyle w:val="InternetLink"/>
            <w:sz w:val="28"/>
            <w:szCs w:val="28"/>
          </w:rPr>
          <w:t>Кафедра онкологии с курсами лучевой диагностики и лучевой терапии</w:t>
        </w:r>
      </w:hyperlink>
      <w:r>
        <w:rPr>
          <w:sz w:val="28"/>
          <w:szCs w:val="28"/>
        </w:rPr>
        <w:t>,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А.В.Каравай, заведующий кафедрой онколог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Кафедрой онк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17.11.2016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1.1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6.05.2017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3"/>
        <w:ind w:firstLine="709"/>
        <w:jc w:val="both"/>
        <w:rPr>
          <w:rFonts w:ascii="Times New Roman" w:hAnsi="Times New Roman" w:cs="Times New Roman"/>
          <w:b/>
          <w:b/>
          <w:smallCap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30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кология» – учебная дисциплина, содержащая систематизированные научные знания об этиологии, патогенезе, методиках клинической диагностики,  методах лечения и профилактики онкологических заболеваний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нкология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color w:val="000000"/>
          <w:spacing w:val="-6"/>
          <w:sz w:val="28"/>
          <w:szCs w:val="28"/>
          <w:lang w:val="en-US"/>
        </w:rPr>
        <w:t>L</w:t>
      </w:r>
      <w:r>
        <w:rPr>
          <w:color w:val="000000"/>
          <w:spacing w:val="-6"/>
          <w:sz w:val="28"/>
          <w:szCs w:val="28"/>
        </w:rPr>
        <w:t xml:space="preserve"> 79-1-003/тип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Онкология» состоит в формировании у студентов и получении ими научных знаний об эпидемиологии, этиологии, патогенезе новообразований, организации онкологической помощи населению, методах своевременной диагностики и профилактики, новейших методах лечения злокачественных новообразован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эпидемиологии, этиологии и патогенеза доброкачественных и  злокачественных новообразований, их особенностей в детском возрас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нкологическ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овременных методов ранней диагностики основных локализаций злокачественных новообразований и предраковых заболеваний, в том числе у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клинических проявлений новообразований, наиболее часто встречающихся у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ринципов комбинированного и комплексного лечения злокачественных новообразований, особенностей лечения опухолевых процессов у дете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первичной, вторичной и третичной профилактики злокачественных новообразований, в том числе диспансеризации групп повышенного онкологического ри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у студентов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овременных методик лечения предраковых заболеваний и злокачественных новообразований, особенностей лечения новообразований у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медицинской реабилитации пациентов после проведения комбинированного и комплексного лечения онкологически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орм медицинской этики и деонтологии при обследовании и лечении пациентов с онкологическими заболеваниями, особенностей деонтологии при работе с детьми и их родител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Он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логическая физиология. </w:t>
      </w:r>
      <w:r>
        <w:rPr>
          <w:bCs/>
          <w:sz w:val="28"/>
          <w:szCs w:val="28"/>
        </w:rPr>
        <w:t>Этиология новообразован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ирование. Злокачественные и доброкачественные новообразования, особенности их роста. Патофизиологические основы профилактики и лечения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новообразований. Морфофункциональная характеристика опухолевого роста. Доброкачественные и злокачественные новообразования, критерии злокачественности.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дународная морфологическая классификация новообразований. Морфологическая характеристика основных групп новообразо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Радиационная и экологическая медицина. </w:t>
      </w:r>
      <w:r>
        <w:rPr>
          <w:bCs/>
          <w:sz w:val="28"/>
          <w:szCs w:val="28"/>
        </w:rPr>
        <w:t>Экологические и радиационные факторы в этиологии злокачественных новообразовани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обитания человека и оценка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.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новообразовани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Малоинвазив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. Возможности использования ангиографии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онкологических заболеваний. Рентгеноэндоваскулярная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Фармакология. </w:t>
      </w:r>
      <w:r>
        <w:rPr>
          <w:bCs/>
          <w:sz w:val="28"/>
          <w:szCs w:val="28"/>
        </w:rPr>
        <w:t>Противоопухолевые лекарственные средства,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ественное здоровье и здравоохранение. </w:t>
      </w: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рганизаций здравоохранения онкологического профиля. Формы учетной медицинской документации по онкологии. Организация медицинской экспертизы злокачественных новообразований. Диспансеризация и группы диспансерн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рининг злокачественных новообразований.</w:t>
      </w:r>
      <w:r>
        <w:rPr>
          <w:sz w:val="28"/>
          <w:szCs w:val="28"/>
        </w:rPr>
        <w:t xml:space="preserve"> Организация профилактических осмотров диспансеризации населения с целью ранней диагнос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>Общее представление о новообразованиях.</w:t>
      </w:r>
      <w:r>
        <w:rPr>
          <w:sz w:val="28"/>
          <w:szCs w:val="28"/>
        </w:rPr>
        <w:t xml:space="preserve"> Классификация злокачественных новообразовани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новообразований.</w:t>
      </w:r>
      <w:r>
        <w:rPr>
          <w:sz w:val="28"/>
          <w:szCs w:val="28"/>
        </w:rPr>
        <w:t xml:space="preserve"> Ранняя диагностика новообразовани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нкологическими заболеваниями. Виды оперативных вмешательств, принципы хирургического лечения в онк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: этиология, классификация, клинические проявления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злокачественные новообразования органов пищеварения, легких, почек, костно-суставной системы, щитовидной железы: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злокачественных новообразований и хирургических заболеваний (</w:t>
      </w:r>
      <w:r>
        <w:rPr>
          <w:sz w:val="28"/>
          <w:szCs w:val="28"/>
        </w:rPr>
        <w:t>гастродуоденальные язвы, заболевания ободочной и прямой кишки, пищевода, острый и хронический аппендицит,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с целью профилактики и раннего выявления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>Акушерство и гинекология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Фоновые, предраковые заболевания и злокачественные новообразования женских половых органов</w:t>
      </w:r>
      <w:r>
        <w:rPr>
          <w:sz w:val="28"/>
          <w:szCs w:val="28"/>
        </w:rPr>
        <w:t>: шейки матки, тела матки, яичников. Этиология и патогенез новообразований женских половых органов. Факторы риска. Скрининг в ранней диагностике и профилактике злокачественных новообразований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с целью раннего выявления и профилак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оброкачественные новообразования и предопухолевые заболевания половых органов в детском и подростковом возрас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>Дифференциальная диагностика злокачественных новообразований и инфекционных заболеваний (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Офтальмология. </w:t>
      </w:r>
      <w:r>
        <w:rPr>
          <w:bCs/>
          <w:sz w:val="28"/>
          <w:szCs w:val="28"/>
        </w:rPr>
        <w:t>Доброкачественные и злокачественные новообразования органа зрения (новообразования</w:t>
      </w:r>
      <w:r>
        <w:rPr>
          <w:sz w:val="28"/>
          <w:szCs w:val="28"/>
        </w:rPr>
        <w:t xml:space="preserve"> век, конъюнктивы, роговой оболочки, ретинобластома сетчатки): 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ерматовенерология. </w:t>
      </w:r>
      <w:r>
        <w:rPr>
          <w:bCs/>
          <w:sz w:val="28"/>
          <w:szCs w:val="28"/>
        </w:rPr>
        <w:t xml:space="preserve">Доброкачественные и злокачественные эпителиальные новообразования кожи, предраковые заболевания (облигатные и факультативные): классификация, </w:t>
      </w:r>
      <w:r>
        <w:rPr>
          <w:sz w:val="28"/>
          <w:szCs w:val="28"/>
        </w:rPr>
        <w:t>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 (невусы, меланома): клинические проявления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: классификация, клинические проявления, диагностика,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: этиология, диагностика, лечение,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едиатрия.</w:t>
      </w:r>
      <w:r>
        <w:rPr>
          <w:sz w:val="28"/>
          <w:szCs w:val="28"/>
        </w:rPr>
        <w:t xml:space="preserve"> Методики физикального обследования у детей брюшной и грудной полостей, периферических лимфатических узлов,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йкозы у детей:</w:t>
      </w:r>
      <w:r>
        <w:rPr>
          <w:sz w:val="28"/>
          <w:szCs w:val="28"/>
        </w:rPr>
        <w:t xml:space="preserve"> классификация, этиология, патогенез, клинические проявления, диагностика, международные протоколы лечения. Медицинская реабилитация и диспансерное наблюдение детей с лейкоз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новообразования.</w:t>
      </w:r>
      <w:r>
        <w:rPr>
          <w:sz w:val="28"/>
          <w:szCs w:val="28"/>
        </w:rPr>
        <w:t xml:space="preserve"> Новообразования центральной нервной системы у детей: классификация, гистологические варианты, клинические проявления, диагностика, методы лечения, диспансерное наблюдение и медицинская реабилитация,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, нефробластома у детей: клинические проявления, диагностика, лечение, диспансеризация, прогно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Детская хирургия.</w:t>
      </w:r>
      <w:r>
        <w:rPr>
          <w:sz w:val="28"/>
          <w:szCs w:val="28"/>
        </w:rPr>
        <w:t xml:space="preserve"> Общее представление о злокачественных новообразованиях брюшной полости и забрюшинного пространства у детей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Методы выявления предопухолевых и опухолевых заболеваний брюшной полости и забрюшинного пространства у детей, принципы хирургического лече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Доброкачественные новообразования кожи и мягких ткан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Он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К-1. </w:t>
      </w:r>
      <w:r>
        <w:rPr>
          <w:bCs/>
          <w:sz w:val="28"/>
          <w:szCs w:val="28"/>
        </w:rPr>
        <w:t>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2. 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3. 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4. Уметь работать самостоятельно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8. Обладать навыками устной и письменной коммуник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АК-9. Уметь</w:t>
      </w:r>
      <w:r>
        <w:rPr>
          <w:sz w:val="28"/>
          <w:szCs w:val="28"/>
        </w:rPr>
        <w:t xml:space="preserve">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ЛК-1</w:t>
      </w:r>
      <w:r>
        <w:rPr>
          <w:bCs/>
          <w:sz w:val="28"/>
          <w:szCs w:val="28"/>
        </w:rPr>
        <w:t>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ЛК-3.</w:t>
      </w:r>
      <w:r>
        <w:rPr>
          <w:sz w:val="28"/>
          <w:szCs w:val="28"/>
        </w:rPr>
        <w:t xml:space="preserve">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К</w:t>
      </w:r>
      <w:r>
        <w:rPr>
          <w:bCs/>
          <w:sz w:val="28"/>
          <w:szCs w:val="28"/>
        </w:rPr>
        <w:t>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3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5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6. Взаимодействовать со специалистами смежных профилей в сфере охраны здоровья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7.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8. Пользоваться глобальными информационными ресурс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К-9. Владеть</w:t>
      </w:r>
      <w:r>
        <w:rPr>
          <w:sz w:val="28"/>
          <w:szCs w:val="28"/>
        </w:rPr>
        <w:t xml:space="preserve"> современными средствами телекоммуникаци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Онк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ю специализированной медицинской помощи пациентам с онкологическими</w:t>
      </w:r>
      <w:r>
        <w:rPr/>
        <w:t xml:space="preserve"> </w:t>
      </w:r>
      <w:r>
        <w:rPr>
          <w:sz w:val="28"/>
          <w:szCs w:val="28"/>
        </w:rPr>
        <w:t>заболеваниями в амбулаторных и стационарных условиях в Республике Беларус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 он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в он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астные разделы онкологии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общесоматический и онкологический анамне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щий осмотр и оценивать состояние пацие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клинико-биохимического лабораторного обследования, в том числе опухолевых марк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наличие свободной жидкости в полостях и выявлять отдаленные метастазы с помощью физикальных методов об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спознавать наличие новообразований визуальных локализац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группы риска при проведении профилактических осмот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линическую группу и в соответствии с ней лечебную тактику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деонтологические и этические задачи, связанные с сообщением диагноза и плана предстоящего лечения пациенту, родственникам, в том числе, в случае неблагоприятного прогноза и отказа в лече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неотложную медицинскую помощь пациенту с онкологическим заболеванием при неотложных состояниях: асфиксии, кровотечении, коллапсе, острой задержке мочи, гипертоническом кризе, острой коронарной недостаточности, анафилактическом шоке, напряженном асците, копростаз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полнять учетную медицинскую документацию по он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анитарно-гигиеническое просвещение населения, пропагандировать здоровый образ жизни и знания основных симптомов онкологических заболеван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физикального обследования пацие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проведения параллельного осмотра при подозрении на злокачественное новообраз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пальпации периферических лимфоузл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пальпации молочных желе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пальпации щитовидной желез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выполнения пункционной биопсии, мазков-отпечатков новообраз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забора мокроты для исследования на атипичные клет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и выполнения гемокульт-тес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учебной программы по учебной дисциплине «Онкология» представлена двумя разделами: общая онкология, частная онкология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06 академических часов, из них 76 аудиторных. Примерное распределение аудиторных часов по видам занятий: 16 часов лекций, 60 часов практических заняти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Рекомендуемая форма текущей аттестации: экзамен (10 семестр).</w:t>
      </w:r>
    </w:p>
    <w:p>
      <w:pPr>
        <w:pStyle w:val="Normal"/>
        <w:ind w:firstLine="709"/>
        <w:jc w:val="center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FF6600"/>
          <w:spacing w:val="30"/>
          <w:sz w:val="28"/>
          <w:szCs w:val="28"/>
        </w:rPr>
      </w:pPr>
      <w:r>
        <w:rPr>
          <w:b/>
          <w:smallCaps/>
          <w:color w:val="FF6600"/>
          <w:spacing w:val="30"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992"/>
        <w:gridCol w:w="1985"/>
      </w:tblGrid>
      <w:tr>
        <w:trPr>
          <w:cantSplit w:val="true"/>
        </w:trPr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ведение в учебную дисциплину «Онк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Особенности детской онколо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Организация специализированной медицинской помощи детям с онкологическими заболеваниями. Методы диагностики и лечения новообразований у детей. Деонтология в детской онколог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астная онк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овообразования щитовидн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Злокачественные лимфо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овообразования легких и средос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Новообразования кож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Новообразования почек и забрюшинного простра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Новообразования молочных желе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Новообразования мягких тканей и к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Герминоклеточные 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>2.9. Новообразования органов пищеваритель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2"/>
        <w:spacing w:lineRule="auto" w:line="240"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Общая он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Введение в учебную дисциплину «Онколог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чебной дисциплины «Онколог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опухоль». Классификация опухолей. Основные свойства злокачественных новообразований. </w:t>
      </w:r>
      <w:r>
        <w:rPr>
          <w:spacing w:val="-4"/>
          <w:sz w:val="28"/>
          <w:szCs w:val="28"/>
        </w:rPr>
        <w:t>Этиология злокачественных новообразований.</w:t>
      </w:r>
      <w:r>
        <w:rPr>
          <w:sz w:val="28"/>
          <w:szCs w:val="28"/>
        </w:rPr>
        <w:t xml:space="preserve"> Канцерогенез. Группы канцерогенов. Предрак, ранний рак. Профилактика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2. Особенности детской онкологи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болеваемости злокачественными новообразованиями у детей. Эпидемиология злокачественных новообразований в детском возрасте. Особенности этиологии злокачественных новообразований у детей, генетические факторы, роль химических канцерогенов, вирусный канцерогенез, роль радиации. Наследственные симптомокомплексы и их связь с новообразованиями у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рганизация специализированной медицинской помощи детям с онкологическими заболеваниями. Методы диагностики и лечения новообразований у детей. Деонтология в детской он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структура организаций здравоохранения, оказывающих специализированную медицинскую помощь детям с онкологическими заболеваниями в Республике Беларусь. Особенности оказания медицинской помощи детям с онкологическими заболеваниями. Учетная медицинская документация по онкологии, правила и сроки заполнения. Диспансерное наблюдение детей с онкологическими заболеваниями, группы диспансерного учета. Медицинская реабилитация детей с он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формирования онкологического диагноза. Классификация новообразований по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, стадиям. Методы диагностики в онкологии. Особенности диагностики новообразований у детей. Виды биопсий. Показания и противопоказания к биопсиям. Методы лечения в онкологии, принципы хирургического лечения, лучевой и лекарственной терапии. Особенности лечения злокачественных новообразований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онтология в детской он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о структурой и организацией работы поликлиники и отделения реабилитации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smallCaps/>
          <w:sz w:val="28"/>
          <w:szCs w:val="28"/>
        </w:rPr>
        <w:t xml:space="preserve">2. Частная онколог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овообразования щитовидной желез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щитовидной железы: эпидемиология, этиология, связь с аварией на Чернобыльской АЭС, патогенез. Гистологические формы рака щитовидной железы, особенности течения, метастазирования и прогноза. Клинические проявления рака щитовидной железы — локальные симптомы, симптомы метастазирования. Методы диагностики новообразований щитовидной железы. Методы лечения рака щитовидной железы. Узловые новообразования щитовидной железы, дифференциальная диагностика. Наследственные симптомокомплексы при раке щитовидной железы. </w:t>
      </w:r>
      <w:r>
        <w:rPr>
          <w:spacing w:val="-4"/>
          <w:sz w:val="28"/>
          <w:szCs w:val="28"/>
        </w:rPr>
        <w:t>Паранеопластические синдромы при раке щитовидной железы.</w:t>
      </w:r>
      <w:r>
        <w:rPr>
          <w:sz w:val="28"/>
          <w:szCs w:val="28"/>
        </w:rPr>
        <w:t xml:space="preserve"> Медицинская реабилитация детей после лечения рака щитовид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ком щитовидной желез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Злокачественные лимфомы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злокачественная лимфома». Эпидемиология, классификация, общие признаки злокачественных лимфом. Гистологические формы лимфомы Ходжкина и основные формы неходжкинских лимфом в детском возрасте. Стадирование, </w:t>
      </w:r>
      <w:r>
        <w:rPr>
          <w:spacing w:val="-4"/>
          <w:sz w:val="28"/>
          <w:szCs w:val="28"/>
        </w:rPr>
        <w:t>клинические проявления лимфомы Ходжкина (общие симптомы, локальные).</w:t>
      </w:r>
      <w:r>
        <w:rPr>
          <w:sz w:val="28"/>
          <w:szCs w:val="28"/>
        </w:rPr>
        <w:t xml:space="preserve"> Клинические проявления неходжкинских лимфом, зависимость от гистологической формы. Методы диагностики лимфом. Принципы лечения лимфомы Ходжкина и неходжкинских лимфом. Дифференциальная диагностика лимфаденопат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о злокачественными лимфом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образования легких и средост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образования легких: эпидемиология, этиология, патогенез,  классификация, первичные симптомы, симптомы местно-распространенных новообразований, метастазирование, симптомы отдаленных метастазов. Диагностика и принципы лечения новообразований легкого. Особенности диагностики и лечения новообразований легких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средостения: эпидемиология, этиология, патогенез, классификация. Симптомокомплексы при новообразованиях средостения: органные, сосудистые, неврологические, аутоиммунные, системные проявления. Диагностика и принципы лечения новообразований средостения. Особенности диагностики и лечения новообразований средостения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новообразованиями легких и средостения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4. Новообразования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кожи: факторы риска, факультативные предраки кожи, облигатные предраки кожи. Рак кожи (базалиома, плоскоклеточный рак): особенности роста и течения. Диагностика рака кожи. Методы лечения предраковых заболеваний и рака кожи. Классификация пигментных невусов. Признаки малигнизации пигментных невусов. Клинические проявления меланомы. Методы диагностики, лечения меланомы. Профилактика мелан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новообразованиями кож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Новообразования почек и забрюшинного пространств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фробластома: эпидемиология, этиология, патогенез. Особенности роста и метастазирования нефробластомы. Клинические проявления опухоли Вильмса. Диагностика опухоли Вильмса. Методы лечения неф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: эпидемиология, гистологические формы, особенности развития. Клинические проявления нейробластомы. Диагностика нейробластомы. Лечение нейробла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новообразованиями почек и забрюшинного пространства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Новообразования молочных желе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доброкачественных заболеваний молочных желез. Мастопатия: этиология, патогенез. Диффузная и узловая мастопатия:  клинические проявления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некомастия: этиология, клинические проявления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ые новообразования молочной железы (фиброаденома, листовидная опухоль, внутрипротоковая папиллома): клинические проявления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молочной железы: факторы риска, предопухолевые заболевания, метастазирование. Клинические проявления рака молочной железы, клинические формы. Методы диагностики рака молочной железы. Методы лечения рака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ком молочной желез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2.7. Новообразования мягких тканей и костей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Эпидемиология новообразований мягких тканей и костей. </w:t>
      </w:r>
      <w:r>
        <w:rPr>
          <w:sz w:val="28"/>
          <w:szCs w:val="28"/>
        </w:rPr>
        <w:t>Этиология новообразований мягких тканей, о</w:t>
      </w:r>
      <w:r>
        <w:rPr>
          <w:spacing w:val="-2"/>
          <w:sz w:val="28"/>
          <w:szCs w:val="28"/>
        </w:rPr>
        <w:t>бщие признаки, метастазирование.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тоды диагностики новообразований мягких тканей у детей. Рабдомиосаркома: особенности течения, клинические проявления.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ципы лечения сарком мягких тка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комы костей у детей: эпидемиология, этиология. Остеогенная саркома: особенности течения, клинические признаки. Диагностика, лечение остеогенной саркомы. Саркома Юинга: особенности течения, клинические проявления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новообразованиями мягких тканей и костей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Герминоклеточные новообразования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ерминоклеточные новообразования: классификация, гистогенез, особенности в детском возрасте, клиническая картина, зависимость от локализации и гистологической формы, диагностика, стадирование, методы лечения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урация пациентов с герминоклеточными новообразован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9. Новообразования органов пищеварительной системы</w:t>
        <w:tab/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образования печени: гистологическая классификация, клиническая картина, методы диагностики, лечение, особенности в детском возрасте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Новообразования желудка (доброкачественные и злокачественные): клинические проявления, диагностика, методы лечения, особенности в детском возрасте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образования толстой кишки (доброкачественные и злокачественные): клинические проявления, диагностика, методы лечения, особенности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ком пищевода и желудка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Написание учебной истории болезни.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 - 703 с.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.Н.,</w:t>
      </w:r>
      <w:r>
        <w:rPr>
          <w:sz w:val="28"/>
          <w:szCs w:val="28"/>
        </w:rPr>
        <w:t xml:space="preserve"> Луд, Н.Г., Угляница, Н.К. Общая онкология: учеб.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numPr>
          <w:ilvl w:val="0"/>
          <w:numId w:val="7"/>
        </w:numPr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Онкология</w:t>
      </w:r>
      <w:r>
        <w:rPr>
          <w:color w:val="000000"/>
          <w:spacing w:val="-8"/>
          <w:sz w:val="28"/>
          <w:szCs w:val="28"/>
        </w:rPr>
        <w:t xml:space="preserve">: учебное пособие. В 2 ч. Ч.1. Общая онкология / О.Г.Суконко </w:t>
      </w:r>
      <w:r>
        <w:rPr>
          <w:color w:val="000000"/>
          <w:spacing w:val="-8"/>
          <w:sz w:val="28"/>
          <w:szCs w:val="28"/>
        </w:rPr>
        <w:br w:type="textWrapping" w:clear="all"/>
      </w:r>
      <w:r>
        <w:rPr>
          <w:color w:val="000000"/>
          <w:spacing w:val="-8"/>
          <w:sz w:val="28"/>
          <w:szCs w:val="28"/>
        </w:rPr>
        <w:t>[и др.]; под ред. А.В.Прохорова.- Минск: Новое знание, 2016. – 430 с.: и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ская</w:t>
      </w:r>
      <w:r>
        <w:rPr>
          <w:sz w:val="28"/>
          <w:szCs w:val="28"/>
        </w:rPr>
        <w:t xml:space="preserve"> онкология: руководство для врачей / под ред. М.Б.Белогуровой. - СПб.: СпецЛит., 2002. - 352 с.</w:t>
      </w:r>
    </w:p>
    <w:p>
      <w:pPr>
        <w:pStyle w:val="Normal2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.Н.,</w:t>
      </w:r>
      <w:r>
        <w:rPr>
          <w:sz w:val="28"/>
          <w:szCs w:val="28"/>
        </w:rPr>
        <w:t xml:space="preserve"> Луд, Н.Г., Угляница, Н.К. Общая онкология: учебное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40" w:leader="none"/>
        </w:tabs>
        <w:ind w:left="0" w:firstLine="710"/>
        <w:jc w:val="both"/>
        <w:rPr/>
      </w:pPr>
      <w:r>
        <w:rPr>
          <w:i/>
          <w:iCs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: сборник научных статей / Министерство здравоохранения Республики Беларусь, ГУ «Республиканский научно-практический центр онкологии и медицинской радиологии им. Н.Н.Александрова». – Минск: Проф. издания, 2012. – Вып. 2. - 5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овообразований. – Минск, 2007. -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 – Минск: БГМУ, 2002. - 3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.Казаченок., В.В.Барьяш. - Минск: БГМУ, 2005. - 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Нечушкиной. – Москва: МЕД пресс-информ, 2009. - 42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 и экзамен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Перечень использ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й экзамен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12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практических навыков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  <w:tab w:val="left" w:pos="796" w:leader="none"/>
          <w:tab w:val="left" w:pos="1080" w:leader="none"/>
        </w:tabs>
        <w:ind w:left="0" w:firstLine="709"/>
        <w:jc w:val="both"/>
        <w:rPr>
          <w:szCs w:val="28"/>
        </w:rPr>
      </w:pPr>
      <w:r>
        <w:rPr/>
        <w:t>Физикальное</w:t>
      </w:r>
      <w:r>
        <w:rPr>
          <w:szCs w:val="28"/>
        </w:rPr>
        <w:t xml:space="preserve"> обследование пациента при подозрении на злокачественное новообразование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  <w:tab w:val="left" w:pos="796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дение параллельного осмотра при подозрении на злокачественное новообраз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ериферических лимфоузлов, молочных желез, щитовидной желез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ункционной биопсии, мазков-отпечатков новообразова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 мокроты для исследования на атипичные клет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горитма обследования пациента с целью установления диагноза злокачественного новообразования и оценки распространения опухолевого процес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вичной учетной медицинской документации по онколог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96" w:leader="none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рупп населения для проведения скрининговых программ по отдельным локализациям злокачественных новообразований. 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79160" cy="8538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716" t="7192" r="3329" b="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horov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91 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ухов Алексей Эдуард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04 7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6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  <w:szCs w:val="28"/>
    </w:rPr>
  </w:style>
  <w:style w:type="character" w:styleId="WW8Num31z1">
    <w:name w:val="WW8Num31z1"/>
    <w:qFormat/>
    <w:rPr>
      <w:b w:val="false"/>
      <w:i w:val="false"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auto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b w:val="false"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b/>
      <w:i w:val="false"/>
      <w:sz w:val="28"/>
      <w:szCs w:val="28"/>
    </w:rPr>
  </w:style>
  <w:style w:type="character" w:styleId="WW8Num37z2">
    <w:name w:val="WW8Num37z2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auto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21">
    <w:name w:val="Знак2 Знак Знак1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jc w:val="both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ind w:left="200" w:hanging="0"/>
    </w:pPr>
    <w:rPr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11">
    <w:name w:val=" Знак Знак1 Знак Знак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Style17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color w:val="000000"/>
      <w:spacing w:val="-6"/>
      <w:w w:val="102"/>
      <w:sz w:val="24"/>
      <w:szCs w:val="24"/>
      <w:lang w:val="en-ZA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vsmu.by/about-vsmu/spisok-kafedr/18-departments/64-kafoncol.html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jpeg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2011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1:00Z</dcterms:created>
  <dc:creator>TolstajaEN</dc:creator>
  <dc:description>28.04.2011 по Порядку РИВШ … от 21.12.2010</dc:description>
  <cp:keywords/>
  <dc:language>en-US</dc:language>
  <cp:lastModifiedBy>USER</cp:lastModifiedBy>
  <cp:lastPrinted>2017-07-06T11:34:00Z</cp:lastPrinted>
  <dcterms:modified xsi:type="dcterms:W3CDTF">2017-09-05T07:51:00Z</dcterms:modified>
  <cp:revision>44</cp:revision>
  <dc:subject>Типовая учебная программа 2011</dc:subject>
  <dc:title>макет</dc:title>
</cp:coreProperties>
</file>