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1745" cy="976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Т.П.Павлович, заведующий кафедрой общественного здоровья и здравоохранения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Н.Мороз, доцент кафедры общественного здоровья и здравоохранения учреждения образования «Белорусский государственный медицинский университет», доктор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ственного здоровья и здравоохранения учреждения образования «Гомель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Глушанко, заведующий кафедрой общественного здоровья и здравоохранения учреждения образования </w:t>
      </w:r>
      <w:r>
        <w:rPr>
          <w:sz w:val="27"/>
          <w:szCs w:val="27"/>
        </w:rPr>
        <w:t>«Витебский государственный ордена Дружбы народов медицинский университет»,</w:t>
      </w:r>
      <w:r>
        <w:rPr>
          <w:sz w:val="28"/>
          <w:szCs w:val="28"/>
        </w:rPr>
        <w:t xml:space="preserve"> доктор медицинских наук, профессор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общественного здоровья и здравоохранения учреждения образования «Белорусский государственный медицинский университет»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before="0" w:after="120"/>
        <w:jc w:val="both"/>
        <w:rPr/>
      </w:pPr>
      <w:r>
        <w:rPr>
          <w:sz w:val="28"/>
          <w:szCs w:val="28"/>
        </w:rPr>
        <w:t>(протокол № 4 от 24.11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7 от 16.03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8.03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8.03.2016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ственное здоровье и здравоохранение </w:t>
      </w:r>
      <w:r>
        <w:rPr>
          <w:rFonts w:cs="Times New Roman" w:ascii="Times New Roman" w:hAnsi="Times New Roman"/>
          <w:sz w:val="28"/>
          <w:szCs w:val="28"/>
        </w:rPr>
        <w:t>- учебн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, содержащая систематизированные научные знания о теоретических основах и организационных принципах деятельности здравоохранения с учетом исторического опыта и современного состояния, закономерностях общественного здоровья населения и факторах, его определяющих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Общественное здоровье и здравоохранение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2 «Педиатрия»</w:t>
      </w:r>
      <w:r>
        <w:rPr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</w:t>
      </w:r>
      <w:r>
        <w:rPr>
          <w:color w:val="000000"/>
          <w:sz w:val="28"/>
          <w:szCs w:val="28"/>
        </w:rPr>
        <w:t>1-79 01 02 «Педиатрия»</w:t>
      </w:r>
      <w:r>
        <w:rPr>
          <w:b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</w:rPr>
        <w:t xml:space="preserve">Цель преподавания и изучения учебной </w:t>
      </w:r>
      <w:r>
        <w:rPr>
          <w:sz w:val="28"/>
          <w:szCs w:val="28"/>
        </w:rPr>
        <w:t>дисциплины «Общественное здоровье и здравоохранение» заключается в формировании у студентов знаний о здоровье населения, факторах его определяющих, и приобретении ими умений организации медицинской помощи населени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знани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государственной политики в области охраны здоровья насел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управленческой деятельности, планирования, экономики и финансирования в здравоохранен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медицинской помощи населени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медицинской статистик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здоровья насел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профилактики общественного здоровь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исследования и оценки состояния здоровья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медицинской помощи населени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анализа информации с целью разработки управленческих решений для повышения качества и эффективности деятельности организаций здравоохран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рганизации мероприятий, обеспечивающих санитарно-эпидемическое благополучие населе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управления, планирования, экономики и финансирования здравоохра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дготовки врачей по специальности 1-79 01 01 «Лечебное дело» определяет необходимость целенаправленного изучения студентами государственной политики в области здравоохранения, обеспечения доступности оказания медицинской помощи, основ менеджмента, управления качеством медицинской помощи и использования информационных технологий в управлении здравоохранением, планирования здравоохранения, применения методов экономического анализа в здравоохра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дготовки врачей по специальности 1-79 01 02 «Педиатрия» определяет необходимость акцентирования внимания на правовых аспектах оказания медицинской помощи детскому населению (в том числе на вопросах приоритетного медицинского обслуживания и лекарственного обеспечения несовершеннолетних), разноуровневой системе перинатальной помощи и порядке ее функционирования в Республике Беларусь, управлении, планировании, анализе деятельности организаций здравоохранения по обслуживанию детского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Общественное здоровье и здравоохранение»</w:t>
      </w:r>
      <w:r>
        <w:rPr>
          <w:color w:val="000000"/>
          <w:sz w:val="28"/>
          <w:szCs w:val="28"/>
        </w:rPr>
        <w:t xml:space="preserve"> осуществляется на базе приобретенных студентом знаний и умений по разделам следующих учебных дисциплин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Общая гигиена и военная гигиена.</w:t>
      </w:r>
      <w:r>
        <w:rPr>
          <w:sz w:val="28"/>
          <w:szCs w:val="28"/>
        </w:rPr>
        <w:t xml:space="preserve"> Здоровье, факторы его определяющие. Образ жизни и его компоненты. Характеристика физического развития населения, методы оценки. Человек и биосфера. Проблемы антропогенного загрязнения среды обитания человека и его влияния на здоровье населения. Охрана среды обитания человека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Радиационная и экологическая медицина.</w:t>
      </w:r>
      <w:r>
        <w:rPr>
          <w:sz w:val="28"/>
          <w:szCs w:val="28"/>
        </w:rPr>
        <w:t xml:space="preserve"> Экологическая ситуация в Беларуси. Связь между экологическим состоянием окружающей среды и заболеваемостью населения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Педиатрия.</w:t>
      </w:r>
      <w:r>
        <w:rPr>
          <w:sz w:val="28"/>
          <w:szCs w:val="28"/>
        </w:rPr>
        <w:t xml:space="preserve"> Структура и организация работы детской поликлиники. Содержание лечебно-профилактической работы врача-педиатра участкового. Профилактическая и противоэпидемическая деятельность врача-педиатра участкового. Порядок оказания медицинской помощи детям в стационарных условиях. Особенности оказания медицинской помощи детям, проживающим в сельской местност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История медицины. </w:t>
      </w:r>
      <w:r>
        <w:rPr>
          <w:sz w:val="28"/>
          <w:szCs w:val="28"/>
        </w:rPr>
        <w:t>Формы организации медицинской помощи населению на разных этапах развития общества. Становление и развитие медицинской статистики. Зарождение научной демографической статистик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Внутренние болезни</w:t>
      </w:r>
      <w:r>
        <w:rPr>
          <w:sz w:val="28"/>
          <w:szCs w:val="28"/>
        </w:rPr>
        <w:t xml:space="preserve">. </w:t>
      </w:r>
      <w:r>
        <w:rPr>
          <w:spacing w:val="-8"/>
          <w:sz w:val="28"/>
          <w:szCs w:val="28"/>
        </w:rPr>
        <w:t>Организация медицинской помощи населению в стационарных условиях. Взаимосвязь в работе больничной и амбулаторно-поликлинической организаций.</w:t>
      </w:r>
    </w:p>
    <w:p>
      <w:pPr>
        <w:pStyle w:val="23"/>
        <w:spacing w:lineRule="auto" w:line="240" w:before="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>Поликлиническая терапия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(для специальности 1-79 01 01 Лечебное дело). Структура и содержание работы городской поликлиники. Организация работы врача-терапевта участкового. Медицинская экспертиза. Диспансеризация населения. Профилактическая работа врача-терапевта участкового. Оказание специализированной медицинской помощи пациентам в амбулаторных условиях. Работа врачей-специалистов поликлиники по формированию здорового образа жизни. Общеврачебная практика. Новые организационные формы работы поликлиники. Информационные технологии в здравоохранени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рганизация хирургической и травматологической помощи населению в стационарных условиях. Оказание специализированной и высокотехнологичной медицинской помощи населению.</w:t>
      </w:r>
    </w:p>
    <w:p>
      <w:pPr>
        <w:pStyle w:val="Normal"/>
        <w:spacing w:lineRule="exact" w:line="322"/>
        <w:ind w:left="5"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>Акушерство и гинекология</w:t>
      </w:r>
      <w:r>
        <w:rPr>
          <w:sz w:val="28"/>
          <w:szCs w:val="28"/>
        </w:rPr>
        <w:t xml:space="preserve">. </w:t>
      </w:r>
      <w:r>
        <w:rPr>
          <w:spacing w:val="-8"/>
          <w:sz w:val="28"/>
          <w:szCs w:val="28"/>
        </w:rPr>
        <w:t>Организация работы женской консультации, родильного дома, основные направления деятельности по снижению перинатальной и материнской смертности, гинекологической заболеваемости, числа абортов. Особенности оказания медицинской помощи женщинам, проживающим в сельской местности. Разноуровневая система оказания перинаталь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Общественное здоровье и здравоохранение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-79 01 01 «Лечебное дел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Владеть основными методами защиты работников и населения от возможных последствий аварий, катастроф, стихийных бедств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Использовать методы статистического, исторического, экономического анализа в изучении и прогнозировании показателей здоровья населения, заболеваемости, в оценке деятельности организаций здравоохранения и врачей, в определении эффективности лечебно-профилактических мероприятий и диспансеризации населе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Уметь самостоятельно приобретать и использовать в профессиональной деятельности новые знания и навыки, в том числе в новых областях знан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К-8. Применять навыки профессионального поведения (деонтологии), знать и соблюдать нормы медицинской этики. 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9. Владеть основными методами, способами и средствами получения, хранения, переработки информации, иметь навыки работы с компьютером как средством получения и управления информацие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0. Работать с научной литературой и создавать личную научно-практическую информационную базу данны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Планировать и проводить научно-практические исследования с использованием принципов доказательной медицины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2. Готовить и оформлять результаты научных исследований для опубликова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3. Организовывать свой труд на научной основе с использованием компьютерных технологий обработки информаци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4. Проводить профессиональное обучение средних медицинских работников, учебные занятия со студентами, курсантами, слушателями, планировать и проводить воспитательную работу с обучающимис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5. Готовить методическое обеспечение обуче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6. Планировать и реализовывать мероприятия, направленные на повышение квалификации врача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7. Обобщать и способствовать распространению современных медицинских знан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К-18. Организовывать работу малых коллективов исполнителей для достижения поставленных целей. 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9. Планировать и организовывать лечебно-диагностические мероприятия при заболеваниях и травмах, в том числе и в случаях массового поступления пациент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К-20. Документировать результаты профилактической, лечебной и реабилитационной медицинской помощи. 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1. Взаимодействовать со специалистами смежных специальносте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2. Анализировать и оценивать собранные данные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3. Управлять процессами оказания медицинской помощ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4. Работать с юридической литературой и знать основы трудового законодатель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-79 01 02 «Педиатрия»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. 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Использовать методы статистического, исторического, экономического анализа в изучении и прогнозировании показателей здоровья детей и подростков, заболеваемости, в оценке деятельности организаций здравоохранения и врачей, в определении эффективности лечебно-профилактических мероприятий и диспансеризации детей и подрост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Работать с научной литературой и создавать личную научно-практическую информационную базу данны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Планировать и проводить научные исследования по специальност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Готовить и оформлять результаты научных исследований для опубликова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8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9. Организовывать работу малых коллективов исполнителей для достижения поставленных целе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0. Создавать равные возможности эффективности труда и рациональной занятости сотрудни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Планировать потребности и обеспечивать развитие сотрудни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2. Взаимодействовать со специалистами смежных профилей в сфере охраны здоровья детей и подрост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3. Анализировать и оценивать собранные данные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4. Обеспечивать соответствие трудового потенциала сотрудника, его психофизиологических данных к максимальной возможности выполнения профессиональной деятельност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5. Вести переговоры, принимать участие в разработке документов и согласовывать их с заинтересованными лицам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6. Готовить доклады, материалы к презентациям и представлять и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7. Пользоваться глобальными информационными ресурсам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8. Владеть современными средствами телекоммуник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результате изучения учебной дисциплины «Общественное здоровье и здравоохранение» с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государственной политики Республики Беларусь в области охраны здоровья на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ы законодательства Республики Беларусь в области здравоохранения, современную концепцию и перспективы развития здравоохранения Республики Беларусь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правления деятельности Всемирной организации здравоохранения и других международных организаций по вопросам охраны здоровья человека и международного сотрудничества в области здравоохран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ринципы деятельности национальной системы здравоохранения и организации оказания медицинской помощи насел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оложения Концепции национальной безопасности Республики Беларусь, государственной программы «Здоровье народа и демографическая безопасность Республики Беларусь» на 2016-2020 год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уществующих систем здравоохранения в Европе и мире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менеджмента в здравоохранении, системы управления здравоохранени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щественного здоровья, их особенности в Республике Беларусь и факторы их определяющие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особенности структуры и деятельности организаций здравоохранения, основы анализа деятельности организаций здравоохран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метод для изучения общественного здоровья и деятельности организации здравоохран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медицинской экспертизы в организации здравоохран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, формы, методы и средства гигиенического обучения и воспитания насел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, финансирования, особенности экономического анализа деятельности организаций здравоохран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основные функции службы государственного санитарного надзора в Республике Беларусь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формы предпринимательской деятельности в здравоохранении, организацию планово-экономической и финансовой деятельности организаций здравоохранения, основы ценообразования в здравоохранен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методологические принципы социологии здоровья;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и направления развития социологии здоровья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tabs>
          <w:tab w:val="clear" w:pos="708"/>
          <w:tab w:val="right" w:pos="9638" w:leader="none"/>
        </w:tabs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 практической и научной деятельности статистический метод исследова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ть с использованием компьютерных технологий статистические величины, оценивать значимость выборочных статистических показателей и их раз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лияние факторов риска на развитие патологического процесса, возникновение рецидивов, осложнений на основе принципов доказательной медицины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ять основные учетные формы медицинской документации организаций здравоохран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ссчитывать с использованием компьютерных технологий основные показатели здоровья на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ссчитывать основные показатели и осуществлять анализ деятельности организаций здравоохран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деятельность организаций здравоохранения на основании государственных минимальных социальных стандартов, показателей развития здравоохранения административной территории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ссчитывать медицинскую, социальную и экономическую эффективность проводимых мероприятий в системе здравоохранения, новых диагностических мет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медицинские и организационно-распорядительные документы в организациях здравоохран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состояние здоровья населения, определять социальные детерминанты здоровья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о здоровье населения в социальном управлении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статистического анализа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емами обработки научных данных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общественного здоровья насел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деятельности организаций здравоохран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принятия управленческих решений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м разработки комплекса профилактических мероприятий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эффективности в здравоохранении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ми знаниями и методами изучения социологии здоровья в сфере социального управления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экономического анализа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самостоятельной работы с учебной, справочной, учебно-методической и научной литературой и системного подхода к анализу медицинской информации.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Общественное здоровье и здравоохранение» включает 6 разде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171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172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 xml:space="preserve"> академических часов, из них 115 аудиторных. Примерное распределение аудиторных часов по видам занятий: 20 часов лекций, 95 часов </w:t>
      </w:r>
      <w:r>
        <w:rPr>
          <w:iCs/>
          <w:sz w:val="28"/>
          <w:szCs w:val="28"/>
        </w:rPr>
        <w:t>практических занятий</w:t>
      </w:r>
      <w:r>
        <w:rPr>
          <w:sz w:val="28"/>
          <w:szCs w:val="28"/>
        </w:rPr>
        <w:t>. Рекомендуемые формы текущей аттестации: зачет (11 семестр), экзамен (9 семестр). Итоговая аттестация – государственный экзамен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080"/>
        <w:gridCol w:w="1620"/>
      </w:tblGrid>
      <w:tr>
        <w:trPr>
          <w:tblHeader w:val="true"/>
          <w:trHeight w:val="469" w:hRule="atLeast"/>
          <w:cantSplit w:val="true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Теоретические основы учебной дисциплины «Общественное здоровье и здравоохра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щественное здоровье и здравоохранение как наука, учебная дисциплина, область практ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Здравоохранение. Системы здравоохранения. Международное сотрудничество в здравоохра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 Медицинская э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Медицинская стат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Здоровье населения и методы его из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Медицинская дем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Методика вычисления и анализ демографических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аболеваемость и инвалид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Методика изучения заболевае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Охрана здоровь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>
          <w:trHeight w:val="3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сновы организации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1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Первичн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Специализированн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.4. Организация медицинской помощи взрослому населению в амбулаторных условиях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дицинской помощи детскому населению в амбулаторных условиях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Организация медицинской помощи населению в стационарных услов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Организация оказания населению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46" w:leader="none"/>
                <w:tab w:val="left" w:pos="-866" w:leader="none"/>
                <w:tab w:val="left" w:pos="57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Организация медицинской помощи женщинам и де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-50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Организация деятельности органов и учреждений, осуществляющих государственный санитарный надзор в Республике Бела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 Организация медицинской помощи населению, проживающему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Организация медицинской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Современные проблемы профи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Основы управления, планирования, экономики и финансирования здравоохран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Управление здравоохранением. Планирование в здравоохра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Анализ деятельности организаций здравоохранения на основе модели конечных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Экономика и финансирова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6.4. Правовые основы охраны здоровья граждан Республики Бела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 Нормы и нормативы в здравоохра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Планирование деятельности организац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 Территориальные программы государственных гарантий по обеспечению медицинским обслуживанием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.8. Анализ эффективности в здравоохра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 Финансирование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 Управление здравоохранением. Информационные технологии в управлении здравоохран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 Управление качеством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9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</w:p>
    <w:p>
      <w:pPr>
        <w:pStyle w:val="24"/>
        <w:numPr>
          <w:ilvl w:val="1"/>
          <w:numId w:val="11"/>
        </w:numPr>
        <w:tabs>
          <w:tab w:val="clear" w:pos="708"/>
          <w:tab w:val="left" w:pos="993" w:leader="none"/>
        </w:tabs>
        <w:spacing w:lineRule="auto" w:line="240" w:before="120" w:after="0"/>
        <w:jc w:val="both"/>
        <w:rPr/>
      </w:pPr>
      <w:r>
        <w:rPr>
          <w:b/>
          <w:smallCaps/>
          <w:sz w:val="28"/>
          <w:szCs w:val="28"/>
        </w:rPr>
        <w:t>Теоретические основы учебной дисциплины «Общественное здоровье и здравоохранение»</w:t>
      </w:r>
    </w:p>
    <w:p>
      <w:pPr>
        <w:pStyle w:val="24"/>
        <w:tabs>
          <w:tab w:val="clear" w:pos="708"/>
          <w:tab w:val="left" w:pos="3686" w:leader="none"/>
        </w:tabs>
        <w:spacing w:lineRule="auto" w:line="240" w:before="120" w:after="0"/>
        <w:ind w:left="0" w:firstLine="709"/>
        <w:jc w:val="both"/>
        <w:rPr/>
      </w:pPr>
      <w:r>
        <w:rPr>
          <w:b/>
          <w:sz w:val="28"/>
          <w:szCs w:val="28"/>
        </w:rPr>
        <w:t>1.1. Общественное здоровье и здравоохранение как наука, учебная дисциплина, область практической деятельности</w:t>
      </w:r>
    </w:p>
    <w:p>
      <w:pPr>
        <w:pStyle w:val="23"/>
        <w:tabs>
          <w:tab w:val="clear" w:pos="708"/>
          <w:tab w:val="decimal" w:pos="113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здоровье и здравоохранение как наука о закономерностях общественного здоровья. Воздействие социальных условий, факторов внешней среды и образа жизни на здоровье населения. Объект и предмет изучения учебной дисциплины «Общественное здоровье и здравоохранение», задачи учебной дисциплины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ебная дисциплина «Общественное здоровье и здравоохранение» среди медицинских, гигиенических, биологических и общественных наук. Роль учебной дисциплины «Общественное здоровье и здравоохранение» в системе медицинского образования, профессиональной деятельности врача-специалиста, деятельности органов управления и организаций здравоохранения.</w:t>
      </w:r>
    </w:p>
    <w:p>
      <w:pPr>
        <w:pStyle w:val="2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сследования: исторический, статистический, социологический, экспертных оценок, экономико-математический, экспериментальный, моделирова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дравоохранение. Системы здравоохранения. Международное сотрудничество в здравоохранении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Здравоохранение</w:t>
      </w:r>
      <w:r>
        <w:rPr>
          <w:sz w:val="28"/>
          <w:szCs w:val="28"/>
        </w:rPr>
        <w:t xml:space="preserve">. Системы здравоохранения, характеристика, организационные принципы. 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государственной системы здравоохранения Республики Беларусь. Обеспечение прав граждан Республики Беларусь на доступное медицинское обслуживание. Современное состояние системы здравоохранения Республики Беларусь, основные достижения, проблемы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области здравоохранения. Международные медицинские организации, ассоциации, общества.</w:t>
      </w:r>
    </w:p>
    <w:p>
      <w:pPr>
        <w:pStyle w:val="23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организация здравоохранения (ВОЗ), ее структура, основные направления деятельности. Значение ВОЗ в решении вопросов международного здравоохранения. Участие Республики Беларусь в деятельности ВОЗ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1.3. Медицинская этика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ие моральные ценности в здравоохранении. Предмет и структура медицинской этики. Основные теоретические и прикладные вопросы медицинской этики. Врач и общество. Врач и пациент. Международные принципы медицинской этики. Международный кодекс медицинской этики. Клятва Гиппократа: основные идеи и причины расхождения с современной медициной. Профессиональные кодексы, хартии, декларации медицинских работников и их влияние на профессиональную этику медицинского работника. Клятва врача Республики Беларусь.</w:t>
      </w:r>
    </w:p>
    <w:p>
      <w:pPr>
        <w:pStyle w:val="24"/>
        <w:tabs>
          <w:tab w:val="clear" w:pos="708"/>
          <w:tab w:val="left" w:pos="3686" w:leader="none"/>
        </w:tabs>
        <w:spacing w:lineRule="auto" w:line="240" w:before="120" w:after="0"/>
        <w:ind w:left="709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24"/>
        <w:numPr>
          <w:ilvl w:val="1"/>
          <w:numId w:val="11"/>
        </w:numPr>
        <w:tabs>
          <w:tab w:val="clear" w:pos="708"/>
          <w:tab w:val="left" w:pos="993" w:leader="none"/>
          <w:tab w:val="left" w:pos="3686" w:leader="none"/>
        </w:tabs>
        <w:spacing w:lineRule="auto" w:line="240" w:before="120" w:after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дицинская статистика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Статистика: определение, содержание, задачи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Медицинская статистика: содержание, задачи. Статистический метод. Структура статистического метода. Типы исследований, характеристика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 xml:space="preserve">Основы доказательной медицины, принципы. Систематические обзоры литературы и мета-анализ. Рандомизированные контролируемые клинические исследования, характеристика.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ставления результатов в научных публикациях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Виды величин в медицине, характеристика. Визуализация данных. Статистические таблицы. Графические изображения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минов «риск», «шанс». Оценка риска. Когортное исследование: достоинства и недостатки. Инцидентность. Относительный риск. Атрибутивный риск. Этиологическая доля. Добавочная доля популяционного риска. Исследование «случай-контроль». Вероятность и шансы. Отношение шансов.</w:t>
      </w:r>
    </w:p>
    <w:p>
      <w:pPr>
        <w:pStyle w:val="24"/>
        <w:tabs>
          <w:tab w:val="clear" w:pos="708"/>
          <w:tab w:val="left" w:pos="3686" w:leader="none"/>
        </w:tabs>
        <w:spacing w:lineRule="auto" w:line="240" w:before="12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3. Здоровье населения и методы его изучения</w:t>
      </w:r>
    </w:p>
    <w:p>
      <w:pPr>
        <w:pStyle w:val="24"/>
        <w:tabs>
          <w:tab w:val="clear" w:pos="708"/>
          <w:tab w:val="left" w:pos="3686" w:leader="none"/>
        </w:tabs>
        <w:spacing w:lineRule="auto" w:line="240" w:before="0" w:after="0"/>
        <w:ind w:left="709" w:hanging="0"/>
        <w:jc w:val="both"/>
        <w:rPr/>
      </w:pPr>
      <w:r>
        <w:rPr>
          <w:b/>
          <w:sz w:val="28"/>
          <w:szCs w:val="28"/>
        </w:rPr>
        <w:t>3.1. Медицинская демография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дицинской демографии, ее основные разделы. Значение демографических данных для характеристики здоровья населения, анализа и планирования деятельности органов управления и организаций здравоохранени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Демографическая безопасность, демографические угрозы, демографическая политика. Нормативно-правовые документы, регламентирующие основы демографической безопасности Республики Беларусь. Закон «О демографической безопасности Республики Беларусь»: правовые и организационные основы обеспечения демографической безопасности. Государственная программа «Здоровье народа и демографическая безопасность Республики Беларусь» на 2016-2020 годы: цель, задачи, характеристика, ожидаемые результаты. 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государственной власти в области обеспечения демографической безопасности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 xml:space="preserve">Демографическая политика: понятие, основные направления в различных странах. Современное состояние и основные тенденции демографических процессов в Республике Беларусь и зарубежных странах, факторы их определяющие. 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атика населения. Переписи населения как источник информации о статике населения, история, методика проведения, результаты. Характеристика изменений численности населения, возрастно-полового состава в последние десятилетия. Типы возрастно-половой структуры населения. Старение населения как современная демографическая тенденция развитых стран, медико-социальное значение проблем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инамика населения, ее виды. Виды миграции населения по направлению потока движения, причине, времени. Определяющие факторы миграции населения, основные тенденции. Влияние миграции на здоровье населения, задачи органов управления и организаций здравоохранения. Проблемы урбаниз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ождаемость, фертильность (плодовитость). Влияние медико-социальных факторов на уровень рождаемости и фертильности: условия и образ жизни, возрастно-половая структура населения, состояние его здоровья, уровень образования и культуры, организация медицинской помощи, законодательство по вопросам брака и семьи и др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Смертность населения, общие и повозрастные показатели. Уровни смертности населения, тенденции. Младенческая и перинатальная смертность, основные причины. Материнская смертность, ведущие причины. Факторы, влияющие на уровень и динамику смертности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емографических показателей в работе врача-специалиста, их значение для оценки деятельности органов управления и организаций здравоохране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Методика вычисления и анализ демографических показателей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Статика населения: численность, плотность, возрастно-половой состав и др. Типы возрастно-половой структуры населения, характеристик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Рождаемость населения, общий и специальные показатели, методика расчета, оценка по критериям ВОЗ. Воспроизводство населения, показатели воспроизводства, методика вычисления, определение типа воспроизводства населения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мертность населения, общий и повозрастные показатели, методика расчета. Младенческая, неонатальная и перинатальная смертность, методики расчета, оценка по критериям ВОЗ. Материнская смертность, методика расчета. Уровень и причины материнской смертности в Республике Беларусь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Естественный прирост населения, методики вычисления, характеристика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Ожидаемая продолжительность жизни при рождении, методики расчета, оценка. Факторы, влияющие на ожидаемую продолжительность жизни при рождении. Влияние отдельных причин смерти на ожидаемую продолжительность жизни населения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Анализ демографической ситуации в регионе, критерии оценки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ль медицинских работников в регистрации рождения и смерти. Медицинские учетные документы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Заболеваемость и инвалидность населения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, определение. Роль государственной статистики заболеваемости в изучении состояния здоровья населения. Показатели заболеваемости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статистическая классификация болезней и проблем, связанных со здоровьем (десятый пересмотр), принципы и особенности построения.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, тенденции и особенности заболеваемости населения (региональные, возрастно-половые, профессиональные и др.), определяющие факторы. Характеристика заболеваемости населения, пострадавшего от катастрофы на Чернобыльской АЭС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ажнейшие неинфекционные заболевания как медико-социальная проблема. Подпрограммы государственной программы «Здоровье народа и демографическая безопасность Республики Беларусь» на 2016-2020 год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ность населения. Определение понятий: инвалид, инвалидность, нарушение здоровья, ограничение жизнедеятельности, социальная недостаточность. Показатели инвалидности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 как медико-социальная проблема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3.4. Методика изучения заболеваемости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заболеваемости и их сравнительная характеристика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болеваемости по обращаемости за медицинской помощью. Первичная и общая заболеваемость населения: метод изучения, учетные и отчетный документы, алгоритмы вычисления показателей. Современные уровни и структура первичной и общей заболеваемости насел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зучение заболеваемости населения по данным специального учета (острые инфекционные, важнейшие неэпидемические заболевания, госпитализированная заболеваемость). Учетные и отчетные документы изучения заболеваемости населения. Показатели, современные уровни заболеваемости населения. Направления профилактик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зучение заболеваемости с временной утратой трудоспособности (ВУТ). Единица наблюдения. Понятие о первичном обращении. Учетные и отчетные документы изучения заболеваемости с ВУТ. Анализ заболеваемости с ВУТ по данным годового отчета. Вычисление и оценка показателей с ВУТ. Уровни и структура заболеваемости с ВУТ. Основные пути снижения заболеваемости с ВУТ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зучение заболеваемости по данным профилактических медицинских осмотров населения, методика изучения. Виды профилактических медицинских осмотров (предварительные, периодические и целевые), порядок проведения, учетные документы. Группы здоровья. Понятие «патологическая пораженность». Методика вычисления показателей (патологическая и моментная пораженность)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по данным о причинах смерти: метод изучения, учетные документы, алгоритмы вычисления показателей, уровень. Врачебная регистрация причин смерти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статистическая классификация болезней и проблем, связанных со здоровьем (десятый пересмотр). Особенности кодирования патологических состояний.</w:t>
      </w:r>
    </w:p>
    <w:p>
      <w:pPr>
        <w:pStyle w:val="24"/>
        <w:tabs>
          <w:tab w:val="clear" w:pos="708"/>
          <w:tab w:val="left" w:pos="3686" w:leader="none"/>
        </w:tabs>
        <w:spacing w:lineRule="auto" w:line="240" w:before="120" w:after="0"/>
        <w:ind w:left="709" w:hanging="0"/>
        <w:jc w:val="both"/>
        <w:rPr/>
      </w:pPr>
      <w:r>
        <w:rPr>
          <w:b/>
          <w:smallCaps/>
          <w:sz w:val="28"/>
          <w:szCs w:val="28"/>
        </w:rPr>
        <w:t>4. Охрана здоровья населения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Основы организации медицинской помощ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граждан Республики Беларусь на охрану здоровья. Доступность медицинской помощи населению. Обеспечение прав граждан Республики Беларусь на доступное медицинское обслу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дицинская помощь, определение. Организация оказания медицинской помощи. Виды медицинской помощи: первичная, специализированная, высокотехнологичная, медико-социальная, паллиативная. Формы оказания медицинской помощи. Условия оказания медицинской помощи населению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ей здоровья населения для здравоохранения. Показатели ресурсного обеспечения здравоохране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4.2. Первичная медицинская помощь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вичная медицинская помощь — первый этап непрерывного процесса охраны здоровья населения; принципы, функции, структура. Врач общей практики: функции, организация работы, взаимодействие с врачами-специалистам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Медицинская помощь населению в амбулаторных условиях. Врачебная амбулатория, амбулатория врача общей практики, городская поликлиника: структура, задачи, направления деятельности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Специализированная медицинская помощь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пециализированной медицинской помощи населению. Специализированные поликли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ицы. Классификация больничных организаций. Областные больницы, особенности организации медицинской помощи. Показатели обеспеченности населения медицинской помощью в стационарных условиях. Основные направления совершенствования медицинской помощи в стационарных условиях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Диспансеры, особенности организации медицинской помощи. Диагностические центры, задачи, организация работы. Центры специализированной медицинской помощи, задачи, структура, порядок направления и приема пациентов. Основные направления совершенствования специализированной медицинской помощи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отехнологичная медицинская помощь: определение, виды, условия предоставления, направления развития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ицы/госпитали в системе других ведомств, клиники научно-практических центров: структура, особенности работы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Организация медицинской помощи взрослому населению в амбулаторных условиях*. Организация медицинской помощи детскому населению в амбулаторных условиях**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амбулаторно-поликлинических организаций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я медицинской помощи взрослому населению в амбулаторных условиях</w:t>
      </w:r>
      <w:r>
        <w:rPr>
          <w:b/>
          <w:i/>
          <w:sz w:val="28"/>
          <w:szCs w:val="28"/>
          <w:vertAlign w:val="superscript"/>
        </w:rPr>
        <w:t>*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ская поликлиника, роль в организации медицинской помощи населению и изучении его здоровья. Организационная структура поликлиники, функции отделений. Организация приема пациентов, обратившихся с лечебной, диагностической, профилактической целям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астково-территориальный принцип поликлинического обслуживания, его значение и реализация в современных условиях. Виды врачебных участков, нормативы. Лечебно-диагностическая деятельность поликлиники. Содержание работы врачей-терапевтов участковых и врачей-специалистов. Взаимосвязь и преемственность поликлиники с другими организациями здравоохранения (больницами, диспансерами и др.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Роль поликлиники в формировании здорового образа жизни. Отделение профилактики поликлиники, его задачи. Методы и средства гигиенического обучения и воспитания населения в поликлинике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противоэпидемическая деятельность поликлиники. Кабинет инфекционных заболеваний поликлиники (структура, функции, организация работы)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испансеризация населения: определение, задачи, этапы. Организация и содержание диспансеризации в амбулаторно-поликлинических организациях. Группы диспансерного наблюдения взрослого населения. Учетные и отчетные документы диспансерного наблюдения населения. Показатели оценки объема, качества и эффективности диспансеризаци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етная и отчетная документация городской поликлиники. Анализ деятельности поликлиники: характеристика кадрового состава (показатели укомплектованности, коэффициенты совместительства врачей и средних медицинских работников), показатели объема работы врачей-специалистов, профилактической работы с пациентами, диспансеризации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поликлиники с центром гигиены, эпидемиологии и общественного здоровь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Детская поликлиника, ее роль в организации медицинской помощи детскому населению и изучении его здоровья. Организационная структура детской поликлиники, функции отделений, организация приема пациентов, обратившихся с лечебной, диагностической, профилактической целями.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медицинской помощи детскому населению в амбулаторных условиях**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ская поликлиника, ее роль в организации медицинской помощи детскому населению и изучении его здоровья. Организационная структура детской поликлиники, функции отделений. Организация приема пациентов, обратившихся с лечебной, диагностической, профилактической целям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Участково-территориальный принцип поликлинического обслуживания, его значение и реализация в современных условиях. Виды врачебных участков, нормативы. Территориальный педиатрический участок. Лечебно-диагностическая деятельность поликлиники. Содержание работы врачей-педиатров участковых и врачей-специалистов. Взаимосвязь и преемственность с другими организациями здравоохранения (больницами, диспансерами и др.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Роль детской поликлиники в формировании здорового образа жизни. Методы и средства гигиенического обучения и воспитания населения в поликлинике. Направления профилактической и противоэпидемической работы врача-педиатра участкового. Кабинет здорового ребенка: задачи, структура. Отделение (кабинет) иммунопрофилактики, задачи, структура, основная учетная и отчетная документация. Показатели, характеризующие профилактическую и противоэпидемическую работу детской поликлиники. Взаимосвязь детской поликлиники с центром гигиены, эпидемиологии и общественного здоровья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испансеризация детского населения, определение, задачи, этапы. Организация и содержание диспансеризации в амбулаторно-поликлинических организациях. Группы диспансерного наблюдения детского населения. Учетные и отчетные документы диспансерного наблюдения пациентов. Показатели оценки объема, качества и эффективности диспансеризаци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Учетная и отчетная документация детской поликлиники. Анализ деятельности детской поликлиники: характеристика кадрового состава (показатели укомплектованности, коэффициенты совместительства врачей и средних медицинских работников), показатели объема работы врачей-специалистов, профилактической работы с пациентами, диспансеризации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4.5. Организация медицинской помощи населению в стационарных условиях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Особенности организации медицинской помощи населению в стационарных условиях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Номенклатура больничных организаций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родская больница: задачи, организационная структура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Приемное отделение: структура, задачи, организация работы, порядок обращения, осмотра и госпитализации пациентов, документация, мероприятия по профилактике внутрибольничных инфекций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Профильные лечебно-профилактические отделения больницы, задачи, организация работы, учетные документы, порядок заполнения и хранения. Характеристика лечебно-охранительного, противоэпидемического и санитарно-гигиенического режимов больницы.</w:t>
      </w:r>
    </w:p>
    <w:p>
      <w:pPr>
        <w:pStyle w:val="23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Клинико-диагностические, лабораторные и другие отделения больницы. Хозяйственная служба больницы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деятельности стационара. Анализ деятельности городской больницы: характеристика обеспеченности населения медицинской помощью в стационарных условиях, показатели использования коечного фонда, качества медицинского обслуживания, хирургической работы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етская больница: задачи, организационная структура, особенности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Организация оказания населению скорой медицинской помощи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, регламентирующие деятельность службы скорой медицинской помощи (СМП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инципы организации службы СМП. Этапы оказания СМП: догоспитальный и госпитальный. Структура, система управления и обеспечение службы СМП. Задачи и режимы функционирования службы СМП. Неотложный, срочный, экстренный вызов бригады СМП. Порядок приема, регистрации и передачи вызовов бригад СМП. Бригады СМП и порядок их деятельности. Анализ деятельности службы СМП. Больница скорой медицинской помощи: задачи, структура, организация деятельност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еемственность и взаимосвязь в работе службы СМП с амбулаторно-поликлиническими и больничными организациями здравоохране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4.7. Организация медицинской помощи женщинам и детям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ОЗ в области охраны здоровья женщины и ребенка. Конвенция ООН «О правах ребенка», законодательные акты об охране здоровья женщины и ребенка. 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едущие медико-социальные проблемы здоровья женщин и детей. Организация медицинской помощи женщинам и детям, принципы, особенности работы организаций здравоохран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пределение понятия «репродуктивное здоровье». Основные направления работы организаций здравоохранения по охране репродуктивного здоровья женщин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едико-генетического консультирования. Мероприятия по профилактике наследственных заболеваний и пороков развития.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натальная помощь: определение, цель, задачи, функции. Технологические уровни оказания перинатальной помощи, характеристик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Основные типы организаций здравоохранения, оказывающих акушерско-гинекологическую помощь женщинам, принципы работы.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, задачи и организация работы женской консультации. Участковый принцип и диспансерный метод работы женской консультации. Социально-правовая помощь женщинам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рганизация работы родильного дома. Структура родильного дома, организация приема беременных, рожениц, родильниц и пациентов с гинекологическими заболеваниями. Медицинское обслуживание новорожденных. Характеристика лечебно-охранительного, противоэпидемического и санитарно-гигиенического режимов в родильном доме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кументация женской консультации и родильного дома. Анализ деятельности женской консультации и родильного дома по данным годового отчета, основные показатели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в работе женской консультации, родильного дома, детской поликлиники.</w:t>
      </w:r>
    </w:p>
    <w:p>
      <w:pPr>
        <w:pStyle w:val="Style15"/>
        <w:tabs>
          <w:tab w:val="clear" w:pos="708"/>
          <w:tab w:val="left" w:pos="-540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4.8. Организация деятельности органов и учреждений, осуществляющих государственный санитарный надзор в Республике Беларусь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, регламентирующие деятельность органов и учреждений, осуществляющих государственный санитарный надзор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анитарный надзор: определение, принципы организации, задачи, структура, функции. Органы управления, учреждения и должностные лица, осуществляющие государственный санитарный надзор. Предупредительный и текущий санитарный надзор: задачи, мероприятия. 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ое благополучие населения, определение. Общие требования по обеспечению санитарно-эпидемиологического благополучия населения. Место и роль органов и учреждений, осуществляющих государственный санитарный надзор, в системе охраны здоровья населения, решении задач профилактики, обеспечении санитарно-эпидемиологического благополучия населения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циально-гигиенический мониторинг, определение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Центр гигиены, эпидемиологии и общественного здоровья (ЦГЭиОЗ): задачи, структура, штаты. Организация и содержание работы основных структурных подразделений ЦГЭиОЗ: организационного отдела; отделов общественного здоровья, гигиены, эпидемиологии; профилактики СПИД. Мероприятия по проведению государственного санитарного надзора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взаимодействия ЦГЭиОЗ с подконтрольными объектами, организациями здравоохранения по вопросам обеспечения санитарно-эпидемического благополучия населения административной территории.</w:t>
      </w:r>
    </w:p>
    <w:p>
      <w:pPr>
        <w:pStyle w:val="23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деятельности органов и учреждений, осуществляющих государственный санитарный надзор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. Организация медицинской помощи населению, проживающему в сельской местности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принципы и особенности оказания медицинской помощи населению, проживающему в сельской местности. Технологические уровни оказания медицинской помощи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ий врачебный участок: структура и функции. Фельдшерско-акушерский пункт: задачи, вид медицинской помощи. Сельская врачебная амбулатория: виды оказываемой медицинской помощи, задачи, штаты, организация работы, учетная документация. Амбулатория общей практики: задачи, структура, штатные должности. Сельская участковая больница: задачи, организация работы, учетная документация. Больница сестринского ухода: задачи, организация работы, учетная документац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Центральная районная больница (ЦРБ): задачи, структура и функции. Роль ЦРБ в организации первичной и специализированной медицинской помощи населению, проживающему в сельской местности. Организация скорой медицинской помощи населению, проживающему в сельской местности. Передвижные формы обслуживания населения: врачебные амбулатории, клинико-диагностические лаборатории, флюорографические, стоматологические и другие услуги. ЦРБ - как организационно-методический центр по руководству организациями здравоохранения района, формы и методы работы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е специализированные центры: задачи, организация работы, выездные формы работы. Диспансеры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бластные организации здравоохранения (областная больница. областная консультативная поликлиника), роль в обеспечении медицинской помощью населения, проживающего в сельской местности. Взаимодействие областной больницы с другими организациями здравоохранения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медицинской помощи населению, проживающему в сельской местности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0. Организация медицинской экспертизы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экспертиза, виды. Законодательные документы, регламентирующие порядок проведения медицинской экспертизы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Трудоспособность: определение. Временная нетрудоспособность: определение, критерии, виды, основные причины. Документы, удостоверяющие временную нетрудоспособность. Функции листка нетрудоспособности и справки о временной нетрудоспособности. Порядок получения, хранения, выдачи и учета бланков, удостоверяющих временную нетрудоспособность. Организация экспертизы временной нетрудоспособности. Врачебно-консультационная комиссия, состав. Функции лечащего врача, заведующего отделением, врачебно-консультационной комиссии в решении вопросов экспертизы временной нетрудоспособности. Показатели, характеризующие уровни и структуру заболеваемости с ВУТ. Экономические аспекты временной нетрудоспособност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нвалид, инвалидность, ограничения нетрудоспособности: определение, критерии, основные причины. Законодательные документы, регламентирующие порядок проведения медико-социальной экспертизы (экспертизы нарушения жизнедеятельности пациентов). Документы, удостоверяющие инвалидность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Медико-реабилитационные экспертные комиссии (МРЭК): виды, состав, функции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лечащего врача, заведующего отделением, врачебно-консультационной комиссии в решении вопросов медико-социальной экспертизы. Порядок направления и освидетельствования пациентов на МРЭК. Медицинская документация, заполняемая при освидетельствовании, структура экспертного заключения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ы инвалидности у взрослых, характеристика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и утраты здоровья у детей, характеристика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нвалидности, методика вычисления. Показатели реабилитации инвалидов. Уровни, структура и тенденции первичного выхода на инвалидность в Республике Беларусь.</w:t>
      </w:r>
    </w:p>
    <w:p>
      <w:pPr>
        <w:pStyle w:val="24"/>
        <w:spacing w:lineRule="auto" w:line="240" w:before="120" w:after="0"/>
        <w:ind w:left="709" w:hanging="0"/>
        <w:rPr/>
      </w:pPr>
      <w:r>
        <w:rPr>
          <w:b/>
          <w:smallCaps/>
          <w:sz w:val="28"/>
          <w:szCs w:val="28"/>
        </w:rPr>
        <w:t>5. Современные проблемы профил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как одно из приоритетных направлений охраны здоровья населения. Вопросы профилактики в законодательных документ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й «здоровье», «здоровый образ жизни (ЗОЖ)», «фактор риска», «профилакт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здоровье населения. Факторы, обуславливающие здоровье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, уровни профилактики (государственный, коллективный, семейный, индивидуальный), виды. Первичная, вторичная, третичная профилактика, мероприятия по их осуществлению. Критерии оценки эффективност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омплексной интегрированной профил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офилактики: структура, обоснование проблемы, порядок утверждения, контроль исполнения, оценка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«гигиеническое обучение и воспитание». Документы, регламентирующие деятельность по гигиеническому обучению и воспитанию. Задачи, принципы, классификация, характеристика методов и средств гигиенического обучения и вос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Ж как инструмент реализации профилактических программ на индивидуальном, групповом и популяционном уровнях. Взаимодействие заинтересованных министерств и ведомств в работе по формированию ЗО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рача-специалиста по формированию здорового образа жизни среди населения, пациентов и членов их семьи, общественного ак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действий медицинских работников по выбору методов и средств гигиенического обучения и воспитания населения в зависимости от конкретных медико-социальных и экономических условий.</w:t>
      </w:r>
    </w:p>
    <w:p>
      <w:pPr>
        <w:pStyle w:val="24"/>
        <w:spacing w:lineRule="auto" w:line="240" w:before="120" w:after="0"/>
        <w:ind w:left="0" w:firstLine="709"/>
        <w:jc w:val="both"/>
        <w:rPr/>
      </w:pPr>
      <w:r>
        <w:rPr>
          <w:b/>
          <w:smallCaps/>
          <w:sz w:val="28"/>
          <w:szCs w:val="28"/>
        </w:rPr>
        <w:t>6. Основы управления, планирования, экономики и финансирования здравоохранения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Управление здравоохранением. Планирование в здравоохран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научного управления. Современная трактовка основных понятий и процесса управления. Функции управления: планирование, организация, мотивация, контроль. Социально-психологические аспекты управления. Стиль работы руководителя и психология трудовых коллектив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е управление. Комплексные целевые программы в управлении здравоохранением. Научная организация труда: определение, принци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здравоохранением. Министерство здравоохранения: структура, задачи, основные разделы работы главных специали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здравоохранения: определение, принципы, задачи. Основные методы планирования: аналитический, сравнительный, балансовый, нормативный, экономико-математический и д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но-целевое и функционально-отраслевое планирование: цель, задачи, принцип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: определение, виды планов (по времени, территориальному, отраслевому и функциональному назначению), характеристика. Территориальные программы государственных гарантий по обеспечению медицинским обслуживанием граждан, структура. 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Анализ деятельности организаций здравоохранения на основе модели конечных резуль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ель конечных результатов: определение понятий, назначение, порядок утверждения, определение прогнозируемых уров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показателей, характеризующие деятельность организаций здравоохранения по модели конечных резуль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вычислений по модели конечных результатов, анализ полученных данных, формулировка выводов, рекомендаций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Экономика и финансирование здравоохранения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Экономика здравоохранения: определение понятий, объект и предмет изучения. Место экономики здравоохранения в структуре экономических наук. Разделы экономики здравоохранения, задачи, методы. Экономичность и эффективность в здравоохранени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ономического ущерба. Виды экономических вы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дравоохранения, определение понятий. Источники финансирования здравоохранения. Экономические модели здравоохранения, особенности финансирования государственной, частной и страховой медиц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здравоохранения и его составные части. Источники формирования бюджета здравоохранения. Планирование расходов здравоохранения. Кредиты. Распорядители кредитов и их права. 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Правовые основы охраны здоровья граждан Республики Беларус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конодательство Республики Беларусь о здравоохранении, основанное на </w:t>
      </w:r>
      <w:hyperlink r:id="rId7">
        <w:r>
          <w:rPr>
            <w:rStyle w:val="InternetLink"/>
            <w:sz w:val="28"/>
            <w:szCs w:val="28"/>
          </w:rPr>
          <w:t>Конституции Республики Беларусь</w:t>
        </w:r>
      </w:hyperlink>
      <w:r>
        <w:rPr>
          <w:sz w:val="28"/>
          <w:szCs w:val="28"/>
        </w:rPr>
        <w:t xml:space="preserve"> и состоящее из Законов, актов Президента Республики Беларусь, иных актов законодательства Республики Беларусь, а также международных договоров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стратегического развития здравоохранения Республики Беларус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пациентов. Права, обязанности и ответственность медицинских работник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рачебная ошибка, дефекты оказания медицинской помощи, определение понятий, виды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иды ответственности за нарушение законодательства. Административно-правовые меры воздействия. Порядок (последовательность мер) административно-правового воздействия при нарушении законодательства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Нормы и нормативы в здравоохран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ы и нормативы в здравоохранении: определение понятий, виды, использование в планировании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ые минимальные социальные стандарты в здравоохранении: перечень, содержание, уровни. Норматив бюджетного финансирования расходов на здравоохранение в расчете на одного жител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Планирование деятельности организаций здравоохра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, определение понятий. Виды планов, классифик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план работы организации здравоохранения: порядок и сроки составления, утверждения, разделы. Плановые показатели. Планирование медицинской помощи в амбулаторных и стационарных условиях. Контроль выполнения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лан: характеристика, участие заинтересованных министерств и ведомств, порядок составления и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организации здравоохранения: назначение, функции, разде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организации здравоохране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6.7. Территориальные программы государственных гарантий по обеспечению медицинским обслуживанием гражд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документы, регламентирующие государственные минимальные социальные стандарты в области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й минимальный социальный стандарт: определение, порядок и сроки утверждения. Перечень государственных минимальных социальных стандартов в области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ая программа государственных гарантий по обеспечению медицинским обслуживанием граждан: цель, порядок рассмотрения и утверждения, структура, виды и условия предоставления медицинских услуг гражданам, финансирование, плановые показатели и методика их вычисления, контроль выполне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8. Анализ эффективности в здравоохран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эффективности в здравоохранении (медицинская, социальная, экономическая), определение, показат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кономической эффективности здравоохранения (экономический эффект, экономический ущерб, предотвращенный экономический ущерб, критерии экономической эффективн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расчета экономического эффекта от снижения заболеваемости населения, анализ полученных данных, формулировка выводов и рекомендаций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9. Финансирование здравоохра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государства, системы здравоохранения. Порядок утверждения, распределения финансов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организации здравоохранения. Составление сметы. Основные статьи см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расходы: оплата труда рабочих и служащих, начисления на оплату труда, приобретение предметов снабжения и расходных материалов. Субсидии и текущие трансферты. Капитальные расходы: капитальные вложения в основные фонды, капитальный ремонт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источники финансирования организаций здравоохранения, порядок их формирования и расходования. Регламентация движения доходов и расходов в организации здравоохранения по внебюджетным средства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новные фонды: структура, показатели. Анализ использования основных фондов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0. Управление здравоохранением. Информационные технологии в управлении здравоохранени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, определение, функции. Социальное управление: общие принципы, особенности. Структура управленческого цикла. Виды управленческих решений. Научная организация труда: определение, принципы. Методы управления, их характеристика. Стили руковод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 в здравоохран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, определение. Элементы отрасли здравоохранения. Органы управления здравоохранением Республики Беларусь: центральный и местные органы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ые технологии в управлении здравоохранением, характеристика. Основы информатизации здравоохранения. Информационно-аналитическая система здравоохранения Республики Беларусь: назначение, условия применения.</w:t>
      </w:r>
    </w:p>
    <w:p>
      <w:pPr>
        <w:pStyle w:val="Style15"/>
        <w:tabs>
          <w:tab w:val="clear" w:pos="708"/>
          <w:tab w:val="left" w:pos="3686" w:leader="none"/>
        </w:tabs>
        <w:spacing w:before="12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1. Управление качеством медицинской помощ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чество медицинской помощи: определение и основные составляющие. Факторы, влияющие на качество медицинской помощи. Мероприятия по обеспечению качества медицинской помощ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дартизация, определение понятий. Задачи стандартизации. Объекты стандартизации. Классификация стандартов по видам, по обязательности выполнения требований, по уровню и иерархии системы применения, Совершенствование процесса стандартизации в здравоохранении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и аккредитация медицин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ачеством медицинской помощи. Нормативные правовые документы в области управления качеством медицинской помощи в Республике Белару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качеством медицинской помощи в Республике Беларусь. Уровни управления. Функции и ответственность руководителей разных уровней при оценке качества предоставления медицинской помощи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, определение понятий. Критерии качества медицинск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дика оценки качества медицинской помощи, оказываемой врачами, анализ полученных результатов. </w:t>
      </w:r>
      <w:r>
        <w:br w:type="page"/>
      </w:r>
    </w:p>
    <w:p>
      <w:pPr>
        <w:pStyle w:val="Normal"/>
        <w:ind w:firstLine="720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Здравоохранение</w:t>
      </w:r>
      <w:r>
        <w:rPr>
          <w:color w:val="000000"/>
          <w:sz w:val="28"/>
          <w:szCs w:val="28"/>
        </w:rPr>
        <w:t xml:space="preserve"> Республики Беларусь: прошлое, настоящее, будущее / В.И.Жарко, И.В.Малахова, И.И.Новик, М.М.Сачек. − Минск: Минсктиппроект, 2012. − 3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Общественное </w:t>
      </w:r>
      <w:r>
        <w:rPr>
          <w:bCs/>
          <w:sz w:val="28"/>
          <w:szCs w:val="28"/>
        </w:rPr>
        <w:t xml:space="preserve">здоровье и здравоохранение: учебник в 2 ч. Ч. 1 / И.А. Наумов, Е.М. Тищенко, В.А. Лискович, Р.А. Часнойть; под ред. И.А. Наумова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инск: Выш. шк., 2013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33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Общественное </w:t>
      </w:r>
      <w:r>
        <w:rPr>
          <w:bCs/>
          <w:sz w:val="28"/>
          <w:szCs w:val="28"/>
        </w:rPr>
        <w:t xml:space="preserve">здоровье и здравоохранение: учебник в 2 ч. Ч. 2 / И.А. Наумов, Е.М. Тищенко, В.А. Лискович, Р.А. Часнойть; под ред. И.А. Наумова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инск: Выш. шк., 2013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35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Общественное</w:t>
      </w:r>
      <w:r>
        <w:rPr>
          <w:rStyle w:val="Highlight"/>
          <w:sz w:val="28"/>
          <w:szCs w:val="28"/>
        </w:rPr>
        <w:t xml:space="preserve"> здоровье и здравоохранение: учебное пособие / Н.Н.Пилипцевич и др.; под ред. Н.Н.Пилипцевича. </w:t>
      </w:r>
      <w:r>
        <w:rPr>
          <w:color w:val="000000"/>
          <w:sz w:val="28"/>
          <w:szCs w:val="28"/>
        </w:rPr>
        <w:t xml:space="preserve">− </w:t>
      </w:r>
      <w:r>
        <w:rPr>
          <w:rStyle w:val="Highlight"/>
          <w:sz w:val="28"/>
          <w:szCs w:val="28"/>
        </w:rPr>
        <w:t xml:space="preserve">Минск: Новое знание, 2015. </w:t>
      </w:r>
      <w:r>
        <w:rPr>
          <w:color w:val="000000"/>
          <w:sz w:val="28"/>
          <w:szCs w:val="28"/>
        </w:rPr>
        <w:t xml:space="preserve">− </w:t>
      </w:r>
      <w:r>
        <w:rPr>
          <w:rStyle w:val="Highlight"/>
          <w:sz w:val="28"/>
          <w:szCs w:val="28"/>
        </w:rPr>
        <w:t>784</w:t>
      </w:r>
      <w:r>
        <w:rPr>
          <w:color w:val="000000"/>
          <w:sz w:val="28"/>
          <w:szCs w:val="28"/>
        </w:rPr>
        <w:t xml:space="preserve">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  <w:lang w:val="en-US"/>
        </w:rPr>
        <w:t xml:space="preserve"> </w:t>
      </w:r>
      <w:r>
        <w:rPr>
          <w:i/>
          <w:szCs w:val="28"/>
          <w:lang w:val="en-US"/>
        </w:rPr>
        <w:t>Glushanko V.S.</w:t>
      </w:r>
      <w:r>
        <w:rPr>
          <w:szCs w:val="28"/>
          <w:lang w:val="en-US"/>
        </w:rPr>
        <w:t xml:space="preserve"> Public health and public health services: The lectures-presentations, the computer tests and the practical skills = </w:t>
      </w:r>
      <w:r>
        <w:rPr>
          <w:szCs w:val="28"/>
        </w:rPr>
        <w:t>Общественное</w:t>
      </w:r>
      <w:r>
        <w:rPr>
          <w:szCs w:val="28"/>
          <w:lang w:val="en-US"/>
        </w:rPr>
        <w:t xml:space="preserve"> </w:t>
      </w:r>
      <w:r>
        <w:rPr>
          <w:szCs w:val="28"/>
        </w:rPr>
        <w:t>здоровье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здравоохранение</w:t>
      </w:r>
      <w:r>
        <w:rPr>
          <w:szCs w:val="28"/>
          <w:lang w:val="en-US"/>
        </w:rPr>
        <w:t xml:space="preserve">: </w:t>
      </w:r>
      <w:r>
        <w:rPr>
          <w:szCs w:val="28"/>
        </w:rPr>
        <w:t>лекции</w:t>
      </w:r>
      <w:r>
        <w:rPr>
          <w:szCs w:val="28"/>
          <w:lang w:val="en-US"/>
        </w:rPr>
        <w:t>-</w:t>
      </w:r>
      <w:r>
        <w:rPr>
          <w:szCs w:val="28"/>
        </w:rPr>
        <w:t>презентации</w:t>
      </w:r>
      <w:r>
        <w:rPr>
          <w:szCs w:val="28"/>
          <w:lang w:val="en-US"/>
        </w:rPr>
        <w:t xml:space="preserve">, </w:t>
      </w:r>
      <w:r>
        <w:rPr>
          <w:szCs w:val="28"/>
        </w:rPr>
        <w:t>компьютерные</w:t>
      </w:r>
      <w:r>
        <w:rPr>
          <w:szCs w:val="28"/>
          <w:lang w:val="en-US"/>
        </w:rPr>
        <w:t xml:space="preserve"> </w:t>
      </w:r>
      <w:r>
        <w:rPr>
          <w:szCs w:val="28"/>
        </w:rPr>
        <w:t>тесты</w:t>
      </w:r>
      <w:r>
        <w:rPr>
          <w:szCs w:val="28"/>
          <w:lang w:val="en-US"/>
        </w:rPr>
        <w:t xml:space="preserve">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практические</w:t>
      </w:r>
      <w:r>
        <w:rPr>
          <w:szCs w:val="28"/>
          <w:lang w:val="en-US"/>
        </w:rPr>
        <w:t xml:space="preserve"> </w:t>
      </w:r>
      <w:r>
        <w:rPr>
          <w:szCs w:val="28"/>
        </w:rPr>
        <w:t>навыки</w:t>
      </w:r>
      <w:r>
        <w:rPr>
          <w:szCs w:val="28"/>
          <w:lang w:val="en-US"/>
        </w:rPr>
        <w:t xml:space="preserve"> : for the students of the faculties of preparation of foreign citizens with the Russian and English languages training: educational supply) / V.S. Glushanko, T.V. Kolosova, A.P. Timofeeva; Ministry of Health of Republic of Belarus,Vitebsk State Medical University gen. ed. by V.S. Glushanko. </w:t>
      </w:r>
      <w:r>
        <w:rPr>
          <w:color w:val="000000"/>
          <w:szCs w:val="28"/>
        </w:rPr>
        <w:t xml:space="preserve">− </w:t>
      </w:r>
      <w:r>
        <w:rPr>
          <w:szCs w:val="28"/>
          <w:lang w:val="en-US"/>
        </w:rPr>
        <w:t>Vitebsk: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VSMU, 2008. </w:t>
      </w:r>
      <w:r>
        <w:rPr>
          <w:color w:val="000000"/>
          <w:szCs w:val="28"/>
        </w:rPr>
        <w:t xml:space="preserve">− </w:t>
      </w:r>
      <w:r>
        <w:rPr>
          <w:szCs w:val="28"/>
          <w:lang w:val="en-US"/>
        </w:rPr>
        <w:t>442 p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Глушанко,</w:t>
      </w:r>
      <w:r>
        <w:rPr>
          <w:szCs w:val="28"/>
        </w:rPr>
        <w:t xml:space="preserve"> В.С. Анализ деятельности организаций здравоохранения службы охраны здоровья матери и ребенка: учеб.-метод. пособие / В.С.Глушанко [и др.]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Витебск: ВГМУ, 2010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238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 xml:space="preserve">Глушанко, В.С. </w:t>
      </w:r>
      <w:r>
        <w:rPr>
          <w:bCs/>
          <w:sz w:val="28"/>
          <w:szCs w:val="28"/>
        </w:rPr>
        <w:t xml:space="preserve">Общественное здоровье и здравоохранение: пособие, 2-е изд., перераб. и доп. / В.С. Глушанко; под ред. В.П.Дейкал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Витебск: ВГМУ, 2011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491 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Глушанко,</w:t>
      </w:r>
      <w:r>
        <w:rPr>
          <w:szCs w:val="28"/>
        </w:rPr>
        <w:t xml:space="preserve"> </w:t>
      </w:r>
      <w:r>
        <w:rPr>
          <w:i/>
          <w:szCs w:val="28"/>
        </w:rPr>
        <w:t>В.С</w:t>
      </w:r>
      <w:r>
        <w:rPr>
          <w:szCs w:val="28"/>
        </w:rPr>
        <w:t xml:space="preserve">. Организация деятельности службы государственного санитарного надзора: учеб.-метод пособие для студентов мед. вузов / В.С. Глушанко, А.П. Тимофеева, А.П. Грузневич; под ред. В.С. Глушанко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Витебск: ВГМУ, 2013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144 с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Глушанко, В.С.</w:t>
      </w:r>
      <w:r>
        <w:rPr>
          <w:szCs w:val="28"/>
        </w:rPr>
        <w:t xml:space="preserve"> Основы медицинской статистики: учебн.-метод. пособие: для студентов вузов / В.С. Глушанко [и др.].</w:t>
      </w:r>
      <w:r>
        <w:rPr>
          <w:color w:val="000000"/>
          <w:szCs w:val="28"/>
        </w:rPr>
        <w:t xml:space="preserve"> −</w:t>
      </w:r>
      <w:r>
        <w:rPr>
          <w:szCs w:val="28"/>
        </w:rPr>
        <w:t xml:space="preserve"> Витебск: ВГМУ, 2012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>15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История</w:t>
      </w:r>
      <w:r>
        <w:rPr>
          <w:bCs/>
          <w:sz w:val="28"/>
          <w:szCs w:val="28"/>
        </w:rPr>
        <w:t xml:space="preserve"> здравоохранения Беларуси / сост. В.И.Жарко [и др.]. </w:t>
      </w:r>
      <w:r>
        <w:rPr>
          <w:color w:val="000000"/>
          <w:sz w:val="28"/>
          <w:szCs w:val="28"/>
        </w:rPr>
        <w:t>−</w:t>
      </w:r>
      <w:r>
        <w:rPr>
          <w:bCs/>
          <w:sz w:val="28"/>
          <w:szCs w:val="28"/>
        </w:rPr>
        <w:t xml:space="preserve">Мн.: Респ. науч. мед. б-ка, 2009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368 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осинец, А.Н.</w:t>
      </w:r>
      <w:r>
        <w:rPr>
          <w:sz w:val="28"/>
          <w:szCs w:val="28"/>
        </w:rPr>
        <w:t xml:space="preserve"> Организационные технологии в системе здравоохранен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: монография / А.Н. Косинец, В.С. Глушанко; под ред. А.Н. Косинца, В.С. Глушанко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 xml:space="preserve">Витебск: РИПЦ ВГМУ, 2006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32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Международная</w:t>
      </w:r>
      <w:r>
        <w:rPr>
          <w:bCs/>
          <w:sz w:val="28"/>
          <w:szCs w:val="28"/>
        </w:rPr>
        <w:t xml:space="preserve"> статистическая  классификация болезней и проблем, связанных со здоровьем. Десятый пересмотр (МКБ-10): Краткий вариант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н.: ООО «Асар», 2001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400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</w:t>
      </w:r>
      <w:r>
        <w:rPr>
          <w:sz w:val="28"/>
          <w:szCs w:val="28"/>
        </w:rPr>
        <w:t xml:space="preserve"> здравоохранение : организация лечебно-профилактической помощи населению: учеб. пособие / Р.А. Часнойть [и др.]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 xml:space="preserve">Гродно: ГрГМУ, 2009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25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Общественное</w:t>
      </w:r>
      <w:r>
        <w:rPr>
          <w:sz w:val="28"/>
          <w:szCs w:val="28"/>
        </w:rPr>
        <w:t xml:space="preserve"> здоровье и здравоохранение : учеб. для студентов / Ю.П. Лисицын, Г.Э.Улумбекова. 3-е изд., перераб. и доп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М.: ГЭОТАР-Медиа, 2011.</w:t>
      </w:r>
      <w:r>
        <w:rPr>
          <w:color w:val="000000"/>
          <w:sz w:val="28"/>
          <w:szCs w:val="28"/>
        </w:rPr>
        <w:t xml:space="preserve"> − </w:t>
      </w:r>
      <w:r>
        <w:rPr>
          <w:sz w:val="28"/>
          <w:szCs w:val="28"/>
        </w:rPr>
        <w:t>54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 здравоохранение, экономика здравоохранения: учебник: в 2 т. /под ред. В.3.Кучеренк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ГЭОТАР-Медиа, 2013. Т. 1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68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 здравоохранение, экономика здравоохранения: учебник: в 2 т. / под ред. В. 3. Кучеренк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ГЭОТАР-Медиа, 2013. Т. 2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1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 здравоохранение: основы экономики, финансирования и управления: </w:t>
      </w:r>
      <w:r>
        <w:rPr>
          <w:sz w:val="28"/>
          <w:szCs w:val="28"/>
        </w:rPr>
        <w:t xml:space="preserve">учебное пособие / Р.А.Часнойть [и др.]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 xml:space="preserve">Гродно: ГрГМУ, 2008. </w:t>
      </w:r>
      <w:r>
        <w:rPr>
          <w:color w:val="000000"/>
          <w:sz w:val="28"/>
          <w:szCs w:val="28"/>
        </w:rPr>
        <w:t xml:space="preserve">− </w:t>
      </w:r>
      <w:r>
        <w:rPr>
          <w:sz w:val="28"/>
          <w:szCs w:val="28"/>
        </w:rPr>
        <w:t>25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Общественное</w:t>
      </w:r>
      <w:r>
        <w:rPr>
          <w:bCs/>
          <w:sz w:val="28"/>
          <w:szCs w:val="28"/>
        </w:rPr>
        <w:t xml:space="preserve"> здоровье и здравоохранение: учебник / В. А. Медик, В. К.Юрьев. 3е изд., перераб. и доп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ГЭОТАР-Медиа, 2012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288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Планирование</w:t>
      </w:r>
      <w:r>
        <w:rPr>
          <w:bCs/>
          <w:sz w:val="28"/>
          <w:szCs w:val="28"/>
        </w:rPr>
        <w:t xml:space="preserve">, финансирование и ценообразование в здравоохранении: учебно-метод. пособие / Е.М. Ткачева, В.С. Глушанко, А.П. Грузневич, А.П. Тимофеева. Под ред. В.С. Глушанк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Витебск, 2011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217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Статистика</w:t>
      </w:r>
      <w:r>
        <w:rPr>
          <w:bCs/>
          <w:sz w:val="28"/>
          <w:szCs w:val="28"/>
        </w:rPr>
        <w:t xml:space="preserve"> здоровья населения и здравоохранения: учеб пособие / В.А.Медик, М.С.Токмачев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Финансы и статистика, 2009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36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i/>
          <w:sz w:val="28"/>
          <w:szCs w:val="28"/>
        </w:rPr>
        <w:t>Сурмач</w:t>
      </w:r>
      <w:r>
        <w:rPr>
          <w:bCs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М.Ю.</w:t>
      </w:r>
      <w:r>
        <w:rPr>
          <w:bCs/>
          <w:sz w:val="28"/>
          <w:szCs w:val="28"/>
        </w:rPr>
        <w:t xml:space="preserve"> Менеджмент в здравоохранении: учебное пособие для студентов факультета медицинских сестер с высшим образованием / М.Ю.Сурмач, Е.М.Тищенко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Гродно: ГрГМУ, 2007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284 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Ткачева,</w:t>
      </w:r>
      <w:r>
        <w:rPr>
          <w:szCs w:val="28"/>
        </w:rPr>
        <w:t xml:space="preserve"> </w:t>
      </w:r>
      <w:r>
        <w:rPr>
          <w:i/>
          <w:szCs w:val="28"/>
        </w:rPr>
        <w:t>Е.И.</w:t>
      </w:r>
      <w:r>
        <w:rPr>
          <w:szCs w:val="28"/>
        </w:rPr>
        <w:t xml:space="preserve"> Планирование, финансирование и ценообразование в здравоохранении: учеб.- метод. пособие для студентов вузов / Е.И. Ткачева, В.С. Глушанко [и др.]; под ред. В.П. Дейкало. </w:t>
      </w:r>
      <w:r>
        <w:rPr>
          <w:color w:val="000000"/>
          <w:szCs w:val="28"/>
        </w:rPr>
        <w:t xml:space="preserve">− </w:t>
      </w:r>
      <w:r>
        <w:rPr>
          <w:szCs w:val="28"/>
        </w:rPr>
        <w:t xml:space="preserve">Витебск: ВГМУ , 2011. </w:t>
      </w:r>
      <w:r>
        <w:rPr>
          <w:color w:val="000000"/>
          <w:szCs w:val="28"/>
        </w:rPr>
        <w:t xml:space="preserve">– </w:t>
      </w:r>
      <w:r>
        <w:rPr>
          <w:szCs w:val="28"/>
        </w:rPr>
        <w:t xml:space="preserve">217 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Тищенко, Е.М.</w:t>
      </w:r>
      <w:r>
        <w:rPr>
          <w:iCs/>
          <w:spacing w:val="-4"/>
          <w:sz w:val="28"/>
          <w:szCs w:val="28"/>
        </w:rPr>
        <w:t xml:space="preserve"> Общественное здоровье и здравоохранение: пособие для студентов лечебного факультета [Электронный ресурс] / Е.М.Тищенко. </w:t>
      </w:r>
      <w:r>
        <w:rPr>
          <w:color w:val="000000"/>
          <w:sz w:val="28"/>
          <w:szCs w:val="28"/>
        </w:rPr>
        <w:t xml:space="preserve">− </w:t>
      </w:r>
      <w:r>
        <w:rPr>
          <w:iCs/>
          <w:spacing w:val="-4"/>
          <w:sz w:val="28"/>
          <w:szCs w:val="28"/>
        </w:rPr>
        <w:t>Гродно: ГрГМУ, 20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Экономика</w:t>
      </w:r>
      <w:r>
        <w:rPr>
          <w:bCs/>
          <w:sz w:val="28"/>
          <w:szCs w:val="28"/>
        </w:rPr>
        <w:t xml:space="preserve"> здравоохранения: учебное пособие. / Под ред. А.В. Решетникова, 2-е изд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 xml:space="preserve">М.: ГЭОТАР-Медиа, 2010. </w:t>
      </w:r>
      <w:r>
        <w:rPr>
          <w:color w:val="000000"/>
          <w:sz w:val="28"/>
          <w:szCs w:val="28"/>
        </w:rPr>
        <w:t xml:space="preserve">− </w:t>
      </w:r>
      <w:r>
        <w:rPr>
          <w:bCs/>
          <w:sz w:val="28"/>
          <w:szCs w:val="28"/>
        </w:rPr>
        <w:t>272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Конституция</w:t>
      </w:r>
      <w:r>
        <w:rPr>
          <w:color w:val="000000"/>
          <w:sz w:val="28"/>
          <w:szCs w:val="28"/>
        </w:rPr>
        <w:t xml:space="preserve"> Республики Беларусь 1994 г. (с изм. и доп., принятыми на республиканских референдумах 24 ноября 1996 г. и</w:t>
      </w:r>
      <w:r>
        <w:rPr>
          <w:sz w:val="28"/>
          <w:szCs w:val="28"/>
        </w:rPr>
        <w:t> </w:t>
      </w:r>
      <w:hyperlink r:id="rId8" w:tgtFrame="_blank">
        <w:r>
          <w:rPr>
            <w:rStyle w:val="InternetLink"/>
            <w:color w:val="000000"/>
            <w:sz w:val="28"/>
            <w:szCs w:val="28"/>
          </w:rPr>
          <w:t>17 октября 2004 г.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цепция</w:t>
      </w:r>
      <w:r>
        <w:rPr>
          <w:bCs/>
          <w:sz w:val="28"/>
          <w:szCs w:val="28"/>
        </w:rPr>
        <w:t xml:space="preserve"> национальной безопасности Республики Беларусь</w:t>
      </w:r>
      <w:r>
        <w:rPr>
          <w:b/>
          <w:bCs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Указ Президента Республики Беларусь 9 ноября 2010 г. №575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rStyle w:val="Name"/>
          <w:i/>
          <w:color w:val="000000"/>
          <w:sz w:val="27"/>
          <w:szCs w:val="27"/>
        </w:rPr>
        <w:t>Закон</w:t>
      </w:r>
      <w:r>
        <w:rPr>
          <w:rStyle w:val="Name"/>
          <w:color w:val="000000"/>
          <w:sz w:val="27"/>
          <w:szCs w:val="27"/>
        </w:rPr>
        <w:t xml:space="preserve"> Республики Беларусь</w:t>
      </w:r>
      <w:r>
        <w:rPr>
          <w:color w:val="000000"/>
          <w:sz w:val="28"/>
          <w:szCs w:val="28"/>
        </w:rPr>
        <w:t xml:space="preserve"> «О здравоохранении» от </w:t>
      </w:r>
      <w:r>
        <w:rPr>
          <w:rStyle w:val="Datepr"/>
          <w:color w:val="000000"/>
          <w:sz w:val="27"/>
          <w:szCs w:val="27"/>
        </w:rPr>
        <w:t>18 июня 1993 г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Number"/>
          <w:color w:val="000000"/>
          <w:sz w:val="27"/>
          <w:szCs w:val="27"/>
        </w:rPr>
        <w:t>№ 2435-XII</w:t>
      </w:r>
      <w:r>
        <w:rPr>
          <w:color w:val="000000"/>
          <w:sz w:val="27"/>
          <w:szCs w:val="27"/>
        </w:rPr>
        <w:t xml:space="preserve"> с изм. и до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ам и экзаменам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ых заданий программы производственной практики «Врачебная клиническая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монографий, учебных пособий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защиты индивидуальных заданий программы производственной практики «Врачебная клиническая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индивидуальных заданий программы производственной практики «Врачебная клиническая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занят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экзамен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85"/>
        <w:jc w:val="both"/>
        <w:rPr/>
      </w:pPr>
      <w:r>
        <w:rPr>
          <w:szCs w:val="28"/>
        </w:rPr>
        <w:t>индивидуальные задания программы производственной практики «Врачебная клиническая»</w:t>
      </w:r>
      <w:r>
        <w:rPr/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85"/>
        <w:jc w:val="both"/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кзамен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785" w:hanging="0"/>
        <w:rPr/>
      </w:pPr>
      <w:r>
        <w:rPr/>
        <w:t>электронные тесты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636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ИТЕЛ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общественного здоровья и здравоохранения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Павлович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ind w:lef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ственного здоровья и здравоохранения учреждения образования «Белорусский государственный медицинский университет»,  доктор медицинских наук, доцен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Мороз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enter" w:pos="4153" w:leader="none"/>
          <w:tab w:val="left" w:pos="6803" w:leader="none"/>
          <w:tab w:val="right" w:pos="83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658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чебно-методическог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чреждения образова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лорусский государственны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Лифан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20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а научно-методическ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высшего и среднего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го медицинского,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цевтического образ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учреждения образован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лорусская медицинская академия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ипломного образования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Е.М.Русак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 20__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>
          <w:trHeight w:val="435" w:hRule="atLeast"/>
        </w:trPr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 Татьяна Петровна</w:t>
            </w:r>
          </w:p>
        </w:tc>
      </w:tr>
      <w:tr>
        <w:trPr>
          <w:trHeight w:val="1365" w:hRule="atLeast"/>
        </w:trPr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ственного здоровья и здравоохранения</w:t>
            </w:r>
            <w:r>
              <w:rPr>
                <w:sz w:val="28"/>
              </w:rPr>
              <w:t xml:space="preserve"> у</w:t>
            </w:r>
            <w:r>
              <w:rPr>
                <w:sz w:val="28"/>
                <w:szCs w:val="28"/>
              </w:rPr>
              <w:t>чреждения образования «Белорусский государственный медицинский университет»,</w:t>
            </w:r>
            <w:r>
              <w:rPr>
                <w:sz w:val="28"/>
              </w:rPr>
              <w:t xml:space="preserve">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 200-89-6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ZZ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Ирина Никола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ственного здоровья и здравоохранения</w:t>
            </w:r>
            <w:r>
              <w:rPr>
                <w:sz w:val="28"/>
              </w:rPr>
              <w:t xml:space="preserve"> у</w:t>
            </w:r>
            <w:r>
              <w:rPr>
                <w:sz w:val="28"/>
                <w:szCs w:val="28"/>
              </w:rPr>
              <w:t>чреждения образования «Белорусский государственный медицинский университет»,</w:t>
            </w:r>
            <w:r>
              <w:rPr>
                <w:sz w:val="28"/>
              </w:rPr>
              <w:t xml:space="preserve"> доктор 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+375 17 200-89-6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ZZ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1 «Лечебное дело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038"/>
        </w:tabs>
        <w:ind w:left="3038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2">
    <w:name w:val="WW8Num28z2"/>
    <w:qFormat/>
    <w:rPr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4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Name">
    <w:name w:val="name"/>
    <w:qFormat/>
    <w:rPr/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FootnoteTextChar">
    <w:name w:val="Footnote Text Char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Стиль вопросов"/>
    <w:basedOn w:val="Normal"/>
    <w:qFormat/>
    <w:pPr>
      <w:widowControl w:val="false"/>
      <w:suppressAutoHyphens w:val="true"/>
      <w:ind w:firstLine="709"/>
      <w:jc w:val="both"/>
    </w:pPr>
    <w:rPr>
      <w:rFonts w:eastAsia="Arial Unicode MS" w:cs="Mangal"/>
      <w:kern w:val="2"/>
      <w:sz w:val="28"/>
      <w:szCs w:val="24"/>
      <w:lang w:eastAsia="zh-CN" w:bidi="hi-I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www.pravo.by/webnpa/text.asp?RN=v19402875" TargetMode="External"/><Relationship Id="rId8" Type="http://schemas.openxmlformats.org/officeDocument/2006/relationships/hyperlink" Target="http://www.pravo.by/webnpa/text.asp?RN=P00400002" TargetMode="External"/><Relationship Id="rId9" Type="http://schemas.openxmlformats.org/officeDocument/2006/relationships/header" Target="head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0:21:00Z</dcterms:created>
  <dc:creator>TolstajaEN</dc:creator>
  <dc:description/>
  <dc:language>en-US</dc:language>
  <cp:lastModifiedBy>www.onbook.by</cp:lastModifiedBy>
  <cp:lastPrinted>2016-09-27T14:24:00Z</cp:lastPrinted>
  <dcterms:modified xsi:type="dcterms:W3CDTF">2016-12-26T20:21:00Z</dcterms:modified>
  <cp:revision>2</cp:revision>
  <dc:subject/>
  <dc:title>МИНИСТЕРСТВО ОБРАЗОВАНИЯ РЕСПУБЛИКИ БЕЛАРУСЬ</dc:title>
</cp:coreProperties>
</file>