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985" w:hanging="1985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9515" cy="1003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1003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1985" w:hanging="19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45783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36.0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СОСТАВИТЕЛИ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6365</wp:posOffset>
                </wp:positionH>
                <wp:positionV relativeFrom="paragraph">
                  <wp:posOffset>-556895</wp:posOffset>
                </wp:positionV>
                <wp:extent cx="685800" cy="342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95pt;margin-top:-43.85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.В. Болтромеюк, 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.Л.Бубен, доцент кафедры </w:t>
      </w:r>
      <w:r>
        <w:rPr>
          <w:sz w:val="28"/>
          <w:szCs w:val="28"/>
        </w:rPr>
        <w:t>общей и биоорганической химии учреждения образования «Гродненский государственный медицинский университет», кандидат биологиче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К.Семенчук, преподаватель кафедры общей и биоорганической хими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985" w:hanging="1985"/>
        <w:rPr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и биоорганической химии учреждения образования «Гомельский государственный медицинский университет»;</w:t>
      </w:r>
    </w:p>
    <w:p>
      <w:pPr>
        <w:pStyle w:val="Normal"/>
        <w:jc w:val="both"/>
        <w:rPr/>
      </w:pPr>
      <w:r>
        <w:rPr>
          <w:sz w:val="28"/>
          <w:szCs w:val="28"/>
        </w:rPr>
        <w:t>В.Н. Бурдь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кан биологического факультета, профессор кафедры </w:t>
      </w:r>
      <w:r>
        <w:rPr>
          <w:sz w:val="28"/>
          <w:szCs w:val="28"/>
        </w:rPr>
        <w:t xml:space="preserve"> химии и химической технологии учреждения образования «Гродненский государственный университет имени Янки Купалы», доктор химических наук, доцент</w:t>
      </w:r>
    </w:p>
    <w:p>
      <w:pPr>
        <w:pStyle w:val="TextBodyIndent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общей и биоорганической химии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12  от 01.08.2016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6 от 05.08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сихологическому делу Учебно-методического объединения по высшему медицинскому, фармацевтическому образованию (протокол № 5 от 10.08.2016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щая хим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учебная дисциплина,</w:t>
      </w:r>
      <w:r>
        <w:rPr>
          <w:rFonts w:cs="Times New Roman" w:ascii="Times New Roman" w:hAnsi="Times New Roman"/>
          <w:sz w:val="28"/>
          <w:szCs w:val="28"/>
        </w:rPr>
        <w:t xml:space="preserve"> содержащая систематизированные научные знания о веществах и их превращениях, сопровождающихся изменением состава, строения и свойств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8.2016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5/тип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иповая учебная программа по учебной дисциплине «Общая химия» включает современные научные данные по неорганической, бионеорганической, аналитической, физической и коллоидной химии.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Цель:</w:t>
      </w:r>
      <w:r>
        <w:rPr>
          <w:sz w:val="28"/>
          <w:szCs w:val="28"/>
        </w:rPr>
        <w:t xml:space="preserve"> </w:t>
      </w:r>
      <w:r>
        <w:rPr>
          <w:sz w:val="28"/>
        </w:rPr>
        <w:t>формирование у студентов фундаментальных естественнонаучных знаний, необходимых для понимания физико-химических основ процессов жизнедеятельности организма человека, и привлечения научных достижений и современных методов исследования при изучении медико-биологических и медицинских пробле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сформировать современные представления о химической термодинамике и кинетике химических реакций, являющихся теоретической основной биоэнергетики и энзимологи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 овладеть основами современного учения о растворах, являющегося научной базой для изучения электролитного баланса, кислотно-щелочного равновесия, диффузионных и осмотических явлений, физико-химии   физиологических и патологических гомо- гетерогенных систем в организме челове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 изучить основные положения электрохимии как основы биоэлектрохимии и электрохимических методов исследования в биологии и медицин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изучить основы физико-химии поверхностных явлений, дисперсных систем и растворов высокомолекулярных соединений, способствующих пониманию структуры биологических мембран, сущности процессов гемо- и лимфосорбции, энтеросорб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нания, умения и навыки, приобретенные в результате изучения учебной дисциплины  «Общая химия», будут использованы при изучении ряда вопросов следующих учебных дисциплин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ормальная физиология. </w:t>
      </w:r>
      <w:r>
        <w:rPr>
          <w:sz w:val="28"/>
          <w:szCs w:val="28"/>
        </w:rPr>
        <w:t>Электрические явл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мых тканях. Мембранный потенциал и его происхождение. Жидкие среды организма человека. Электролитный состав плазмы крови. Осмотическое давление крови и его регуляция. Кислотно-основное состояние крови. Физиологические основы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Биологическая химия. </w:t>
      </w:r>
      <w:r>
        <w:rPr>
          <w:sz w:val="28"/>
          <w:szCs w:val="28"/>
        </w:rPr>
        <w:t>Химическая природа ферментов. Механизм действия ферментов. Особенности ферментативного катализа. Биохимия почек и мочи. Биохимия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Фармакология. </w:t>
      </w:r>
      <w:r>
        <w:rPr>
          <w:sz w:val="28"/>
          <w:szCs w:val="28"/>
        </w:rPr>
        <w:t>Фармакокинетика лекарственных средств. Общие принципы лечения острых отравлений. Зависимость действия лекарственных веществ от их физико-химических св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Общая хи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5. Быть способным порождать новые идеи (креативность)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6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spacing w:before="0" w:after="0"/>
        <w:jc w:val="both"/>
        <w:rPr/>
      </w:pPr>
      <w:r>
        <w:rPr>
          <w:sz w:val="28"/>
          <w:szCs w:val="28"/>
        </w:rPr>
        <w:tab/>
        <w:t>АК-7. Уметь учиться, повышать свою квалификацию в течение всей жизни, самостоятельно приобретать с помощь информационных технологий и использовать в профессиональн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ребования к социально-личностным компетенциям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2. Владеть навыками здоровьесбере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3. Быть способным к критике и самокритике (критическое мышление)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1.Планировать и проводить научные исследования, обобщать и представлять их результаты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ПК-2. </w:t>
      </w:r>
      <w:r>
        <w:rPr>
          <w:color w:val="000000"/>
          <w:sz w:val="28"/>
          <w:szCs w:val="28"/>
        </w:rPr>
        <w:t>Применять методы математического анализа и моделирования, теоретического и экспериментального исследова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Анализировать и оценивать собранные д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 Пользоваться глобальными информационными ресурс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К-5. </w:t>
      </w:r>
      <w:r>
        <w:rPr>
          <w:color w:val="000000"/>
          <w:sz w:val="28"/>
          <w:szCs w:val="28"/>
        </w:rPr>
        <w:t>Владеть основными методами защиты работников организаций здравоохранения от возможных последствий аварий, катастроф, стихийных бедств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Общая химия» студент должен</w:t>
      </w:r>
    </w:p>
    <w:p>
      <w:pPr>
        <w:pStyle w:val="Normal"/>
        <w:ind w:firstLine="709"/>
        <w:jc w:val="both"/>
        <w:rPr>
          <w:rFonts w:eastAsia="TimesNewRomanPS-BoldMT"/>
          <w:b/>
          <w:b/>
          <w:bCs/>
          <w:sz w:val="28"/>
          <w:szCs w:val="28"/>
        </w:rPr>
      </w:pPr>
      <w:r>
        <w:rPr>
          <w:rFonts w:eastAsia="TimesNewRomanPS-BoldMT"/>
          <w:b/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TimesNewRomanPS-BoldMT"/>
          <w:bCs/>
          <w:sz w:val="28"/>
          <w:szCs w:val="28"/>
        </w:rPr>
        <w:t>–</w:t>
      </w:r>
      <w:r>
        <w:rPr>
          <w:rFonts w:eastAsia="TimesNewRomanPS-BoldMT"/>
          <w:b/>
          <w:bCs/>
          <w:sz w:val="28"/>
          <w:szCs w:val="28"/>
        </w:rPr>
        <w:t> </w:t>
      </w:r>
      <w:r>
        <w:rPr>
          <w:sz w:val="28"/>
          <w:szCs w:val="28"/>
        </w:rPr>
        <w:t>основные фундаментальные законы химии, необходимые для объяснения процессов, протекающих в живых организмах;</w:t>
      </w:r>
    </w:p>
    <w:p>
      <w:pPr>
        <w:pStyle w:val="Normal"/>
        <w:ind w:firstLine="709"/>
        <w:jc w:val="both"/>
        <w:rPr>
          <w:rFonts w:eastAsia="TimesNewRomanPS-BoldMT"/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ажнейшие физико-химические методы исследования структуры, свойств и содержания химических веществ в организме человека и окружающей среде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ть характер среды в растворах и биологических жидкостях и измерять их буферную емкость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ь растворы заданного состав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спользовать термодинамические расчеты для энергетической характеристики биохимических процессов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кой проведения простейшего химического эксперимент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работы с литера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Общая химия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</w:t>
        <w:br/>
        <w:t xml:space="preserve">1-79 01 05 «Медико-психологическое дело» отведено </w:t>
      </w:r>
      <w:r>
        <w:rPr>
          <w:bCs/>
          <w:sz w:val="28"/>
          <w:szCs w:val="28"/>
        </w:rPr>
        <w:t>72</w:t>
      </w:r>
      <w:r>
        <w:rPr>
          <w:sz w:val="28"/>
          <w:szCs w:val="28"/>
        </w:rPr>
        <w:t xml:space="preserve"> академических часа, из них </w:t>
      </w:r>
      <w:r>
        <w:rPr>
          <w:bCs/>
          <w:sz w:val="28"/>
          <w:szCs w:val="28"/>
        </w:rPr>
        <w:t>36 часов – аудиторных</w:t>
      </w:r>
      <w:r>
        <w:rPr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sz w:val="28"/>
          <w:szCs w:val="28"/>
        </w:rPr>
        <w:t xml:space="preserve">лекций - 8 часов, лабораторных занятий -  28 часов.  </w:t>
      </w:r>
    </w:p>
    <w:p>
      <w:pPr>
        <w:pStyle w:val="Normal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 - зачет.</w:t>
      </w:r>
    </w:p>
    <w:p>
      <w:pPr>
        <w:pStyle w:val="Normal"/>
        <w:ind w:firstLine="708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803"/>
      </w:tblGrid>
      <w:tr>
        <w:trPr>
          <w:tblHeader w:val="true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х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. Учение о раств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Введение в практикум. Понятие химического эквивалента. Теоретические основы титриметрических методов анал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Кислотно-основное титрование. Перманганат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 Способы выражения состава растворов. Коллигативные свойства раств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Теория кислот и оснований. Буферные раств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Элементы химической кин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 Электро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 Электропроводность растворов электролитов. Теория возникновения электрических потенци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 Измерение электродных потенциалов. Потенци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 Поверхностные 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 Адсорбция на границе раздела жидкость – газ и жидкость – жидк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Адсорбция на границе раздела твердое тело – газ и твердое тело – жидкость. Хро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 Дисперсные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Физико-химические свойства дисперс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Устойчивость коллоидно-дисперсн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 Растворы биополим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 </w:t>
            </w:r>
            <w:r>
              <w:rPr>
                <w:b/>
                <w:sz w:val="28"/>
                <w:szCs w:val="28"/>
              </w:rPr>
              <w:t>Комплексные со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чение о растворах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 xml:space="preserve">1.1. Введение в практикум. Понятие химического эквивалента. Теоретические основы титриметрических методов анализа </w:t>
        <w:tab/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Устройство и оборудование химической лаборатории, меры безопасности. Правила ведения лабораторного журнала. </w:t>
      </w:r>
    </w:p>
    <w:p>
      <w:pPr>
        <w:pStyle w:val="2"/>
        <w:spacing w:lineRule="auto" w:line="240"/>
        <w:ind w:firstLine="709"/>
        <w:jc w:val="both"/>
        <w:rPr/>
      </w:pPr>
      <w:r>
        <w:rPr/>
        <w:t>Понятие химического эквивалента. Фактор эквивалентности. Молярная масса эквивалента. Количество вещества эквивалента. Молярная концентрация эквивалента. Приготовление раствора заданной концентрации путем разбавления концентрированного раствора.</w:t>
      </w:r>
    </w:p>
    <w:p>
      <w:pPr>
        <w:pStyle w:val="2"/>
        <w:spacing w:lineRule="auto" w:line="240"/>
        <w:ind w:firstLine="709"/>
        <w:jc w:val="both"/>
        <w:rPr/>
      </w:pPr>
      <w:r>
        <w:rPr/>
        <w:t>Сущность титриметрических методов анализа. Закон эквивалентов. Способы приготовления рабочих растворов. Способы титрования: прямое, обратное, метод замещения. Способы определения точки эквивалентности в титриметрии. Мерная посуда, используемая в титриметрическом анализе.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sz w:val="28"/>
          <w:szCs w:val="28"/>
        </w:rPr>
        <w:t>1.2. Кислотно-основное титрование. Перманганатометрия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Сущность метода кислотно-основного титрования.  Кислотно-основные индикаторы. Подбор индикаторов. Кривые титрования. Определение молярной концентрации эквивалента и титра раствора соляной кислоты по стандартному раствору гидроксида натрия.</w:t>
      </w:r>
    </w:p>
    <w:p>
      <w:pPr>
        <w:pStyle w:val="TextBody"/>
        <w:widowControl w:val="false"/>
        <w:ind w:firstLine="709"/>
        <w:rPr>
          <w:sz w:val="28"/>
        </w:rPr>
      </w:pPr>
      <w:r>
        <w:rPr>
          <w:sz w:val="28"/>
        </w:rPr>
        <w:t>Окислительно-восстановительные реакции. Эквивалент окислителя и восстановителя. Использование метода электронного баланса при составлении уравнений окислительно-восстановительных реакций. Направление самопроизвольного протекания окислительно-восстановительных реакций. Назначение, сущность и классификация методов оксидиметрии.</w:t>
      </w:r>
    </w:p>
    <w:p>
      <w:pPr>
        <w:pStyle w:val="TextBody"/>
        <w:ind w:firstLine="709"/>
        <w:rPr/>
      </w:pPr>
      <w:r>
        <w:rPr>
          <w:sz w:val="28"/>
        </w:rPr>
        <w:t xml:space="preserve">Назначение и сущность метода перманганатометрии. Рабочие растворы, используемые в перманганатометрии. Определение точки эквивалентности. Определение молярной концентрации эквивалента и титра </w:t>
      </w:r>
      <w:r>
        <w:rPr>
          <w:sz w:val="28"/>
          <w:lang w:val="en-US"/>
        </w:rPr>
        <w:t>KMn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о рабочему раствору щавелевой кислоты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 Способы выражения состава растворов. Коллигативные свойства растворов </w:t>
      </w:r>
    </w:p>
    <w:p>
      <w:pPr>
        <w:pStyle w:val="TextBody"/>
        <w:ind w:firstLine="709"/>
        <w:rPr/>
      </w:pPr>
      <w:r>
        <w:rPr>
          <w:sz w:val="28"/>
        </w:rPr>
        <w:t>Вода как универсальный растворитель в биохимических системах.</w:t>
      </w:r>
      <w:r>
        <w:rPr>
          <w:sz w:val="28"/>
          <w:szCs w:val="28"/>
        </w:rPr>
        <w:t xml:space="preserve"> Растворимость  низкомолекулярных соединений в жидкостях. Факторы, влияющие на растворимость. Законы Генри, Дальтона, Сеченова. Способы выражения состава раствора. Коллигативные свойства разбавленных растворов неэлектролитов. Законы Рауля. Осмос и осмотическое давление. Закон Вант-Гоффа. Коллигативные свойства разбавленных  растворов электролитов. Изотонический коэффициент. Роль осмоса и осмотического давления в биохимических системах. Гипо-, гипер-, изотонические растворы. Лизис, плазмолиз и гемолиз. Изоосм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Теория кислот и оснований. Буферные раство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отолитическая теория кислот и оснований. Сила кислот и оснований. Ионное произведение воды. Водородный показатель  рН как количественная мера активной кислот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Буферные системы, их классификация. Механизм действия буферных систем. Уравнение Гендерсона-Гассельбаха. Емкость буферных растворов и определяющие ее факторы. Буферные системы организма человека. Понятие о кислотно-щелочном равновесии крови. Ацидоз и алкалоз.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 Элементы химической кинетики</w:t>
      </w:r>
    </w:p>
    <w:p>
      <w:pPr>
        <w:pStyle w:val="TextBody"/>
        <w:ind w:firstLine="709"/>
        <w:rPr/>
      </w:pPr>
      <w:r>
        <w:rPr>
          <w:sz w:val="28"/>
        </w:rPr>
        <w:t>Химическая кинетика как основа для изучения скоростей и механизмов биохимических процессов. Закон действующих масс для скорости реакции. Константа скорости. Температурный коэффициент скорости и его особенности для биохимических процессов. Энергия активации. Теория активных соударений. Понятие о теории переходного состояния.</w:t>
      </w:r>
    </w:p>
    <w:p>
      <w:pPr>
        <w:pStyle w:val="TextBody"/>
        <w:widowControl w:val="false"/>
        <w:ind w:firstLine="709"/>
        <w:rPr/>
      </w:pPr>
      <w:r>
        <w:rPr>
          <w:sz w:val="28"/>
        </w:rPr>
        <w:t>Молекулярность реакции. Порядок реакции.  Уравнения кинетики реакций 1-го, 2-го и нулевого порядка. Определение порядка. Реакции одностадийные (простые) и многостадийные (сложные). Понятие о кинетике сложных реакций: конкурирующих, последовательных, сопряженных, обратимых, цепных. Гомогенный и гетерогенный катализ. Механизм кислотно-основного катализа. Ферменты как биологические катализаторы.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 Электрохимия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1. Электропроводность растворов электролитов. Теория возникновения электрических потенциал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дкость и ткани организма человека как проводники второго рода. Удельная и молярная электрическая проводимости, их изменение с концентрацией раствора. Предельная молярная электрическая проводимость. Абсолютная скорость движения и подвижность ионов. Закон Кольрауша. Кондуктометрическое определение степени и константы диссоциации слабого электролита. Электрическая проводимость биологических жидкостей и тканей в норме и патологии. Металлические электроды, механизм возникновения электродных потенциалов. Химический и концентрационный гальванический элементы. Окислительно-восстановительный, диффузионный и мембранный потенциалы. Расчет электродных потенциалов по уравнению Нернста или Петерса. Стандартные электродные потенциалы.</w:t>
        <w:tab/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2. Измерение электродных потенциал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енциометр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рение электродных потенциалов. Электроды сравнения (водородный, хлорсеребряный) и определения (стандартные электродные потенциалы). Водородная шкала стандартных электродных потенциалов. Ионоселективные электроды: стеклянный электрод. Потенциометрическое измерение концентрации ионов в растворах. Потенциометрическое титрование, его сущность и использование в количественном анализе и медико-биологических исследованиях.</w:t>
        <w:tab/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4. Поверхностные явления</w:t>
      </w:r>
    </w:p>
    <w:p>
      <w:pPr>
        <w:pStyle w:val="TextBody"/>
        <w:widowControl w:val="false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4.1. Адсорбция на границе раздела жидкость – газ и жидкость –жидкость</w:t>
      </w:r>
    </w:p>
    <w:p>
      <w:pPr>
        <w:pStyle w:val="TextBody"/>
        <w:widowControl w:val="false"/>
        <w:ind w:firstLine="709"/>
        <w:rPr/>
      </w:pPr>
      <w:r>
        <w:rPr>
          <w:sz w:val="28"/>
        </w:rPr>
        <w:t>Поверхностные явления и их значение в биологии и медицине. Поверхностная энергия и поверхностное натяжение. Поверхностно-активные и поверхностно-инактивные вещества.  Поверхностная активность. Правило Дюкло-Траубе. Адсорбция на границе раздела жидкость – газ и жидкость –жидкость. Уравнение Гиббса. Ориентация молекул в поверхностном слое и структура биологических мембран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2. Адсорбция на границе раздела  твердое тело – газ и твердое тело –жидкость. Хроматография</w:t>
      </w:r>
    </w:p>
    <w:p>
      <w:pPr>
        <w:pStyle w:val="TextBody"/>
        <w:ind w:firstLine="709"/>
        <w:rPr/>
      </w:pPr>
      <w:r>
        <w:rPr>
          <w:sz w:val="28"/>
        </w:rPr>
        <w:t xml:space="preserve">Адсорбция на границе раздела твердое тело – газ и твердое тело – жидкость (раствор). Мономолекулярная и полимолекулярная адсорбция. Адсорбция сильных электролитов: избирательная, ионообменная. Иониты, их применение в  медицине. Хроматография, ее сущность и применение в биологии и медицине.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исперсные системы</w:t>
      </w:r>
    </w:p>
    <w:p>
      <w:pPr>
        <w:pStyle w:val="TextBody"/>
        <w:widowControl w:val="false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5.1. Физико-химические свойства дисперсных систем</w:t>
      </w:r>
    </w:p>
    <w:p>
      <w:pPr>
        <w:pStyle w:val="TextBody"/>
        <w:widowControl w:val="false"/>
        <w:ind w:firstLine="709"/>
        <w:rPr/>
      </w:pPr>
      <w:r>
        <w:rPr>
          <w:sz w:val="28"/>
        </w:rPr>
        <w:t xml:space="preserve">Дисперсные системы: классификация по степени дисперсности. Природа коллоидного состояния. Методы получения и очистки коллоидных растворов. Диализ, электродиализ, ультрафильтрация, гельфильтрация. Искусственная почка. Молекулярно-кинетические свойства коллоидных систем: броуновское движение, диффузия, осмотическое давление. Механизм возникновения электрического заряда коллоидных частиц. Строение двойного электрического слоя. Мицелла, ядро, гранула. Электрокинетический потенциал коллоидной частицы. Электрокинетические явления. Электрофорез, электроосмос, применение в медицине. 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5.2. Устойчивость коллоидно-дисперсных систем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Кинетическая и агрегативная устойчивость золей. Коагуляция. Понятие о теории коагуляции Дерягина-Ландау-Фервея-Овербека.  Влияние электролитов на устойчивость золей. Порог коагуляции. Правило Шульца-Гарди. Чередование зон коагуляции. Коагуляция золей смесями электролитов. Взаимная коагуляция золей. Кинетика коагуляции. Медленная и быстрая коагуляция.</w:t>
      </w:r>
    </w:p>
    <w:p>
      <w:pPr>
        <w:pStyle w:val="TextBody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5.3. Растворы биополимеров</w:t>
      </w:r>
    </w:p>
    <w:p>
      <w:pPr>
        <w:pStyle w:val="TextBody"/>
        <w:ind w:firstLine="709"/>
        <w:rPr/>
      </w:pPr>
      <w:r>
        <w:rPr>
          <w:sz w:val="28"/>
        </w:rPr>
        <w:t>Макромолекулярные соединения, методы получения, классификация. Структура и форма макромолекул,  типы связей между ними. Внутреннее вращение звеньев в макромолекулах. Гибкость макромолекул. Набухание и растворение биополимеров. Механизм набухания биополимеров. Влияние различных факторов на величину набухания биополимеров. Осмотическое давление растворов биополимеров. Полиэлектролиты. Изоэлектрическая точка. Высаливание биополимеров  из растворов. Коацервация и ее роль в биологических системах.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  <w:szCs w:val="28"/>
        </w:rPr>
        <w:t>Комплексные соедин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Координационная теория Вернера. Центральный атом, лиганды, координационное число центрального атома. Дентатность лигандов. Классификация комплексных соединений. Внутрикомплексные соединения.  Хелаты. Понятие о металлоферментах и строении их активных  центров. Характер связей в комплексных ионах с точки зрения метода валентных связей. Диссоциация комплексных соединений:  константы нестойкости и устойчивости. Применение комплексных соединений в медицин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"/>
        <w:rPr/>
      </w:pPr>
      <w:r>
        <w:rPr>
          <w:b/>
          <w:bCs/>
          <w:sz w:val="28"/>
        </w:rPr>
        <w:tab/>
        <w:t>Основ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Болтромеюк, В.В. Общая химия: учебное пособие / В.В.Болтромеюк. – Минск: Выш.шк., 2012. – 62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арковский, Е.В. Основы химии биогенных элементов: учебное пособие / Е.В. Барковский, С.В.Ткачев. Минск: Выш. шк., 2011.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Барковский, Е.В. Основы биофизической и коллоидной химии: учебное пособие / Е.В.Барковский, С.В.Ткачев, Л.И.Пансевич. Минск: Выш.шк., 2009. 41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еленин, К.Н. Общая и биоорганическая химия. К.Н. Зеленин. – СПб.: Элби-СПб, 2003.– 71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ая химия. / Под редакцией Ю.А. Ершова.– М: Высшая школа,  2002.– 560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ab/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Мушкамбаров, Н.Н. Физическая коллоидная химия». Н.Н. Мушкамбаров. – М.: Высшая школа, 2001.– 2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воров, А.В. Общая химия. А.В. Суворов, А.Б. Никольский. – С-Пб.:  Специальная литература, 1994.– 3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мм, Б.Д. Основы коллоидной химии. Б.Д. Сумм. – М.: Академия, 2006.– 1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Ленский, А.С. Введение  в бионеорганическую и биофизическую химию. А.С. Ленский. – М.: Высшая школа, 1989.– 256 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и форма самостоятельной работы студентов разрабатывается (или выбирается и адаптируется) учреждениями высшего образования и кафедрами в соответствии с целями и задачами подготовки специалистов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 по наиболее актуальным проблемам учебной дисципл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ind w:firstLine="72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 устной форме диагностики компетенций относятся: собеседования, доклады на лабораторных занятиях, доклады на конференциях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 тесты, письменные отчеты по лабораторным работам, рефера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 устно-письменной форме диагностики компетенций относятся: отчеты по лабораторным работам с их устной защитой, зачет; 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 технической форме диагностики компетенций относятся: электронные тесты; визуальные лабораторные работы.</w:t>
      </w:r>
      <w:r>
        <w:br w:type="page"/>
      </w:r>
    </w:p>
    <w:p>
      <w:pPr>
        <w:pStyle w:val="Header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71"/>
        <w:gridCol w:w="2991"/>
      </w:tblGrid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 Болтромеюк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общей и биоорганической химии учреждения образования «Гродненский государственный медицинский университет», кандидат биологических наук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Л.Бубен</w:t>
            </w:r>
          </w:p>
        </w:tc>
      </w:tr>
      <w:tr>
        <w:trPr/>
        <w:tc>
          <w:tcPr>
            <w:tcW w:w="507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кафедры общей и биоорганической химии учреждения образования «Гродненский государственный медицинский университет»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К.Семенчу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240"/>
        <w:jc w:val="both"/>
        <w:rPr/>
      </w:pPr>
      <w:r>
        <w:rPr>
          <w:sz w:val="26"/>
          <w:szCs w:val="26"/>
        </w:rPr>
        <w:t>Оформление учебной программы и сопровождающих документов соответствует установленным требованиям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ебно-методическо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учрежд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родненский государстве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университе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Дежиц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 научно-методическ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я высшего и средне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ьного медицинского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мацевтическ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го учреждения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лорусская медицинская академ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ипломного образования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Е.М.Русак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</w:t>
      </w:r>
      <w:r>
        <w:rPr/>
        <w:t>) типовой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ромеюк Викто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Бубен Александр Леонид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цент кафедры общей и биоорганической химии учреждения образования «Гродненский государственный медицинский университет», кандидат би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чук Анна Констант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кафедры общей и биоорганической хими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52) 43 62 78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72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"/>
    <w:basedOn w:val="Normal"/>
    <w:qFormat/>
    <w:pPr/>
    <w:rPr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20:00Z</dcterms:created>
  <dc:creator>Admin</dc:creator>
  <dc:description/>
  <dc:language>en-US</dc:language>
  <cp:lastModifiedBy>www.onbook.by</cp:lastModifiedBy>
  <cp:lastPrinted>2016-08-02T14:37:00Z</cp:lastPrinted>
  <dcterms:modified xsi:type="dcterms:W3CDTF">2016-12-26T20:20:00Z</dcterms:modified>
  <cp:revision>2</cp:revision>
  <dc:subject/>
  <dc:title/>
</cp:coreProperties>
</file>