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12230" cy="986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86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left="1985" w:hanging="19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45783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36.0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СОСТАВИТЕЛИ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6365</wp:posOffset>
                </wp:positionH>
                <wp:positionV relativeFrom="paragraph">
                  <wp:posOffset>-556895</wp:posOffset>
                </wp:positionV>
                <wp:extent cx="685800" cy="342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95pt;margin-top:-43.85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.В.Болтромеюк, 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.Л.Бубен, доцент кафедры </w:t>
      </w:r>
      <w:r>
        <w:rPr>
          <w:sz w:val="28"/>
          <w:szCs w:val="28"/>
        </w:rPr>
        <w:t>общей и биоорганической химии учреждения образования «Гродненский государственный медицинский университет», кандидат биологиче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К.Семенчук, преподаватель кафедры общей и биоорганической хими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985" w:hanging="1985"/>
        <w:rPr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и биоорганической химии учреждения образования «Гомельский государственный медицинский университет»;</w:t>
      </w:r>
    </w:p>
    <w:p>
      <w:pPr>
        <w:pStyle w:val="Normal"/>
        <w:jc w:val="both"/>
        <w:rPr/>
      </w:pPr>
      <w:r>
        <w:rPr>
          <w:sz w:val="28"/>
          <w:szCs w:val="28"/>
        </w:rPr>
        <w:t>В.Н. Бурдь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кан биологического факультета, профессор кафедры </w:t>
      </w:r>
      <w:r>
        <w:rPr>
          <w:sz w:val="28"/>
          <w:szCs w:val="28"/>
        </w:rPr>
        <w:t xml:space="preserve"> химии и химической технологии учреждения образования «Гродненский государственный университет имени Янки Купалы», доктор химических наук, доцент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общей и биоорганической химии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12  от 01.08.2016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6  от 05.08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1  от 31.08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№ 1  от 31.08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высшему медицинскому, фармацевтическому образованию (протокол № 1  от 31.08.2016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химия – учебная дисциплина,</w:t>
      </w:r>
      <w:r>
        <w:rPr>
          <w:rFonts w:cs="Times New Roman" w:ascii="Times New Roman" w:hAnsi="Times New Roman"/>
          <w:sz w:val="28"/>
          <w:szCs w:val="28"/>
        </w:rPr>
        <w:t xml:space="preserve"> содержащая систематизированные научные знания о веществах и их превращениях, сопровождающихся изменением состава, строения и св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3 «Медико-профилак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0/тип.), утвержденным первым заместителем Министра образования Республики Беларусь 30.08.2016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2/тип.), утвержденным первым заместителем Министра образования Республики Беларусь 30.08.2016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3/тип.), утвержденным первым заместителем Министра образования Республики Беларусь 30.08.20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иповая учебная программа по учебной дисциплине «Общая химия» включает современные научные данные по неорганической, бионеорганической, аналитической, физической и коллоидной химии. 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преподавания и изучения учебной дисциплины «Общая химия» состоит в формировании у студентов фундаментальных естественнонаучных знаний, необходимых для понимания физико-химических основ процессов жизнедеятельности организма человека, и привлечения научных достижений и современных методов исследования при изучении медико-биологических и медицинских проблем.</w:t>
      </w:r>
    </w:p>
    <w:p>
      <w:pPr>
        <w:pStyle w:val="Normal"/>
        <w:ind w:firstLine="720"/>
        <w:jc w:val="both"/>
        <w:rPr/>
      </w:pPr>
      <w:r>
        <w:rPr>
          <w:sz w:val="28"/>
        </w:rPr>
        <w:t>Задачи изучения и преподавания учебной дисципли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формировать современные представления о химической термодинамике и кинетике химических реакций, являющихся теоретической основой биоэнергетики и энзимологии, что позволит будущему врачу получить представление об энергетическом балансе человеческого организма, установить специфические особенности преобразования одних видов энергии в другие в процессе жизнедеятельности, получить объективные критерии осуществимости реакций в живых организмах, оценить специфические особенности биокатали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владеть основами современного учения о растворах, являющегося научной базой для изучения электролитного баланса, кислотно-щелочного равновесия, диффузионных и осмотических явлений, физико-химии физиологических и патологических гомо- и гетерогенных систем в организме челове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зучить основные положения электрохимии как основы биоэлектрохимии и электрохимических методов исследования в биологии и медицин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изучить основы физико-химии поверхностных явлений, дисперсных систем и растворов высокомолекулярных соединений, необходимых для понимания структуры биологических мембран, сущности процессов гемо- и лимфосорбции, энтеросорбции и т. д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знакомить студентов с химическими, физическими и физико-химическими методами аналитической, физической и коллоидной химии (титриметрический анализ, электрохимические и хроматографические методы, колориметрия, вискозиметрия и т.д.), наиболее широко используемыми в медико-биологических исследован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знакомить студентов с экологическими аспектами действия неорганических веществ (тяжелые металлы, оксиды углерода, азота, серы, радиоактивные изотопы), современными представлениями о биологической роли ионов металлов (Fe, Cu, Co, Zn, Mn, Ca, Mg, K, Na и т.д.), применением неорганических соединений в медици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ния, умения и навыки, приобретенные в результате изучения учебной дисциплины  «Общая химия», будут использованы при изучении ряда вопросов следующих учебных дисциплин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Электрические явл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мых тканях. Мембранный потенциал и его происхождение. Жидкие среды организма человека. Электролитный состав плазмы крови. Осмотическое давление крови и его регуляция. Кислотно-основное состояние крови. Физиологические основы 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Химическая природа ферментов. Механизм действия ферментов. Особенности ферментативного катализа. Биохимия почек и мочи. Биохимия кро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армакология. </w:t>
      </w:r>
      <w:r>
        <w:rPr>
          <w:sz w:val="28"/>
          <w:szCs w:val="28"/>
        </w:rPr>
        <w:t>Фармакокинетика лекарственных средств. Общие принципы лечения острых отравлений. Зависимость действия лекарственных веществ от их физико-химических св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Общая хи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1. Уметь применять базовые научно-теоретические знания для решения теоретических и практических задач. 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2. Владеть системным и сравнительным анализом. 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rStyle w:val="FootnoteCharacters"/>
          <w:sz w:val="28"/>
          <w:szCs w:val="28"/>
        </w:rPr>
        <w:t>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К-3. Владеть исследовательскими навыками. </w:t>
      </w:r>
      <w:r>
        <w:rPr>
          <w:sz w:val="28"/>
          <w:szCs w:val="28"/>
          <w:vertAlign w:val="superscript"/>
        </w:rPr>
        <w:t>*,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4. Уметь работать самостоятельно. </w:t>
      </w:r>
      <w:r>
        <w:rPr>
          <w:sz w:val="28"/>
          <w:szCs w:val="28"/>
          <w:vertAlign w:val="superscript"/>
        </w:rPr>
        <w:t>*,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  <w:r>
        <w:rPr>
          <w:sz w:val="28"/>
          <w:szCs w:val="28"/>
          <w:vertAlign w:val="superscript"/>
        </w:rPr>
        <w:t>**</w:t>
      </w:r>
    </w:p>
    <w:p>
      <w:pPr>
        <w:pStyle w:val="32"/>
        <w:pBdr>
          <w:bottom w:val="single" w:sz="2" w:space="0" w:color="FFFFFF"/>
        </w:pBdr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6. Владеть междисциплинарным подходом при решении проблем. 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7. Иметь навыки, связанные с использованием технических устройств, управлением информацией и работой с компьютером. </w:t>
      </w:r>
      <w:r>
        <w:rPr>
          <w:sz w:val="28"/>
          <w:szCs w:val="28"/>
          <w:vertAlign w:val="superscript"/>
        </w:rPr>
        <w:t>*,**</w:t>
      </w:r>
    </w:p>
    <w:p>
      <w:pPr>
        <w:pStyle w:val="32"/>
        <w:pBdr>
          <w:bottom w:val="single" w:sz="2" w:space="0" w:color="FFFFFF"/>
        </w:pBdr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8. Обладать навыками устной и письменной коммуникации, владеть профессиональной и научной лексикой.  </w:t>
      </w:r>
      <w:r>
        <w:rPr>
          <w:sz w:val="28"/>
          <w:szCs w:val="28"/>
          <w:vertAlign w:val="superscript"/>
        </w:rPr>
        <w:t>**,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rStyle w:val="FootnoteCharacters"/>
          <w:sz w:val="28"/>
          <w:szCs w:val="28"/>
        </w:rPr>
        <w:t>**</w:t>
      </w:r>
    </w:p>
    <w:p>
      <w:pPr>
        <w:pStyle w:val="32"/>
        <w:pBdr>
          <w:bottom w:val="single" w:sz="2" w:space="0" w:color="FFFFFF"/>
        </w:pBdr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9. Уметь учиться, повышать свою квалификацию в течение всей жизни. </w:t>
      </w:r>
      <w:r>
        <w:rPr>
          <w:sz w:val="28"/>
          <w:szCs w:val="28"/>
          <w:vertAlign w:val="superscript"/>
        </w:rPr>
        <w:t>**,***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ребования к социально-личностным компетенция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sz w:val="28"/>
          <w:szCs w:val="28"/>
          <w:vertAlign w:val="superscript"/>
        </w:rPr>
        <w:t>**,*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  <w:r>
        <w:rPr>
          <w:sz w:val="28"/>
          <w:szCs w:val="28"/>
          <w:vertAlign w:val="superscript"/>
        </w:rPr>
        <w:t>*,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  <w:r>
        <w:rPr>
          <w:sz w:val="28"/>
          <w:szCs w:val="28"/>
          <w:vertAlign w:val="superscript"/>
        </w:rPr>
        <w:t>*,**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1. Применять современные методы диагностики и лечения заболеваний на различных этапах оказания медицинской помощи.</w:t>
      </w:r>
      <w:r>
        <w:rPr>
          <w:sz w:val="28"/>
          <w:szCs w:val="28"/>
          <w:vertAlign w:val="superscript"/>
        </w:rPr>
        <w:t>*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  <w:r>
        <w:rPr>
          <w:sz w:val="28"/>
          <w:szCs w:val="28"/>
          <w:vertAlign w:val="superscript"/>
        </w:rPr>
        <w:t xml:space="preserve"> *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3. Работать с научной литературой и создавать личную научно-практическую информационную базу данных.</w:t>
      </w:r>
      <w:r>
        <w:rPr>
          <w:sz w:val="28"/>
          <w:szCs w:val="28"/>
          <w:vertAlign w:val="superscript"/>
        </w:rPr>
        <w:t>*,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4. Анализировать и оценивать собранные данные.</w:t>
      </w:r>
      <w:r>
        <w:rPr>
          <w:sz w:val="28"/>
          <w:szCs w:val="28"/>
          <w:vertAlign w:val="superscript"/>
        </w:rPr>
        <w:t xml:space="preserve"> *,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5. Готовить доклады, материалы к презентациям и представлять их.</w:t>
      </w:r>
      <w:r>
        <w:rPr>
          <w:sz w:val="28"/>
          <w:szCs w:val="28"/>
          <w:vertAlign w:val="superscript"/>
        </w:rPr>
        <w:t>*,**</w:t>
      </w:r>
    </w:p>
    <w:p>
      <w:pPr>
        <w:pStyle w:val="32"/>
        <w:pBdr>
          <w:bottom w:val="single" w:sz="2" w:space="0" w:color="FFFFFF"/>
        </w:pBdr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6. Пользоваться глобальными информационными ресурсами.</w:t>
      </w:r>
      <w:r>
        <w:rPr>
          <w:sz w:val="28"/>
          <w:szCs w:val="28"/>
          <w:vertAlign w:val="superscript"/>
        </w:rPr>
        <w:t xml:space="preserve"> *,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7. Владеть современными средствами телекоммуникаций.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8. Применять полученные знания и умения для сохранения и укрепления здоровья населения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9. Владеть основными методами защиты работников и населения от угрожающих здоровью опасных, нештатных, чрезвычайных ситуаций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0. Оказывать медицинскую помощь при неотложных и угрожающих жизни пациента состояниях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1. Использовать профессиональные знания в экспертной и консультационной работе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2. Планировать и проводить лабораторные исследования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3. Давать оценку и осуществлять прогноз по результатам лабораторных исследований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4. Взаимодействовать с коллегами в соответствии с нормативными правовыми актами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5. Готовить и проводить организационные собрания по заданной теме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6. Планировать и проводить научные исследования по специальности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7. Подготавливать и оформлять результаты научных исследований к опубликованию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32"/>
        <w:pBdr>
          <w:bottom w:val="single" w:sz="2" w:space="0" w:color="FFFFFF"/>
        </w:pBdr>
        <w:tabs>
          <w:tab w:val="clear" w:pos="720"/>
          <w:tab w:val="left" w:pos="709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  <w:r>
        <w:rPr>
          <w:sz w:val="28"/>
          <w:szCs w:val="28"/>
          <w:vertAlign w:val="superscript"/>
        </w:rPr>
        <w:t xml:space="preserve"> 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Общая химия» студент долже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гипо-, гипер-, изотонические растворы и их применение в биологии и медицине; основные компоненты, определяющие величину осмотического и онкотического давления плазмы крови; особенности распределения воды между клетками и внеклеточной жидкостью (гемолиз, плазмолиз); особенности распределения воды между сосудистым руслом и межклеточным пространством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сновы кислотно-щелочного равновесия крови (рН крови, ацидоз, алкалоз); механизм действия гидрокарбонатной буферной системы плазмы крови и гемоглобиновой буферной системы эритроци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особенности растворимости газов в крови: кислорода, углекислого газа и азота (гипербарическая оксигенация, кессонная болезн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химические основы минерализации и профилактики деминерализации костной и зубной ткани при кальций-, фосфат-дефицитных состояниях организма человека (рахит, беременность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химические основы образования и растворения конкрементов при мочекаменной и желчнокаменной болезнях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изико-химические основы использования пористых адсорбентов при гемо-, плазмо-, лимфосорбции и энтеросорбент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экологические аспекты действия неорганических веществ (тяжелые металлы, оксиды углерода, азота, серы);</w:t>
      </w:r>
    </w:p>
    <w:p>
      <w:pPr>
        <w:pStyle w:val="Normal"/>
        <w:tabs>
          <w:tab w:val="clear" w:pos="720"/>
          <w:tab w:val="left" w:pos="410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меть: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лассифицировать биогенные химические элементы по топографии и их распространенности в организме человека (макро-, микро- и ультрамикроэлемент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спользовать термодинамические расчеты для энергетической характеристики биохимических процесс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иентироваться в информационном потоке, находить необходимые факты, справочные данные, библиографию по проблеме;</w:t>
      </w:r>
    </w:p>
    <w:p>
      <w:pPr>
        <w:pStyle w:val="Normal"/>
        <w:tabs>
          <w:tab w:val="clear" w:pos="720"/>
          <w:tab w:val="left" w:pos="410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ладеть: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икой приготовления раствора заданного соста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икой проведения титриметрического анализ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икой измерения рН исследуемых биологических жидк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икой определения буферной емкости биологических жидк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02 академических часа, из них аудиторных – 54 (52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) часа. Примерное распределение аудиторного времени по видам занятий: лекций – 18 (16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лабораторных – 36. </w:t>
      </w:r>
    </w:p>
    <w:p>
      <w:pPr>
        <w:pStyle w:val="Normal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 - зачет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 xml:space="preserve">ПРИМЕРНЫЙ ТЕМАТИЧЕСКИЙ ПЛАН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  <w:lang w:val="en-US" w:eastAsia="en-US"/>
        </w:rPr>
      </w:pPr>
      <w:r>
        <w:rPr>
          <w:b/>
          <w:smallCaps/>
          <w:color w:val="000000"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924687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75pt;margin-top:728.1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662"/>
        <w:gridCol w:w="1337"/>
        <w:gridCol w:w="1761"/>
      </w:tblGrid>
      <w:tr>
        <w:trPr>
          <w:tblHeader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аудитор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</w:tr>
      <w:tr>
        <w:trPr>
          <w:tblHeader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ых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Химическая термодинамика </w:t>
            </w:r>
            <w:r>
              <w:rPr>
                <w:b/>
                <w:sz w:val="28"/>
              </w:rPr>
              <w:t>и биоэнергет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Химическая кинетика и катали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-</w:t>
            </w:r>
            <w:r>
              <w:rPr>
                <w:b/>
                <w:sz w:val="28"/>
                <w:szCs w:val="28"/>
                <w:vertAlign w:val="superscript"/>
              </w:rPr>
              <w:t>**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Учение о раствор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Коллигативные свойства раствор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Теория растворов слабых и сильных электроли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Буферные систем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Гетерогенные равновес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 Электродные и окислительно-восстановительные потенциал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Титриметрические методы анализ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лексные соедин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Физико-химия поверхностных явл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Поверхностные явл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Хроматограф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Физико-химия дисперсных систем и растворов высокомолекулярных соединен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(16</w:t>
            </w:r>
            <w:r>
              <w:rPr>
                <w:b/>
                <w:sz w:val="28"/>
                <w:szCs w:val="28"/>
                <w:vertAlign w:val="superscript"/>
              </w:rPr>
              <w:t>**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 Химическая термодинамика и биоэнергетика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Химическая термодинамика как основа биоэнергетики. Системы: изолированные, закрытые, открытые. 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энергия. Теплота и работа – две формы передачи энергии. Первый закон термодинамики. Энтальпия.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он Гесса. Следствия из закона Гесса. Стандартные теплоты образования и сгорания. Термохимические расчеты и их использование для энергетической характеристики биохимических процесс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заимосвязь между процессами обмена веществ и энергии. Калорийность основных составных частей пищи и некоторых пищевых продуктов. Расход энергии при различных режимах двигательной активно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амопроизвольные и несамопроизвольные процессы. Термодинамически обратимые и необратимые процессы. Второй закон термодинамики. Стандартная энтропия. Критерии самопроизвольного протекания процесс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нергия Гиббса (изобарно-изотермический потенциал). Экзо- и эндоэргонические процессы в организме человека. Принцип энергетического сопряж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химическом равновесии. Константа химического равновесия и способы ее выражения: К</w:t>
      </w:r>
      <w:r>
        <w:rPr>
          <w:sz w:val="28"/>
          <w:vertAlign w:val="subscript"/>
        </w:rPr>
        <w:t>с</w:t>
      </w:r>
      <w:r>
        <w:rPr>
          <w:sz w:val="28"/>
        </w:rPr>
        <w:t>, К</w:t>
      </w:r>
      <w:r>
        <w:rPr>
          <w:sz w:val="28"/>
          <w:vertAlign w:val="subscript"/>
        </w:rPr>
        <w:t>р</w:t>
      </w:r>
      <w:r>
        <w:rPr>
          <w:sz w:val="28"/>
        </w:rPr>
        <w:t>, К</w:t>
      </w:r>
      <w:r>
        <w:rPr>
          <w:sz w:val="28"/>
          <w:vertAlign w:val="subscript"/>
        </w:rPr>
        <w:t>а</w:t>
      </w:r>
      <w:r>
        <w:rPr>
          <w:sz w:val="28"/>
        </w:rPr>
        <w:t>. Уравнения изотермы и изобары химической реакци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 Химическая кинетика и катализ</w:t>
      </w:r>
    </w:p>
    <w:p>
      <w:pPr>
        <w:pStyle w:val="31"/>
        <w:spacing w:lineRule="auto" w:line="240"/>
        <w:rPr/>
      </w:pPr>
      <w:r>
        <w:rPr/>
        <w:t xml:space="preserve"> </w:t>
      </w:r>
      <w:r>
        <w:rPr/>
        <w:t xml:space="preserve">Химическая кинетика как основа для изучения скоростей и механизмов биохимических процессов. Реакции простые и сложные. </w:t>
      </w:r>
    </w:p>
    <w:p>
      <w:pPr>
        <w:pStyle w:val="Normal"/>
        <w:ind w:firstLine="720"/>
        <w:jc w:val="both"/>
        <w:rPr/>
      </w:pPr>
      <w:r>
        <w:rPr>
          <w:sz w:val="28"/>
        </w:rPr>
        <w:t>Кинетические уравнения. Константа скорости реакции. Порядок реакции. Закон действующих масс для скорости реакции; область применения. Кинетические уравнения реакций нулевого, 1-го и 2-го порядков. Период полупревращения. Молекулярность реак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Энергетический барьер реакции. Энергия активации. Уравнение Аррениуса. Понятие о теориях активных соударений и переходного состоя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кинетике сложных реакций: параллельных, последовательных, сопряженных, обратимых, цепных. Фотохимические реак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атализ. Энергетическая диаграмма каталитической реакции. Кислотно-основной катализ и его роль в биологических системах. Ферменты как биологические катализаторы, особенности их действия. Общая схема действия ферментов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 Учение о растворах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1. Коллигативные свойства растворов</w:t>
      </w:r>
    </w:p>
    <w:p>
      <w:pPr>
        <w:pStyle w:val="Normal"/>
        <w:ind w:firstLine="720"/>
        <w:jc w:val="both"/>
        <w:rPr/>
      </w:pPr>
      <w:r>
        <w:rPr>
          <w:sz w:val="28"/>
        </w:rPr>
        <w:t>Вода как универсальный растворитель в биохимических системах. Физико-химические свойства воды. Энтальпийный и энтропийный факторы и их связь с механизмом растворения. Идеальные растворы. Законы Генри и Дальтона. Влияние электролитов на растворимость газов: закон Сеченова. Растворимость газов в крови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игативные свойства разбавленных растворов. Осмос. Обратный осмос и его роль в очистке воды. Осмотическое давление. Закон Вант-Гоффа. Полупроницаемые мембраны в организме человека. Осмолярность и осмоляльность биологических жидкостей. Осмотическое давление плазмы крови. Распределение воды в организме человека между клетками и внеклеточной жидкостью. Плазмолиз и гемолиз. Гипо-, гипер- и изотонические растворы, применяемые в медицине. Коллоидно-осмотическое (онкотическое) давление плазмы крови. Распределение воды в организме человека между сосудистым руслом и межклеточным простран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Давление насыщенного пара над раствором. Закон Рауля. Повышение температуры кипения и понижение температуры замерзания раствора. Криоскопия. Эбулиоскопия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игативные свойства разбавленных растворов электролитов. Изотонический коэффициент Вант-Гоффа, его физический смыс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2. Теория растворов слабых и сильных электролитов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оложения теории сильных электролитов. Константа ионизации слабого электролита. Закон разведения Оствальда. Активность и коэффициент активности. Ионная сила раств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онное произведение воды. Водородный показатель - рН как количественная мера активной кислотности и щелочности. Интервал значений рН биологических жидкостей. Виды кислотности биологических жидкостей. </w:t>
      </w:r>
    </w:p>
    <w:p>
      <w:pPr>
        <w:pStyle w:val="Normal"/>
        <w:ind w:firstLine="720"/>
        <w:jc w:val="both"/>
        <w:rPr/>
      </w:pPr>
      <w:r>
        <w:rPr>
          <w:sz w:val="28"/>
        </w:rPr>
        <w:t>Протолитическая теория кислот и оснований. Молекулярные и ионные кислоты и основания. Сопряженная протолитическая пара. Классификация растворителей: протогенные, протофильные, амфипротонные. Вода как амфипротонный растворитель. Типы протолитических реакций: реакции нейтрализации, гидролиза, ионизации. Гидролиз аденозинтрифосфата (АТФ) как универсальный источник энергии в организме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3. Буферные системы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буферных систем и механизм их действия. Расчет рН буферных систем. Уравнение Гендерсона-Гассельбаха. Буферная емкость. Буферные системы крови: гидрокарбонатная, гемоглобиновая, фосфатная и белковая. Понятие о кислотно-щелочном равновесии крови. Ацидоз и алкалоз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4. Гетерогенные равновес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Гетерогенные равновесия в системе «насыщенный раствор – осадок малорастворимого электролита». Константа растворимости (произведение растворимости). Условия образования и растворения осадков. Однотипные и разнотипные конкурирующие химические равновесия в гетерогенных системах. Гетерогенные равновесия в жизнедеятельности организма человека (образование гидроксидфосфата кальция, образование конкрементов при мочекаменной и желчнокаменной болезнях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5. Электродные и окислительно-восстановительные потенциалы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лектродные и окислительно-восстановительные (ОВ) потенциалы. Механизм возникновения электродных и ОВ-потенциалов. Уравнение Нернста. Водородный электрод. Гальванические элементы (химические и концентрационные), расчет электродвижущей силы.  Уравнение Петерса. Прогнозирование направления ОВ процессов по значениям стандартной энергии Гиббса и по величинам ОВ-потенциало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6. Титриметрические методы анализа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титриметрических методов анализа. Расчеты в объемно-аналитических определениях. Способы выражения состава раствора: молярная концентрация, молярная концентрация эквивалента, моляльность, массовая доля, мольная доля, парциальное дав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нцип эквивалентности. Основные способы титрования в объемном анализе. Общая характеристика методов кислотно-основного титрования: титранты и их стандартизация, фиксирование точки эквивалентности. Выбор индикатора. Общая характеристика метода перманганатометрии: титранты и их стандартизация, фиксирование точки эквивалентности. Общая характеристика метода иодометрии: титранты и их стандартизация, фиксирование точки эквивалентности, определение окислителей и восстановителей. Значение титриметрического анализа в медико-биологических исследованиях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4. Комплексные соединения 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ординационная теория Вернера. Классификация и номенклатура комплексных соединений. Внутрикомплексные соединения. Хелаты. Реакции комплексообразования. Константы нестойкости и устойчивости комплексов. Разрушение комплексных соединений. Характер связи в комплексах с точки зрения метода валентных связей. Комплексообразующая способность s-, p- и d-элементов. Дентатность лигандов. Биолиганды. Понятие о металлоферментах. Применение комплексных соединений в медицин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 Физико-химия поверхностных явлений</w:t>
      </w:r>
    </w:p>
    <w:p>
      <w:pPr>
        <w:pStyle w:val="TextBodyIndent"/>
        <w:spacing w:lineRule="auto" w:line="240"/>
        <w:rPr/>
      </w:pPr>
      <w:r>
        <w:rPr>
          <w:b/>
          <w:sz w:val="28"/>
        </w:rPr>
        <w:t>5.1. Поверхностные явления</w:t>
      </w:r>
    </w:p>
    <w:p>
      <w:pPr>
        <w:pStyle w:val="TextBodyIndent"/>
        <w:spacing w:lineRule="auto" w:line="240"/>
        <w:rPr/>
      </w:pPr>
      <w:r>
        <w:rPr>
          <w:sz w:val="28"/>
        </w:rPr>
        <w:t>Поверхностные явления и их значение в биологии и медицине. Поверхностная энергия и поверхностное натяжение. Поверхностно-активные и поверхностно-инактивные вещества. Изотерма поверхностного натяжения. Поверхностная активность. Правило Дюкло-Траубе. Адсорбция на границе раздела жидкость – газ и жидкость – жидкость. Уравнение Гиббса. Ориентация молекул в поверхностном слое и структура биологических мембран.</w:t>
      </w:r>
    </w:p>
    <w:p>
      <w:pPr>
        <w:pStyle w:val="Normal"/>
        <w:ind w:firstLine="720"/>
        <w:jc w:val="both"/>
        <w:rPr/>
      </w:pPr>
      <w:r>
        <w:rPr>
          <w:sz w:val="28"/>
        </w:rPr>
        <w:t>Адсорбция на границе раздела твердое тело – газ и твердое тело – жидкость (раствор). Уравнение Ленгмюра и Фрейндлиха. Мономолекулярная и полимолекулярная адсорбция. Хемосорбция. Адсорбция сильных электролитов (избирательная, обменная). Значение адсорбционных процессов в биосистемах. Понятие об адсорбционной терапии. Иониты, их применение в медицин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2. Хроматография</w:t>
      </w:r>
    </w:p>
    <w:p>
      <w:pPr>
        <w:pStyle w:val="2"/>
        <w:spacing w:lineRule="auto" w:line="240"/>
        <w:ind w:firstLine="720"/>
        <w:rPr/>
      </w:pPr>
      <w:r>
        <w:rPr/>
        <w:t xml:space="preserve">Классификация хроматографических методов анализа по доминирующему механизму разделения веществ и по агрегатному состоянию фаз. Адсорбционная, молекулярно-ситовая (гель-фильтрация), распределительная, ионообменная и аффинная (биоспецифическая) хроматография: принцип методов и их особенности. Применение хроматографических методов в медико-биологических исследованиях. 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6. Физико-химия дисперсных систем и растворов высокомолекулярных соединений </w:t>
      </w:r>
    </w:p>
    <w:p>
      <w:pPr>
        <w:pStyle w:val="TextBodyIndent"/>
        <w:spacing w:lineRule="auto" w:line="240"/>
        <w:rPr/>
      </w:pPr>
      <w:r>
        <w:rPr>
          <w:sz w:val="28"/>
        </w:rPr>
        <w:t>Коллоидные растворы. Методы получения и очистки коллоидных растворов: фильтрация, диализ, электродиализ, ультрафильтрация. Молекулярно-кинетические свойства коллоидных растворов: броуновское движение, диффузия, осмотическое давление, седиментация. Ультрацентрифугирование. Оптические свойства дисперсных систем. Эффект Фарадея-Тиндаля. Уравнение Рэлея. Электрические свойства дисперсных систем. Электрофорез и электроосмос. Потенциал протекания и потенциал седиментации. Заряд и строение двойного электрического слоя коллоидной частицы. Строение мицел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инетическая и агрегативная устойчивость коллоидных растворов. Коагуляция. Порог коагуляции. Правило Шульце-Гарди. Явление привыкания. Взаимная коагуляция. Физическая теория коагуляции Дерягина-Ландау-Фервея-Овербека. Пептизация. Коллоидная защита. Медико-биологическая роль процессов коагуляции, пептизации и коллоидной защиты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обенности молекулярно-кинетических и электрических свойств аэрозолей. Использование аэрозолей в медицине. Отрицательное воздействие промышленных аэрозолей на здоровье человека (антракоз, силикоз, асбестоз, аллергозы и т. д.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успензии. Способы получения и стабилизации суспензий. Молекулярно-кинетические и оптические свойства суспензий по сравнению с коллоидными растворами. Седиментационная и агрегативная устойчивость. Высококонцентрированные суспензии (пасты). Использование суспензий в медиц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Эмульсии. Методы получения и свойства эмульсий. Устойчивость эмульсий. Эмульгаторы, их природа и механизм действия. Определение типа эмульсий. Обращение фаз эмульсий. Разрушение эмульсий. Эмульсии как лекарственная форма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оидные поверхностно-активные вещества (ПАВ): мыла, дегергенты. Мицеллообразование в растворах коллоидных ПАВ. Критическая концентрация мицеллообразования. Явление солюбилизации. Липосомы.</w:t>
      </w:r>
    </w:p>
    <w:p>
      <w:pPr>
        <w:pStyle w:val="Normal"/>
        <w:ind w:firstLine="720"/>
        <w:jc w:val="both"/>
        <w:rPr/>
      </w:pPr>
      <w:r>
        <w:rPr>
          <w:sz w:val="28"/>
        </w:rPr>
        <w:t>Макромолекулярные системы (МС). Химическое строение и пространственная форма макромолекул. Типы связей в биополимерах. Особенности образования растворов МС. Механизм набухания. Влияние различных факторов на степень набухания. Вязкость растворов МС. Уравнение Штаудингера. Вязкость крови и других биологических жидкостей. Полиэлектролиты, изоэлектрическая точка и методы ее измерения. Коллигативные свойства растворов МС. Устойчивость растворов МС и факторы, ее определяющие. Застудневание. Высаливание. Коацервация. Студни. Диффузия в студнях. Свойства студней: синерезис и тиксотропия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Heading7"/>
        <w:keepNext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бков, А.В. Практикум по общей химии. Биофизическая химия. Химия биогенных элементов: учебное пособие / А.В.Бабков [и др.]. М.: Высш. шк., 2001. 237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ковский Е.В. Общая химия: учебное пособие /Е.В. Барковский, С.В.Ткачев, Л.Г.Петрушенко.  Минск: Выш. шк., 2013. 64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арковский, Е.В. Основы биофизической и коллоидной химии: учебное пособие / Е.В.Барковский, С.В.Ткачев, Л.И.Пансевич. Минск: Выш.шк., 2009. 41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ковский, Е.В. Основы химии биогенных элементов: учебное пособие / Е.В. Барковский, С.В.Ткачев. Минск: Выш. шк., 2011. 192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тромеюк В.В. Общая химия: учебное пособие / В.В. Болтромеюк .Минск: Выш.шк., 2012. – 62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ршов, Ю.А. Общая химия. Биофизическая химия. Химия биогенных элементов: учеб. для мед. спец. вузов / Ю.А.Ершов, В.А.Попков, А.С.Берлянд. М.: Высш. шк., 2000. 560 с.</w:t>
      </w:r>
    </w:p>
    <w:p>
      <w:pPr>
        <w:pStyle w:val="Heading7"/>
        <w:keepNext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ровин, Н.В. Общая химия / Н.В.Коровин. М.: Высш. шк., 2000. 559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нский, А.С. Введение в бионеорганическую и биофизическую химию / А.С.Ленский. М.: Высш. шк., 1989. 25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ков, В.А. Общая химия: учебник / В.А.Попков., С.А.Пузаков. М.:ГЭОТАР Медиа, 2010. 9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воров А.В. Общая химия: учеб. пособие / А.В.Суворов, А.Б.Никольский. СПб.: Химия, 1995. 624 с.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20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нят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управляемой самостоятельной работы может осуществляться на текущих, итоговых занятиях, экзаменах в вид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е, доклад или решение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мероприят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клады на лабораторных занятиях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доклады на конференциях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явки на изобретения и полезные модели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 с их устной защитой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ые тесты;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/>
        <w:ind w:firstLine="709"/>
        <w:rPr/>
      </w:pPr>
      <w:r>
        <w:rPr>
          <w:sz w:val="28"/>
          <w:szCs w:val="28"/>
        </w:rPr>
        <w:t>визуальные лабораторные работы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spacing w:lineRule="auto" w:line="240"/>
        <w:ind w:left="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spacing w:lineRule="auto" w:line="240" w:before="0" w:after="120"/>
        <w:ind w:firstLine="709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азделов, имеющих рекомендательный характер для организации самостоятельной работы студенто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Химия биогенных элементов</w:t>
      </w:r>
    </w:p>
    <w:p>
      <w:pPr>
        <w:pStyle w:val="Normal"/>
        <w:ind w:firstLine="720"/>
        <w:jc w:val="both"/>
        <w:rPr/>
      </w:pPr>
      <w:r>
        <w:rPr>
          <w:sz w:val="28"/>
        </w:rPr>
        <w:t>Учение В.И.Вернадского о биосфере. Макро- и микроэлементы в окружающей среде и организме человека. Связь эндемических заболеваний с особенностями биогеохимических провинций. Биологическая роль элементов в зависимости от положения в периодической системе Д.И.Менделеева. Топография важнейших биогенных элементов в организме человека.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я элементов s-блока. Распространенность в природе. Сравнение свойств простых веществ и ионов IА и IIA групп. Биологическая роль натрия, калия, кальция и магния. Соединения лития, натрия, калия, магния и кальция как лекарственные средства. Токсичность бериллия и бария. Радионуклиды: стронций-90, цезий-137. Пероксид водорода. Кислотно-основные и окислительно-восстановительные свойства. Бактерицидные свойства пероксида водор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я элементов d-блока. Распространенность в природе. Особенность кислотно-основных, окислительно-восстановительных и комплексообразующих свойств соединений элементов IВ и VIIВ групп. Биологическая роль меди, цинка, хрома, молибдена, марганца, железа и кобальта. Соединения серебра, ртути, цинка, марганца, железа и кобальта как лекарственные средства. Цитотоксическое действие комплексов платины.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я элементов р-блока. Распространенность в природе. Особенность кислотно-основных, окислительно-восстановительных и комплексообразующих свойств соединений элементов IIIА–VIIА групп. Биологическая роль углерода, азота, фосфора, кислорода, серы, фтора, хлора и йода. Соединения алюминия, бора, углерода, кремния, свинца, мышьяка, висмута, серы, фтора, хлора, брома и йода как лекарственные средства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spacing w:lineRule="auto" w:line="240"/>
        <w:ind w:left="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имерный перечень лабораторных и итоговых занят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Вводное занятие.</w:t>
      </w:r>
      <w:r>
        <w:rPr>
          <w:sz w:val="28"/>
        </w:rPr>
        <w:t xml:space="preserve"> Правила техники безопасности при работе в химической лаборатории. Способы выражения состава раствора. Приобретение навыков работы с мерной посудо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Введение в титриметрические методы анализа</w:t>
      </w:r>
      <w:r>
        <w:rPr>
          <w:sz w:val="28"/>
        </w:rPr>
        <w:t>. Методы и способы титрования. Приготовление титрантов методом разбавления концентрированного раств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Кислотно-основное титрование</w:t>
      </w:r>
      <w:r>
        <w:rPr>
          <w:sz w:val="28"/>
        </w:rPr>
        <w:t>. Стандартизация титранта по раствору первичного стандарт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 w:val="28"/>
        </w:rPr>
        <w:t>Электродные и окислительно-восстановительные (ОВ) потенциалы. Оксидиметрия.</w:t>
      </w:r>
      <w:r>
        <w:rPr>
          <w:sz w:val="28"/>
        </w:rPr>
        <w:t xml:space="preserve"> Перманганатометрия. Определение массы вещества в определенном объеме анализируемого раствора. Определение окисляемости воды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rPr/>
      </w:pPr>
      <w:r>
        <w:rPr>
          <w:b/>
          <w:sz w:val="28"/>
        </w:rPr>
        <w:t>Оксидиметрия</w:t>
      </w:r>
      <w:r>
        <w:rPr>
          <w:sz w:val="28"/>
        </w:rPr>
        <w:t>. Йодометрия. Определение массы вещества в образц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Коллигативные свойства растворов.</w:t>
      </w:r>
      <w:r>
        <w:rPr>
          <w:sz w:val="28"/>
        </w:rPr>
        <w:t xml:space="preserve"> Установление изотоничности раствора хлорида натрия и сыворотки крови по реакции эритроцитов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b/>
          <w:sz w:val="28"/>
        </w:rPr>
        <w:t>Теория растворов слабых и сильных электролитов.</w:t>
      </w:r>
      <w:r>
        <w:rPr>
          <w:sz w:val="28"/>
        </w:rPr>
        <w:t xml:space="preserve"> Ионное произведение воды. Водородный показатель. Определение активной кислотности биологических жидкост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Кислотно-основное равновесие</w:t>
      </w:r>
      <w:r>
        <w:rPr>
          <w:sz w:val="28"/>
        </w:rPr>
        <w:t>. Буферные растворы. Буферные системы крови. Приготовление буферных растворов, исследование их действ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Тепловые эффекты химических реакций</w:t>
      </w:r>
      <w:r>
        <w:rPr>
          <w:sz w:val="28"/>
        </w:rPr>
        <w:t>. Определение теплового эффекта реакции нейтрализ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Химическая кинетика и катализ</w:t>
      </w:r>
      <w:r>
        <w:rPr>
          <w:sz w:val="28"/>
        </w:rPr>
        <w:t>. Влияние концентрации сульфита натрия на скорость реакции окисления сульфита йодатом калия в кислой сред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Гетерогенные равновесия и процессы</w:t>
      </w:r>
      <w:r>
        <w:rPr>
          <w:sz w:val="28"/>
        </w:rPr>
        <w:t>. Изучение условий образования осадка малорастворимого сильного электролита. Влияние конкурирующих равновесий на гетерогенное равновесие «осадок-раствор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Физико-химия поверхностных явлений.</w:t>
      </w:r>
      <w:r>
        <w:rPr>
          <w:sz w:val="28"/>
        </w:rPr>
        <w:t xml:space="preserve"> Адсорбция на подвижной и неподвижной поверхности раздела. Исследование адсорбции уксусной кислоты на угле.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Физико-химия дисперсных систем</w:t>
      </w:r>
      <w:r>
        <w:rPr>
          <w:sz w:val="28"/>
        </w:rPr>
        <w:t xml:space="preserve">. Получение коллоидных растворов методом агрегации (конденсации) и изучение их оптических свойств. Определение порога коагуляции и знака заряда гранулы золя гидроксида желез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/>
      </w:pPr>
      <w:r>
        <w:rPr>
          <w:b/>
          <w:sz w:val="28"/>
        </w:rPr>
        <w:t>Физико-химия дисперсных систем</w:t>
      </w:r>
      <w:r>
        <w:rPr>
          <w:sz w:val="28"/>
        </w:rPr>
        <w:t>. Грубодисперсные системы. Получение эмульсий и определение их типа. Обращение фаз эмульс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b/>
          <w:sz w:val="28"/>
        </w:rPr>
        <w:t>Физико-химия биополимеров и их растворов</w:t>
      </w:r>
      <w:r>
        <w:rPr>
          <w:sz w:val="28"/>
        </w:rPr>
        <w:t>. Набухание и растворение биополимеров. Вязкость растворов биополимеров. Вискозиметрическое определение молекулярной массы М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720" w:hanging="11"/>
        <w:rPr/>
      </w:pPr>
      <w:r>
        <w:rPr>
          <w:b/>
          <w:sz w:val="28"/>
        </w:rPr>
        <w:t>Итоговое занятие.</w:t>
      </w:r>
      <w:r>
        <w:rPr>
          <w:sz w:val="28"/>
        </w:rPr>
        <w:t xml:space="preserve"> </w:t>
      </w:r>
      <w:r>
        <w:br w:type="page"/>
      </w:r>
    </w:p>
    <w:p>
      <w:pPr>
        <w:pStyle w:val="Header"/>
        <w:spacing w:lineRule="auto" w:line="360"/>
        <w:jc w:val="both"/>
        <w:rPr/>
      </w:pPr>
      <w:r>
        <w:rPr/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71"/>
        <w:gridCol w:w="2991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 Болтромеюк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цент кафедры общей и биоорганической химии учреждения образования «Гродненский государственный медицинский университет», кандидат биологических нау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.Бубен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подаватель кафедры общей и биоорганической химии учреждения образования «Гродненский государственный медицинский университет»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К.Семенч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240"/>
        <w:jc w:val="both"/>
        <w:rPr/>
      </w:pPr>
      <w:r>
        <w:rPr>
          <w:sz w:val="26"/>
          <w:szCs w:val="26"/>
        </w:rPr>
        <w:t>Оформление учебной программы и сопровождающих документов соответствует установленным требованиям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ебно-методическо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учрежд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родненский государстве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Дежиц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 научно-методическ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я высшего и средне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ьного медицинского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мацевтическ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го учреждения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лорусская медицинская академ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ипломного образования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Е.М.Русак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</w:t>
      </w:r>
      <w:r>
        <w:rPr/>
        <w:t>) типовой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ромеюк Викто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Бубен Александр Леонид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цент кафедры общей и биоорганической химии учреждения образования «Гродненский государственный медицинский университет», кандидат би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чук Анна Констант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кафедры общей и биоорганической хими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567" w:gutter="0" w:header="720" w:top="1134" w:footer="851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десь и далее для специальности 1-79 01 03 «Медико-профилактическое дело»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Здесь и далее для специальности 1-79 01 01 «Лечебн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sz w:val="28"/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7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aps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18:00Z</dcterms:created>
  <dc:creator>SmirnovaOI</dc:creator>
  <dc:description/>
  <dc:language>en-US</dc:language>
  <cp:lastModifiedBy>www.onbook.by</cp:lastModifiedBy>
  <cp:lastPrinted>2016-10-11T11:20:00Z</cp:lastPrinted>
  <dcterms:modified xsi:type="dcterms:W3CDTF">2016-12-26T20:18:00Z</dcterms:modified>
  <cp:revision>2</cp:revision>
  <dc:subject/>
  <dc:title>МИНИСТЕРСТВО ЗДРАВООХРАНЕНИЯ  РЕСПУБЛИКИ БЕЛАРУСЬ</dc:title>
</cp:coreProperties>
</file>