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24245" cy="891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12" t="5582" r="3824" b="8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Прохоров, заведующий 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А.Э.</w:t>
      </w:r>
      <w:r>
        <w:rPr>
          <w:sz w:val="28"/>
          <w:szCs w:val="28"/>
        </w:rPr>
        <w:t>Колобухов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доцент кафедры он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Кафедра онкологии с курсами лучевой диагностики и лучевой терапии</w:t>
        </w:r>
      </w:hyperlink>
      <w:r>
        <w:rPr>
          <w:sz w:val="28"/>
          <w:szCs w:val="28"/>
        </w:rPr>
        <w:t>, ФПК и ПК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А.В.Каравай, заведующий кафедрой онк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И.В.Михайлов, заведующий кафедрой онк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Кафедрой онк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17.11.2016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1.12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8 от 25.05.2017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кология» – учебная дисциплина, содержащая систематизированные научные знания об этиологии, патогенезе, методиках клинической диагностики, методах лечения и профилактики онкологических заболеваний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нкология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color w:val="000000"/>
          <w:spacing w:val="-6"/>
          <w:sz w:val="28"/>
          <w:szCs w:val="28"/>
          <w:lang w:val="en-US"/>
        </w:rPr>
        <w:t>L</w:t>
      </w:r>
      <w:r>
        <w:rPr>
          <w:color w:val="000000"/>
          <w:spacing w:val="-6"/>
          <w:sz w:val="28"/>
          <w:szCs w:val="28"/>
        </w:rPr>
        <w:t xml:space="preserve"> 79-1-001/тип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Онкология» состоит в формировании у студентов и получении ими научных знаний об эпидемиологии, этиологии, патогенезе новообразований, организации онкологической помощи населению, методах своевременной диагностики и профилактики, новейших методах лечения злокачественных новообразований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этиологии и патогенеза доброкачественных и злокачественных ново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факторов, приводящих и способствующих возникновению злокачественных новообразований с целью их выявления и минимизации последствий канцерогенного воздействия на организм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проявлений наиболее часто встречающихся предопухолевых заболеваний и злокачественных новообразований с целью своевременной диагностики и профилактики он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ременных методов диагностики доброкачественных и злокачественных ново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методик дифференциальной диагностики злокачественных и доброкачественных ново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принципов симптоматического и паллиативного лечения он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 онколо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у студентов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ик скрининга для выявления злокачественных новообраз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ранней диагностики и профилактики наиболее часто встречающихся злокачественных новообраз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при соблюдении норм медицинской этики и деонтолог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тодов лечения пациентов с предраковыми заболеваниями и злокачественными новообразо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Онколог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атологическая физиология. </w:t>
      </w:r>
      <w:r>
        <w:rPr>
          <w:bCs/>
          <w:sz w:val="28"/>
          <w:szCs w:val="28"/>
        </w:rPr>
        <w:t>Этиология новообразован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ирование опухолей. Злокачественные и доброкачественные новообразования, особенности их роста. Патофизиологические основы профилактики и лечения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новообразований. Морфофункциональная характеристика опухолевого роста. Доброкачественные и злокачественные новообразования, критерии злокачественности.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инвазивный ра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дународная морфологическая классификация новообразований. Морфологическая характеристика основных групп новообразо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Экологические и радиационные факторы в этиологии злокачественных новообразовани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окружающей среды обитания человека и оценка канцерогенных рис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. </w:t>
      </w: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новообразовани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льтразвуковая диагностика. Доплеровская сонография. Малоинвазивные лечебно-диагностические вмешательства под ультразвуковым контро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гиография, возможности использова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онкологических заболеваний. Рентгеноэндоваскулярная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отивоопухолевые лекарственные средства,</w:t>
      </w:r>
      <w:r>
        <w:rPr>
          <w:sz w:val="28"/>
          <w:szCs w:val="28"/>
        </w:rPr>
        <w:t xml:space="preserve">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  <w:r>
        <w:rPr>
          <w:sz w:val="28"/>
          <w:szCs w:val="28"/>
        </w:rPr>
        <w:t>Задачи, структура, организация работы организаций здравоохранения онкологического проф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учетной медицинской документации по он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и группы диспансерного учета. Организация медицинской эксперти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рининг злокачественных новообразований.</w:t>
      </w:r>
      <w:r>
        <w:rPr>
          <w:sz w:val="28"/>
          <w:szCs w:val="28"/>
        </w:rPr>
        <w:t xml:space="preserve"> Организация профилактических осмотров и диспансеризации населения с целью ранней диагнос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бщая хирургия. </w:t>
      </w:r>
      <w:r>
        <w:rPr>
          <w:bCs/>
          <w:sz w:val="28"/>
          <w:szCs w:val="28"/>
        </w:rPr>
        <w:t>Общее представление о новообразованиях.</w:t>
      </w:r>
      <w:r>
        <w:rPr>
          <w:sz w:val="28"/>
          <w:szCs w:val="28"/>
        </w:rPr>
        <w:t xml:space="preserve"> Классификация злокачественных новообразовани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нципы диагностики и лечения новообразований.</w:t>
      </w:r>
      <w:r>
        <w:rPr>
          <w:sz w:val="28"/>
          <w:szCs w:val="28"/>
        </w:rPr>
        <w:t xml:space="preserve"> Ранняя диагностика новообразований, понятие «онкологическая настороженность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ы лечения пациентов с онкологическими заболеваниями. Виды оперативных вмешательств, принципы хирургического лече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ирургические методы лечения пациентов с новообразованиями </w:t>
      </w:r>
      <w:r>
        <w:rPr>
          <w:sz w:val="28"/>
          <w:szCs w:val="28"/>
        </w:rPr>
        <w:t xml:space="preserve">желудка, ободочной и прямой кишки, </w:t>
      </w:r>
      <w:r>
        <w:rPr>
          <w:bCs/>
          <w:sz w:val="28"/>
          <w:szCs w:val="28"/>
        </w:rPr>
        <w:t>щитовидной и молочных желез,</w:t>
      </w:r>
      <w:r>
        <w:rPr>
          <w:sz w:val="28"/>
          <w:szCs w:val="28"/>
        </w:rPr>
        <w:t xml:space="preserve"> почек</w:t>
      </w:r>
      <w:r>
        <w:rPr>
          <w:bCs/>
          <w:sz w:val="28"/>
          <w:szCs w:val="28"/>
        </w:rPr>
        <w:t xml:space="preserve">. Радикальные и паллиативные оперативные вмеш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 w:val="28"/>
          <w:szCs w:val="28"/>
        </w:rPr>
        <w:t>Внутренние болезни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: этиология, классификация, клинические проявления, диагностика, современные возможност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раковые, фоновые заболевания и рак органов пищеварения, легких, почек, костно-суставной системы, щитовидной железы: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 опухолевой и неопухолевой этиологии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терапевта с целью своевременного распознава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Поликлиническая терапия</w:t>
      </w:r>
      <w:r>
        <w:rPr>
          <w:sz w:val="28"/>
          <w:szCs w:val="28"/>
        </w:rPr>
        <w:t xml:space="preserve">. Принципы здорового образа жизни и рационального питания в профилактике злокачественных новообразований. Этиологические и социально-бытовые факторы риска возникновения злокачественных новообразований. Профилактическая работа участкового врача-терапевта по раннему выявлению факторов, предрасполагающих к развитию рака и предрако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</w:t>
      </w:r>
      <w:r>
        <w:rPr>
          <w:sz w:val="28"/>
          <w:szCs w:val="28"/>
        </w:rPr>
        <w:t>групп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ифференциальная диагностика заболеваний внутренних органов и онколо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злокачественных новообразований и хирургических заболеваний</w:t>
      </w:r>
      <w:r>
        <w:rPr>
          <w:sz w:val="28"/>
          <w:szCs w:val="28"/>
        </w:rPr>
        <w:t xml:space="preserve"> (гастродуоденальные язвы, заболевания ободочной и прямой кишки, пищевода, острый и хронический аппендицит,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хирурга с целью профилактики и раннего выявления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Акушерство и гинекология. </w:t>
      </w:r>
      <w:r>
        <w:rPr>
          <w:bCs/>
          <w:sz w:val="28"/>
          <w:szCs w:val="28"/>
        </w:rPr>
        <w:t>Фоновые, предраковые заболевания и злокачественные новообразования женских половых органов</w:t>
      </w:r>
      <w:r>
        <w:rPr>
          <w:sz w:val="28"/>
          <w:szCs w:val="28"/>
        </w:rPr>
        <w:t>: шейки матки, тела матки, яичников. Этиология и патогенез новообразований женских половых органов. Факторы риска. Скрининг в ранней диагностике и профилактике злокачественных новообразований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акушера-гинеколога с целью раннего выявле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Фтизиопульмонологи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крининговые рентгенофлюорографические осмотры населения для раннего выявления злокачественного новообразования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 Дифференциальная диагностика туберкулеза и саркоидоза со злокачественными новообразованиями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злокачественных новообразований и инфекционных заболеваний (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Оториноларинголог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оброкачественные и злокачественные новообразования оториноларингологических органов (новообразования</w:t>
      </w:r>
      <w:r>
        <w:rPr>
          <w:sz w:val="28"/>
          <w:szCs w:val="28"/>
        </w:rPr>
        <w:t xml:space="preserve"> носа и околоносовых пазух глотки, гортани): клинические проявления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оториноларинголога с целью раннего выявле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фтальмология. </w:t>
      </w:r>
      <w:r>
        <w:rPr>
          <w:bCs/>
          <w:sz w:val="28"/>
          <w:szCs w:val="28"/>
        </w:rPr>
        <w:t>Доброкачественные и злокачественные новообразования органа зрения (</w:t>
      </w:r>
      <w:r>
        <w:rPr>
          <w:sz w:val="28"/>
          <w:szCs w:val="28"/>
        </w:rPr>
        <w:t>новообразования век, конъюнктивы, роговой оболочки, ретинобластома сетчатки): клинические проявления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офтальмолога с целью раннего выявле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оброкачественные и злокачественные эпителиальные новообразования кожи, предраковые заболевания (облигатные и факультативные): классификация, </w:t>
      </w:r>
      <w:r>
        <w:rPr>
          <w:sz w:val="28"/>
          <w:szCs w:val="28"/>
        </w:rPr>
        <w:t>клинические проявления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опухоли кожи (невусы, меланома): клинические проявления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имфомы кожи: классификация, клинические проявления, диагностика, леч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ркома Капоши: этиология, диагностика, лечение, профилак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дерматовенеролога с целью раннего выявле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Новообразования головного и спинного мозга: классификация, клинические проявления, нейровизуализационная характеристика,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овременные методы лечения новообразований головного и спинного моз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невролога с целью раннего выявле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Стоматология. </w:t>
      </w:r>
      <w:r>
        <w:rPr>
          <w:bCs/>
          <w:sz w:val="28"/>
          <w:szCs w:val="28"/>
        </w:rPr>
        <w:t xml:space="preserve">Новообразования челюстно-лицевой области: </w:t>
      </w:r>
      <w:r>
        <w:rPr>
          <w:sz w:val="28"/>
          <w:szCs w:val="28"/>
        </w:rPr>
        <w:t>эпидемиология, клинические проявления. Диагностика доброкачественных новообразований и врожденных кист мягких тканей челюстно-лицевой области и шеи, новообразований костей лицевого скелета, злокачественных новообразований мягких тканей головы и шеи, слюнных желез. Современные аспекты лечения пациентов с новообразовани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спансеризация групп онкологического риска у врача-стоматолога с целью раннего выявления и профилактики злокачественных новообразован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 w:val="28"/>
          <w:szCs w:val="28"/>
        </w:rPr>
        <w:t>Педиатр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Лейкозы у детей:</w:t>
      </w:r>
      <w:r>
        <w:rPr>
          <w:sz w:val="28"/>
          <w:szCs w:val="28"/>
        </w:rPr>
        <w:t xml:space="preserve"> классификация, этиология, патогенез, клинические проявления, диагностика, международные протоколы лечения,  медицинская реабилитация и диспансерное наблюд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литарные новообразования, новообразования</w:t>
      </w:r>
      <w:r>
        <w:rPr>
          <w:sz w:val="28"/>
          <w:szCs w:val="28"/>
        </w:rPr>
        <w:t xml:space="preserve"> центральной нервной системы у детей: классификация, гистологические варианты, клинические проявления, диагностика, методы лечения, диспансерное наблюдение и  медицинская реабилитация, прогноз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ейробластома, нефробластома у детей: клинические проявления, диагностика, лечение, диспансеризация, прогноз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Онкология» учебной дисциплины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</w:t>
      </w:r>
      <w:r>
        <w:rPr>
          <w:sz w:val="28"/>
          <w:szCs w:val="28"/>
        </w:rPr>
        <w:t>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АК-2. </w:t>
      </w:r>
      <w:r>
        <w:rPr>
          <w:bCs/>
          <w:sz w:val="28"/>
          <w:szCs w:val="28"/>
        </w:rPr>
        <w:t>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-8. Уметь</w:t>
      </w:r>
      <w:r>
        <w:rPr>
          <w:sz w:val="28"/>
          <w:szCs w:val="28"/>
        </w:rPr>
        <w:t xml:space="preserve">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ЛК-1. </w:t>
      </w:r>
      <w:r>
        <w:rPr>
          <w:bCs/>
          <w:sz w:val="28"/>
          <w:szCs w:val="28"/>
        </w:rPr>
        <w:t>Обладать качествами гражданствен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К-4. Владеть навыками здоровье сбере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ЛК-5. Быть</w:t>
      </w:r>
      <w:r>
        <w:rPr>
          <w:sz w:val="28"/>
          <w:szCs w:val="28"/>
        </w:rPr>
        <w:t xml:space="preserve">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-1</w:t>
      </w:r>
      <w:r>
        <w:rPr>
          <w:bCs/>
          <w:sz w:val="28"/>
          <w:szCs w:val="28"/>
        </w:rPr>
        <w:t>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2. Использовать знания общепрофессиональных и специальных дисциплин для пропаганды здорового образа жиз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-3. Использовать методы статистического, исторического, экономического анализа в изучении и прогнозировании показателей здоровья населения, заболеваемости, в оценке деятельности организаций здравоохранения и врачей, в определении эффективности лечебно-профилактических мероприятий и диспансеризации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4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5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6. Использовать лечебно-диагностическую аппаратур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7.</w:t>
      </w:r>
      <w:r>
        <w:rPr>
          <w:sz w:val="28"/>
          <w:szCs w:val="28"/>
        </w:rPr>
        <w:t xml:space="preserve">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8. Проводить диагностику здоровья челове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-9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К-10. Применять навыки профессионального поведения (деонтологии), знать и соблюдать нормы медицинской этик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11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12. Организовывать свой труд на научной основе с использованием компьютерных технологий обработки информ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13. Планировать и реализовывать мероприятия, направленные на повышение квалификации врач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</w:t>
      </w:r>
      <w:r>
        <w:rPr>
          <w:sz w:val="28"/>
          <w:szCs w:val="28"/>
        </w:rPr>
        <w:t>-14. Обобщать и способствовать распространению современных медицинских зн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bCs/>
          <w:sz w:val="28"/>
          <w:szCs w:val="28"/>
        </w:rPr>
        <w:t>-15. Взаимодействовать со специалистами смежных специальнос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16. Пользоваться глобальными информационными ресур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</w:t>
      </w:r>
      <w:r>
        <w:rPr>
          <w:sz w:val="28"/>
          <w:szCs w:val="28"/>
        </w:rPr>
        <w:t>-17. Владеть современными средствами телекоммуникац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Онк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специализированной медицинской помощи пациентам с онкологическими заболеваниями в амбулаторных и стационарных условиях в Республике Беларус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 онк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в он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разделы онколог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бирать общесоматический и онкологический анамнез, проводить общий осмотр и оценивать состояние пациен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клинико-биохимического лабораторного обследования, в том числе опухолевых марк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наличие свободной жидкости в полостях и выявлять отдаленные метастазы с помощью физикальных методов обсле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спознавать наличие новообразований визуальных локализац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группы риска при проведении профилактических осмот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линическую группу и в соответствии с ней лечебную тактик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деонтологические и этические задачи, связанные с сообщением диагноза и плана предстоящего лечения пациенту, родственника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 пациенту с онкологическим заболеванием при неотложных состояния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полнять учетную медицинскую документацию по он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санитарно-гигиеническое просвещение населения, пропагандировать здоровый образ жизни и знания основных симптомов онкологических заболева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физикального обследования пациен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проведения параллельного осмотра при подозрении на злокачественное новообраз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пальпации периферических лимфоузлов, молочных желез, техникой пальпации щитовидной желез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выполнения пункционной биопсии, мазков-отпечатков новообразо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забора мокроты для исследования на атипичные клет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ыполнения гемокульт-тес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Онкология» включает двенадцать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131 академический час, из них 93 аудиторных. Примерное распределение аудиторных часов по видам занятий: 16 часов лекций, 77 часов практических занятий. Рекомендуемая форма текущей аттестации: экзамен (10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Примерный тематический план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823"/>
      </w:tblGrid>
      <w:tr>
        <w:trPr>
          <w:tblHeader w:val="true"/>
          <w:trHeight w:val="537" w:hRule="atLeast"/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6"/>
                <w:szCs w:val="26"/>
              </w:rPr>
              <w:t>лекций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9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Этиология и патогенез новообразований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оды диагностики и лечения в онкологи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ганизация специализированной медицинской помощи пациентам с онкологическими заболеваниями. Деонтология в онколог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локачественные новообразования кож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Злокачественные новообразования головы и ше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локачественные новообразования щитовидной желез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Злокачественные новообразования слюнных желез. Злокачественные новообразования губы, языка, слизистой полости рта. Злокачественное новообразование гортан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Злокачественные новообразования молочной желез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Злокачественные новообразования легких и средосте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Злокачественные новообразования желудочно-кишечного тракт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/>
            </w:pPr>
            <w:r>
              <w:rPr>
                <w:sz w:val="28"/>
                <w:szCs w:val="28"/>
              </w:rPr>
              <w:t>7.1. Злокачественные новообразования пищевода и желудк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Колоректальный рак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Гепатопанкреатодуоденальные злокачественные новообразова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 Злокачественные лимфом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 Злокачественные новообразования мягких тканей, костей. Злокачественные новообразования забрюшинного пространств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Онкоуролог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1.Злокачественные новообразования почек и мочевого пузыр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2. Злокачественные новообразования яичек. Рак предстательной желез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Онкогинеколог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. Злокачественные новообразования яичник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2. Злокачественные новообразования шейки матк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3. Злокачественные новообразования тела матк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>1. Этиология и патогенез новообразований. Методы диагностики и лечения в онк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опухоль». Основные свойства злокачественных новообразований. Эпидемиология, этиология и патогенез злокачественных новообразований. Классификация новообразований. Предрак, ранний рак. Заболеваемость и смертность от рака, понятие «запущенность рака». Структура заболеваемости, динамика, связь с аварией на Чернобыльской АЭ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канцерогенов, механизмы и этапы канцерогене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ая, вторичная, третичная профилактика злокачественных новообразований. Профилактические осмотры населения. Правила диспансеризации групп повышенного онкологического ри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ий алгоритм в онкологии. Принципы формулирования онкологического диагноза. Классификация новообразований по системе Т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, стадиям. Методы диагностики в онкологии. Виды биоп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лечения в онкологии. Принципы хирургическ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иологические основы лучевой и лекарственной терапии злокачественных новообразований, принци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ппаратура, методы лучевой терапии злокачественных новообразований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>2. Организация специализированной медицинской помощи пациентам с онкологическими заболеваниями. Деонтология в он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структура организаций здравоохранения, оказывающих специализированную медицинскую помощь пациентам с онкологическими заболеваниями в Республике Беларусь. Учетная медицинская документация по онкологии, правила и сроки заполнения. Диспансерное наблюдение пациентов с онкологическими заболеваниями. Группы диспансерного учета. Медико-социальная экспертиза. Медицинская реабилитация. Скринин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онтологии обследования и лечения пациентов с онкологическими заболеваниями. Деонтология при общении с родственниками пациентов. Тактика лечения в запущенных стадиях злокачественных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о структурой и организацией работы поликлиники, отделения реабили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локачественные новообразования кож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игментные новообразования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гментные невусы: классификация, признаки малиг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анома: клинические проявления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Эпителиальные новообразования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этиология, патогенез, классификация эпителиальных новообразований кожи. Гистологические типы злокачественных эпителиальных новообразований кожи, особенности их роста, клинические проявления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о злокачественными новообразованиями кож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Злокачественные новообразования головы и ше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Злокачественные новообразования щитовид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качественное новообразование щитовидной железы: эпидемиология, связь с аварией на Чернобыльской АЭС, этиология, патогенез, гистологические формы, клинические проявления, биологические особенности различных форм, наследственные синдромы. Диагностика злокачественных новообразований щитовидной железы. Дифференциальная диагностика с доброкачественными новообразованиями щитовидной железы. Лечение злокачественных новообразований щитовидной железы, виды хирургических вмешательств, показания к радиойодтерап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ком щитовидной железы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Злокачественные новообразования слюнных желез. Злокачественные новообразования губы, языка, слизистой полости рта. Злокачественное новообразование гортан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Новообразования слюнных желез (доброкачественные и злокачественные): </w:t>
      </w:r>
      <w:r>
        <w:rPr>
          <w:sz w:val="28"/>
          <w:szCs w:val="28"/>
        </w:rPr>
        <w:t>эпидемиология, этиология, патогенез, классификация, клинические проявления, диагностика и лечени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к губы: </w:t>
      </w:r>
      <w:r>
        <w:rPr>
          <w:sz w:val="28"/>
          <w:szCs w:val="28"/>
        </w:rPr>
        <w:t xml:space="preserve">эпидемиология, этиология, патогенез, предраковые заболевания, клинические проявления, диагностика, дифференциальная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языка: </w:t>
      </w:r>
      <w:r>
        <w:rPr>
          <w:sz w:val="28"/>
          <w:szCs w:val="28"/>
        </w:rPr>
        <w:t>эпидемиология, этиология, патогенез, предраковые заболевания, клинические проявления, метастазирование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слизистой полости рта: </w:t>
      </w:r>
      <w:r>
        <w:rPr>
          <w:sz w:val="28"/>
          <w:szCs w:val="28"/>
        </w:rPr>
        <w:t>эпидемиология, этиология, патогенез, клинические проявления, метастазирование, диагностика, лечени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к гортани: </w:t>
      </w:r>
      <w:r>
        <w:rPr>
          <w:sz w:val="28"/>
          <w:szCs w:val="28"/>
        </w:rPr>
        <w:t>эпидемиология, этиология, патогенез, клинические проявления, метастазирование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о злокачественными новообразованиями слюнных желез, губ, языка, слизистой полости рта, гортан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5. Злокачественные новообразования молоч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ые заболевания молочной железы (новообразования и дисплазии): классификация, клинические проявления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к молочной железы: эпидемиология, этиология, патогенез,  клинические проявления, формы, метастазирование, методы диагностики. Раннее выявление, скрининг, профилактика новообразований молочной железы. Операции при раке молочной железы. Комбинированное и комплексное лечение рака молочной железы, реконструктивные операции, медицинская реабилит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образования грудной железы у муж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раком молочной железы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локачественные новообразования легких и средост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легкого: </w:t>
      </w:r>
      <w:r>
        <w:rPr>
          <w:sz w:val="28"/>
          <w:szCs w:val="28"/>
        </w:rPr>
        <w:t>эпидемиолог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этиология, патогенез, предопухолевые заболевания и факторы риска, гистологические формы, особенности роста и метастазирования. Клинические проявления, клинико-рентгенологические формы рака легкого, паранеопластические синдромы, диагностика (рентгенологические признаки различных форм рака легкого), дифференциальная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средостения и классификация новообразований средостения, клинические проявления, группы симптомов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о злокачественными новообразованиями легких и  средостения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7. Злокачественные новообразования желудочно-кишечного тракт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Злокачественные новообразования пищевода и желудк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пищевода: </w:t>
      </w:r>
      <w:r>
        <w:rPr>
          <w:sz w:val="28"/>
          <w:szCs w:val="28"/>
        </w:rPr>
        <w:t xml:space="preserve">эпидемиология,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>тиология, патогенез, предраковые заболевания, факторы риска, метастазирование, клинические проявления, осложнения, диагностика, лечение (радикальное и паллиативное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желудка: </w:t>
      </w:r>
      <w:r>
        <w:rPr>
          <w:sz w:val="28"/>
          <w:szCs w:val="28"/>
        </w:rPr>
        <w:t>эпидемиология, этиология, патогенез, предраковые заболевания, особенности роста и метастазирования. Клинические проявления  рака желудка в зависимости от формы опухолевого роста и локализации, осложнения опухолевого процесса. Диагностика рака желудка, дифференциальная диагностика, лечение (радикальные и паллиативные операции). Ранняя диагностика и профилактика новообразований желу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раком пищевода и желудка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Колоректальный рак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ободочной кишки: </w:t>
      </w:r>
      <w:r>
        <w:rPr>
          <w:sz w:val="28"/>
          <w:szCs w:val="28"/>
        </w:rPr>
        <w:t xml:space="preserve">эпидемиология, этиология, патогенез, предраковые заболевания, метастазирование. Клинические проявления рака ободочной кишки в зависимости от локализации, клинические формы, диагностика, дифференциальная диагностика, осложнения, леч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к прямой кишки: </w:t>
      </w:r>
      <w:r>
        <w:rPr>
          <w:sz w:val="28"/>
          <w:szCs w:val="28"/>
        </w:rPr>
        <w:t>эпидемиология, этиология, патогенез, предраковые заболевания, метастазирование. Клинические проявления рака прямой кишки в зависимости от локализации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раком ободочной и прямой кишк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Гепатопанкреатодуоденаль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злокачествен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овообраз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8"/>
          <w:szCs w:val="28"/>
        </w:rPr>
        <w:t>Новообразования печени</w:t>
      </w:r>
      <w:r>
        <w:rPr>
          <w:sz w:val="28"/>
          <w:szCs w:val="28"/>
        </w:rPr>
        <w:t xml:space="preserve"> (первичные и метастатические): эпидемиология, этиология, патогенез, предраковые заболевания и факторы риска. Эпидемиология, классификация рака печени, клинические проявления, диагностика, дифференциальная диагностика, лечени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к поджелудочной железы: </w:t>
      </w:r>
      <w:r>
        <w:rPr>
          <w:sz w:val="28"/>
          <w:szCs w:val="28"/>
        </w:rPr>
        <w:t>эпидемиология, этиология, патогенез, факторы риска, клинические проявления в зависимости от локализации,  диагностика, лечени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к желчного пузыря, внепеченочных протоков: </w:t>
      </w:r>
      <w:r>
        <w:rPr>
          <w:sz w:val="28"/>
          <w:szCs w:val="28"/>
        </w:rPr>
        <w:t>эпидемиология, этиология, морфологическая классификация, диагностика, лечение и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ком печени, поджелудочной железы, желчного пузыря, внепеченочных протоков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локачественные лимфо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злокачественная лимфома». Эпидемиология, этиология и патогенез злокачественных лимфом,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е формы лимфомы Ходжкина, стадирование, клинические проявления лимфогранулематоза, группы симптомов. Диагностика и лечение лимфом Ходжкина. Отдаленные результаты лечения лимфомы Ходжк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истологические формы неходжкинских лимфом, клинические проявления, группы симптомов, зависимость клинических проявлений от гистологической формы. Диагностика и лечение неходжкинских лимф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лимфаденопа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лимфомами Ходжкина, неходжскими лимфома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локачественные новообразования мягких тканей, костей. Злокачественные новообразования забрюшинного простра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ология, этиология, патогенез, классификация новообразований мягких тканей. Клинические проявления доброкачественных новообразований и сарком мягких тканей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ология, этиология, патогенез, классификация новообразований костей, клинические проявления, диагностика, дифференциальная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пидемиология, этиология, патогенез, классификация новообразований забрюшинного пространства, клинические проявления в зависимости от локализации, размеров, гистологической формы, осложнений, диагностика,  лечени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о злокачественными новообразованиями мягких тканей, костей, забрюшинного пространства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Онкоур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Злокачественные новообразования почек и мочевого пузыр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очки: эпидемиология, патогенез, классификация, особенности роста и метастазирования, клинические проявления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е мочевого пузыря: эпидемиология, этиология, патогенез, предраковые заболевания, клинические проявления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о злокачественными новообразованиями почек, мочевого пузыря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Злокачественные новообразования яичек. Рак предстатель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локачественные новообразования яичек</w:t>
      </w:r>
      <w:r>
        <w:rPr>
          <w:sz w:val="28"/>
          <w:szCs w:val="28"/>
        </w:rPr>
        <w:t>: классификация, факторы риска, метастазирование, клинические проявления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Рак предстательной железы: </w:t>
      </w:r>
      <w:r>
        <w:rPr>
          <w:sz w:val="28"/>
          <w:szCs w:val="28"/>
        </w:rPr>
        <w:t>эпидемиология, этиология, патогенез,  факторы риска, предраковые заболевания, метастазирование, клинические проявления, лечение. Методы ранней диагностики предстатель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новообразованиями яичек, раком предстательной железы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нкогинек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 Злокачественные новообразования яич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образование яичника: эпидемиология, этиология, патогенез, классификация (эпителиальные, неэпителиальные и метастатические). Этиология и патогенез рака яичников, группы риска, клинические проявления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новообразованиями яичников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Злокачественные новообразования шейки ма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шейки матки: эпидемиология, этиология, патогенез, предраковые заболевания, фоновые процессы, классификация, метастазирование. Ранняя диагностика и профилактика рака шейки матки, принципы и методы скрининга. Клинические проявления рака шейки матки, диагностика, осложнения. Лечение преинвазивного и инвазивного рака шейки матки. Лучевая терапия, хирургический метод, комбинированное и комплексное лечение рака шейки ма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раком шейки матк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. Злокачественные новообразования тела ма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тела матки: эпидемиология, этиология, патогенез, классификация, фоновые и предраковые заболевания эндометрия, метастазирование, клинические проявления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раком тела матк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ая часть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- 703 с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, Луд Н.Г., Угляница, Н.К. Общая онкология: учеб. пособие / К.Н.Угляница, Н.Г.Луд, Н.К.Угляница. - 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0" w:firstLine="710"/>
        <w:jc w:val="both"/>
        <w:rPr/>
      </w:pPr>
      <w:r>
        <w:rPr>
          <w:i/>
          <w:iCs/>
          <w:color w:val="000000"/>
          <w:sz w:val="28"/>
          <w:szCs w:val="28"/>
        </w:rPr>
        <w:t>Онкология</w:t>
      </w:r>
      <w:r>
        <w:rPr>
          <w:color w:val="000000"/>
          <w:sz w:val="28"/>
          <w:szCs w:val="28"/>
        </w:rPr>
        <w:t>: учебное пособие. В 2 ч. Ч.1. Общая онкология / О.Г.Суконко [и др.]; под ред. А.В.Прохорова. - Минск: Новое знание, 2016. – 430 с.: и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i/>
          <w:iCs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: сборник научных статей / Министерство здравоохранения Республики Беларусь, ГУ «Республиканский научно-практический центр онкологии и медицинской радиологии им. Н.Н.Александрова». – Минск: Проф. издания, 2012. – Вып. 2. - 5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 Дарьяловой. - Москва, 2007 - 5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– Минск, 2007. -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 Казаченок., В.В.Барьяш. - Минск: БГМУ, 2005. - 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Нечушкиной. – Москва: МЕД пресс-информ, 2009. - 42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 и экзаменам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Перечень использ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й экзамен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12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практических навыков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  <w:tab w:val="left" w:pos="1080" w:leader="none"/>
        </w:tabs>
        <w:ind w:left="0" w:firstLine="709"/>
        <w:jc w:val="both"/>
        <w:rPr>
          <w:szCs w:val="28"/>
        </w:rPr>
      </w:pPr>
      <w:r>
        <w:rPr/>
        <w:t>Физикальное</w:t>
      </w:r>
      <w:r>
        <w:rPr>
          <w:szCs w:val="28"/>
        </w:rPr>
        <w:t xml:space="preserve"> обследование пациента при подозрении на новообраз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араллельного осмотра при подозрении на злокачественное новообраз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ериферических лимфоузлов, молочных желез, щитовидной желез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ункционной биопсии, мазков-отпечатков новообраз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 мокроты для исследования на атипичные кле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и выявление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лгоритма обследования пациента с целью установления диагноза злокачественного новообразования и оценки распространения опухолевого 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вичной учетной медицинской документации по онколог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групп населения для проведения скрининговых программ по отдельным локализациям злокачественных новообразований. 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79160" cy="8623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54" t="5596" r="4844" b="10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rochorov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амара Алексее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-91-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ухов Алексей Эдуардович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, кафедры он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-04-7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2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2">
    <w:name w:val="WW8Num19z2"/>
    <w:qFormat/>
    <w:rPr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2">
    <w:name w:val="Знак2 Знак Знак"/>
    <w:qFormat/>
    <w:rPr>
      <w:lang w:val="ru-RU"/>
    </w:rPr>
  </w:style>
  <w:style w:type="character" w:styleId="FootnoteTextChar">
    <w:name w:val="Footnote Text Char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vsmu.by/about-vsmu/spisok-kafedr/18-departments/64-kafoncol.htm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1:00Z</dcterms:created>
  <dc:creator>TolstajaEN</dc:creator>
  <dc:description/>
  <cp:keywords/>
  <dc:language>en-US</dc:language>
  <cp:lastModifiedBy>USER</cp:lastModifiedBy>
  <cp:lastPrinted>2017-07-06T10:46:00Z</cp:lastPrinted>
  <dcterms:modified xsi:type="dcterms:W3CDTF">2017-09-05T07:48:00Z</dcterms:modified>
  <cp:revision>73</cp:revision>
  <dc:subject/>
  <dc:title>МИНИСТЕРСТВО ОБРАЗОВАНИЯ РЕСПУБЛИКИ БЕЛАРУСЬ</dc:title>
</cp:coreProperties>
</file>