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26505" cy="976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976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spacing w:before="0" w:after="360"/>
        <w:jc w:val="both"/>
        <w:rPr/>
      </w:pPr>
      <w:r>
        <w:rPr>
          <w:sz w:val="28"/>
          <w:szCs w:val="28"/>
        </w:rPr>
        <w:t>Т.П.Павлович, заведующий кафедрой общественного здоровья и здравоохранения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.Н.Мороз, доцент кафедры общественного здоровья и здравоохранения учреждения образования «Белорусский государственный медицинский университет», доктор медицинских наук, доцент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z w:val="28"/>
          <w:szCs w:val="28"/>
        </w:rPr>
        <w:t>Кафедра общественного здоровья и здравоохранения государственного учреждения образования «Белорусская медицинская академия последипломного образования»;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С.Глушанко, заведующий кафедрой общественного здоровья и здравоохранения </w:t>
      </w:r>
      <w:r>
        <w:rPr>
          <w:sz w:val="27"/>
          <w:szCs w:val="27"/>
        </w:rPr>
        <w:t>учреждения образования «Витебский государственный ордена Дружбы народов медицинский университет», доктор медицинских наук, профессор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федрой общественного здоровья и здравоохранения учреждения образования «Белорусский государственный медицинский университет»</w:t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before="0" w:after="120"/>
        <w:jc w:val="both"/>
        <w:rPr/>
      </w:pPr>
      <w:r>
        <w:rPr>
          <w:sz w:val="28"/>
          <w:szCs w:val="28"/>
        </w:rPr>
        <w:t>(протокол № 4 от 24.11.2015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7 от 16.03.2016)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Научно-методическим советом по стоматологии Учебно-методического объединения по высшему медицинскому, фармацевтическому образованию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>
          <w:sz w:val="28"/>
          <w:szCs w:val="28"/>
        </w:rPr>
        <w:t>(протокол № 6 от 18.03.2016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ое здоровье и здравоохран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чебна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циплина, содержащая систематизированные научные знания о теоретических основах и организационных принципах деятельности здравоохранения с учетом исторического опыта и современного состояния, закономерностях общественного здоровья населения и факторах, его определяющих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по учебной дисциплине «Общественное здоровье и здравоохранение» разработана в соответствии со следующими нормативными документами:</w:t>
      </w:r>
    </w:p>
    <w:p>
      <w:pPr>
        <w:pStyle w:val="Header"/>
        <w:numPr>
          <w:ilvl w:val="0"/>
          <w:numId w:val="7"/>
        </w:numPr>
        <w:tabs>
          <w:tab w:val="left" w:pos="0" w:leader="none"/>
          <w:tab w:val="left" w:pos="1276" w:leader="none"/>
          <w:tab w:val="center" w:pos="4153" w:leader="none"/>
          <w:tab w:val="right" w:pos="830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разовательным стандартом высшего образования специальност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1-79 01 07 «Стоматология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Header"/>
        <w:numPr>
          <w:ilvl w:val="0"/>
          <w:numId w:val="7"/>
        </w:numPr>
        <w:tabs>
          <w:tab w:val="left" w:pos="0" w:leader="none"/>
          <w:tab w:val="left" w:pos="1276" w:leader="none"/>
          <w:tab w:val="center" w:pos="4153" w:leader="none"/>
          <w:tab w:val="right" w:pos="830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ым учебным планом специальности 1-79 01 07 «Стоматология» (регистрационный № L 79-1-007/тип.), утвержденными первым заместителем Министра образования Республики Беларусь 30.05.2013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реподавания и изучения учебной дисциплины «Общественное здоровье и здравоохранение» заключается в формировании у студентов знаний о здоровье населения, факторах его определяющих, и приобретении ими умений организации медицинской помощи населению.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изучения учебной дисциплины состоят в получении студентам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кадемических компетенций, основа котор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ается в знании: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ов государственной политики в области охраны здоровья населения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 управленческой деятельности, планирования, финансирования и экономики в здравоохранении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 медицинской статистики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й здоровья населения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ов организации медицинской помощи населению.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реподавания учебной дисциплины состоят в формирова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личностных и профессиональных компетенций, основа которых </w:t>
      </w:r>
      <w:r>
        <w:rPr>
          <w:rFonts w:cs="Times New Roman" w:ascii="Times New Roman" w:hAnsi="Times New Roman"/>
          <w:sz w:val="28"/>
          <w:szCs w:val="28"/>
        </w:rPr>
        <w:t>заключается в знании и применении: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в исследования и оценки состояния здоровья населения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ов организации медицинской (стоматологической) помощи населению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в анализа информации с целью разработки управленческих решений для повышения качества и эффективности деятельности организаций здравоохранения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ов управления, планирования, экономики и финансирования здравоохран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Общественное здоровье и здравоохранение»</w:t>
      </w:r>
      <w:r>
        <w:rPr>
          <w:color w:val="000000"/>
          <w:sz w:val="28"/>
          <w:szCs w:val="28"/>
        </w:rPr>
        <w:t xml:space="preserve"> осуществляется на базе приобретенных студентом знаний и умений по разделам следующих учебных дисциплин: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>Общая гигиена.</w:t>
      </w:r>
      <w:r>
        <w:rPr>
          <w:sz w:val="28"/>
          <w:szCs w:val="28"/>
        </w:rPr>
        <w:t xml:space="preserve"> Здоровье, определяющие его факторы. Образ жизни и его компоненты. Проблемы антропогенного загрязнения среды обитания человека и его влияние на здоровье населения. Охрана среды обитания человека. 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>Терапевтическая стоматология.</w:t>
      </w:r>
      <w:r>
        <w:rPr>
          <w:sz w:val="28"/>
          <w:szCs w:val="28"/>
        </w:rPr>
        <w:t xml:space="preserve"> Структура и содержание работы городской стоматологической поликлиники. Организация работы врача-стоматолога-терапевта. Экспертиза временной нетрудоспособности. Диспансеризация населения. Профилактическая работа врача-стоматолога-терапевта. Новые организационные формы работы городской стоматологической поликлиники. 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>Радиационная и экологическая медицина.</w:t>
      </w:r>
      <w:r>
        <w:rPr>
          <w:sz w:val="28"/>
          <w:szCs w:val="28"/>
        </w:rPr>
        <w:t xml:space="preserve"> Экологическая ситуация в Беларуси. Связь между экологическим состоянием окружающей среды и заболеваемостью населе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Изучение учебной дисциплины «Общественное здоровье и здравоохранение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2. Владеть системным и сравнительным анализо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3. Владеть исследовательскими навыкам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4. Уметь работать самостоятельно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5. Быть способным порождать новые идеи (обладать креативностью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6. Владеть междисциплинарным подходом при решении пробле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АК-7. 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8. Обладать навыками устной и письменной коммуникации, владеть профессиональной и научной лексико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9. Уметь учиться, повышать свою квалификацию в течение всей жиз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социально-личност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1. Обладать качествами гражданственност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2. Быть способным к социальному взаимодействи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3. Обладать способностью к межличностным коммуникация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4. Владеть навыками здоровьесбереже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5. Быть способным к критике и самокритике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6. Уметь работать в команде.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1. Проводить профессиональное обучение медицинских работников, имеющих среднее специальное медицинское образование, учебные занятия со студентами, курсантами, слушателями, планировать и проводить воспитательную работу с обучающимис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2. Разрабатывать методическое обеспечение образовательного процесс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3. Осуществлять и пропагандировать мероприятия по предотвращению производственного травматизм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4. Использовать новые технологии обуче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5. Использовать в работе нормативные правовые акты и организационно-распорядительные документы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6. Оформлять медицинскую и организационно-распорядительную документаци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ПК-7. Документировать результаты профилактической, лечебной и реабилитационной медицинской помощи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8. Самостоятельно принимать профессиональные решения и организовывать работу исполнителей для достижения поставленных целе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9. Взаимодействовать со специалистами смежных профильных специальносте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10. Осуществлять организацию и оказание медицинской помощи населению с использованием современных информационных технологий и ресурсов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11. Владеть современными средствами телекоммуникаци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12. Взаимодействовать с коллегами в соответствии с нормативными правовыми актам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13. Анализировать и оценивать собранные данные, готовить доклады, материалы к презентациям и представлять их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14. Разрабатывать документы для утверждения, вести переговоры с заинтересованными участникам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В результате изучения учебной дисциплины «Общественное здоровье и здравоохранение» студент должен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законодательства Республики Беларусь в области здравоохранения и направления совершенствования деятельности отрасли, основные принципы деятельности национальной системы здравоохранения и организации медицинской помощи населени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нципы государственной политики Республики Беларусь в области охраны здоровья населения, направления деятельности Всемирной организации здравоохранения и других международных организаций по вопросам охраны здоровья человека и международного сотрудничества в области здравоохран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сновные положения Концепции национальной безопасности Республики Беларус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планирования, финансирования, особенности экономического анализа деятельности организаций здравоохранения, основы менеджмента в здравоохранении и системы управления здравоохранение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бщественного здоровья, их особенности в Республике Беларусь и факторы их определяющ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 метод для изучения общественного здоровья и деятельности организации здравоохранения, основы медицинской экспертизы в общественном здоровь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, формы, методы и средства гигиенического воспитания и обучения насел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рмы предпринимательской деятельности в здравоохранении, организацию планово-экономической и финансовой деятельности организаций, основы ценообразования в здравоохранении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ть с использованием компьютерных технологий статистические величины, оценивать значимость выборочных статистических показателей и их раз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ценивать влияние факторов риска на развитие патологического процесса, возникновение рецидивов, осложн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ять основные учетные формы медицинской документации организаций здравоохран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основные показатели и осуществлять анализ деятельности организаций здравоохран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деятельность организаций здравоохранения на основании государственных минимальных социальных стандарт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медицинскую, социальную и экономическую эффективность проводимых мероприятий в системе здравоохранения, новых диагностических мето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ассчитывать показатели деятельности организаций здравоохранения различных типов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статистического анализа, основными приемами обработки научных данны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ами оценки общественного здоровья населения и деятельности организаций здравоохран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выком разработки комплекса профилактических мероприят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ами принятия управленческих решений и их эффективности в здравоохран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а типовой учебной программы по учебной дисциплине «Общественное здоровье и здравоохранение» включает 6 раздел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spacing w:val="30"/>
          <w:sz w:val="32"/>
          <w:szCs w:val="32"/>
        </w:rPr>
      </w:pPr>
      <w:r>
        <w:rPr>
          <w:sz w:val="28"/>
          <w:szCs w:val="28"/>
        </w:rPr>
        <w:t>Всего на изучение учебной дисциплины отводится 81 академический час, из них 60 аудиторных. Примерное распределение аудиторных часов по видам занятий: 24 часа лекций, 36 часов практических занятий. Рекомендуемая форма текущей аттестации: экзамен (7 семестр).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1091"/>
        <w:gridCol w:w="1787"/>
      </w:tblGrid>
      <w:tr>
        <w:trPr>
          <w:tblHeader w:val="true"/>
          <w:trHeight w:val="469" w:hRule="atLeast"/>
          <w:cantSplit w:val="true"/>
        </w:trPr>
        <w:tc>
          <w:tcPr>
            <w:tcW w:w="6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471" w:hRule="atLeast"/>
          <w:cantSplit w:val="true"/>
        </w:trPr>
        <w:tc>
          <w:tcPr>
            <w:tcW w:w="6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х</w:t>
            </w:r>
          </w:p>
        </w:tc>
      </w:tr>
      <w:tr>
        <w:trPr>
          <w:trHeight w:val="274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 Теоретические основы учебной дисциплины «Общественное здоровье и здравоохранение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 Общественное здоровье и здравоохранение как наука, учебная дисциплина, область практической деятельн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 Здравоохранение. Системы здравоохранения. Международное сотрудничество в здравоохранен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 Медицинская статистик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 Общественное здоровье и методы его изучения. Важнейшие медико-социальные проблем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 Медицинская демограф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 Методика вычисления и анализ демографических показателе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 Заболеваемость и инвалидность насел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 Методика изучения заболеваем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 Охрана здоровья насел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131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 Первичная медицинская помощь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1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 Специализированная медицинская помощь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4.3. </w:t>
            </w:r>
            <w:r>
              <w:rPr>
                <w:sz w:val="28"/>
                <w:szCs w:val="28"/>
              </w:rPr>
              <w:t>Организация медицинской помощи населению в амбулаторных условия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09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4.4. Организация медицинской помощи населению в стационарных условиях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 Организация медицинской помощи населению, проживающему в сельской местности. Организация оказания населению скорой медицинской помощ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6. Организация деятельности органов и учреждений, осуществляющих государственный санитарный надзор в Республике Беларусь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 Современные проблемы профилакт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96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 Основы управления, планирования, экономики и финансирования здравоохран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 Управление здравоохранением. Планирование в здравоохранен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96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 Экономика и финансирование здравоохран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 Управление качеством медицинской помощ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9" w:hRule="atLeast"/>
          <w:cantSplit w:val="true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Всего час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br w:type="page"/>
      </w: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24"/>
        <w:numPr>
          <w:ilvl w:val="1"/>
          <w:numId w:val="11"/>
        </w:numPr>
        <w:tabs>
          <w:tab w:val="clear" w:pos="708"/>
          <w:tab w:val="left" w:pos="1440" w:leader="none"/>
        </w:tabs>
        <w:spacing w:lineRule="auto" w:line="240" w:before="240" w:after="0"/>
        <w:jc w:val="both"/>
        <w:rPr/>
      </w:pPr>
      <w:r>
        <w:rPr>
          <w:b/>
          <w:smallCaps/>
          <w:sz w:val="28"/>
          <w:szCs w:val="28"/>
        </w:rPr>
        <w:t>Теоретические основы учебной дисциплины «Общественное здоровье и здравоохранение»</w:t>
      </w:r>
    </w:p>
    <w:p>
      <w:pPr>
        <w:pStyle w:val="24"/>
        <w:tabs>
          <w:tab w:val="clear" w:pos="708"/>
          <w:tab w:val="left" w:pos="3686" w:leader="none"/>
        </w:tabs>
        <w:spacing w:lineRule="auto" w:line="240" w:before="120" w:after="0"/>
        <w:ind w:left="0" w:firstLine="709"/>
        <w:jc w:val="both"/>
        <w:rPr/>
      </w:pPr>
      <w:r>
        <w:rPr>
          <w:b/>
          <w:sz w:val="28"/>
          <w:szCs w:val="28"/>
        </w:rPr>
        <w:t>1.1. Общественное здоровье и здравоохранение как наука, учебная дисциплина, область практической деятельности</w:t>
      </w:r>
    </w:p>
    <w:p>
      <w:pPr>
        <w:pStyle w:val="23"/>
        <w:tabs>
          <w:tab w:val="clear" w:pos="708"/>
          <w:tab w:val="decimal" w:pos="113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здоровье и здравоохранение как наука о закономерностях общественного здоровья. Воздействие социальных условий, факторов внешней среды и образа жизни на здоровье населения. Объект и предмет изучения учебной дисциплины «Общественное здоровье и здравоохранение», задачи учебной дисциплины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Учебная дисциплина «Общественное здоровье и здравоохранение» среди медицинских, гигиенических, биологических и общественных наук. Роль учебной дисциплины «Общественное здоровье и здравоохранение» в системе медицинского образования, профессиональной деятельности врача-специалиста, деятельности органов управления и организаций здравоохранения.</w:t>
      </w:r>
    </w:p>
    <w:p>
      <w:pPr>
        <w:pStyle w:val="23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исследования: исторический, статистический, социологический, экспертных оценок, экономико-математический, экспериментальный, моделирования.</w:t>
      </w:r>
    </w:p>
    <w:p>
      <w:pPr>
        <w:pStyle w:val="Style15"/>
        <w:tabs>
          <w:tab w:val="clear" w:pos="708"/>
          <w:tab w:val="left" w:pos="3686" w:leader="none"/>
        </w:tabs>
        <w:spacing w:before="12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Здравоохранение. Системы здравоохранения. Международное сотрудничество в здравоохранении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Здравоохранение</w:t>
      </w:r>
      <w:r>
        <w:rPr>
          <w:sz w:val="28"/>
          <w:szCs w:val="28"/>
        </w:rPr>
        <w:t xml:space="preserve">. Системы здравоохранения, характеристика, организационные принципы. 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инципы государственной системы здравоохранения Республики Беларусь. Обеспечение прав граждан Республики Беларусь на доступное медицинское обслуживание. Современное состояние системы здравоохранения Республики Беларусь, основные достижения, проблемы.</w:t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сотрудничество в области здравоохранения. Международные медицинские организации, ассоциации, общества.</w:t>
      </w:r>
    </w:p>
    <w:p>
      <w:pPr>
        <w:pStyle w:val="23"/>
        <w:spacing w:lineRule="auto" w:line="240"/>
        <w:ind w:firstLine="709"/>
        <w:jc w:val="both"/>
        <w:rPr/>
      </w:pPr>
      <w:r>
        <w:rPr>
          <w:sz w:val="28"/>
          <w:szCs w:val="28"/>
        </w:rPr>
        <w:t>Всемирная организация здравоохранения (ВОЗ), ее структура, основные направления деятельности. Значение ВОЗ в решении вопросов международного здравоохранения. Участие Республики Беларусь в деятельности ВОЗ.</w:t>
      </w:r>
    </w:p>
    <w:p>
      <w:pPr>
        <w:pStyle w:val="24"/>
        <w:numPr>
          <w:ilvl w:val="1"/>
          <w:numId w:val="11"/>
        </w:numPr>
        <w:tabs>
          <w:tab w:val="clear" w:pos="708"/>
          <w:tab w:val="left" w:pos="1440" w:leader="none"/>
        </w:tabs>
        <w:spacing w:lineRule="auto" w:line="240" w:before="240" w:after="0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дицинская статистика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Статистика: определение, содержание, задачи.</w:t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>Медицинская статистика, ее содержание, задачи. Статистический метод. Структура статистического метода. Метод несплошного исследования, характеристика. Типы исследований, характеристика. Методы математической статистики, характеристика. Параметрические и непараметрические методы статистической обработки данных в медицине.</w:t>
      </w:r>
    </w:p>
    <w:p>
      <w:pPr>
        <w:pStyle w:val="23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доказательной медицины, принципы. Систематические обзоры литературы и мета-анализ. Рандомизированные контролируемые клинические исследования, характеристика. </w:t>
      </w:r>
    </w:p>
    <w:p>
      <w:pPr>
        <w:pStyle w:val="23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smallCaps/>
          <w:sz w:val="28"/>
          <w:szCs w:val="28"/>
        </w:rPr>
        <w:t>Общественное здоровье и методы его изучения. Важнейшие медико-социальные проблемы</w:t>
      </w:r>
    </w:p>
    <w:p>
      <w:pPr>
        <w:pStyle w:val="24"/>
        <w:tabs>
          <w:tab w:val="clear" w:pos="708"/>
          <w:tab w:val="left" w:pos="3686" w:leader="none"/>
        </w:tabs>
        <w:spacing w:lineRule="auto" w:line="240" w:before="120" w:after="0"/>
        <w:ind w:left="709" w:hanging="0"/>
        <w:jc w:val="both"/>
        <w:rPr/>
      </w:pPr>
      <w:r>
        <w:rPr>
          <w:b/>
          <w:sz w:val="28"/>
          <w:szCs w:val="28"/>
        </w:rPr>
        <w:t>3.1. Медицинская демография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едицинской демографии, ее основные разделы. Значение демографических данных для характеристики здоровья населения, анализа и планирования деятельности органов управления и организаций здравоохранени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Демографическая безопасность, демографические угрозы, демографическая политика. Нормативно-правовые документы, регламентирующие основы демографической безопасности Республики Беларусь. Закон «О демографической безопасности Республики Беларусь»: правовые и организационные основы обеспечения демографической безопасности. Государственная программа «Здоровье народа и демографическая безопасность Республики Беларусь» на 2016-2020 годы: цель, задачи, характеристика, ожидаемые результаты. </w:t>
      </w:r>
    </w:p>
    <w:p>
      <w:pPr>
        <w:pStyle w:val="23"/>
        <w:spacing w:lineRule="auto" w:line="24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органов государственной власти в области обеспечения демографической безопасности.</w:t>
      </w:r>
    </w:p>
    <w:p>
      <w:pPr>
        <w:pStyle w:val="23"/>
        <w:spacing w:lineRule="auto" w:line="240" w:before="0" w:after="0"/>
        <w:ind w:firstLine="705"/>
        <w:jc w:val="both"/>
        <w:rPr/>
      </w:pPr>
      <w:r>
        <w:rPr>
          <w:sz w:val="28"/>
          <w:szCs w:val="28"/>
        </w:rPr>
        <w:t xml:space="preserve">Демографическая политика: понятие, основные направления в различных странах. Современное состояние и основные тенденции демографических процессов в Республике Беларусь и зарубежных странах, факторы их определяющие. </w:t>
      </w:r>
    </w:p>
    <w:p>
      <w:pPr>
        <w:pStyle w:val="23"/>
        <w:spacing w:lineRule="auto" w:line="240" w:before="0" w:after="0"/>
        <w:ind w:firstLine="705"/>
        <w:jc w:val="both"/>
        <w:rPr/>
      </w:pPr>
      <w:r>
        <w:rPr>
          <w:sz w:val="28"/>
          <w:szCs w:val="28"/>
        </w:rPr>
        <w:t>Статика населения. Переписи населения как источник информации о статике населения, история, методика проведения, результаты. Характеристика изменений численности населения, возрастно-полового состава в последние десятилетия. Типы возрастно-половой структуры населения. Старение населения как современная демографическая тенденция развитых стран, медико-социальное значение проблемы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Динамика населения, ее виды. Виды миграции населения по направлению потока движения, причине, времени. Определяющие факторы, основные тенденции миграции населения. Влияние миграции на здоровье населения, задачи органов управления и организаций здравоохранения. Проблемы урбанизаци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Рождаемость, фертильность (плодовитость). Влияние медико-социальных факторов на уровень рождаемости и фертильности: условия и образ жизни, Возрастно-половая структура населения, состояние его здоровья, уровень образования и культуры, организация медицинской помощи, законодательство по вопросам брака и семьи и др.</w:t>
      </w:r>
    </w:p>
    <w:p>
      <w:pPr>
        <w:pStyle w:val="23"/>
        <w:spacing w:lineRule="auto" w:line="240" w:before="0" w:after="0"/>
        <w:ind w:firstLine="705"/>
        <w:jc w:val="both"/>
        <w:rPr/>
      </w:pPr>
      <w:r>
        <w:rPr>
          <w:sz w:val="28"/>
          <w:szCs w:val="28"/>
        </w:rPr>
        <w:t>Смертность населения, общие и повозрастные показатели. Уровни смертности населения, тенденции. Младенческая и перинатальная смертность, основные причины. Материнская смертность, ведущие причины. Факторы, влияющие на уровень и динамику смертности.</w:t>
      </w:r>
    </w:p>
    <w:p>
      <w:pPr>
        <w:pStyle w:val="23"/>
        <w:spacing w:lineRule="auto" w:line="24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емографических показателей в работе врача-специалиста, их значение для оценки деятельности органов управления и организаций здравоохранения.</w:t>
      </w:r>
    </w:p>
    <w:p>
      <w:pPr>
        <w:pStyle w:val="Style15"/>
        <w:tabs>
          <w:tab w:val="clear" w:pos="708"/>
          <w:tab w:val="left" w:pos="3686" w:leader="none"/>
        </w:tabs>
        <w:spacing w:before="12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Методика вычисления и анализ демографических показателей</w:t>
      </w:r>
    </w:p>
    <w:p>
      <w:pPr>
        <w:pStyle w:val="23"/>
        <w:spacing w:lineRule="auto" w:line="240" w:before="0" w:after="0"/>
        <w:ind w:firstLine="705"/>
        <w:jc w:val="both"/>
        <w:rPr/>
      </w:pPr>
      <w:r>
        <w:rPr>
          <w:sz w:val="28"/>
          <w:szCs w:val="28"/>
        </w:rPr>
        <w:t>Статика населения: численность, плотность, возрастно-половой состав и др. Типы возрастно-половой структуры населения, характеристик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ождаемость населения, общий и специальные показатели, методика расчета, оценка по критериям ВОЗ. Воспроизводство населения, показатели воспроизводства, методика вычисления, определение типа воспроизводства населени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Смертность населения, общий и повозрастные показатели, методика расчета. Младенческая, неонатальная и перинатальная смертность, методики расчета, оценка по критериям ВОЗ. Материнская смертность, методика расчета. Уровень и причины материнской смертности в Республике Беларусь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Естественный прирост населения, методики вычисления, характеристика.</w:t>
      </w:r>
    </w:p>
    <w:p>
      <w:pPr>
        <w:pStyle w:val="23"/>
        <w:spacing w:lineRule="auto" w:line="240" w:before="0" w:after="0"/>
        <w:ind w:firstLine="705"/>
        <w:jc w:val="both"/>
        <w:rPr/>
      </w:pPr>
      <w:r>
        <w:rPr>
          <w:sz w:val="28"/>
          <w:szCs w:val="28"/>
        </w:rPr>
        <w:t>Ожидаемая продолжительность жизни при рождении, методики расчета, оценка. Факторы, влияющие на ожидаемую продолжительность жизни при рождении. Влияние отдельных причин смерти на ожидаемую продолжительность жизни населения.</w:t>
      </w:r>
    </w:p>
    <w:p>
      <w:pPr>
        <w:pStyle w:val="23"/>
        <w:spacing w:lineRule="auto" w:line="240" w:before="0" w:after="0"/>
        <w:ind w:firstLine="705"/>
        <w:jc w:val="both"/>
        <w:rPr/>
      </w:pPr>
      <w:r>
        <w:rPr>
          <w:sz w:val="28"/>
          <w:szCs w:val="28"/>
        </w:rPr>
        <w:t>Анализ демографической ситуации в регионе, критерии оценки.</w:t>
      </w:r>
    </w:p>
    <w:p>
      <w:pPr>
        <w:pStyle w:val="23"/>
        <w:spacing w:lineRule="auto" w:line="24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оль медицинских работников в регистрации рождения и смерти. Медицинские учетные документы.</w:t>
      </w:r>
    </w:p>
    <w:p>
      <w:pPr>
        <w:pStyle w:val="Style15"/>
        <w:tabs>
          <w:tab w:val="clear" w:pos="708"/>
          <w:tab w:val="left" w:pos="3686" w:leader="none"/>
        </w:tabs>
        <w:spacing w:before="12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Заболеваемость и инвалидность населения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, определение. Роль государственной статистики заболеваемости в изучении состояния здоровья населения. Показатели заболеваемости.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статистическая классификация болезней и проблем, связанных со здоровьем (десятый пересмотр), принципы и особенности построения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овременное состояние, тенденции, особенности заболеваемости населения (региональные, возрастно-половые, профессиональные и др.), определяющие факторы. Характеристика заболеваемости населения, пострадавшего от катастрофы на Чернобыльской АЭС.</w:t>
      </w:r>
    </w:p>
    <w:p>
      <w:pPr>
        <w:pStyle w:val="23"/>
        <w:spacing w:lineRule="auto" w:line="24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Значение заболеваемости как основного критерия здоровья населения для анализа и планирования работы врачей-специалистов, деятельности органов управления, оценки качества и эффективности медицинской помощ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алидность населения. Определение понятий: инвалид, инвалидность, нарушение здоровья, ограничение жизнедеятельности, социальная недостаточность. Показатели инвалидности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чины инвалидности. Группы инвалидности, критерии их определения.</w:t>
      </w:r>
    </w:p>
    <w:p>
      <w:pPr>
        <w:pStyle w:val="Style15"/>
        <w:tabs>
          <w:tab w:val="clear" w:pos="708"/>
          <w:tab w:val="left" w:pos="3686" w:leader="none"/>
        </w:tabs>
        <w:spacing w:before="120" w:after="0"/>
        <w:ind w:left="0" w:firstLine="709"/>
        <w:contextualSpacing/>
        <w:jc w:val="both"/>
        <w:rPr/>
      </w:pPr>
      <w:r>
        <w:rPr>
          <w:b/>
          <w:sz w:val="28"/>
          <w:szCs w:val="28"/>
        </w:rPr>
        <w:t>3.4. Методика изучения заболеваемости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зучения заболеваемости и их сравнительная характеристика.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заболеваемости по обращаемости за медицинской помощью. Первичная и общая заболеваемость населения: метод изучения, учетные и отчетный документы, алгоритмы вычисления показателей. Современные уровни и структура первичной и общей заболеваемости населения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Изучение заболеваемости населения по данным специального учета (острые инфекционные, важнейшие неэпидемические заболевания, госпитализированная заболеваемость). Учетные и отчетные документы изучения заболеваемости населения. Показатели, современные уровни заболеваемости населения. Направления профилактики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Изучение заболеваемости с временной утратой трудоспособности (ВУТ). Единица наблюдения. Понятие о первичном обращении. Учетные и отчетные документы изучения заболеваемости с ВУТ. Анализ заболеваемости с ВУТ по данным годового отчета. Вычисление и оценка показателей с ВУТ. Уровни и структура заболеваемости с ВУТ. Основные пути снижения заболеваемости с ВУТ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Изучение заболеваемости по данным профилактических медицинских осмотров населения, методика изучения. Виды профилактических медицинских осмотров (предварительные, периодические и целевые), порядок проведения, учетные документы. Группы здоровья. Понятие «патологическая пораженность». Методика вычисления показателей (патологическая и моментная пораженность).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 по данным о причинах смерти: метод изучения, учетные документы, алгоритмы вычисления показателей, уровень. Врачебная регистрация причин смерти.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Международная статистическая классификация болезней и проблем, связанных со здоровьем (десятый пересмотр). Особенности кодирования патологических состояний.</w:t>
      </w:r>
    </w:p>
    <w:p>
      <w:pPr>
        <w:pStyle w:val="24"/>
        <w:spacing w:lineRule="auto" w:line="240" w:before="120" w:after="0"/>
        <w:ind w:left="709"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4. Охрана здоровья населения</w:t>
      </w:r>
    </w:p>
    <w:p>
      <w:pPr>
        <w:pStyle w:val="Style15"/>
        <w:tabs>
          <w:tab w:val="clear" w:pos="708"/>
          <w:tab w:val="left" w:pos="3686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4.1. Первичная медицинская помощь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ервичная медицинская помощь — первый этап непрерывного процесса охраны здоровья населения: принципы, функции, структура. Врач общей практики: функции, организация работы, взаимодействие с врачами-специалистами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Медицинская помощь населению в амбулаторных условиях. Врачебная амбулатория, городская поликлиника: структура, задачи, направления деятельности.</w:t>
      </w:r>
    </w:p>
    <w:p>
      <w:pPr>
        <w:pStyle w:val="Style15"/>
        <w:tabs>
          <w:tab w:val="clear" w:pos="708"/>
          <w:tab w:val="left" w:pos="3686" w:leader="none"/>
        </w:tabs>
        <w:spacing w:before="12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Специализированная медицинская помощ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медицинской помощи. 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Организация специализированной медицинской помощи населению. Особенности организации медицинской помощи населению в специализированных поликлиниках, диспансерах, областных больницах. Диагностические центры: задачи, организация работы. Центры специализированной медицинской помощи: задачи, структура, порядок направления и приема пациентов. Основные направления совершенствования специализированной медицинской помощи.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отехнологичная медицинская помощь: определение, виды, условия предоставления, направления развития.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Больницы, госпитали в системе других ведомств, клиники научно-практических центров: структура, особенности работы.</w:t>
      </w:r>
    </w:p>
    <w:p>
      <w:pPr>
        <w:pStyle w:val="Style15"/>
        <w:tabs>
          <w:tab w:val="clear" w:pos="708"/>
          <w:tab w:val="left" w:pos="3686" w:leader="none"/>
        </w:tabs>
        <w:spacing w:before="12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рганизация медицинской помощи населению в амбулаторных условиях</w:t>
      </w:r>
    </w:p>
    <w:p>
      <w:pPr>
        <w:pStyle w:val="23"/>
        <w:spacing w:lineRule="auto" w:line="24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амбулаторно-поликлинических организаций.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одская поликлиника, роль в организации медицинской помощи населению и изучении его здоровья. Организационная структура поликлиники, функции отделений. Организация приема пациентов, обратившихся с лечебной, диагностической, профилактической целями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Участково-территориальный принцип поликлинического обслуживания, его значение и реализация в современных условиях. Виды врачебных участков, нормативы. Лечебно-диагностическая деятельность поликлиники. Содержание работы врачей-терапевтов участковых и врачей-специалистов. Взаимосвязь и преемственность поликлиники с другими организациями здравоохранения (больницами, диспансерами и др.)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Роль поликлиники в формировании здорового образа жизни. Отделение профилактики поликлиники, его задачи. Методы и средства гигиенического обучения и воспитания населения в поликлинике.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итарно-противоэпидемическая деятельность поликлиники. Кабинет инфекционных заболеваний поликлиники (структура, функции, организация работы). 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Диспансеризация населения: определение, задачи, этапы. Организация и содержание диспансеризации в амбулаторно-поликлинических организациях. Группы диспансерного наблюдения взрослого населения. Учетные и отчетные документы диспансерного наблюдения населения. Показатели оценки объема, качества и эффективности диспансеризации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Учетная и отчетная документация городской поликлиники. Анализ деятельности поликлиники: характеристика кадрового состава (показатели укомплектованности, коэффициенты совместительства врачей и средних медицинских работников), показатели объема работы врачей-специалистов, профилактической работы с пациентами, диспансеризации.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язь поликлиники с центром гигиены, эпидемиологии и общественного здоровья.</w:t>
      </w:r>
    </w:p>
    <w:p>
      <w:pPr>
        <w:pStyle w:val="Style15"/>
        <w:tabs>
          <w:tab w:val="clear" w:pos="708"/>
          <w:tab w:val="left" w:pos="3686" w:leader="none"/>
        </w:tabs>
        <w:spacing w:before="120" w:after="0"/>
        <w:ind w:left="0" w:firstLine="709"/>
        <w:contextualSpacing/>
        <w:jc w:val="both"/>
        <w:rPr/>
      </w:pPr>
      <w:r>
        <w:rPr>
          <w:b/>
          <w:sz w:val="28"/>
          <w:szCs w:val="28"/>
        </w:rPr>
        <w:t>4.4. Организация медицинской помощи населению в стационарных условиях</w:t>
      </w:r>
    </w:p>
    <w:p>
      <w:pPr>
        <w:pStyle w:val="Style15"/>
        <w:tabs>
          <w:tab w:val="clear" w:pos="708"/>
          <w:tab w:val="left" w:pos="3686" w:leader="none"/>
        </w:tabs>
        <w:spacing w:before="120" w:after="0"/>
        <w:ind w:left="0" w:firstLine="709"/>
        <w:contextualSpacing/>
        <w:jc w:val="both"/>
        <w:rPr/>
      </w:pPr>
      <w:r>
        <w:rPr>
          <w:sz w:val="28"/>
          <w:szCs w:val="28"/>
        </w:rPr>
        <w:t>Номенклатура больничных организаций.</w:t>
      </w:r>
    </w:p>
    <w:p>
      <w:pPr>
        <w:pStyle w:val="23"/>
        <w:spacing w:lineRule="auto" w:line="24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Городская больница: задачи, организационная структура.</w:t>
      </w:r>
    </w:p>
    <w:p>
      <w:pPr>
        <w:pStyle w:val="23"/>
        <w:spacing w:lineRule="auto" w:line="240" w:before="0" w:after="0"/>
        <w:ind w:firstLine="705"/>
        <w:jc w:val="both"/>
        <w:rPr/>
      </w:pPr>
      <w:r>
        <w:rPr>
          <w:sz w:val="28"/>
          <w:szCs w:val="28"/>
        </w:rPr>
        <w:t>Приемное отделение: структура, задачи, организация работы, порядок обращения, осмотра и госпитализации пациентов, документация, мероприятия по профилактике внутрибольничных инфекций.</w:t>
      </w:r>
    </w:p>
    <w:p>
      <w:pPr>
        <w:pStyle w:val="23"/>
        <w:spacing w:lineRule="auto" w:line="240" w:before="0" w:after="0"/>
        <w:ind w:firstLine="705"/>
        <w:jc w:val="both"/>
        <w:rPr/>
      </w:pPr>
      <w:r>
        <w:rPr>
          <w:sz w:val="28"/>
          <w:szCs w:val="28"/>
        </w:rPr>
        <w:t>Профильные лечебно-профилактические отделения больницы: задачи, организация работы, учетные документы, порядок заполнения и хранения. Характеристика лечебно-охранительного, противоэпидемического и санитарно-гигиенического режимов больницы.</w:t>
      </w:r>
    </w:p>
    <w:p>
      <w:pPr>
        <w:pStyle w:val="23"/>
        <w:spacing w:lineRule="auto" w:line="240" w:before="0" w:after="0"/>
        <w:ind w:firstLine="705"/>
        <w:jc w:val="both"/>
        <w:rPr/>
      </w:pPr>
      <w:r>
        <w:rPr>
          <w:sz w:val="28"/>
          <w:szCs w:val="28"/>
        </w:rPr>
        <w:t>Клинико-диагностические, лабораторные и другие отделения больницы. Хозяйственная служба больницы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Годовой отчет о деятельности больничной организации. Анализ деятельности городской больницы: характеристика обеспеченности населения медицинской помощью в стационарных условиях, показатели использования коечного фонда, качества медицинского обслуживания, хирургической работы.</w:t>
      </w:r>
    </w:p>
    <w:p>
      <w:pPr>
        <w:pStyle w:val="23"/>
        <w:spacing w:lineRule="auto" w:line="240" w:before="0" w:after="0"/>
        <w:ind w:firstLine="705"/>
        <w:jc w:val="both"/>
        <w:rPr/>
      </w:pPr>
      <w:r>
        <w:rPr>
          <w:sz w:val="28"/>
          <w:szCs w:val="28"/>
        </w:rPr>
        <w:t>Детская больница: задачи, организационная структура, особенности.</w:t>
      </w:r>
    </w:p>
    <w:p>
      <w:pPr>
        <w:pStyle w:val="Style15"/>
        <w:tabs>
          <w:tab w:val="clear" w:pos="708"/>
          <w:tab w:val="left" w:pos="3686" w:leader="none"/>
        </w:tabs>
        <w:spacing w:before="12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Организация медицинской помощи населению, проживающему в сельской местности. Организация оказания населению скорой медицинской помощи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b/>
          <w:i/>
          <w:sz w:val="28"/>
          <w:szCs w:val="28"/>
        </w:rPr>
        <w:t>Организация медицинской помощи населению, проживающему в сельской местности</w:t>
      </w:r>
      <w:r>
        <w:rPr>
          <w:i/>
          <w:sz w:val="28"/>
          <w:szCs w:val="28"/>
        </w:rPr>
        <w:t xml:space="preserve"> 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принципы и особенности оказания медицинской помощи населению, проживающему в сельской местности. Технологические уровни оказания медицинской помощи.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ьский врачебный участок: структура и функции. Фельдшерско-акушерский пункт: задачи, вид медицинской помощи. Сельская врачебная амбулатория: виды оказываемой медицинской помощи, задачи, штаты, организация работы, учетная документация. Амбулатория общей практики: задачи, структура, штатные должности. Сельская участковая больница: задачи, организация работы, учетная документация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Центральная районная больница (ЦРБ): задачи, структура и функции. Роль ЦРБ в организации первичной и специализированной медицинской помощи населению, проживающему в сельской местности. Организация скорой медицинской помощи населению, проживающему в сельской местности. Передвижные формы обслуживания населения: врачебные амбулатории, клинико-диагностические лаборатории, флюорографические, стоматологические и другие услуги. ЦРБ как организационно-методический центр по руководству организациями здравоохранения района, формы и методы работы.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районные специализированные центры: задачи, организация работы, выездные формы работы. Диспансеры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Областные организации здравоохранения (областная больница, областная консультативная поликлиника), роль в обеспечении медицинской помощью населения, проживающего в сельской местности. Взаимодействие областной больницы с другими организациями здравоохранения.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совершенствования медицинской помощи населению, проживающему в сельской местности.</w:t>
      </w:r>
    </w:p>
    <w:p>
      <w:pPr>
        <w:pStyle w:val="23"/>
        <w:spacing w:lineRule="auto" w:line="240" w:before="0" w:after="0"/>
        <w:ind w:firstLine="72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я оказания населению скорой медицинской помощи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Нормативные правовые документы, регламентирующие деятельность службы скорой медицинской помощи (СМП)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Принципы организации службы СМП. Этапы оказания СМП: догоспитальный и госпитальный. Структура, система управления и обеспечение службы СМП. Задачи и режимы функционирования службы СМП. Неотложный, срочный, экстренный вызов бригады СМП. Порядок приема, регистрации и передачи вызовов бригад СМП. Бригады СМП и порядок их деятельности. Анализ деятельности службы СМП. Больница скорой медицинской помощи: задачи, структура, организация деятельности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Преемственность и взаимосвязь в работе службы СМП с амбулаторно-поликлиническими и больничными организациями здравоохранения.</w:t>
      </w:r>
    </w:p>
    <w:p>
      <w:pPr>
        <w:pStyle w:val="Style15"/>
        <w:tabs>
          <w:tab w:val="clear" w:pos="708"/>
          <w:tab w:val="left" w:pos="-540" w:leader="none"/>
        </w:tabs>
        <w:spacing w:before="120" w:after="0"/>
        <w:ind w:left="0" w:firstLine="709"/>
        <w:contextualSpacing/>
        <w:jc w:val="both"/>
        <w:rPr/>
      </w:pPr>
      <w:r>
        <w:rPr>
          <w:b/>
          <w:sz w:val="28"/>
          <w:szCs w:val="28"/>
        </w:rPr>
        <w:t>4.6. Организация деятельности органов и учреждений, осуществляющих государственный санитарный надзор в Республике Беларусь</w:t>
      </w:r>
    </w:p>
    <w:p>
      <w:pPr>
        <w:pStyle w:val="23"/>
        <w:spacing w:lineRule="auto" w:line="240" w:before="0" w:after="0"/>
        <w:ind w:firstLine="705"/>
        <w:jc w:val="both"/>
        <w:rPr/>
      </w:pPr>
      <w:r>
        <w:rPr>
          <w:sz w:val="28"/>
          <w:szCs w:val="28"/>
        </w:rPr>
        <w:t>Нормативно-правовые документы, регламентирующие деятельность органов и учреждений, осуществляющих государственный санитарный надзор.</w:t>
      </w:r>
    </w:p>
    <w:p>
      <w:pPr>
        <w:pStyle w:val="23"/>
        <w:spacing w:lineRule="auto" w:line="240" w:before="0" w:after="0"/>
        <w:ind w:firstLine="705"/>
        <w:jc w:val="both"/>
        <w:rPr/>
      </w:pPr>
      <w:r>
        <w:rPr>
          <w:sz w:val="28"/>
          <w:szCs w:val="28"/>
        </w:rPr>
        <w:t xml:space="preserve">Государственный санитарный надзор: определение, принципы организации, задачи, структура, функции. Органы управления, учреждения и должностные лица, осуществляющие государственный санитарный надзор. Предупредительный и текущий санитарный надзор: задачи, мероприятия. </w:t>
      </w:r>
    </w:p>
    <w:p>
      <w:pPr>
        <w:pStyle w:val="23"/>
        <w:spacing w:lineRule="auto" w:line="240" w:before="0" w:after="0"/>
        <w:ind w:firstLine="705"/>
        <w:jc w:val="both"/>
        <w:rPr/>
      </w:pPr>
      <w:r>
        <w:rPr>
          <w:sz w:val="28"/>
          <w:szCs w:val="28"/>
        </w:rPr>
        <w:t>Санитарно-эпидемиологическое благополучие населения, определение. Общие требования по обеспечению санитарно-эпидемиологического благополучия населения. Место и роль органов и учреждений, осуществляющих государственный санитарный надзор, в системе охраны здоровья населения, решении задач профилактики, обеспечении санитарно-эпидемиологического благополучия населения.</w:t>
      </w:r>
    </w:p>
    <w:p>
      <w:pPr>
        <w:pStyle w:val="23"/>
        <w:spacing w:lineRule="auto" w:line="240" w:before="0" w:after="0"/>
        <w:ind w:firstLine="705"/>
        <w:jc w:val="both"/>
        <w:rPr/>
      </w:pPr>
      <w:r>
        <w:rPr>
          <w:sz w:val="28"/>
          <w:szCs w:val="28"/>
        </w:rPr>
        <w:t>Социально-гигиенический мониторинг, определение.</w:t>
      </w:r>
    </w:p>
    <w:p>
      <w:pPr>
        <w:pStyle w:val="23"/>
        <w:spacing w:lineRule="auto" w:line="240" w:before="0" w:after="0"/>
        <w:ind w:firstLine="705"/>
        <w:jc w:val="both"/>
        <w:rPr/>
      </w:pPr>
      <w:r>
        <w:rPr>
          <w:sz w:val="28"/>
          <w:szCs w:val="28"/>
        </w:rPr>
        <w:t>Центр гигиены, эпидемиологии и общественного здоровья (ЦГЭиОЗ): задачи, структура, штаты. Организация и содержание работы основных структурных подразделений ЦГЭиОЗ: организационного отдела; отделов общественного здоровья, гигиены, эпидемиологии; профилактики СПИД. Мероприятия по проведению государственного санитарного надзора. Должностные обязанности врача-гигиениста, врача-эпидемиолога, формы, методы работы, функции. Делопроизводство в ЦГЭиОЗ, основные виды учетно-отчетной документации.</w:t>
      </w:r>
    </w:p>
    <w:p>
      <w:pPr>
        <w:pStyle w:val="23"/>
        <w:spacing w:lineRule="auto" w:line="24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взаимодействия ЦГЭиОЗ с подконтрольными объектами, организациями здравоохранения по вопросам обеспечения санитарно-эпидемического благополучия населения административной территории.</w:t>
      </w:r>
    </w:p>
    <w:p>
      <w:pPr>
        <w:pStyle w:val="23"/>
        <w:spacing w:lineRule="auto" w:line="240" w:before="0" w:after="0"/>
        <w:ind w:firstLine="705"/>
        <w:jc w:val="both"/>
        <w:rPr/>
      </w:pPr>
      <w:r>
        <w:rPr>
          <w:sz w:val="28"/>
          <w:szCs w:val="28"/>
        </w:rPr>
        <w:t>Основные направления совершенствования деятельности органов и учреждений, осуществляющих государственный санитарный надзор.</w:t>
      </w:r>
    </w:p>
    <w:p>
      <w:pPr>
        <w:pStyle w:val="24"/>
        <w:spacing w:lineRule="auto" w:line="240" w:before="120" w:after="0"/>
        <w:ind w:left="709" w:hanging="0"/>
        <w:rPr/>
      </w:pPr>
      <w:r>
        <w:rPr>
          <w:b/>
          <w:smallCaps/>
          <w:sz w:val="28"/>
          <w:szCs w:val="28"/>
        </w:rPr>
        <w:t>5. Современные проблемы профилак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 как одно из приоритетных направлений охраны здоровья населения. Вопросы профилактики в законодательных документ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понятий: «здоровье», «здоровый образ жизни (ЗОЖ)», «фактор риска», «профилакти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здоровье населения. Факторы, обуславливающие здоровье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, задачи, уровни профилактики (государственный, коллективный, семейный, индивидуальный), виды. Первичная, вторичная, третичная профилактика, мероприятия по их осуществлению. Критерии оценки эффективности профил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 комплексной интегрированной профилак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профилактики: структура, обоснование проблемы, порядок утверждения, контроль исполнения, оценка эффекти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понятия «гигиеническое обучение и воспитание». Документы, регламентирующие деятельность по гигиеническому обучению и воспитанию. Задачи, принципы, классификация, характеристика методов и средств гигиенического обучения и воспит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ОЖ как инструмент реализации профилактических программ на индивидуальном, групповом и популяционном уровнях. Взаимодействие заинтересованных министерств и ведомств в работе по формированию ЗОЖ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ы врача-специалиста по формированию здорового образа жизни среди населения, пациентов и членов их семьи, общественного акти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довательность действий медицинских работников по выбору методов и средств гигиенического обучения и воспитания населения в зависимости от конкретных медико-социальных и экономических условий.</w:t>
      </w:r>
    </w:p>
    <w:p>
      <w:pPr>
        <w:pStyle w:val="24"/>
        <w:spacing w:lineRule="auto" w:line="240" w:before="120" w:after="0"/>
        <w:ind w:left="0" w:firstLine="709"/>
        <w:jc w:val="both"/>
        <w:rPr/>
      </w:pPr>
      <w:r>
        <w:rPr>
          <w:b/>
          <w:smallCaps/>
          <w:sz w:val="28"/>
          <w:szCs w:val="28"/>
        </w:rPr>
        <w:t>6. Основы управления, планирования, экономики и финансирования здравоохранения</w:t>
      </w:r>
    </w:p>
    <w:p>
      <w:pPr>
        <w:pStyle w:val="Style15"/>
        <w:tabs>
          <w:tab w:val="clear" w:pos="708"/>
          <w:tab w:val="left" w:pos="3686" w:leader="none"/>
        </w:tabs>
        <w:spacing w:before="12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Управление здравоохранением. Планирование в здравоохранен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е основы научного управления. Современная трактовка основных понятий и процесса управления. Функции управления: планирование, организация, мотивация, контроль. Социально-психологические аспекты управления. Стиль работы руководителя и психология трудовых коллектив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е управление. Комплексные целевые программы в управлении здравоохранением. Научная организация труда: определение, принцип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ы управления здравоохранением. Министерство здравоохранения: структура, задачи, основные разделы работы главных специалис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здравоохранения: определение, принципы, задачи. Основные методы планирования: аналитический, сравнительный, балансовый, нормативный, экономико-математический и др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-целевое и функционально-отраслевое планирование. Цель, задачи, принцип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: определение, виды планов (по времени, территориальному, отраслевому и функциональному назначению), характеристика. Территориальные программы государственных гарантий по обеспечению медицинским обслуживанием граждан, структура. </w:t>
      </w:r>
    </w:p>
    <w:p>
      <w:pPr>
        <w:pStyle w:val="Style15"/>
        <w:tabs>
          <w:tab w:val="clear" w:pos="708"/>
          <w:tab w:val="left" w:pos="3686" w:leader="none"/>
        </w:tabs>
        <w:spacing w:before="120" w:after="0"/>
        <w:ind w:left="0" w:firstLine="709"/>
        <w:contextualSpacing/>
        <w:jc w:val="both"/>
        <w:rPr/>
      </w:pPr>
      <w:r>
        <w:rPr>
          <w:b/>
          <w:sz w:val="28"/>
          <w:szCs w:val="28"/>
        </w:rPr>
        <w:t>6.2. Экономика и финансирование здравоохранения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Экономика здравоохранения: определение понятий, объект и предмет изучения. Место экономики здравоохранения в структуре экономических наук. Разделы экономики здравоохранения, задачи, методы. Экономичность и эффективность в здравоохранении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экономического ущерба. Виды экономических вы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здравоохранения, определение понятий. Источники финансирования здравоохранения. Экономические модели здравоохранения. Особенности финансирования государственной, частной и страховой медиц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здравоохранения и его составные части. Источники формирования бюджета здравоохранения. Планирование расходов здравоохранения. Кредиты. Распорядители кредитов и их права. </w:t>
      </w:r>
    </w:p>
    <w:p>
      <w:pPr>
        <w:pStyle w:val="Style15"/>
        <w:tabs>
          <w:tab w:val="clear" w:pos="708"/>
          <w:tab w:val="left" w:pos="3686" w:leader="none"/>
        </w:tabs>
        <w:spacing w:before="12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. Управление качеством медицинской помощ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медицинской помощи. Основные составляющие качества медицинской помощи. Факторы, влияющие на качество медицинской помощи. Мероприятия по обеспечению качества медицинской помощ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документы, регламентирующие качество оказания медицинской помощи. Система управления качеством медицинской помощи в Республике Беларусь. Оценка качества медицинской помощи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ind w:firstLine="709"/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i/>
          <w:sz w:val="28"/>
          <w:szCs w:val="28"/>
        </w:rPr>
        <w:t>Здравоохранение</w:t>
      </w:r>
      <w:r>
        <w:rPr>
          <w:color w:val="000000"/>
          <w:sz w:val="28"/>
          <w:szCs w:val="28"/>
        </w:rPr>
        <w:t xml:space="preserve"> Республики Беларусь: прошлое, настоящее, будущее / В.И.Жарко, И.В.Малахова, И.И.Новик, М.М.Сачек. − Минск: Минсктиппроект, 2012. − 32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бщественное </w:t>
      </w:r>
      <w:r>
        <w:rPr>
          <w:sz w:val="28"/>
          <w:szCs w:val="28"/>
        </w:rPr>
        <w:t xml:space="preserve">здоровье и здравоохранение / Н.Н.Пилипцевич, Т.П. Павлович, В.С.Глушанко [и др.]; под ред. Н.Н.Пилипцевича. </w:t>
      </w:r>
      <w:r>
        <w:rPr>
          <w:color w:val="000000"/>
          <w:sz w:val="28"/>
          <w:szCs w:val="28"/>
        </w:rPr>
        <w:t xml:space="preserve">− </w:t>
      </w:r>
      <w:r>
        <w:rPr>
          <w:sz w:val="28"/>
          <w:szCs w:val="28"/>
        </w:rPr>
        <w:t>Минск: Новое знание, 2015.</w:t>
      </w:r>
      <w:r>
        <w:rPr>
          <w:color w:val="000000"/>
          <w:sz w:val="28"/>
          <w:szCs w:val="28"/>
        </w:rPr>
        <w:t xml:space="preserve"> − </w:t>
      </w:r>
      <w:r>
        <w:rPr>
          <w:sz w:val="28"/>
          <w:szCs w:val="28"/>
        </w:rPr>
        <w:t>784 с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szCs w:val="28"/>
          <w:lang w:val="en-US"/>
        </w:rPr>
        <w:t>Glushanko</w:t>
      </w:r>
      <w:r>
        <w:rPr>
          <w:i/>
          <w:szCs w:val="28"/>
          <w:lang w:val="en-GB"/>
        </w:rPr>
        <w:t>,</w:t>
      </w:r>
      <w:r>
        <w:rPr>
          <w:i/>
          <w:szCs w:val="28"/>
          <w:lang w:val="en-US"/>
        </w:rPr>
        <w:t xml:space="preserve"> V.S.</w:t>
      </w:r>
      <w:r>
        <w:rPr>
          <w:szCs w:val="28"/>
          <w:lang w:val="en-US"/>
        </w:rPr>
        <w:t xml:space="preserve"> Public health and public health services: The lectures-presentations, the computer tests and the practical skills = </w:t>
      </w:r>
      <w:r>
        <w:rPr>
          <w:szCs w:val="28"/>
        </w:rPr>
        <w:t>Общественное</w:t>
      </w:r>
      <w:r>
        <w:rPr>
          <w:szCs w:val="28"/>
          <w:lang w:val="en-US"/>
        </w:rPr>
        <w:t xml:space="preserve"> </w:t>
      </w:r>
      <w:r>
        <w:rPr>
          <w:szCs w:val="28"/>
        </w:rPr>
        <w:t>здоровье</w:t>
      </w:r>
      <w:r>
        <w:rPr>
          <w:szCs w:val="28"/>
          <w:lang w:val="en-US"/>
        </w:rPr>
        <w:t xml:space="preserve"> </w:t>
      </w:r>
      <w:r>
        <w:rPr>
          <w:szCs w:val="28"/>
        </w:rPr>
        <w:t>и</w:t>
      </w:r>
      <w:r>
        <w:rPr>
          <w:szCs w:val="28"/>
          <w:lang w:val="en-US"/>
        </w:rPr>
        <w:t xml:space="preserve"> </w:t>
      </w:r>
      <w:r>
        <w:rPr>
          <w:szCs w:val="28"/>
        </w:rPr>
        <w:t>здравоохранение</w:t>
      </w:r>
      <w:r>
        <w:rPr>
          <w:szCs w:val="28"/>
          <w:lang w:val="en-US"/>
        </w:rPr>
        <w:t xml:space="preserve">: </w:t>
      </w:r>
      <w:r>
        <w:rPr>
          <w:szCs w:val="28"/>
        </w:rPr>
        <w:t>лекции</w:t>
      </w:r>
      <w:r>
        <w:rPr>
          <w:szCs w:val="28"/>
          <w:lang w:val="en-US"/>
        </w:rPr>
        <w:t>-</w:t>
      </w:r>
      <w:r>
        <w:rPr>
          <w:szCs w:val="28"/>
        </w:rPr>
        <w:t>презентации</w:t>
      </w:r>
      <w:r>
        <w:rPr>
          <w:szCs w:val="28"/>
          <w:lang w:val="en-US"/>
        </w:rPr>
        <w:t xml:space="preserve">, </w:t>
      </w:r>
      <w:r>
        <w:rPr>
          <w:szCs w:val="28"/>
        </w:rPr>
        <w:t>компьютерные</w:t>
      </w:r>
      <w:r>
        <w:rPr>
          <w:szCs w:val="28"/>
          <w:lang w:val="en-US"/>
        </w:rPr>
        <w:t xml:space="preserve"> </w:t>
      </w:r>
      <w:r>
        <w:rPr>
          <w:szCs w:val="28"/>
        </w:rPr>
        <w:t>тесты</w:t>
      </w:r>
      <w:r>
        <w:rPr>
          <w:szCs w:val="28"/>
          <w:lang w:val="en-US"/>
        </w:rPr>
        <w:t xml:space="preserve"> </w:t>
      </w:r>
      <w:r>
        <w:rPr>
          <w:szCs w:val="28"/>
        </w:rPr>
        <w:t>и</w:t>
      </w:r>
      <w:r>
        <w:rPr>
          <w:szCs w:val="28"/>
          <w:lang w:val="en-US"/>
        </w:rPr>
        <w:t xml:space="preserve"> </w:t>
      </w:r>
      <w:r>
        <w:rPr>
          <w:szCs w:val="28"/>
        </w:rPr>
        <w:t>практические</w:t>
      </w:r>
      <w:r>
        <w:rPr>
          <w:szCs w:val="28"/>
          <w:lang w:val="en-US"/>
        </w:rPr>
        <w:t xml:space="preserve"> </w:t>
      </w:r>
      <w:r>
        <w:rPr>
          <w:szCs w:val="28"/>
        </w:rPr>
        <w:t>навыки</w:t>
      </w:r>
      <w:r>
        <w:rPr>
          <w:szCs w:val="28"/>
          <w:lang w:val="en-US"/>
        </w:rPr>
        <w:t xml:space="preserve"> : for the students of the faculties of preparation of foreign citizens with the Russian and English languages training: educational supply / V.S. Glushanko, T.V. Kolosova, A.P. Timofeeva; gen. ed. by V.S. Glushanko. </w:t>
      </w:r>
      <w:r>
        <w:rPr>
          <w:color w:val="000000"/>
          <w:szCs w:val="28"/>
          <w:lang w:val="en-GB"/>
        </w:rPr>
        <w:t xml:space="preserve">− </w:t>
      </w:r>
      <w:r>
        <w:rPr>
          <w:szCs w:val="28"/>
          <w:lang w:val="en-US"/>
        </w:rPr>
        <w:t>Vitebs:</w:t>
      </w:r>
      <w:r>
        <w:rPr>
          <w:szCs w:val="28"/>
          <w:lang w:val="en-GB"/>
        </w:rPr>
        <w:t xml:space="preserve"> </w:t>
      </w:r>
      <w:r>
        <w:rPr>
          <w:szCs w:val="28"/>
          <w:lang w:val="en-US"/>
        </w:rPr>
        <w:t>VSMU, 2008.</w:t>
      </w:r>
      <w:r>
        <w:rPr>
          <w:color w:val="000000"/>
          <w:szCs w:val="28"/>
          <w:lang w:val="en-GB"/>
        </w:rPr>
        <w:t xml:space="preserve"> – </w:t>
      </w:r>
      <w:r>
        <w:rPr>
          <w:szCs w:val="28"/>
          <w:lang w:val="en-US"/>
        </w:rPr>
        <w:t>442</w:t>
      </w:r>
      <w:r>
        <w:rPr>
          <w:szCs w:val="28"/>
          <w:lang w:val="en-GB"/>
        </w:rPr>
        <w:t> </w:t>
      </w:r>
      <w:r>
        <w:rPr>
          <w:szCs w:val="28"/>
          <w:lang w:val="en-US"/>
        </w:rPr>
        <w:t>p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szCs w:val="28"/>
        </w:rPr>
        <w:t>Глушанко,</w:t>
      </w:r>
      <w:r>
        <w:rPr>
          <w:szCs w:val="28"/>
        </w:rPr>
        <w:t xml:space="preserve"> </w:t>
      </w:r>
      <w:r>
        <w:rPr>
          <w:i/>
          <w:szCs w:val="28"/>
        </w:rPr>
        <w:t>В.С</w:t>
      </w:r>
      <w:r>
        <w:rPr>
          <w:szCs w:val="28"/>
        </w:rPr>
        <w:t>. Анализ деятельности организаций здравоохранения службы охраны здоровья матери и ребенка: учеб.-метод. пособие. / В.С. Глушанко [и др.]; под ред. В.С. Глушанко.</w:t>
      </w:r>
      <w:r>
        <w:rPr>
          <w:color w:val="000000"/>
          <w:szCs w:val="28"/>
        </w:rPr>
        <w:t xml:space="preserve"> − </w:t>
      </w:r>
      <w:r>
        <w:rPr>
          <w:szCs w:val="28"/>
        </w:rPr>
        <w:t>Витебск: ВГМУ, 2010.</w:t>
      </w:r>
      <w:r>
        <w:rPr>
          <w:color w:val="000000"/>
          <w:szCs w:val="28"/>
        </w:rPr>
        <w:t xml:space="preserve"> − </w:t>
      </w:r>
      <w:r>
        <w:rPr>
          <w:szCs w:val="28"/>
        </w:rPr>
        <w:t xml:space="preserve">238 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bCs/>
          <w:i/>
          <w:sz w:val="28"/>
          <w:szCs w:val="28"/>
        </w:rPr>
        <w:t>Глушанко, В.С.</w:t>
      </w:r>
      <w:r>
        <w:rPr>
          <w:bCs/>
          <w:sz w:val="28"/>
          <w:szCs w:val="28"/>
        </w:rPr>
        <w:t xml:space="preserve"> Общественное здоровье и здравоохранение: пособие, 2-е изд., перераб. и доп. / В.С. Глушанко; под ред. В.П. Дейкало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 xml:space="preserve">Витебск: ВГМУ, 2011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>491 с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szCs w:val="28"/>
        </w:rPr>
        <w:t>Глушанко,</w:t>
      </w:r>
      <w:r>
        <w:rPr>
          <w:szCs w:val="28"/>
        </w:rPr>
        <w:t xml:space="preserve"> </w:t>
      </w:r>
      <w:r>
        <w:rPr>
          <w:i/>
          <w:szCs w:val="28"/>
        </w:rPr>
        <w:t>В.С.</w:t>
      </w:r>
      <w:r>
        <w:rPr>
          <w:szCs w:val="28"/>
        </w:rPr>
        <w:t xml:space="preserve"> Организация деятельности службы государственного санитарного надзора: учеб.-метод пособие для студентов мед. вузов / В.С. Глушанко, А.П. Тимофеева, А.П. Грузневич; под ред. В.С. Глушанко. </w:t>
      </w:r>
      <w:r>
        <w:rPr>
          <w:color w:val="000000"/>
          <w:szCs w:val="28"/>
        </w:rPr>
        <w:t xml:space="preserve">− </w:t>
      </w:r>
      <w:r>
        <w:rPr>
          <w:szCs w:val="28"/>
        </w:rPr>
        <w:t xml:space="preserve">Витебск: ВГМУ, 2013. </w:t>
      </w:r>
      <w:r>
        <w:rPr>
          <w:color w:val="000000"/>
          <w:szCs w:val="28"/>
        </w:rPr>
        <w:t xml:space="preserve">− </w:t>
      </w:r>
      <w:r>
        <w:rPr>
          <w:szCs w:val="28"/>
        </w:rPr>
        <w:t xml:space="preserve">144 с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szCs w:val="28"/>
        </w:rPr>
        <w:t>Глушанко,</w:t>
      </w:r>
      <w:r>
        <w:rPr>
          <w:szCs w:val="28"/>
        </w:rPr>
        <w:t xml:space="preserve"> </w:t>
      </w:r>
      <w:r>
        <w:rPr>
          <w:i/>
          <w:szCs w:val="28"/>
        </w:rPr>
        <w:t>В.С.</w:t>
      </w:r>
      <w:r>
        <w:rPr>
          <w:szCs w:val="28"/>
        </w:rPr>
        <w:t xml:space="preserve"> Основы медицинской статистики: учебн.-метод. пособие: для студентов вузов / В.С. Глушанко [и др.]. </w:t>
      </w:r>
      <w:r>
        <w:rPr>
          <w:color w:val="000000"/>
          <w:szCs w:val="28"/>
        </w:rPr>
        <w:t xml:space="preserve">− </w:t>
      </w:r>
      <w:r>
        <w:rPr>
          <w:szCs w:val="28"/>
        </w:rPr>
        <w:t xml:space="preserve">Витебск: ВГМУ, 2012. </w:t>
      </w:r>
      <w:r>
        <w:rPr>
          <w:color w:val="000000"/>
          <w:szCs w:val="28"/>
        </w:rPr>
        <w:t xml:space="preserve">− </w:t>
      </w:r>
      <w:r>
        <w:rPr>
          <w:szCs w:val="28"/>
        </w:rPr>
        <w:t>154 с.: с.и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bCs/>
          <w:i/>
          <w:sz w:val="28"/>
          <w:szCs w:val="28"/>
        </w:rPr>
        <w:t>История</w:t>
      </w:r>
      <w:r>
        <w:rPr>
          <w:bCs/>
          <w:sz w:val="28"/>
          <w:szCs w:val="28"/>
        </w:rPr>
        <w:t xml:space="preserve"> здравоохранения Беларуси / сост. В.И.Жарко [и др.]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 xml:space="preserve">Мн.: Респ. науч. мед. б-ка, 2009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>368 с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Косинец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.Н.</w:t>
      </w:r>
      <w:r>
        <w:rPr>
          <w:sz w:val="28"/>
          <w:szCs w:val="28"/>
        </w:rPr>
        <w:t xml:space="preserve"> Организационные технологии в системе здравоохранения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: монография / А.Н. Косинец, В.С. Глушанко; под ред. А.Н. Косинца, В.С. Глушанко. </w:t>
      </w:r>
      <w:r>
        <w:rPr>
          <w:color w:val="000000"/>
          <w:sz w:val="28"/>
          <w:szCs w:val="28"/>
        </w:rPr>
        <w:t xml:space="preserve">− </w:t>
      </w:r>
      <w:r>
        <w:rPr>
          <w:sz w:val="28"/>
          <w:szCs w:val="28"/>
        </w:rPr>
        <w:t xml:space="preserve">Витебск: РИПЦ ВГМУ, 2006. </w:t>
      </w:r>
      <w:r>
        <w:rPr>
          <w:color w:val="000000"/>
          <w:sz w:val="28"/>
          <w:szCs w:val="28"/>
        </w:rPr>
        <w:t xml:space="preserve">− </w:t>
      </w:r>
      <w:r>
        <w:rPr>
          <w:sz w:val="28"/>
          <w:szCs w:val="28"/>
        </w:rPr>
        <w:t>32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bCs/>
          <w:i/>
          <w:sz w:val="28"/>
          <w:szCs w:val="28"/>
        </w:rPr>
        <w:t>Международная</w:t>
      </w:r>
      <w:r>
        <w:rPr>
          <w:bCs/>
          <w:sz w:val="28"/>
          <w:szCs w:val="28"/>
        </w:rPr>
        <w:t xml:space="preserve"> статистическая классификация болезней и проблем, связанных со здоровьем. Десятый пересмотр (МКБ-10): Краткий вариант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 xml:space="preserve">Мн.: ООО «Асар», 2001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>400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Общественное</w:t>
      </w:r>
      <w:r>
        <w:rPr>
          <w:bCs/>
          <w:sz w:val="28"/>
          <w:szCs w:val="28"/>
        </w:rPr>
        <w:t xml:space="preserve"> здоровье и</w:t>
      </w:r>
      <w:r>
        <w:rPr>
          <w:sz w:val="28"/>
          <w:szCs w:val="28"/>
        </w:rPr>
        <w:t xml:space="preserve"> здравоохранение: организация лечебно-профилактической помощи населению: учеб. пособие / Р.А. Часнойть [и др.]. </w:t>
      </w:r>
      <w:r>
        <w:rPr>
          <w:color w:val="000000"/>
          <w:sz w:val="28"/>
          <w:szCs w:val="28"/>
        </w:rPr>
        <w:t xml:space="preserve">− </w:t>
      </w:r>
      <w:r>
        <w:rPr>
          <w:sz w:val="28"/>
          <w:szCs w:val="28"/>
        </w:rPr>
        <w:t xml:space="preserve">Гродно: ГрГМУ, 2009. </w:t>
      </w:r>
      <w:r>
        <w:rPr>
          <w:color w:val="000000"/>
          <w:sz w:val="28"/>
          <w:szCs w:val="28"/>
        </w:rPr>
        <w:t xml:space="preserve">− </w:t>
      </w:r>
      <w:r>
        <w:rPr>
          <w:sz w:val="28"/>
          <w:szCs w:val="28"/>
        </w:rPr>
        <w:t>251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Общественное</w:t>
      </w:r>
      <w:r>
        <w:rPr>
          <w:sz w:val="28"/>
          <w:szCs w:val="28"/>
        </w:rPr>
        <w:t xml:space="preserve"> здоровье и здравоохранение: учеб. для студентов / Ю.П. Лисицын, Г.Э.Улумбекова. 3-е изд., перераб. и доп. </w:t>
      </w:r>
      <w:r>
        <w:rPr>
          <w:color w:val="000000"/>
          <w:sz w:val="28"/>
          <w:szCs w:val="28"/>
        </w:rPr>
        <w:t xml:space="preserve">− </w:t>
      </w:r>
      <w:r>
        <w:rPr>
          <w:sz w:val="28"/>
          <w:szCs w:val="28"/>
        </w:rPr>
        <w:t xml:space="preserve">М.: ГЭОТАР-Медиа, 2011. </w:t>
      </w:r>
      <w:r>
        <w:rPr>
          <w:color w:val="000000"/>
          <w:sz w:val="28"/>
          <w:szCs w:val="28"/>
        </w:rPr>
        <w:t xml:space="preserve">− </w:t>
      </w:r>
      <w:r>
        <w:rPr>
          <w:sz w:val="28"/>
          <w:szCs w:val="28"/>
        </w:rPr>
        <w:t>54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bCs/>
          <w:i/>
          <w:sz w:val="28"/>
          <w:szCs w:val="28"/>
        </w:rPr>
        <w:t>Общественное</w:t>
      </w:r>
      <w:r>
        <w:rPr>
          <w:bCs/>
          <w:sz w:val="28"/>
          <w:szCs w:val="28"/>
        </w:rPr>
        <w:t xml:space="preserve"> здоровье и здравоохранение, экономика здравоохранения: учебник: в 2 т. /под ред. В.3.Кучеренко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 xml:space="preserve">М.: ГЭОТАР-Медиа, 2013. Т. 1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>68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Общественное</w:t>
      </w:r>
      <w:r>
        <w:rPr>
          <w:bCs/>
          <w:sz w:val="28"/>
          <w:szCs w:val="28"/>
        </w:rPr>
        <w:t xml:space="preserve"> здоровье и здравоохранение, экономика здравоохранения: учебник: в 2 т. /под ред. В.3. Кучеренко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 xml:space="preserve">М.: ГЭОТАР-Медиа, 2013. Т. 2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>16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bCs/>
          <w:i/>
          <w:sz w:val="28"/>
          <w:szCs w:val="28"/>
        </w:rPr>
        <w:t>Общественное</w:t>
      </w:r>
      <w:r>
        <w:rPr>
          <w:bCs/>
          <w:sz w:val="28"/>
          <w:szCs w:val="28"/>
        </w:rPr>
        <w:t xml:space="preserve"> здоровье и здравоохранение: основы экономики, финансирования и управления: </w:t>
      </w:r>
      <w:r>
        <w:rPr>
          <w:sz w:val="28"/>
          <w:szCs w:val="28"/>
        </w:rPr>
        <w:t xml:space="preserve">учебное пособие / Р.А.Часнойть [и др.]. </w:t>
      </w:r>
      <w:r>
        <w:rPr>
          <w:color w:val="000000"/>
          <w:sz w:val="28"/>
          <w:szCs w:val="28"/>
        </w:rPr>
        <w:t xml:space="preserve">− </w:t>
      </w:r>
      <w:r>
        <w:rPr>
          <w:sz w:val="28"/>
          <w:szCs w:val="28"/>
        </w:rPr>
        <w:t xml:space="preserve">Гродно: ГрГМУ, 2008. </w:t>
      </w:r>
      <w:r>
        <w:rPr>
          <w:color w:val="000000"/>
          <w:sz w:val="28"/>
          <w:szCs w:val="28"/>
        </w:rPr>
        <w:t xml:space="preserve">− </w:t>
      </w:r>
      <w:r>
        <w:rPr>
          <w:sz w:val="28"/>
          <w:szCs w:val="28"/>
        </w:rPr>
        <w:t>252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bCs/>
          <w:i/>
          <w:sz w:val="28"/>
          <w:szCs w:val="28"/>
        </w:rPr>
        <w:t>Общественное</w:t>
      </w:r>
      <w:r>
        <w:rPr>
          <w:bCs/>
          <w:sz w:val="28"/>
          <w:szCs w:val="28"/>
        </w:rPr>
        <w:t xml:space="preserve"> здоровье и здравоохранение: учебник / В.А. Медик, В.К.Юрьев. 3-е изд., перераб. и доп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 xml:space="preserve">М.: ГЭОТАР-Медиа, 2012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 xml:space="preserve">288 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Общественное </w:t>
      </w:r>
      <w:r>
        <w:rPr>
          <w:bCs/>
          <w:sz w:val="28"/>
          <w:szCs w:val="28"/>
        </w:rPr>
        <w:t xml:space="preserve">здоровье и здравоохранение: учебник в 2 ч. Ч. 1 / И.А. Наумов, Е.М. Тищенко, В.А. Лискович, Р.А. Часнойть; под ред. И.А. Наумова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 xml:space="preserve">Минск: Выш. шк., 2013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>335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Общественное </w:t>
      </w:r>
      <w:r>
        <w:rPr>
          <w:bCs/>
          <w:sz w:val="28"/>
          <w:szCs w:val="28"/>
        </w:rPr>
        <w:t xml:space="preserve">здоровье и здравоохранение: учебник в 2 ч. Ч. 2 / И.А. Наумов, Е.М. Тищенко, В.А. Лискович, Р.А. Часнойть; под ред. И.А. Наумова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 xml:space="preserve">Минск: Выш. шк., 2013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>351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bCs/>
          <w:i/>
          <w:sz w:val="28"/>
          <w:szCs w:val="28"/>
        </w:rPr>
        <w:t>Планирование</w:t>
      </w:r>
      <w:r>
        <w:rPr>
          <w:bCs/>
          <w:sz w:val="28"/>
          <w:szCs w:val="28"/>
        </w:rPr>
        <w:t xml:space="preserve">, финансирование и ценообразование в здравоохранении: учебно-метод. пособие / Е.М. Ткачева, В.С. Глушанко, А.П. Грузневич, А.П. Тимофеева. Под ред. д-ра мед. наук, профессора В.С. Глушанко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 xml:space="preserve">Витебск, 2011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>217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bCs/>
          <w:i/>
          <w:sz w:val="28"/>
          <w:szCs w:val="28"/>
        </w:rPr>
        <w:t>Статистика</w:t>
      </w:r>
      <w:r>
        <w:rPr>
          <w:bCs/>
          <w:sz w:val="28"/>
          <w:szCs w:val="28"/>
        </w:rPr>
        <w:t xml:space="preserve"> здоровья населения и здравоохранения: учеб пособие / В.А.Медик, М.С.Токмачев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 xml:space="preserve">М.: Финансы и статистика, 2009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>36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bCs/>
          <w:i/>
          <w:sz w:val="28"/>
          <w:szCs w:val="28"/>
        </w:rPr>
        <w:t>Сурмач</w:t>
      </w:r>
      <w:r>
        <w:rPr>
          <w:bCs/>
          <w:sz w:val="28"/>
          <w:szCs w:val="28"/>
        </w:rPr>
        <w:t xml:space="preserve">, М.Ю. Менеджмент в здравоохранении: учебное пособие для студентов факультета медицинских сестер с высшим образованием / М.Ю.Сурмач, Е.М.Тищенко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 xml:space="preserve">Гродно: ГрГМУ, 2007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>284 с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szCs w:val="28"/>
        </w:rPr>
        <w:t>Ткачева, Е.И.</w:t>
      </w:r>
      <w:r>
        <w:rPr>
          <w:szCs w:val="28"/>
        </w:rPr>
        <w:t xml:space="preserve"> Планирование, финансирование и ценообразование в здравоохранении: учеб.-метод. пособие: для студентов вузов / Е.И. Ткачева, В.С. Глушанко [и др.]; под ред. В.П. Дейкало. </w:t>
      </w:r>
      <w:r>
        <w:rPr>
          <w:color w:val="000000"/>
          <w:szCs w:val="28"/>
        </w:rPr>
        <w:t xml:space="preserve">− </w:t>
      </w:r>
      <w:r>
        <w:rPr>
          <w:szCs w:val="28"/>
        </w:rPr>
        <w:t xml:space="preserve">Витебск: ВГМУ, 2011. </w:t>
      </w:r>
      <w:r>
        <w:rPr>
          <w:color w:val="000000"/>
          <w:szCs w:val="28"/>
        </w:rPr>
        <w:t xml:space="preserve">− </w:t>
      </w:r>
      <w:r>
        <w:rPr>
          <w:szCs w:val="28"/>
        </w:rPr>
        <w:t xml:space="preserve">217 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bCs/>
          <w:i/>
          <w:sz w:val="28"/>
          <w:szCs w:val="28"/>
        </w:rPr>
        <w:t>Экономика</w:t>
      </w:r>
      <w:r>
        <w:rPr>
          <w:bCs/>
          <w:sz w:val="28"/>
          <w:szCs w:val="28"/>
        </w:rPr>
        <w:t xml:space="preserve"> здравоохранения: учебное пособие. / под ред. А.В. Решетникова. 2-е изд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 xml:space="preserve">М.: ГЭОТАР-Медиа, 2010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>272 с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онституция </w:t>
      </w:r>
      <w:r>
        <w:rPr>
          <w:color w:val="000000"/>
          <w:sz w:val="28"/>
          <w:szCs w:val="28"/>
        </w:rPr>
        <w:t>Республики Беларусь 1994 г. (с изм. и доп., принятыми на республиканских референдумах 24 ноября 1996 г. и</w:t>
      </w:r>
      <w:r>
        <w:rPr>
          <w:sz w:val="28"/>
          <w:szCs w:val="28"/>
        </w:rPr>
        <w:t> </w:t>
      </w:r>
      <w:hyperlink r:id="rId7" w:tgtFrame="_blank">
        <w:r>
          <w:rPr>
            <w:rStyle w:val="InternetLink"/>
            <w:color w:val="000000"/>
            <w:sz w:val="28"/>
            <w:szCs w:val="28"/>
          </w:rPr>
          <w:t>17 октября 2004 г.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нцепция</w:t>
      </w:r>
      <w:r>
        <w:rPr>
          <w:bCs/>
          <w:sz w:val="28"/>
          <w:szCs w:val="28"/>
        </w:rPr>
        <w:t xml:space="preserve"> национальной безопасности Республики Беларусь</w:t>
      </w:r>
      <w:r>
        <w:rPr>
          <w:b/>
          <w:bCs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Указ Президента Республики Беларусь от 9 ноября 2010 г. №575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i/>
          <w:sz w:val="28"/>
          <w:szCs w:val="28"/>
        </w:rPr>
        <w:t xml:space="preserve">Закон </w:t>
      </w:r>
      <w:r>
        <w:rPr>
          <w:bCs/>
          <w:sz w:val="28"/>
          <w:szCs w:val="28"/>
        </w:rPr>
        <w:t>Республики Беларусь «О здравоохранении» от 18 июня 1993 г. №</w:t>
      </w:r>
      <w:r>
        <w:rPr>
          <w:sz w:val="28"/>
          <w:szCs w:val="28"/>
        </w:rPr>
        <w:t xml:space="preserve"> 2435-XII</w:t>
      </w:r>
      <w:r>
        <w:rPr>
          <w:color w:val="000000"/>
          <w:sz w:val="28"/>
          <w:szCs w:val="28"/>
        </w:rPr>
        <w:t xml:space="preserve"> с изм. и доп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лекциям, практическим занятиям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экзамену по учебной дисциплин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 и практические занят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зора научной литературы по заданной тем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нформационных и демонстрационных материалов (стенды, плакаты, графики, таблицы, газеты и пр.)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акетов, лабораторно-учебных пособ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матической подборки литературных источников, интернет-источник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 и практические занят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первоисточников (монографий, учебных пособий)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го занятия, письменной работы, тестирован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учебных задан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ценки устного ответа на вопрос, сообщения, доклада или решения задачи на практических занятиях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рефератов, письменных докладов, отчет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конспектов первоисточников, монографий и стате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Устная форма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собеседова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доклады на занятиях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доклады на конференциях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устный экзамен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Письменная форма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тест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контрольные опрос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контрольные работ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письменные отчеты по аудиторным (домашним) практическим упражнения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реферат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85"/>
        <w:jc w:val="both"/>
        <w:rPr/>
      </w:pPr>
      <w:r>
        <w:rPr/>
        <w:t>отчеты по научно-исследовательской работе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публикации статей, докладов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стандартизированные тест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Устно-письменная форма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отчеты по аудиторным практическим упражнениям с их устной защитой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отчеты по домашним практическим упражнениям с их устной защито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85"/>
        <w:rPr/>
      </w:pPr>
      <w:r>
        <w:rPr/>
        <w:t>экзамен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85"/>
        <w:rPr/>
      </w:pPr>
      <w:r>
        <w:rPr/>
        <w:t>оценивание на основе модульно-рейтинговой системы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85"/>
        <w:rPr/>
      </w:pPr>
      <w:r>
        <w:rPr/>
        <w:t>оценивание на основе деловой игры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Техническая форм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электронные тесты.</w:t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709" w:leader="none"/>
        </w:tabs>
        <w:ind w:left="785" w:hanging="0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2636"/>
      </w:tblGrid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ОСТАВИТЕЛИ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ведующий </w:t>
            </w:r>
            <w:r>
              <w:rPr>
                <w:sz w:val="28"/>
                <w:szCs w:val="28"/>
              </w:rPr>
              <w:t xml:space="preserve">кафедрой общественного здоровья и здравоохранения учреждения образования «Белорусский государственный медицинский университет», кандидат медицинских наук, доцент 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П.Павлович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ind w:lef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общественного здоровья и здравоохранения учреждения образования «Белорусский государственный медицинский университет», доктор медицинских наук, доцент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ind w:left="-38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Мороз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ind w:left="-38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center" w:pos="4153" w:leader="none"/>
          <w:tab w:val="left" w:pos="6803" w:leader="none"/>
          <w:tab w:val="right" w:pos="83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типовой учебной программы и сопровождающих документов соответствует установленным требовани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2658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чебно-методического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учреждения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елорусский государственны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университет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Лифанова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 20__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центра научно-методическо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высшего и среднего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ого медицинского,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рмацевтического образования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го учреждения образования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елорусская медицинская академия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ипломного образования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Русакова</w:t>
            </w:r>
            <w:bookmarkStart w:id="0" w:name="_GoBack"/>
            <w:bookmarkEnd w:id="0"/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 20__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чеб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>
          <w:trHeight w:val="266" w:hRule="atLeast"/>
        </w:trPr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ич Татьяна Петровна</w:t>
            </w:r>
          </w:p>
        </w:tc>
      </w:tr>
      <w:tr>
        <w:trPr>
          <w:trHeight w:val="1365" w:hRule="atLeast"/>
        </w:trPr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общественного здоровья и здравоохранения</w:t>
            </w:r>
            <w:r>
              <w:rPr>
                <w:sz w:val="28"/>
              </w:rPr>
              <w:t xml:space="preserve"> у</w:t>
            </w:r>
            <w:r>
              <w:rPr>
                <w:sz w:val="28"/>
                <w:szCs w:val="28"/>
              </w:rPr>
              <w:t>чреждения образования «Белорусский государственный медицинский университет»,</w:t>
            </w:r>
            <w:r>
              <w:rPr>
                <w:sz w:val="28"/>
              </w:rPr>
              <w:t xml:space="preserve"> кандидат медицинских наук, доцент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17 200-89-65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ZZ@bsmu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 Ирина Николаевна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общественного здоровья и здравоохранения</w:t>
            </w:r>
            <w:r>
              <w:rPr>
                <w:sz w:val="28"/>
              </w:rPr>
              <w:t xml:space="preserve"> у</w:t>
            </w:r>
            <w:r>
              <w:rPr>
                <w:sz w:val="28"/>
                <w:szCs w:val="28"/>
              </w:rPr>
              <w:t xml:space="preserve">чреждения образования «Белорусский государственный медицинский университет», </w:t>
            </w:r>
            <w:r>
              <w:rPr>
                <w:sz w:val="28"/>
              </w:rPr>
              <w:t>доктор медицинских наук, доцент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+375 17 200-89-65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ZZ@bsmu.b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038"/>
        </w:tabs>
        <w:ind w:left="3038" w:hanging="360"/>
      </w:pPr>
      <w:rPr/>
    </w:lvl>
    <w:lvl w:ilvl="1">
      <w:start w:val="1"/>
      <w:numFmt w:val="decimal"/>
      <w:lvlText w:val="%2."/>
      <w:lvlJc w:val="left"/>
      <w:pPr>
        <w:tabs>
          <w:tab w:val="num" w:pos="1789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4"/>
      <w:szCs w:val="24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3z2">
    <w:name w:val="WW8Num33z2"/>
    <w:qFormat/>
    <w:rPr>
      <w:sz w:val="28"/>
      <w:szCs w:val="28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sz w:val="24"/>
      <w:szCs w:val="24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Style13">
    <w:name w:val="Нижний колонтитул Знак"/>
    <w:qFormat/>
    <w:rPr>
      <w:rFonts w:eastAsia="Calibri"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ighlight">
    <w:name w:val="highligh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Name">
    <w:name w:val="name"/>
    <w:qFormat/>
    <w:rPr/>
  </w:style>
  <w:style w:type="character" w:styleId="Datepr">
    <w:name w:val="datepr"/>
    <w:qFormat/>
    <w:rPr/>
  </w:style>
  <w:style w:type="character" w:styleId="Number">
    <w:name w:val="number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Стиль вопросов"/>
    <w:basedOn w:val="Normal"/>
    <w:qFormat/>
    <w:pPr>
      <w:widowControl w:val="false"/>
      <w:suppressAutoHyphens w:val="true"/>
      <w:ind w:firstLine="709"/>
      <w:jc w:val="both"/>
    </w:pPr>
    <w:rPr>
      <w:rFonts w:eastAsia="Arial Unicode MS" w:cs="Mangal"/>
      <w:kern w:val="2"/>
      <w:sz w:val="28"/>
      <w:szCs w:val="24"/>
      <w:lang w:eastAsia="zh-CN" w:bidi="hi-I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ewncpi">
    <w:name w:val="newncpi"/>
    <w:basedOn w:val="Normal"/>
    <w:qFormat/>
    <w:pPr>
      <w:spacing w:before="280" w:after="280"/>
    </w:pPr>
    <w:rPr>
      <w:sz w:val="24"/>
      <w:szCs w:val="24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http://www.pravo.by/webnpa/text.asp?RN=P00400002" TargetMode="Externa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20:22:00Z</dcterms:created>
  <dc:creator>TolstajaEN</dc:creator>
  <dc:description/>
  <dc:language>en-US</dc:language>
  <cp:lastModifiedBy>www.onbook.by</cp:lastModifiedBy>
  <cp:lastPrinted>2016-09-27T14:43:00Z</cp:lastPrinted>
  <dcterms:modified xsi:type="dcterms:W3CDTF">2016-12-26T20:22:00Z</dcterms:modified>
  <cp:revision>2</cp:revision>
  <dc:subject/>
  <dc:title>МИНИСТЕРСТВО ОБРАЗОВАНИЯ РЕСПУБЛИКИ БЕЛАРУСЬ</dc:title>
</cp:coreProperties>
</file>