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56325" cy="843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7" t="3467" r="3644" b="3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843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overflowPunct w:val="false"/>
        <w:autoSpaceDE w:val="false"/>
        <w:spacing w:before="0" w:after="0"/>
        <w:ind w:left="0" w:hanging="0"/>
        <w:textAlignment w:val="baselin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ставители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В. Кугач, декан фармацевтического факультета учреждения обра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, кандидат фармацевтических наук, доцен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А. Хуткина, заведующий кафедрой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, кандидат фармацевтических наук, доцен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А. Дорофеева, 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.В. Игнатьева, 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.Н. Тарасова, 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8"/>
        <w:spacing w:before="0" w:after="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Heading8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РЕЦЕНЗЕНТЫ: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федра организации фармации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Белорусский государственный медицинский университет»;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А. Реутская, начальник управления фармацевтической инспекции и организации лекарственного обеспечения Министерства здравоохранения Республики Беларусь</w:t>
      </w:r>
    </w:p>
    <w:p>
      <w:pPr>
        <w:pStyle w:val="Heading7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экономики фармации с курсом факультета повышения квалификации и переподготовки кадров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образования «Витебский государственный ордена Дружбы народов медицинский университет»</w:t>
      </w:r>
      <w:r>
        <w:rPr>
          <w:rFonts w:cs="Times New Roman" w:ascii="Times New Roman" w:hAnsi="Times New Roman"/>
          <w:sz w:val="28"/>
          <w:szCs w:val="28"/>
        </w:rPr>
        <w:t xml:space="preserve"> (протокол № 12 от 19 января 2015 г.);</w:t>
      </w:r>
    </w:p>
    <w:p>
      <w:pPr>
        <w:pStyle w:val="Normal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7 от 25 июня 2015 г.);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методическим советом по фармации Учебно-методического объединения по медицинскому образованию 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4 от 29 июня 2015 г.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экономика фармации – учебная дисциплина, содержащая систематизированные научные знания по организации работы аптечных организаций и их структурных подразделений, связанной с обращением лекарственных средств, медицинских изделий, товаров аптечного ассортимента и экономической деятельностью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Организация и экономика фармации» разработана в соответствии со следующими нормативными документами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 стандартом высшего образования по специальности </w:t>
        <w:br/>
        <w:t>1-79 01 08 «Фармация», утвержденным постановлением Министерства образования Республики Беларусь от 30.08.2013 № 88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м учебным планом по специальности 1-79 01 08 «Фармация» (регистрационный № 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 79-1-008/тип.), утвержденным первым заместителем Министра образования Республики Беларусь от 30.05.2013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учебной дисциплины «Организация и экономика фармации» состоит в формировании у студентов и приобретении ими научных знаний, необходимых для удовлетворения потребностей населения и организаций здравоохранения в безопасных, эффективных и качественных лекарственных средствах, медицинских изделиях и товарах аптечного ассортимента.</w:t>
      </w:r>
    </w:p>
    <w:p>
      <w:pPr>
        <w:pStyle w:val="Default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и изучения учебной дисциплины состоят в приобретении студентами академических,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знание и применение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, используемых в сфере обращения лекарственных средств, медицинских изделий, товаров аптечного ассортимент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ых и организационных основ государственного регулирования в сфере обращения лекарственных средств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 и методов обеспечения населения и организаций здравоохранения безопасными, эффективными и качественными лекарственными средствами, медицинскими изделиями, товарами аптечного ассортимента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учебной дисциплины «Организация и экономика фармации» осуществляется на базе приобретенных студентом знаний и умений по разделам следующих учебных дисциплин: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ы медицинской статистики. </w:t>
      </w:r>
      <w:r>
        <w:rPr>
          <w:rFonts w:cs="Times New Roman" w:ascii="Times New Roman" w:hAnsi="Times New Roman"/>
          <w:sz w:val="28"/>
          <w:szCs w:val="28"/>
        </w:rPr>
        <w:t>Математические методы решения задач и их применение в фармации. Методы оптимизации управления в фармации.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 жизнедеятельности человека. </w:t>
      </w:r>
      <w:r>
        <w:rPr>
          <w:rFonts w:cs="Times New Roman" w:ascii="Times New Roman" w:hAnsi="Times New Roman"/>
          <w:sz w:val="28"/>
          <w:szCs w:val="28"/>
        </w:rPr>
        <w:t>Правовые и организационные вопросы охраны труда. Аттестация рабочих мест по условиям труда. Техника безопасности. Пожаробезопасность. Энергосбережение, энергетические ресурсы. Экономика энергосбережения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армацевтическая латынь. </w:t>
      </w:r>
      <w:r>
        <w:rPr>
          <w:rFonts w:cs="Times New Roman" w:ascii="Times New Roman" w:hAnsi="Times New Roman"/>
          <w:sz w:val="28"/>
          <w:szCs w:val="28"/>
        </w:rPr>
        <w:t>Латинские названия лекарственных растений и лекарственного растительного сырья в рецептах врача. Латинские названия химических элементов, оксидов, кислот, солей в рецептах врача. Латинские наименования лекарственных средств и лекарственных форм в рецептах врача.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русский язык: профессиональная лексика. </w:t>
      </w:r>
      <w:r>
        <w:rPr>
          <w:rFonts w:cs="Times New Roman" w:ascii="Times New Roman" w:hAnsi="Times New Roman"/>
          <w:sz w:val="28"/>
          <w:szCs w:val="28"/>
        </w:rPr>
        <w:t>Фармацевтическая терминология.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я фармации. </w:t>
      </w:r>
      <w:r>
        <w:rPr>
          <w:rFonts w:cs="Times New Roman" w:ascii="Times New Roman" w:hAnsi="Times New Roman"/>
          <w:sz w:val="28"/>
          <w:szCs w:val="28"/>
        </w:rPr>
        <w:t>Становление и развитие научной фармации и фармацевтического образ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фармацевтической этики и деонтологии.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рмацевтическая гигиена. </w:t>
      </w:r>
      <w:r>
        <w:rPr>
          <w:rFonts w:cs="Times New Roman" w:ascii="Times New Roman" w:hAnsi="Times New Roman"/>
          <w:sz w:val="28"/>
          <w:szCs w:val="28"/>
        </w:rPr>
        <w:t>Обеспечение санитарно-эпидемиологического благополучия населения. Влияние факторов среды обитания челове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. Санитарные нормы и правила в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птек, аптечных складов, контрольно-аналитических лабораторий и фармацевтических предприятий. Гигиенические требования к условиям труда работников аптечных организаций. 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иофармацевтическая этика. </w:t>
      </w:r>
      <w:r>
        <w:rPr>
          <w:rFonts w:cs="Times New Roman" w:ascii="Times New Roman" w:hAnsi="Times New Roman"/>
          <w:sz w:val="28"/>
          <w:szCs w:val="28"/>
        </w:rPr>
        <w:t>Биофармацевтическая этика, фармацевтическая этика и деонтология: своеобразие и взаимосвязь. Этические аспекты обращения лекарственных средств. Профессиональная культура фармацевтического работника. Этический кодекс как морально-нравственная основа деятельности провизора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ированный модуль «Экономика». </w:t>
      </w:r>
      <w:r>
        <w:rPr>
          <w:rFonts w:cs="Times New Roman" w:ascii="Times New Roman" w:hAnsi="Times New Roman"/>
          <w:sz w:val="28"/>
          <w:szCs w:val="28"/>
        </w:rPr>
        <w:t xml:space="preserve">Экономические системы. Рыночная система хозяйствования. Спрос, предложение и рыночное равновесие. Эластичность спроса и предложения. Основные макроэкономические показатели и макроэкономическая нестабильность. 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чебной дисциплины «Организация и экономика фармации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академическим компетенциям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2. Владеть системным и сравнительным анализом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3. Владеть исследовательскими навыкам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4. Уметь работать самостоятельно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8. Обладать навыками устной и письменной коммуникаци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9. Уметь работать с учебной, справочной и научной литературой, уметь учиться, повышать свою квалификацию в течение всей жизн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оциально-личностным компетенциям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1. Обладать качествами гражданственност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2. Быть способным к социальному взаимодействию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4. Владеть навыками здоровьесбережения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СЛК-5. Быть способным к критике и самокритике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6. Уметь работать в команде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фессиональным компетенциям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 быть способен: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. Осуществлять подготовку помещений, технологического оборудования и работников к аптечному изготовлению и промышленному производству лекарственных средств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. Проводить подготовительные мероприятия и формировать пакет документов для регистрации субъектов хозяйствования, получения лицензий на фармацевтическую деятельность и деятельность, связанную с оборотом наркотических средств, психотропных веществ и их прекурсоров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3. Осуществлять инспекционные проверки аптечных и фармацевтических организаций с целью выдачи лицензий на фармацевтическую деятельность и деятельность, связанную с оборотом наркотических средств, психотропных веществ и их прекурсоров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4. Осуществлять контроль за соблюдением лицензионных требований и условий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К-5. Организовывать проведение проверки качества лекарственных средств в условиях аптеки, аптечного склада, испытательной лаборатории и фармацевтического предприятия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6. Организовывать метрологическую поверку приборов и средств измерений, используемых при аптечном изготовлении, промышленном производстве и проверке качества лекарственных средств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7. Осуществлять все виды работ, связанные с организацией и функционированием системы обеспечения качества лекарственных средств в аптеке, аптечном складе, испытательной лаборатории и на фармацевтическом предприяти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К-8. Читать рецепты на латинском языке и проверять правильность их выписки и оформления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9. Организовывать работу аптек всех категорий по реализации населению и отпуску организациям здравоохранения лекарственных средств, изделий медицинского назначения, медицинской техники и товаров аптечного ассортимента в соответствии с требованиями Надлежащей аптечной практик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0. Осуществлять лекарственное обеспечение пациентов в стационарных условиях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1. Организовывать работу аптек первой категории по аптечному изготовлению и контролю качества лекарственных средств, их упаковке и маркировке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2. Организовывать работу по транспортировке лекарственных средств, в том числе в условиях «холодовой цепи», с использованием принципов транспортной логистик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3. Осуществлять хранение лекарственных средств и товаров аптечного ассортимента с использованием принципов складской логистики в соответствии с требованиями Надлежащей практики оптовой реализаци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4. Использовать зарубежный опыт работы в деятельности аптек и фармацевтических предприятий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5. Использовать правила фармацевтической этики и деонтологии в общении с пациентами и медицинскими работникам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6. Организовывать и проводить все виды процедур государственных закупок лекарственных средств; осуществлять закупки лекарственных средств и других товаров за собственные средства аптечной организации на основе фармакоэкономического анализа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7. Осуществлять учет хозяйственных средств и операций в аптечной и фармацевтической организаци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8. Осуществлять анализ и оценку финансово-хозяйственной деятельности аптечной и фармацевтической организаци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9. Обеспечивать функционирование справочно-информационной службы аптечной организаци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0. Внедрять в работу аптечных организаций и фармацевтических предприятий новые программные комплексы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1. Участвовать в решении отдельных научно-исследовательских  и прикладных задач по созданию новых технологий и методик в области фармаци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К-22. Преподавать в учреждениях высшего и среднего специального образования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«Организация и экономика фармации» студент должен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государственной политики в здравоохранении и фарм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у и органы управления фармацевтическим сектором здравоохран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ое обеспечение фармацевтической деятельности, трудовых отношений, охраны труд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правовые формы предприятий и порядок лицензирования в фарм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бухгалтерского учета, отчетности, экономики аптечной организ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я работы аптек по профилактике заболеваний и пропаганде здорового образа жизн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кадрового обеспечения фармацевтического сектора здравоохране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организации фармацевтической службы за рубежом;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категорию, группу, состав, площади помещений и штат аптек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товарный ассортимент, определять потребность аптеки и аптечного склада в медицинских товарах, формировать цены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информационную, рекламную и маркетинговую деятельность, использовать принципы мерчандайзинга в работе аптек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делопроизводство и документооборот в апте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и планировать основные показатели финансово-хозяйственной деятельности аптеки, разрабатывать элементы бизнес-плана аптечной организ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 организовывать рабочие места в аптеке, аптечном складе, контрольно-аналитической лаборатории;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ю организовывать работу аптеки по приему рецептов врача и требований организаций здравоохранения, по изготовлению, фасованию, контролю качества, маркировке и реализации лекарственных средст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ыками разработки стандартных операционных процедур и рабочих инструкций в аптеке, аптечном складе, контрольно-аналитической лаборатор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рмацевтической этикой, деонтологией и порядком работы с обращениями граждан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ыками логистического анализа.</w:t>
      </w:r>
    </w:p>
    <w:p>
      <w:pPr>
        <w:pStyle w:val="Normal"/>
        <w:spacing w:lineRule="exact" w:line="31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Организация и экономика фармации» состоит из шести разделов. Первый раздел «Основы здравоохранения и фармации» посвящен общим вопросам регулирования обращения лекарственных средств: нормативно-правовому обеспечению фармацевтической деятельности, управлению фармацевтическим сектором здравоохранения, лицензированию фармацевтической деятельности и деятельности, связанной с оборотом наркотических средств, психотропных веществ и их прекурсоров, государственной регистрации лекарственных средств и фармацевтических субстанций, организации закупок, ввоза и таможенного оформления лекарственных средств, медицинских изделий и товаров аптечного ассортимента. Второй раздел «Организация работы аптечных организаций и их структурных подразделен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вящен вопросам организации работы аптек, больничных аптек, аптечных складов, контрольно-аналитических (испытательных) лабораторий, а также изучению фармацевтической логистики, стандартизации фармацевтической деятельности. Третий раздел «Учет и анализ финансово-хозяйственной деятельности аптечной организации» посвящен общей характеристике учетной политики аптечной организации, изучению технологии учета хозяйственных средств и хозяйственных операций в аптеке, ведения бухгалтерской отчетности, порядка проведения инвентаризации; вопросов контроля и аудита деятельности аптечных организаций; основ налогообложения. В четвертом разделе «Основы экономики аптечной организации» рассматриваются анализ и планирование основных показателей финансово-хозяйственной деятельности аптечной организации: рецептуры, товарооборота, товарных запасов, издержек обращения, прибыли, рентабельности, показателей по труду и заработной плате. Изучаются основы бизнес-планирования, финансового менеджмента. В пятом разделе «Закупка, продвижение и сбы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арственных средств, медицинских изделий и товаров аптечного ассортимента аптечными организациями» рассматриваются вопросы ассортиментной, ценовой, закупочной и сбытовой политики, информационной, рекламной и маркетинговой деятельности аптечной организации. Шестой разде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«Регулирование трудовых отношений и организация работы с населением в аптечных организациях» посвящен вопросам кадрового обеспечения фармацевтического сектора здравоохранения, регулирования трудовых отношений, охраны труда работников аптек, защиты прав потребителей, организации работы аптеки с обращениями граждан, этики и деонтологии в фармаци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на изучение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одится </w:t>
      </w:r>
      <w:r>
        <w:rPr>
          <w:rFonts w:cs="Times New Roman" w:ascii="Times New Roman" w:hAnsi="Times New Roman"/>
          <w:sz w:val="28"/>
          <w:szCs w:val="28"/>
        </w:rPr>
        <w:t xml:space="preserve">67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адемических </w:t>
      </w:r>
      <w:r>
        <w:rPr>
          <w:rFonts w:cs="Times New Roman" w:ascii="Times New Roman" w:hAnsi="Times New Roman"/>
          <w:sz w:val="28"/>
          <w:szCs w:val="28"/>
        </w:rPr>
        <w:t>часа, из них 437 – аудиторных часов.  Примерное распределение аудиторных часов по видам занятий: 118 часов лекций, 319 часов лабораторных занятий. Рекомендуемые формы текущей аттестации: зачет (5, 7, 9 семестры), экзамен (6, 8 семестры).</w:t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ТЕМАТИЧЕСКИЙ ПЛАН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065"/>
        <w:gridCol w:w="1890"/>
      </w:tblGrid>
      <w:tr>
        <w:trPr>
          <w:tblHeader w:val="true"/>
          <w:trHeight w:val="387" w:hRule="atLeast"/>
        </w:trPr>
        <w:tc>
          <w:tcPr>
            <w:tcW w:w="6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rHeight w:val="250" w:hRule="atLeast"/>
        </w:trPr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ых</w:t>
            </w:r>
          </w:p>
        </w:tc>
      </w:tr>
    </w:tbl>
    <w:p>
      <w:pPr>
        <w:pStyle w:val="Normal"/>
        <w:spacing w:before="0" w:after="0"/>
        <w:ind w:left="52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065"/>
        <w:gridCol w:w="1890"/>
      </w:tblGrid>
      <w:tr>
        <w:trPr>
          <w:tblHeader w:val="true"/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Основы здравоохранения и фарм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экономика фармации как учебная дисциплина. Нормативное правовое обеспечение здравоохранения и фарм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ударственная политика в области здравоохранения и фармации. Национальная лекарственная полит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 здравоохранения. Субъекты хозяйствования фармацевтического рынка Республики Беларусь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онно-правовые формы субъектов хозяйствования. Порядок государственной регистрации и ликвидации субъектов хозяйствования. Аптечная организация как субъект хозяйств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цензирование фармацевтической деятельн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государственной политики в сфере оборота и противодействия незаконному обороту наркотических средств, психотропных веществ, прекурсоров, аналог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ензирование деятельности, связанной с оборотом наркотических средств, психотропных веществ и их прекурсор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 Система обеспечения безопасности, эффективности и качества лекарственных средств в Республике Беларус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регистрация лекарственных средств и фармацевтических субстан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0. Государственные закупки лекарственных средств, медицинских изделий и товаров аптечного ассортимен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1. Порядок ввоза в Республику Беларусь лекарственных средств, медицинских изделий и товаров аптечного ассортимен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Организация работы аптечных организаций и их структурных подразд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1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ок открытия, устройства и оснащения аптек в соответствии с требованиями Надлежащей аптечной практ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итарно-эпидемиологические требования для апте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Номенклатура и квалификационные характеристики должностей фармацевтических работников. Материальная ответственность в аптек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провизора-рецептара (фармацевта-рецептара). Правила выписки рецепта врач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ая экспертиза рецепта врача. Таксирование. Регистрация рецептов врача на лекарственные средства аптечного изгото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птеки по изготовлению лекарственных средств по рецептам врачей и требованиям (заявкам) организаций здравоохранения, проведению лабораторных (фасовочных) рабо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к отпуску, порядок и условия контроля качества лекарственных средств, изготовленных в аптеках. Система обеспечения качества в аптек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Оформление торгового зала аптеки в соответствии с требованиями Надлежащей аптечной практ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принципами мерчандайзин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9072" w:leader="none"/>
              </w:tabs>
              <w:spacing w:before="0" w:after="0"/>
              <w:ind w:left="0" w:firstLine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реализации лекарственных средств в соответствии с требованиями Надлежащей аптечной практ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0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заказа, приемки и хранения лекарственных средств, медицинских изделий и товаров аптечного ассортимента в аптеке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 Лекарственное обеспечение населения сельской местности. Организация работы центральной районной апте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Система лекарственного обеспечения пациентов, получающих медицинскую помощь в стационарных условия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Организация работы больничной апте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 Организация работы аптечного склада по приемке и хранению лекарственных средств, медицинских изделий и товаров аптечного ассортимен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 Организация работы аптечного склада по комплектации заказов и транспортировке лекарственных средств, медицинских изделий и товаров аптечного ассортимен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 Фармацевтическая логист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 Порядок приобретения, хранения, реализации наркотических средств и психотропных веществ в аптеке и на аптечном склад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. Система контроля качества лекарственных средств в Республике Беларус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. Организация работы контрольно-аналитической (испытательной) лаборатор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0. Стандартизация фармацевтической деятельност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. Организация самоинспекции в аптек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2. Организация фармации за рубеж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3. Международное сотрудничество в здравоохранении и фармации. Фармацевтические общественные объедин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,5 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Учет и анализ финансово-хозяйственной деятельности аптечной орган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9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Общая характеристика учетной политики аптечной орган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Учет поступления товарно-материальных ценностей в аптек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57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Учет расхода товарно-материальных ценностей в аптек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Предметно-количественный учет в аптека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Учет основных средств в аптек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6. Учет отдельных предметов в составе оборотных средств, тары, материалов в аптеке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 Учет денежных средств и бланков строгой отчетности в аптек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 Оплата труда в аптечных организациях. Учет труда и заработной пла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 Удержания из заработной платы. Оплата отпусков и пособ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 Основы бухгалтерского баланс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1. Бухгалтерская отчетность аптечной организаци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 Инвентаризация активов и обязательств в аптек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. Контроль и аудит деятельности аптечных организа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. Фармацевтическое инспектир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. Налогообложение аптечных организа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Основы экономики аптечной орган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сновы экономического анализа деятельности апте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Анализ и планирование рецептур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Анализ и планирование товарооборота апте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Анализ и нормирование товарных запасов и других оборотных средств аптечной орган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Анализ и прогнозирование показателей по труду и заработной плат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 Анализ и прогнозирование издержек обращения апте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 Анализ и прогнозирование прибыли и рентабельности апте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 Финансовый менеджмент в фарм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 Разработка бизнес-плана развития аптечной орган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Закупка, продвижение и сбыт лекарственных средств, медицинских изделий и товаров аптечного ассортимента аптечными организация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Ассортиментная и ценовая политика аптечной орган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Определение потребности в лекарственных средствах, медицинских изделиях и товарах аптечного ассортимен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Закупочная и сбытовая политика аптечной орган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 Информационная деятельность аптечной орган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 Рекламная деятельность в фарм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 Маркетинговая деятельность аптечной орган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7. Автоматизация деятельности аптечных организа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Регулирование трудовых отношений и организация работы с населением в аптечных организация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Кадровое обеспечение фармацевтического сектора здравоохран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2. Правила регулирования трудовых отношени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 Трудовая дисциплина. Дисциплинарная ответственность работник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Охрана труда работников аптечной органи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5. Защита прав потребителей в сфере обращения лекарственных средств, медицинских изделий и товаров аптечного ассортимент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 Организация работы аптеки с обращениями гражд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 Организация работы аптеки по профилактике заболеваний и пропаганде здорового образа жизн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. Этика и деонтология в фарм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ГО МАТЕРИАЛА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. Основы здравоохранения и фармации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рганизация и экономика фармации как учебная дисциплина. Нормативное правовое обеспечение здравоохранения и фармаци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изучения учебной дисциплины «Организация и экономика фармации». Основные разделы учебной дисциплины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инципы нормативного правового обеспечения здравоохранения и фармации. Закон Республики Беларусь «О нормативных правовых актах Республики Беларусь». Отражение вопросов обращения лекарственных средств в Конституции Республики Беларусь, Декретах и Указах Президента, Законах Республики Беларусь, постановлениях Совета Министров, постановлениях Министерств здравоохранения, экономики, финансов, труда и социальной защиты, Государственного таможенного комитета Республики Беларусь и др. Решения Конституционного суда Республики Беларусь в области фармацевтической деятельности. Гармонизация нормативного правового обеспечения в Евразийском экономическом союзе (ЕАЭС)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Государственная политика в области здравоохранения и фармации. Национальная лекарственная политика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государственной политики в области здравоохранения и в сфере обращения лекарственных средств. Законы Республики Беларусь «О здравоохранении», «О лекарственных средствах»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обращения лекарственных сред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лекарственная политика и ее роль в обеспечении доступности лекарственных средств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лекарственных средств, обязательных для наличия в аптеках. Перечень лекарственных средств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. 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b/>
          <w:sz w:val="28"/>
          <w:szCs w:val="28"/>
        </w:rPr>
        <w:t xml:space="preserve"> Система здравоохранения. Субъекты хозяйствования фармацевтического рынка Республики Беларусь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здравоохранения Республики Беларусь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хозяйствования фармацевтического рынка Республики Беларус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 здравоохранения Республики Беларусь, его задачи и функции в области лекарственного обеспечения. Административные процедуры, осуществляемые Министерством здравоохранения Республики Беларусь в области фармац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армацевтической промышленности, его роль в управлении фармацевтическими предприятиями Республики Беларусь и в продвижении лекарственных средств белорусского производств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лицензированию медицинской и фармацевтической деятельности, фармацевтической инспекции и организации лекарственного обеспечения, их задачи и функц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П «Центр экспертиз и испытаний в здравоохранении», его структура, задачи и функц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чные организации государственной формы собственности: организации системы РУП «Фармация», их структура и задачи; аптеки организаций здравоохранения; государственные аптечные организации, не подчиненные Министерству здравоохранения Республики Беларусь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течные организации негосударственной формы собственности. 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Организационно-правовые формы субъектов хозяйствования. Порядок государственной регистрации и ликвидации субъектов хозяйствования. Аптечная организация как субъект хозяйствования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ые основы деятельности организаций в Республике Беларусь: Гражданский кодекс, Закон Республики Беларусь «О хозяйственных обществах»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юридического лица. Коммерческие и некоммерческие организации. Учредительные документы юридического лица. Уставный фонд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государственной регистрации и ликвидации (прекращения деятельности) субъектов хозяйствования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аптечных организаций по форме собственности, организационно-правовому признаку: унитарное предприятие, акционерные общества, общество с ограниченной ответственностью, общество с дополнительной ответственностью. Совместное предприятие, иностранное предприятие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нтеграции субъектов хозяйствования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ива Президента Республики Беларусь о развитии предпринимательской инициативы и стимулировании деловой активности в Республике Беларусь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Лицензирование фармацевтической деятельности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правовое регулирование лицензирования в Республике Беларусь. Основные понятия: лицензия, соискатель лицензии, лицензиат. Принципы лицензирования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ензирующие органы и их полномочия. </w:t>
      </w:r>
      <w:r>
        <w:rPr>
          <w:rFonts w:cs="Times New Roman" w:ascii="Times New Roman" w:hAnsi="Times New Roman"/>
          <w:sz w:val="28"/>
          <w:szCs w:val="28"/>
        </w:rPr>
        <w:t>Управление по лицензированию медицинской и фармацевтической деятельности Министерства здравоохранения Республики Беларусь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фармацевтической деятельности и ее характеристик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и услуги, составляющие фармацевтическую деятельность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онные требования и условия, предъявляемые к соискателям лицензий. Требования к документам, представляемым для получения лицензий. Форма и содержание лицензи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ачи лицензии, продления срока действия, внесения в лицензию изменений и дополнений, приостановления, прекращения, возобновления, аннулирования лицензии.</w:t>
      </w:r>
    </w:p>
    <w:p>
      <w:pPr>
        <w:pStyle w:val="Newncpi"/>
        <w:ind w:left="0" w:firstLine="720"/>
        <w:rPr/>
      </w:pPr>
      <w:r>
        <w:rPr>
          <w:sz w:val="28"/>
          <w:szCs w:val="28"/>
        </w:rPr>
        <w:t>Контроль соблюдения законодательства об осуществлении вида деятельности, лицензионных требований и услов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ые нарушения лицензионных требований и условий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ы государственной политики в сфере оборота и противодействия незаконному обороту наркотических средств, психотропных веществ, прекурсоров, аналогов</w:t>
      </w:r>
    </w:p>
    <w:p>
      <w:pPr>
        <w:pStyle w:val="Article"/>
        <w:numPr>
          <w:ilvl w:val="0"/>
          <w:numId w:val="0"/>
        </w:numPr>
        <w:spacing w:before="0" w:after="0"/>
        <w:ind w:left="0" w:firstLine="720"/>
        <w:jc w:val="both"/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овы государственной политики в сфере оборота и противодействия незаконному обороту наркотических средств, психотропных веществ, прекурсоров, аналогов, профилактики потребления наркотических средств, психотропных веществ, аналогов. Закон Республики Беларусь «О наркотических средствах, психотропных веществах, их прекурсорах и аналогах»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перечень наркотических средств, психотропных веществ и их прекурсоров, подлежащих государственному контролю в Республике Беларусь. Критерии отнесения комбинированных лекарственных средств, содержащих наркотические средства и психотропные вещества, к наркотическим средствам и психотропным веществам, подлежащим государственному контролю в Республике Беларусь.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убъекты оборота наркотических средств, психотропных веществ, прекурсоров, аналогов.</w:t>
      </w:r>
    </w:p>
    <w:p>
      <w:pPr>
        <w:pStyle w:val="Normal"/>
        <w:widowControl/>
        <w:numPr>
          <w:ilvl w:val="0"/>
          <w:numId w:val="0"/>
        </w:numPr>
        <w:spacing w:before="120" w:after="0"/>
        <w:ind w:left="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Лицензирование деятельности, связанной с оборотом наркотических средств, психотропных веществ и их прекурсоров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и услуги, составляющие деятельность, связанную с оборотом наркотических средств, психотропных веществ и их прекурсоров.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онные требования и условия, предъявляемые к соискателю лицензии на деятельность, связанную с оборотом наркотических средств, психотропных веществ и их прекурсоров. Перечень документов, предъявляемых соискателем лицензии.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0"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хранение и использование в научных и учебных целях, экспертной деятельности и уничтожения наркотических средств, психотропных веществ и их прекурсоров.</w:t>
      </w:r>
    </w:p>
    <w:p>
      <w:pPr>
        <w:pStyle w:val="Point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Грубые нарушения законодательства о лицензировании деятельности, связанной с оборотом наркотических средств, психотропных веществ и их прекурсоров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Система обеспечения безопасности, эффективности и качества лекарственных средств в Республике Беларусь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рмины и их определения: безопасность, эффективность, качество лекарственного средства, нежелательная реакция, побочная реакция, фальсифицированное лекарственное средство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Республики Беларусь, регламентирующие требования к безопасности, эффективности и качеству лекарственных средств. Государственная фармакопея Республики Беларусь. Гармонизация фармакопейных стандартов государств-членов ЕАЭС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фармаконадзора. Мониторинг за неблагоприятными побочными реакциями лекарственных средств. Надлежащая практика фармаконадзор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 из обращения некачественных и фальсифицированных лекарственных сред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информационная система ЕАЭС в сфере обращения лекарственных средств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9. Государственная регистрация лекарственных средств и фармацевтических субстанций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государственной регистрации (подтверждения государственной регистрации) лекарственных средств, фармацевтических субстанций в ЕАЭС. Требования к регистрационному досье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тнесения лекарственных средств к безрецептурному перечню. Единые требования к маркировке лекарственных средств и инструкции по медицинскому применению в ЕАЭС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лекарственных средств РУП «Центр экспертиз и испытаний в здравоохранении», его роль в регистрации (подтверждении государственной регистрации) лекарственных средств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нская клинико-фармакологическая лаборатория РУП «Центр экспертиз и испытаний в здравоохранении», основные задачи и функции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лекарственным средствам Министерства здравоохранения Республики Беларусь, ее задачи и функц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регистрационного удостоверения. Государственный реестр лекарственных средств Республики Беларусь. Формирование и ведение Единого реестра зарегистрированных лекарственных средств ЕАЭС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государственной регистрации (подтверждении государственной регистрации) лекарственного средства, во внесении изменений в регистрационное досье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действия регистрационного удостоверения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0. Государственные закупки лекарственных средств, медицинских изделий и товаров аптечного ассортимента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е закупки: назначение, терминология. Нормативные правовые акты, регулирующие государственные закупки лекарственных средств, медицинских изделий и товаров аптечного ассортимента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заявок на лекарственные средства и медицинские изделия. Информация о государственных закупках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процедур государственных закупок. Порядок проведения электронного аукциона. Процедура закупки из одного источника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1. Порядок ввоза в Республику Беларусь лекарственных средств, медицинских издел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товаров аптечного ассортимента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орядок ввоза лекарственных средств на территорию Республики Беларусь. Единый перечень товаров, к которым применяются запреты или ограничения на ввоз или вывоз государствами-участниками ЕАЭС в торговле с третьими странами. Порядок получения разрешения на импорт и экспорт лекарственных средств, фармацевтических субстанций, наркотических средств, психотропных веществ и их прекурсоров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ое оформление товаров. Особенности таможенного оформления лекарственных средств и других товаров аптечного ассортимента. Порядок декларирования товаров. Таможенная процедура выпуска для внутреннего потребления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е платежи, взимаемые при таможенном оформлении лекарственных средств и товаров аптечного ассортимент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товарной номенклатуры внешнеэкономической деятельности Республики Беларусь. Классификация товаров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рганизация работы аптечных организаций и их структурных подразделений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рядок открытия, устройства и оснащения аптек в соответствии с требованиями Надлежащей аптечной практик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тека, ее организационная структура, задачи и функции. Классификация аптек. Специализированные аптеки: аптека матери и ребенка; гериатрическая аптека; аптека лекарственных трав; гомеопатическая аптека; аптека, специализирующаяся на реализации определенных фармакотерапевтических групп лекарственных средств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помещений аптек в зависимости от их категори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 и оснащение аптек в зависимости от выполняемых работ и услуг, составляющих фармацевтическую деятельность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обустройству входа, прилежащей территории аптеки, информации, размещаемой на фасаде аптеки. 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Санитарно-эпидемиологические требования для аптек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ые нормы и правила «Санитарно-эпидемиологические требования для аптек». Требования к территории, водоснабжению, водоотведению, микроклимату, вентиляции и освещению помещений, содержанию и эксплуатации помещений, оборудования, мебели и инвентаря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требования к личной гигиене работников аптек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лучению, транспортировке и хранению воды очищенной и воды для инъекций, к обработке и дезинфекции (стерилизации) аптечной посуды, средств малой механизации и вспомогательных материало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го контроля за соблюдением санитарных норм и правил, выполнением санитарно-противоэпидемических и профилактических мероприятий в аптечных организациях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Номенклатура и квалификационные характеристики должностей фармацевтических работников. Материальная ответственность в аптеке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ы аптек. Штатное расписание аптек. Номенклатура должностей служащих с высшим и средним фармацевтическим образованием в соответствии со специальностями и квалификациями. Квалификационные характеристики должностей фармацевтических работнико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ответственность работников аптек, виды, документальное оформление. Условия привлечения работника к материальной ответственности. Порядок возмещения работником материального ущерба, причиненного нанимателю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Организация работы провизора-рецептара (фармацевта-рецептара). Правила выписки рецепта врача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 и квалификационные требования к провизору-рецептару (фармацевту-рецептару). Оборудование, оснащение и рациональная организация рабочего места провизора-рецептара (фармацевта-рецептара)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авила выписки рецепта врача. Формы бланков рецептов врача. Перечень лекарственных средств, запрещенных к выписке в рецепте врача. Сроки действия рецептов врача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единовременной реализации лекарственных средств, наркотических средств и психотропных веществ, спирта этилового, допустимые случаи их превышения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иски рецептов врача на наркотические средства, психотропные вещества и лекарственные средства, обладающие анаболической активностью. Перечень лекарственных средств, обладающих анаболической активностью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выписки рецептов врача на лекарственные средства и перевязочные материалы, выдаваемые на льготных условиях и бесплатно. Перечень заболеваний и категории граждан, при лечении которых в амбулаторных условиях лекарственные средства и перевязочные материалы по рецептам врача отпускаются на льготных условиях, в том числе бесплатно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выписки лекарственного средства, предназначенного на курс лечения до шести месяцев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ыписки электронного рецепта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 Фармацевтическая экспертиза рецепта врача. Таксирование. Регистрация рецептов врача на лекарственные средства аптечного изготовления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мацевтическая экспертиза рецепта врача. Порядок действий провизора-рецептара (фармацевта-рецептара) при поступлении рецепта врача, выписанного с нарушением требований законодательства Республики Беларусь о порядке выписки рецепта врач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сирование рецепта врача. Порядок регистрации рецепта врача на лекарственное средство индивидуального изготовления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хранения рецептов врача в аптеке. Порядок уничтожения рецептов врача по истечении сроков их хранения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 Организация работы аптеки по изготовлению лекарственных средств по рецептам врачей и требованиям (заявкам) организаций здравоохранения, проведению лабораторных (фасовочных) работ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квалификационные требования к провизору-технологу и фармацевту-ассистенту. Оборудование, оснащение и рациональная организация рабочих мест провизора-технолога и фармацевта-ассистента. Соблюдение санитарно-гигиенических требований при аптечном изготовлении лекарственных сред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Надлежащей аптечной практики к аптечному изготовлению лекарственных сред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лабораторных (фасовочных) работ и их документальное оформление в аптеке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словиям изготовления стерильных лекарственных форм и лекарственных форм, изготовляемых в асептических условиях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аботой фармацевтов, занятых изготовлением лекарственных сред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сроки хранения лекарственных средств, изготовленных в аптеке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Оформление к отпуску, порядок и условия контроля качества лекарственных средств, изготовленных в аптеках. Система обеспечения качества в аптеке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 и маркировка лекарственных средств. Оформление лекарственных средств аптечного изготовления. Особые требования, предъявляемые к оформлению лекарственных средств, содержащих наркотические средства, психотропные вещества, лекарственные средства списка «А»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квалификационные требования к провизору-аналитику. Оборудование, оснащение и рациональная организация рабочего места провизора-аналитик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условия контроля качества лекарственных средств, изготовленных в аптеке. Обеспечение аптеки реактивами, титрованными растворами. </w:t>
      </w:r>
    </w:p>
    <w:p>
      <w:pPr>
        <w:pStyle w:val="HTML2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логический учет и контроль средств измерений в аптеке. О</w:t>
      </w:r>
      <w:r>
        <w:rPr>
          <w:rFonts w:cs="Times New Roman" w:ascii="Times New Roman" w:hAnsi="Times New Roman"/>
          <w:iCs/>
          <w:sz w:val="28"/>
          <w:szCs w:val="28"/>
        </w:rPr>
        <w:t>рганизация учета средств измерений в аптеке. Государственный реестр средств измерений. Государственный комитет по стандартизации Республики Беларусь. Центры стандартизации метрологии и сертификации. Входной контроль средств измерений. Организация поверки и метрологический контроль средств измерений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контроля качества: письменный, органолептический, физический, химический, микробиологический. Документальное оформление результатов контроля качества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требования к контролю качества стерильных лекарственных сред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еспечения качества лекарственных средств в аптеке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Оформление торгового зала аптеки в соответствии с требованиями Надлежащей аптечной практики и принципами мерчандайзинга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Мерчандайзинг»: определение, цели, задачи и функц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жное оформление аптеки. Внутренняя планировка и оформление торгового зала (зоны обслуживания) аптеки. Планировка и расположение торгового оборудования. Классификация и общие требования к оформлению витрин. Правила выкладки товаров на полках и витринах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 Правила реализации лекарственных средств в соответствии с требованиями Надлежащей аптечной практик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лекарственных средств, наркотических средств, психотропных веществ, лекарственных средств аптечного изготовления в соответствии с требованиями Надлежащей аптечной практики. Заполнение оборотной стороны рецепта врача. Регистрация рецептов врача, находящихся на отсроченном обслуживан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ализации лекарственных средств без рецепта врача. Перечень лекарственных средств, реализуемых без рецепта врача. Нормы реализации лекарственных средств без рецепта врач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населению информации о медицинском применении лекарственных средств, использовании медицинских изделий и товаров аптечного ассортимента, о наличии лекарственных средств в аптечной сети, о временно отсутствующих лекарственных средствах и их генерической замене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методов и форм работы по повышению у населения имиджа отечественных лекарственных средств и их продвижению на фармацевтическом рынке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очередь в аптеке. Инфокиоски. Система предварительного заказа лекарственных средств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0.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заказа, приемки и хранения лекарственных средств, медицинских изделий и товаров аптечного ассортимента в аптеке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заимодействия апте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птечный склад. Учет дефектуры. Порядок формирования и подачи заявки аптекой на аптечный склад. Документальное оформление заказа товар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емки лекарственных средств, медицинских изделий и товаров аптечного ассортимента в аптеке. Приемочный контроль.</w:t>
      </w:r>
    </w:p>
    <w:p>
      <w:pPr>
        <w:pStyle w:val="HTML2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рядка хранения лекарственных средств, медицинских изделий, товаров аптечного ассортимента в аптеке. Требования к устройству и эксплуатации помещений хранения. Контроль регистрации параметров окружающей среды. Требования к средствам измерения параметров окружающей среды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хранению лекарственных средств, требующих защиты от света, воздействия влаги, улетучивания и высыхания, воздействия повышенной или пониженной температуры, воздействия газов, содержащихся в окружающей среде. Требования к хранению пахучих и красящих лекарственных средств. Особенности хранения дезинфицирующих средств, лекарственного растительного сырья, пластмассовых изделий, изделий из резины, перевязочных средств и вспомогательных материалов. Требования к хранению огнеопасных и взрывоопасных сред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ничтожения лекарственных средств, медицинских изделий, пришедших в негодность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Лекарственное обеспечение населения сельской мест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работы центральной районной аптек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лекарственного обеспечения населения сельской местности. Условия и порядок организации центральной районной аптеки (ЦРА). Основные задачи и функции ЦРА: административная, организационно-методическая, снабженческая, координирующая и контролирующая. Штаты ЦРА. Прикрепленная аптечная сеть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озничной реализации лекарственных средств медицинским работником государственной организации здравоохранения или ее структурного подразделения, расположенных в сельских населенных пунктах, в которых отсутствуют аптеки. Минимальный перечень лекарственных средств. 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Система лекарственного обеспечения пациентов, получающих медицинскую помощь в стационарных условиях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нклатура больничных организаций. Порядок лекарственного обеспечения пациентов в стационарных условиях. Клинический протокол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ная медицина как основа разработки протоколов и алгоритмов лечения заболеваний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ярная система. Республиканский формуляр лекарственных средств, порядок формирования. Формулярные комиссии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езультатов фармакоэкономических исследований при закупке лекарственных средств для лекарственного обеспечения пациентов в стационарных условиях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 Организация работы больничной аптек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больничных аптек. Задачи и функции больничных аптек. Штаты больничных аптек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выписки требований (заявок) для отпуска лекарственных средств, медицинских изделий, товаров аптечного ассортимента организациям здравоохранения и (или) их структурным подразделениям. Правила оформления и отпуска лекарственных средств, медицинских изделий в отделения и кабинеты организаций здравоохранения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иобретения, хранения и отпуска наркотических средств и психотропных веществ больничными аптеками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иобретения и использования наркотических средств и психотропных веществ, а также порядок учета использованных ампул из-под наркотических средств и психотропных веществ больничными организациям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ранением лекарственных средств, медицинских изделий в отделениях и кабинетах организации здравоохранения. Предметно-количественный учет в больничной аптеке и отделениях организаций здравоохранения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сходными материалами и лекарственными средствами отделений дневного пребывания государственных организаций здравоохранения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Организация работы аптечного склада по приемке и хранению лекарственных средств, медицинских изделий и товаров аптечного ассортимента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ая реализация лекарственных средств, правовые основы ее регулирования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течный склад: задачи, функции, группы. Виды деятельности аптечного склада, на осуществление которых требуются специальные разрешения (лицензии). Порядок организации работы аптечного склада в соответствии с требованиями Надлежащей практики оптовой реализации (Надлежащей дистрибьюторской практики)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ая структура аптечного склада. Оснащение, оборудование аптечного склада. Организация производственной деятельности отделов аптечного склада. Порядок работы приемного отдела аптечного склада. Организация приемки товаров в аптечном складе и осуществление приемочного контроля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хранения товаров в отделах аптечного склада. Особенности хранения наркотических средств, психотропных веществ и их прекурсоров, лекарственных средств списка «А»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лекарственных средств на аптечный склад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инспекция на аптечном складе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обеспечения качества на аптечном складе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5. Организация работы аптечного склада по комплектации заказов и транспортировке лекарственных средств, медицинских изделий и товаров аптечного ассортимента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ация заказов по заявкам аптек и организаций здравоохранения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экспедиционного отдела аптечного склада. Порядок доставки лекарственных средств и других товаров в аптеки и организации здравоохранения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транспортировке лекарственных средств, медицинских изделий и товаров аптечного ассортимент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холодовой цепи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6. Фармацевтическая логистика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логистики. История возникновения и этапы развития практической логистики. Принципы логистики. Макро- и микрологистика. Логистические операции и системы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и задачи закупочной логистики, транспортной логистики, распределительной логистики. Использование принципов логистики в работе аптечного склад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истема логистического сервиса. Уровень логистического сервиса. Определение оптимального объема уровня логистического сервис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логистики и маркетинга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7. Порядок приобретения, хранения, реализации наркотических средств и психотропных веществ в аптеке и на аптечном складе</w:t>
      </w:r>
    </w:p>
    <w:p>
      <w:pPr>
        <w:pStyle w:val="HTML2"/>
        <w:shd w:fill="FFFFFF" w:val="clear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приобретения, хранения, реализации и использования наркотических средств и психотропных  веществ,  включенных в списки 2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</w:t>
      </w:r>
    </w:p>
    <w:p>
      <w:pPr>
        <w:pStyle w:val="HTML2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анского перечня наркотических средств, психотропных веществ и их прекурсоров, подлежащих государственному контролю в Республике Беларусь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технической укрепленности и оснащению техническими системами охраны помещений, предназначенных для хранения наркотических средств и психотропных веществ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обретения, хранения лекарственных средств списка «А»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8. Система контроля качества лекарственных средств в Республике Беларусь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контроля качества лекарственных средств в Республике Беларусь. Республиканская контрольно-аналитическая лаборатория РУП «Центр экспертиз и испытаний в здравоохранении», ее организационно-методическая функция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спытательных лабораторий, аккредитованных в системе аккредитации Республики Беларусь для испытаний лекарственных сред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ирование промышленного производства (аптечного изготовления) лекарственного средства в случае признания его некачественным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осуществления надзора за условиями промышленного производства, аптечного изготовления, реализации, хранения, транспортировки и медицинского применения в организациях здравоохранения лекарственных средств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9. Организация работы контрольно-аналитической (испытательной) лаборатори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аналитическая (испытательная) лаборатория, ее задачи, функции, группы. Аккредитация контрольно-аналитической (испытательной) лаборатории. Оснащение и проектирование контрольно-аналитических (испытательных) лабораторий. Характеристика деятельности. Штаты контрольно-аналитической (испытательной) лаборатории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проведения контроля качества лекарственных средств до поступления в реализацию, а также лекарственных средств, находящихся в обращении. Единая информационная база ЕАЭС по приостановленным, отозванным и запрещенным к медицинскому применению лекарственным средствам. Отзыв лекарственных средств из реализац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заимодействия государств-членов ЕАЭС по выявлению фальсифицированных лекарственных средств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иобретения, хранения, использования и уничтожения наркотических средств, психотропных веществ и их прекурсоров, особо ядовитых веществ и лекарственных средств списка «А» в контрольно-аналитических (испытательных) лабораториях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пектирование аптек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0. Стандартизация фармацевтической деятельности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тандартизации в здравоохранении и фармации. Стандарты надлежащих практик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ые операционные процедуры (СОП) и рабочие инструкции (РИ) как структурные единицы стандартизации. Порядок разработки, оформления, утверждения и применения СОП и РИ в аптеке. Порядок внесения изменений в СОП и Р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СОП и РИ, обязательных для аптек и аптечных складов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1. Организация самоинспекции в аптеке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инспекция в аптеке как один из элементов системы обеспечения качества лекарственных средств и лекарственного обеспечения населения. Периодичность и порядок проведения самоинспекции в соответствии с законодательством Республики Беларусь. План проведения самоинспекции в аптеке. Этапы самоинспекции и их документальное оформление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ранения нарушений, выявленных в процессе самоинспекции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2. Организация фармации за рубежом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истем здравоохранения разных стран мира. Страховая медицина. Порядок открытия аптек, лицензирование фармацевтической деятельности, регистрация лекарственных средств за рубежом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аптечным складам, общественным и больничным аптекам. Классификация, аптечное изготовление, контроль качества и хранение лекарственных средств. Льготное обеспечение лекарственными средствами за рубежом. Электронные рецепты. Интернет-аптек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ая дистрибьюторская практика (правила GDP) Евросоюза. Основные направления работы аптеки в соответствии с требованиями Надлежащей аптечной практики (правила GPP). Концепция самопомощи и самолечения Всемирной организации здравоохранения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мацевтическое образование за рубежом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3. Международное сотрудничество в здравоохранении и фармации. Фармацевтические общественные объединения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развитие международного сотрудничества как один из принципов государственной политики в сфере обращения лекарственных сред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с международными организациями: Программа развития Организации Объединенных Наций (ПРООН), Детский фонд ООН (ЮНИСЕФ), Всемирная организация здравоохранения (ВОЗ), </w:t>
      </w:r>
      <w:r>
        <w:rPr>
          <w:rFonts w:cs="Times New Roman" w:ascii="Times New Roman" w:hAnsi="Times New Roman"/>
          <w:bCs/>
          <w:color w:val="252525"/>
          <w:sz w:val="28"/>
          <w:szCs w:val="28"/>
          <w:shd w:fill="FFFFFF" w:val="clear"/>
        </w:rPr>
        <w:t>Объединённая программа ООН по ВИЧ/СПИД (</w:t>
      </w:r>
      <w:r>
        <w:rPr>
          <w:rFonts w:cs="Times New Roman" w:ascii="Times New Roman" w:hAnsi="Times New Roman"/>
          <w:sz w:val="28"/>
          <w:szCs w:val="28"/>
        </w:rPr>
        <w:t>ЮНЭЙДС), управление по контролю качества пищевых продуктов и лекарственных препаратов (</w:t>
      </w:r>
      <w:r>
        <w:rPr>
          <w:rFonts w:cs="Times New Roman" w:ascii="Times New Roman" w:hAnsi="Times New Roman"/>
          <w:sz w:val="28"/>
          <w:szCs w:val="28"/>
          <w:lang w:val="en-US"/>
        </w:rPr>
        <w:t>FDA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EME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C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252525"/>
          <w:sz w:val="28"/>
          <w:szCs w:val="28"/>
          <w:shd w:fill="FFFFFF" w:val="clear"/>
        </w:rPr>
        <w:t xml:space="preserve"> Фонд ООН в области народонаселения (ЮНФПА),</w:t>
      </w:r>
      <w:r>
        <w:rPr>
          <w:rFonts w:cs="Times New Roman" w:ascii="Times New Roman" w:hAnsi="Times New Roman"/>
          <w:sz w:val="28"/>
          <w:szCs w:val="28"/>
        </w:rPr>
        <w:t xml:space="preserve"> Всемирный банк, </w:t>
      </w:r>
      <w:r>
        <w:rPr>
          <w:rFonts w:cs="Times New Roman" w:ascii="Times New Roman" w:hAnsi="Times New Roman"/>
          <w:sz w:val="28"/>
          <w:szCs w:val="28"/>
          <w:lang w:val="en-US"/>
        </w:rPr>
        <w:t>PI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евое взаимодействие с государствами – участниками Содружества Независимых Государств в рамках Совета по сотрудничеству в области здравоохранения. Двустороннее сотрудничество с зарубежными странами. Сотрудничество в рамках ЕАЭС. Программы Союзного государств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цевтические общественные объединения. Международная фармацевтическая федерация. Республиканское общественное объединение фармацевтических работников «ФАРМАБЕЛ», Белорусское Общество Красного Креста. Белорусский профсоюз работников здравоохранения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Учет и анализ финансово-хозяйственной деятельности аптечной организации</w:t>
      </w:r>
    </w:p>
    <w:p>
      <w:pPr>
        <w:pStyle w:val="23"/>
        <w:spacing w:before="12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бщая характеристика учетной политики аптечной организации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Хозяйственный учет, история возникновения, цели и задачи. Учетные измерители и виды хозяйственного учета. Основные положения Закона Республики Беларусь «О бухгалтерском учете и отчетности».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учету. Учетная политика аптечной организации.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хозяйственных средств аптеки и источников их образования. Правовые и методологические основы организации и ведения бухгалтерского учета в аптечных организациях. </w:t>
      </w:r>
    </w:p>
    <w:p>
      <w:pPr>
        <w:pStyle w:val="Article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sz w:val="28"/>
          <w:szCs w:val="28"/>
        </w:rPr>
        <w:t>Хранение документов бухгалтерского учета и отчетности.</w:t>
      </w:r>
    </w:p>
    <w:p>
      <w:pPr>
        <w:pStyle w:val="23"/>
        <w:spacing w:before="12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3.2. Учет поступления товарно-материальных ценностей в аптеке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Товары. Классификация товаров. Источники поступления товарно-материальных ценностей в аптеку.</w:t>
      </w:r>
    </w:p>
    <w:p>
      <w:pPr>
        <w:pStyle w:val="12"/>
        <w:ind w:left="0" w:firstLine="720"/>
        <w:rPr/>
      </w:pPr>
      <w:r>
        <w:rPr>
          <w:szCs w:val="28"/>
        </w:rPr>
        <w:t>Правила  заполнения типовых форм первичных учетных документов ТТН-1 и ТН-2. Учет поступления товаров в аптеке.</w:t>
      </w:r>
    </w:p>
    <w:p>
      <w:pPr>
        <w:pStyle w:val="12"/>
        <w:ind w:left="0" w:firstLine="720"/>
        <w:rPr>
          <w:szCs w:val="28"/>
        </w:rPr>
      </w:pPr>
      <w:r>
        <w:rPr>
          <w:szCs w:val="28"/>
        </w:rPr>
        <w:t>Учет внутриаптечных операций, вызывающих увеличение стоимости товарных запасов в аптеке.</w:t>
      </w:r>
    </w:p>
    <w:p>
      <w:pPr>
        <w:pStyle w:val="23"/>
        <w:spacing w:before="12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3.3. Учет расхода товарно-материальных ценностей в аптеке</w:t>
      </w:r>
    </w:p>
    <w:p>
      <w:pPr>
        <w:pStyle w:val="34"/>
        <w:tabs>
          <w:tab w:val="clear" w:pos="708"/>
          <w:tab w:val="left" w:pos="0" w:leader="none"/>
          <w:tab w:val="left" w:pos="4536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расхода товаров в аптеке. Реализация товаров за наличный расчет и по безналичному расчету. Розничная и оптовая реализация. Розничный и оптовый товарооборот. Задачи учета реализации товаров.</w:t>
      </w:r>
    </w:p>
    <w:p>
      <w:pPr>
        <w:pStyle w:val="34"/>
        <w:tabs>
          <w:tab w:val="clear" w:pos="708"/>
          <w:tab w:val="left" w:pos="0" w:leader="none"/>
          <w:tab w:val="left" w:pos="4536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рецептов вр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готовые лекарственные средства и лекарственные средства индивидуального изготовления. Учет реализации лекарственных средств, изготовленных в порядке внутриаптечной заготовки и фасовки. Учет льготного и бесплатного отпуска лекарственных средств и перевязочного материала. Учет реализации лекарственных средств по требованиям организаций здравоохранения (стационарной рецептуре).</w:t>
      </w:r>
    </w:p>
    <w:p>
      <w:pPr>
        <w:pStyle w:val="12"/>
        <w:ind w:left="0" w:firstLine="720"/>
        <w:rPr>
          <w:szCs w:val="28"/>
        </w:rPr>
      </w:pPr>
      <w:r>
        <w:rPr>
          <w:szCs w:val="28"/>
        </w:rPr>
        <w:t>Учет внутриаптечных операций, вызывающих уменьшение стоимости товарных запасов в аптеке.</w:t>
      </w:r>
    </w:p>
    <w:p>
      <w:pPr>
        <w:pStyle w:val="23"/>
        <w:spacing w:before="12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Предметно-количественный учет в аптеках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лекарственных средств, наркотических средств, психотропных веществ и этилового спирта, подлежащих предметно-количественному учету в аптеке. Документальное оформление предметно-количественного учета. Учет спирта этилового.</w:t>
      </w:r>
    </w:p>
    <w:p>
      <w:pPr>
        <w:pStyle w:val="23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естественной убыли лекарственных средств, ваты, этилового спирта в аптеках, аптечных складах, контрольно-аналитических (испытательных) лабораториях. Применение и порядок расчета норм естественной убыли.</w:t>
      </w:r>
    </w:p>
    <w:p>
      <w:pPr>
        <w:pStyle w:val="23"/>
        <w:spacing w:before="12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Учет основных средств в аптеке </w:t>
      </w:r>
    </w:p>
    <w:p>
      <w:pPr>
        <w:pStyle w:val="TextBody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Характеристика, назначение и классификация основных средств аптеки. Задачи учета основных средств. Оценка основных средств.</w:t>
      </w:r>
    </w:p>
    <w:p>
      <w:pPr>
        <w:pStyle w:val="TextBody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Учет движения основных средств, его документальное оформление.</w:t>
      </w:r>
    </w:p>
    <w:p>
      <w:pPr>
        <w:pStyle w:val="TextBody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амортизации основных средств, порядок ее начисления и учета.</w:t>
      </w:r>
    </w:p>
    <w:p>
      <w:pPr>
        <w:pStyle w:val="23"/>
        <w:spacing w:before="12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 Учет отдельных предметов в составе оборотных средств, тары, материалов в апте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Характеристика, назначение отдельных предметов в составе оборотных средств аптеки. Задачи учета отдельных предметов в составе оборотных средств.</w:t>
      </w:r>
    </w:p>
    <w:p>
      <w:pPr>
        <w:pStyle w:val="TextBody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хозяйственных операций с отдельными предметами в составе оборотных средств аптеки. Учет износа отдельных предметов в составе оборотных средств. 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ары в аптеке, ее виды. Документальное оформление в бухгалтерском учете хозяйственных операций с тарой. 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Учет вспомогательных материалов в аптеке. Методики списания вспомогательных материалов.</w:t>
      </w:r>
    </w:p>
    <w:p>
      <w:pPr>
        <w:pStyle w:val="Normal"/>
        <w:tabs>
          <w:tab w:val="clear" w:pos="708"/>
          <w:tab w:val="left" w:pos="3686" w:leader="none"/>
        </w:tabs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Учет денежных средств и бланков строгой отчетности в аптеке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ы денежного обращения. Задачи учета денежных средств. Учет операций по расчетному счету. 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использования кассового оборудования, платежных терминалов для приема наличных денежных средств, банковских платежных карточек при продаже товаров. Порядок осуществления расчетов с покупателями. 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ведения кассовых операций и расчетов наличными денежными средствами на территории Республики Беларусь. </w:t>
      </w:r>
      <w:r>
        <w:rPr>
          <w:rFonts w:cs="Times New Roman" w:ascii="Times New Roman" w:hAnsi="Times New Roman"/>
          <w:sz w:val="28"/>
          <w:szCs w:val="28"/>
        </w:rPr>
        <w:t xml:space="preserve">Способы и сроки сдачи выручки в обслуживающий банк. 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и документальное оформление приходных и расходных кассовых операций в аптеке. Кассовая книга и порядок ее ведения.</w:t>
      </w:r>
    </w:p>
    <w:p>
      <w:pPr>
        <w:pStyle w:val="TextBodyIndent"/>
        <w:tabs>
          <w:tab w:val="clear" w:pos="708"/>
          <w:tab w:val="left" w:pos="184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бланков строгой отчетности, подлежащих учету в аптеке. Порядок приобретения, расходования и списания бланков строгой отчетности.</w:t>
      </w:r>
    </w:p>
    <w:p>
      <w:pPr>
        <w:pStyle w:val="TextBodyIndent"/>
        <w:spacing w:lineRule="auto" w:line="240"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 Оплата труда в аптечных организациях. Учет труда и заработной платы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Задачи учета труда и заработной платы. Формы и системы оплаты труда и их применение в аптечных организациях. Основная и дополнительная заработная плат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время, время отдых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чет численности работников и отработанного времени. Суммированный учет рабочего времени. 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е гарантии по оплате труда работников. Критерии установления должностных окладов работникам аптек. Единая тарифная сетка работников Республики Беларусь, тарифные разряды и гибкие системы оплаты труда. Порядок начисления заработной платы работникам аптеки. Доплаты и надбавки к тарифным окладам. Система премирования работников аптек. Обязательные выплаты работникам согласно принятым локальным актам.</w:t>
      </w:r>
    </w:p>
    <w:p>
      <w:pPr>
        <w:pStyle w:val="23"/>
        <w:spacing w:before="12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 Удержания из заработной платы. Оплата отпусков и пособий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удержаний из заработной платы. Порядок начисления подоходного налога. Удержания в Фонд социальной защиты населения. Удержания по исполнительным документам. Удержания по распоряжению нанимателя. Удержания по письменному заявлению работника. Ограничение размера удержаний из заработной платы. 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иды отпусков. Оплата основных и дополнительных трудовых отпусков.</w:t>
      </w:r>
    </w:p>
    <w:p>
      <w:pPr>
        <w:pStyle w:val="23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пособия по временной нетрудоспособности. Оплата командировочных расходов, выплата выходного пособия.</w:t>
      </w:r>
    </w:p>
    <w:p>
      <w:pPr>
        <w:pStyle w:val="23"/>
        <w:spacing w:before="12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3.10. Основы бухгалтерского баланса</w:t>
      </w:r>
    </w:p>
    <w:p>
      <w:pPr>
        <w:pStyle w:val="Style20"/>
        <w:ind w:left="0" w:firstLine="720"/>
        <w:jc w:val="both"/>
        <w:rPr/>
      </w:pPr>
      <w:r>
        <w:rPr>
          <w:sz w:val="28"/>
          <w:szCs w:val="28"/>
        </w:rPr>
        <w:t>Содержание и структура бухгалтерского баланса. Разделы баланса. Виды балансовых изменений в активе и пассиве баланса при совершении хозяйственных операций.</w:t>
      </w:r>
    </w:p>
    <w:p>
      <w:pPr>
        <w:pStyle w:val="Style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ухгалтерских счетов и техника записей в них. Двойная запись. Корреспонденция счетов и бухгалтерская проводка. Аналитические и синтетические бухгалтерские счета. Составление оборотных сальдовых ведомостей по синтетическим и аналитическим счетам. План счетов бухгалтерского учета.</w:t>
      </w:r>
    </w:p>
    <w:p>
      <w:pPr>
        <w:pStyle w:val="Style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2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. Бухгалтерская отчетность аптечной организации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иды отчетности в аптечной организации. Сущность и значение бухгалтерской отчетности, принципы составления. Требования, предъявляемые к отчетности, и сроки ее представления. Состав бухгалтерской отчетности.</w:t>
      </w:r>
    </w:p>
    <w:p>
      <w:pPr>
        <w:pStyle w:val="23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разделов отчета аптеки о финансово-хозяйственной деятельности за месяц: «Движение денежных средств и инкассация выручки», «Товарный отчет», «Движение основных средств, материалов, тары и других товарно-материальных ценностей», «Оборотная ведомость по расчетам с покупателями по безналичному расчету», «Движение товаров и выручки по подведомственным подразделениям аптеки». Порядок представления, рассмотрения и утверждения отчета аптеки о финансово-хозяйственной деятельности за месяц. Ответственность за нарушение законодательства о коммерческой тайне.</w:t>
      </w:r>
    </w:p>
    <w:p>
      <w:pPr>
        <w:pStyle w:val="23"/>
        <w:spacing w:before="12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2. Инвентаризация активов и обязательств в аптеке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Задачи инвентаризации. Виды инвентаризаций. Причины, сроки и периодичность проведения инвентаризации. Состав, права и обязанности инвентаризационных комиссий. Общий порядок проведения инвентаризации. Инвентаризация внеоборотных и оборотных активов. Инвентаризация обязательств. Составление сличительных ведомостей по результатам инвентаризации. Расчет естественной убыли. Порядок регулирования инвентаризационных разниц.</w:t>
      </w:r>
    </w:p>
    <w:p>
      <w:pPr>
        <w:pStyle w:val="TextBodyIndent"/>
        <w:tabs>
          <w:tab w:val="clear" w:pos="708"/>
          <w:tab w:val="left" w:pos="184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изация наличных денежных средств, бланков строгой отчетности и контроль за соблюдением порядка ведения кассовых операций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3. Контроль и аудит деятельности аптечных организаций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ная и надзорная деятельность в Республике Беларусь. Контролирующие и надзорные органы. Виды и сроки проведения проверок. Планирование проверок. Критерии отнесения субъектов хозяйствования к группе риска. Периодичность проверок. Мониторинг, как форма контроля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деятельностью аптечной организации. Ведомственный и вневедомственный контроль. Управление фармацевтической инспекции и организации лекарственного обеспечения Министерства здравоохранения Республики Беларусь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, его цель и место в системе контроля. Внутренний и внешний аудит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4. Фармацевтическое инспектирование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мацевтическое инспектирование как один из видов ведомственного контроля. Цели, задачи, виды, порядок проведения, примерная схема фармацевтического инспектирования аптеки. Оформление акта обследования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фармацевтический отдел РУП «Фармация», его задачи и функции. 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5. Налогообложение аптечных организаций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налога. Налоговое законодательство. Налоговая система. Принципы и функции налоговых систем. Классификация налогов. Объекты и субъекты налогообложения. Налоговые ставки. Сроки и порядок уплаты налогов. Налоговые льготы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й контроль. Юридическая ответственность за нарушение налогового законодательства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обложение аптечных организаций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ы экономики аптечной организации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сновы экономического анализа деятельности аптеки</w:t>
      </w:r>
    </w:p>
    <w:p>
      <w:pPr>
        <w:pStyle w:val="23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анализ как функция системы управления. Виды экономического анализа. Задачи экономического анализа. Источники информации для проведения анализа. Этапы экономического анализа. Особенности экономики аптеки. </w:t>
      </w:r>
    </w:p>
    <w:p>
      <w:pPr>
        <w:pStyle w:val="23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рабочие приемы экономического анализа. Формализованные (математические) методы анализа (сравнение, использование абсолютных, средних и относительных величин, балансовый, графический, корреляционно-регрессионный). Неформализованные методы экономического анализа.</w:t>
      </w:r>
    </w:p>
    <w:p>
      <w:pPr>
        <w:pStyle w:val="23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перационного анализа. Комплексный экономический анализ, обобщение и оформление его результатов.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Анализ и планирование рецептуры</w:t>
      </w:r>
    </w:p>
    <w:p>
      <w:pPr>
        <w:pStyle w:val="3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Структура рецептуры аптеки, значение рецептуры как показателя работы аптеки. Факторы, влияющие на объем рецептуры. Источники информации для анализа и планирования рецептуры аптеки.</w:t>
      </w:r>
    </w:p>
    <w:p>
      <w:pPr>
        <w:pStyle w:val="3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Методы планирования амбулаторной и стационарной рецептур для существующих и вновь открываемых аптек.</w:t>
      </w:r>
    </w:p>
    <w:p>
      <w:pPr>
        <w:pStyle w:val="33"/>
        <w:spacing w:before="12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Анализ и планирование товарооборота аптек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товарооборота аптечных организаций. Значение товарооборота как показателя работы аптеки. Факторы, влияющие на величину розничного и оптового товарооборота. Источники информации для анализа товарооборота. Методы планирования товарооборота по видам и составным частям.</w:t>
      </w:r>
    </w:p>
    <w:p>
      <w:pPr>
        <w:pStyle w:val="33"/>
        <w:spacing w:before="12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Анализ и нормирование товарных запасов и других оборотных средств аптечной организации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е запасы аптеки и их классификация. Товарооборачиваемость и методы ее расчета. Влияние особенностей экономики аптеки на товарооборачиваемость. Факторы, влияющие на размер товарных запасов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 нормирование товарных запасов аптеки. Порядок расчета оптимального запаса товара и интервала поставк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оступления товаров в стоимостном выражен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оборачиваемость на аптечных складах. Товарные запасы аптечных складов.</w:t>
      </w:r>
    </w:p>
    <w:p>
      <w:pPr>
        <w:pStyle w:val="TextBody"/>
        <w:spacing w:before="12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4.5. Анализ и прогнозирование показателей по труду и заработной плате</w:t>
      </w:r>
    </w:p>
    <w:p>
      <w:pPr>
        <w:pStyle w:val="TextBody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плана по труду и заработной плате и их характеристика.</w:t>
      </w:r>
    </w:p>
    <w:p>
      <w:pPr>
        <w:pStyle w:val="TextBody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работников аптек. Факторы, влияющие на рост производительности труда. Расчет планируемой производительности труда.</w:t>
      </w:r>
    </w:p>
    <w:p>
      <w:pPr>
        <w:pStyle w:val="TextBody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Факторы, влияющие на изменение численности работников. Анализ и планирование численности работников аптечной организации.</w:t>
      </w:r>
    </w:p>
    <w:p>
      <w:pPr>
        <w:pStyle w:val="TextBody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фонда заработной платы аптечной организации и принципы его планирования. Корректировка фонда заработной платы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Анализ и прогнозирование издержек обращения аптек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издержек обращения аптеки, их классификация. Факторы, влияющие на уровень издержек обращения аптеки. Влияние особенностей экономики аптеки на уровень издержек. Статьи издержек обращения аптеки, их анализ и планирование. 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7. Анализ и прогнозирование прибыли и рентабельности аптек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: виды, содержание, экономическая сущность. Прибыль от реализации товаров. Валовая прибыль. Внереализационные доходы и расходы. Анализ и планирование валовой и чистой прибыл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абельность: определение, виды. Методы анализа и планирования рентабельност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величину прибыли и рентабельность аптек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8. Финансовый менеджмент в фармаци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и сущность финансового менеджмента. Этапы управления финансовой деятельностью организации. Основные инструменты финансового менеджмента. Капитал предприятия и основы его образования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привлечения заемных средств. Оценка финансового состояния предприятия.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4.9. Разработка бизнес-плана развития аптечной организации</w:t>
      </w:r>
    </w:p>
    <w:p>
      <w:pPr>
        <w:pStyle w:val="33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ланирования. Формы и виды планирования. Факторы, влияющие на выбор формы планирования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одержание бизнес-плана. Функции бизнес-плана. Основные требования к бизнес-плану развития аптечной организации, этапы разработки, структура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упка, продвижение и сбыт лекарственных средств, медицинских изделий и товаров аптечного ассортимента аптечными организациями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Ассортиментная и ценовая политика аптечной организации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ассортимента. Виды ассортимента. Показатели ассортимента: широта, насыщенность (полнота), глубина, гармоничность товарной номенклатуры, обновление ассортимента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, задачи и значение ассортиментной политики аптечной организации. Номенклатура медицинских товаров. Перечень медицинских изделий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анализа и управления товарным ассортиментом аптечной организации. Формирование ассортимента лекарственных средств и товаров аптечного ассортимента. Факторы, влияющие на формирование ассортимент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виды цен. Функции цены. Факторы, влияющие на уровень цен. Заявленная цена лекарственного средства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овая политика фармацевтических предприятий и аптечных организаций. Взаимосвязь: цена–спрос–предложение. Законы спроса, предложения и рыночного равновесия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ямое и непрямое регулирование цен на фармацевтическом рынке Республики Беларусь. </w:t>
      </w:r>
    </w:p>
    <w:p>
      <w:pPr>
        <w:pStyle w:val="2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 розничных цен на лекарственные средства, изделия медицинского назначения, медицинскую технику и товары аптечного ассортимента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 Определение потребности в лекарственных средствах, медицинских изделиях и товарах аптечного ассортимента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нятия: нужда, потребность, спрос, потребление. Виды спроса. Виды потребления. Факторы, формирующие потребление лекарственных средств и медицинских издел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зучения спроса и определения потребности на лекарственные средства, медицинские изделия: нормативный, социологический, экономико-математический, метод экспертных оценок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 Закупочная и сбытовая политика аптечной организаци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системы медицинского и фармацевтического снабжения в Республике Беларусь. Источники снабжения лекарственными средствами, их характеристика. Формирование рынка торговых предложений. Оптовые посредники, классификация, функц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цели закупочной политики аптечной организации. Документальное оформление закупочных операций. Договор поставки: структура, функции, порядок заключения. Исполнение договора поставк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ытовая стратегия аптечной организации. Государственная система сбыта фармацевтической продукции в Республике Беларусь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проса и стимулирование сбыта (программа ФОССТИС). 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Информационная деятельность аптечной организаци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 фармацевтической информации, ее значение и виды. Первичные и вторичные источники фармацевтической информации. Методы сбора первичной информации. Информационно-поисковые системы. Технические средства приема и обработки информации. Использование возможностей Интернет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информационной деятельности в фармации. Организация работы отдела информации РУП «Фармация», справочно-информационного центра, справочно-информационного бюро. Должностные квалификационные требования, обязанности провизора-информатор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аптечных организаций  и организаций здравоохранения, оказывающих медицинскую помощь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работа с населением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цинские ресурсы сети Интернет: медико-информационные серверы (Med.by – здравоохранение и медицинская наука Беларуси, Фармацевтический бюллетень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)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bletk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ppokra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сайты аптечных организаций, сайты справочной службы аптек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ые медицинские электронные базы данных и знаний сети Интернет на примере библиографических систем (Medline, MEDWEB, Российская медицина и др.)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й правовой интернет-портал Республики Беларусь 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>. Аналитическая правовая система Бизнес-Инфо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5. Рекламная деятельность в фармации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еспублики Беларусь «О рекламе». Требования к рекламе лекарственных средств, медицинских изделий и биологически активных добавок к пище. Порядок распространения рекламы. Перечень специализированных печатных изданий, в которых допускается размещение рекламы лекарственных средств, медицинских изделий без согласования с Министерством здравоохранения Республики Беларусь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рекламная деятельность субъектов фармацевтического рынка. Работа медицинских представителей по продвижению лекарственных средст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информирования медицинских и фармацевтических работников производителями отечественных лекарственных сред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кламы, этика рекламы.</w:t>
      </w:r>
    </w:p>
    <w:p>
      <w:pPr>
        <w:pStyle w:val="TextBodyIndent"/>
        <w:spacing w:lineRule="auto" w:line="240" w:before="12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Маркетинговая деятельность аптечной организации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фармацевтического маркетинга, его цели и задачи. Составляющие комплекса маркетинга: товар, место продаж, продвижение, цена, кадровая политика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мацевтический рынок, его структура и особенности. Механизмы регулирования фармацевтического рынка. Основные участники фармацевтического рынка. Тенденции развития мирового фармацевтического рынка. Характеристика фармацевтического рынка Республики Беларусь. Маркетинговые исследования фармацевтического рынка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службы маркетинга в аптечных и фармацевтических организациях. Модели организационных структур маркетинговых служб аптечных и фармацевтических организаций. Отделы маркетинга и реализации, их задачи и функции.</w:t>
      </w:r>
    </w:p>
    <w:p>
      <w:pPr>
        <w:pStyle w:val="TextBodyIndent"/>
        <w:spacing w:lineRule="auto" w:line="240" w:before="120" w:after="0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5.7. Автоматизация деятельности аптечных организаций</w:t>
      </w:r>
    </w:p>
    <w:p>
      <w:pPr>
        <w:pStyle w:val="23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нформационных технологий в деятельности аптечных организаций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 информационных технологий. Информационная система «Белорусская аптека», ее возможности для автоматизации оперативно-технического, управленческого и первичного бухгалтерского учета в аптечной сети, взаимодействия со справочной службой и аптечным складом. Платформа – «1 С: Предприятие 8.2»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ация документооборота, бухгалтерского учета и планирования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зация работы аптек, аптечного склада, справочной службы.</w:t>
      </w:r>
    </w:p>
    <w:p>
      <w:pPr>
        <w:pStyle w:val="TextBodyIndent"/>
        <w:spacing w:lineRule="auto" w:line="240" w:before="120" w:after="0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Регулирование трудовых отношений и организация работы с населением в аптечных организациях </w:t>
      </w:r>
    </w:p>
    <w:p>
      <w:pPr>
        <w:pStyle w:val="TextBodyIndent"/>
        <w:spacing w:lineRule="auto" w:line="240"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1.</w:t>
      </w:r>
      <w:r>
        <w:rPr>
          <w:rFonts w:cs="Times New Roman" w:ascii="Times New Roman" w:hAnsi="Times New Roman"/>
          <w:b/>
          <w:sz w:val="28"/>
          <w:szCs w:val="28"/>
        </w:rPr>
        <w:t xml:space="preserve"> Кадровое обеспечение фармацевтического сектора здравоохранения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подготовки специалистов с фармацевтическим образованием в Республике Беларусь: основное образование (получение высшего или среднего фармацевтического образования, подготовка в магистратуре)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рганизации и прохождения интернатуры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взрослых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овышение квалификации и переподготовка руководящих работников и специалистов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ости и квалификации специалистов с фармацевтическим образованием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на соответствие занимаемой должности. Работа с кадровым резервом. Присвоение квалификационных категорий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движение кадров аптечной организации (списочная численность, интенсивность отбора, коэффициент постоянства, коэффициент текучести)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 Правила регулирования трудовых отношений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е право на труд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правила регулирования индивидуальных трудовых и связанных с ними отношений. Трудовой договор (контракт). Срок, форма, содержание и условия трудового договора (контракта). Документы, предъявляемые при заключении договора (контракта)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о личному составу. Личное дело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орядок ведения трудовых книжек. Учет трудовых книжек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трудового стажа. Общий трудовой стаж работы, стаж работы по специальност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й договор, соглашение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3. Трудовая дисциплина. Дисциплинарная ответственность работников </w:t>
      </w:r>
    </w:p>
    <w:p>
      <w:pPr>
        <w:pStyle w:val="Normal"/>
        <w:shd w:fill="FFFFFF" w:val="clear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трудовой дисциплины. Средства воздействия на поведение работников. Директивы и Декреты Президента Республики Беларусь по укреплению трудовой дисциплины, усилению требований к руководящим кадрам и работникам организаций.</w:t>
      </w:r>
    </w:p>
    <w:p>
      <w:pPr>
        <w:pStyle w:val="Normal"/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трудового распорядка, основные разделы и порядок разработк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инструкции, основные разделы, порядок разработк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ый проступок. Меры дисциплинарного взыскания. Порядок применения дисциплинарных взыска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я за труд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 Охрана труда работников аптечной организаци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о Республики Беларусь об охране труда. Основные направления государственной политики в области охраны труда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труда. Обязанности и права работодателя и работающего в области охраны труда. Инструкции по охране труда. Обучение, стажировка, инструктаж и проверка знаний по вопросам охраны труда. Обеспечение работников аптечных организаций санитарной одеждой, средствами индивидуальной защиты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рабочих мест по условиям труда. Компенсации по условиям труда. Медицинские осмотры работающих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охраны труда отдельных категорий работающих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зор за соблюдением законодательства об охране труда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5. Защита прав потребителей в сфере обращения лекарственных средств, медицинских изделий и товаров аптечного ассортимента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еспублики Беларусь «О защите прав потребителей». Права потребителя. Обеспечение соблюдения прав потребителей в аптечных организациях. Принцип «одного окна». Гражданско-правовая ответственность за нарушение прав потребителя, за недостоверную или недостаточную информацию о товаре (работе, услуге)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для покупателей, размещаемая в торговом зале (зоне обслуживания населения) аптеки в зависимости от выполняемых работ и услуг.</w:t>
      </w:r>
    </w:p>
    <w:p>
      <w:pPr>
        <w:pStyle w:val="Normal"/>
        <w:spacing w:before="12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6. Организация работы аптеки с обращениями граждан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с обращениями граждан. Основные положения </w:t>
      </w:r>
      <w:r>
        <w:rPr>
          <w:rFonts w:cs="Times New Roman" w:ascii="Times New Roman" w:hAnsi="Times New Roman"/>
          <w:bCs/>
          <w:sz w:val="28"/>
          <w:szCs w:val="28"/>
        </w:rPr>
        <w:t>Закона Республики Беларусь «Об обращениях граждан и юридических лиц»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ачи, регистрации, ведения и хранения Книги замечаний и предложений.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7. Организация работы аптеки по профилактике заболеваний и пропаганде здорового образа жизн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Всемирной организации здравоохранения по профилактике социально значимых заболеваний и пропаганде здорового образа жизни. Нормативное правовое обеспечение профилактики заболеваний и здорового образа жизни в Республике Беларусь. Концепция фармацевтической помощи. Организация работы с населением по рациональному использованию лекарственных средств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я работы аптеки по профилактике заболеваний и пропаганде здорового образа жизни. </w:t>
      </w:r>
    </w:p>
    <w:p>
      <w:pPr>
        <w:pStyle w:val="Normal"/>
        <w:spacing w:before="12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8. Этика и деонтология в фармаци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нятия «деонтология». Фармацевтическая этика и деонтология, ее значение в деятельности фармацевтических работников. Специфические особенности фармацевтической деонтологии. Деонтологические требования к фармацевтическому работнику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ы фармацевтической этики и деонтологии. Взаимоотношения между фармацевтическими работниками. Этико-деонтологические аспекты работы с посетителями аптек. Связь провизора и врача как одно из направлений фармацевтической деонтологи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ческий кодекс фармацевта. Кодекс маркетинговой практики – основа саморегуляции и самодисциплины фармацевтического рынка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тика поведения с недовольным посетителем аптеки.</w:t>
      </w:r>
    </w:p>
    <w:p>
      <w:pPr>
        <w:pStyle w:val="Heading1"/>
        <w:widowControl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widowControl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АЯ ЧАСТЬ</w:t>
      </w:r>
    </w:p>
    <w:p>
      <w:pPr>
        <w:pStyle w:val="Heading2"/>
        <w:widowControl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2"/>
        <w:widowControl/>
        <w:spacing w:before="0" w:after="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ТЕРАТУРА 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е и экономика фармации: Т.1. Фармацевтическая деятельность. Организация и регулирование: Учебник для студентов высших учебных заведений / И.В. Косова [и др.]; Под ред. Е.Е. Лоскутовой. – М.: Изд. центр «Академия». – 2003. – 384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84" w:leader="none"/>
          <w:tab w:val="left" w:pos="142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экономика фармации: Т.2. Учет в аптечных организациях: оперативный, бухгалтерский, налоговый / Под. ред. Е.Е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Лоскутовой. – М., Изд. центр «Академия». – 2004. – 448 с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правовой Интернет-портал: Республика Беларусь [Электронный ресурс]. – 2003-2009 гг. – Режим доступа: ht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p://pravo.b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льников, Г.В. Организация фармации / Г.В. Годовальников. – Минск: Пара Ла Оро, 2010. – 308 с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льников, Г.В. Организация и экономика фармации / Г.В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овальников. – Проф. издание. –  2015. – 264 с.</w:t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организации </w:t>
      </w:r>
      <w:r>
        <w:rPr>
          <w:b/>
          <w:spacing w:val="-4"/>
          <w:sz w:val="28"/>
          <w:szCs w:val="28"/>
        </w:rPr>
        <w:t xml:space="preserve">и выполнению самостоятельной работы студентов </w:t>
      </w:r>
      <w:r>
        <w:rPr>
          <w:b/>
          <w:sz w:val="28"/>
          <w:szCs w:val="28"/>
        </w:rPr>
        <w:t>по учебной дисципли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нормативными правовыми актами Республики Беларусь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конспектом лекции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ую работу над учебным материалом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и тезисов ответов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аблиц для систематизации учебного материала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ую подготовку тестов по изучаемому материалу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тематических докладов, рефератов, презентаций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к зачетам и экзаменам по учебной дисциплине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организации самостоятельной работы: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екста (учебника, первоисточника, дополнительной литературы, электронного учебника, других информационных ресурсов)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текста, графическое изображение структуры текста, конспектирование текста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фератов, докладов, презентаций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общений к выступлению на конференции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я тестовых заданий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х письменных работ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а перед началом лабораторных занятий или перед выполнением практических заданий;</w:t>
      </w:r>
    </w:p>
    <w:p>
      <w:pPr>
        <w:pStyle w:val="25"/>
        <w:numPr>
          <w:ilvl w:val="0"/>
          <w:numId w:val="3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конспектов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 презентаций, рефератов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доклада, устного сообщения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решения ситуационных задач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spacing w:before="0" w:after="0"/>
        <w:ind w:left="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РЕКОМЕНДУЕМЫХ СРЕДСТВ ДИАГНОСТИК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, индивидуальные и комбинированные опрос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я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оквиум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 на конференциях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зачеты, экзамен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деловой игр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реферат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ые работ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 статей, докладов, тезисов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одульно-рейтинговой систем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научно-исследовательской работе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кейс-метода (решение ситуационных задач)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деловой игр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етода развивающейся кооперации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проектного метода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етода Дельф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лабораторным работам с их устной защитой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зачет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рейтинговой системы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етода мозгового штурма (брейнсторминга);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кейс-метода (решение ситуационных задач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:</w:t>
      </w:r>
    </w:p>
    <w:p>
      <w:pPr>
        <w:pStyle w:val="1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ое тестирование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3690</wp:posOffset>
                </wp:positionH>
                <wp:positionV relativeFrom="paragraph">
                  <wp:posOffset>-458470</wp:posOffset>
                </wp:positionV>
                <wp:extent cx="685800" cy="4095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7pt;margin-top:-36.1pt;width:53.95pt;height:32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02350" cy="8431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872" t="5862" r="-5" b="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843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left="0" w:hanging="0"/>
        <w:rPr/>
      </w:pPr>
      <w:r>
        <w:rPr/>
        <w:t>Сведения об авторах типовой учебной 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540"/>
      </w:tblGrid>
      <w:tr>
        <w:trPr/>
        <w:tc>
          <w:tcPr>
            <w:tcW w:w="30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гач Валентина Василье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н фармацевтического факультета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, кандидат фармацевтических наук, доцент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kuhach@mail.ru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кина Галина Александро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федрой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, кандидат фармацевтических наук, доцент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alina.hutkina@mail.ru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феева Татьяна Анатолье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.dorofeeva2016@ yandex.ru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Елена Владимиро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gnatyy@yandex.by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540"/>
      </w:tblGrid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 Елена Николае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arasovaelena82@mail.ru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ind w:left="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ind w:left="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ind w:left="52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left="0" w:hanging="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lef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333333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Arial" w:hAnsi="Arial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Arial" w:hAnsi="Arial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Arial" w:hAnsi="Arial" w:cs="Times New Roman"/>
      <w:sz w:val="16"/>
      <w:szCs w:val="16"/>
      <w:lang w:val="en-US"/>
    </w:rPr>
  </w:style>
  <w:style w:type="character" w:styleId="Style8">
    <w:name w:val="Основной текст Знак"/>
    <w:qFormat/>
    <w:rPr>
      <w:rFonts w:ascii="Arial" w:hAnsi="Arial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Arial" w:hAnsi="Arial" w:cs="Times New Roman"/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32">
    <w:name w:val="Основной текст 3 Знак"/>
    <w:qFormat/>
    <w:rPr>
      <w:rFonts w:ascii="Arial" w:hAnsi="Arial" w:cs="Times New Roman"/>
      <w:sz w:val="16"/>
      <w:szCs w:val="16"/>
      <w:lang w:val="en-US"/>
    </w:rPr>
  </w:style>
  <w:style w:type="character" w:styleId="Style12">
    <w:name w:val="Схема документа Знак"/>
    <w:qFormat/>
    <w:rPr>
      <w:rFonts w:ascii="Times New Roman" w:hAnsi="Times New Roman" w:cs="Times New Roman"/>
      <w:sz w:val="2"/>
      <w:szCs w:val="2"/>
      <w:shd w:fill="000080" w:val="clear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cs="Times New Roman"/>
      <w:sz w:val="20"/>
    </w:rPr>
  </w:style>
  <w:style w:type="character" w:styleId="Style14">
    <w:name w:val=" Знак Знак Знак"/>
    <w:qFormat/>
    <w:rPr>
      <w:b/>
      <w:sz w:val="24"/>
      <w:szCs w:val="24"/>
      <w:lang w:val="ru-RU" w:bidi="ar-SA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1580" w:after="0"/>
      <w:ind w:left="680" w:right="160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9" w:before="460" w:after="0"/>
      <w:ind w:left="4253" w:hanging="13"/>
    </w:pPr>
    <w:rPr>
      <w:rFonts w:cs="Times New Roman"/>
    </w:rPr>
  </w:style>
  <w:style w:type="paragraph" w:styleId="23">
    <w:name w:val="Основной текст с отступом 2"/>
    <w:basedOn w:val="Normal"/>
    <w:qFormat/>
    <w:pPr>
      <w:jc w:val="both"/>
    </w:pPr>
    <w:rPr>
      <w:rFonts w:cs="Times New Roman"/>
    </w:rPr>
  </w:style>
  <w:style w:type="paragraph" w:styleId="33">
    <w:name w:val="Основной текст с отступом 3"/>
    <w:basedOn w:val="Normal"/>
    <w:qFormat/>
    <w:pPr>
      <w:ind w:left="709" w:hanging="189"/>
      <w:jc w:val="both"/>
    </w:pPr>
    <w:rPr>
      <w:rFonts w:cs="Times New Roman"/>
      <w:sz w:val="16"/>
      <w:szCs w:val="16"/>
    </w:rPr>
  </w:style>
  <w:style w:type="paragraph" w:styleId="24">
    <w:name w:val="Основной текст 2"/>
    <w:basedOn w:val="Normal"/>
    <w:qFormat/>
    <w:pPr>
      <w:ind w:left="0" w:hanging="0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</w:rPr>
  </w:style>
  <w:style w:type="paragraph" w:styleId="34">
    <w:name w:val="Основной текст 3"/>
    <w:basedOn w:val="Normal"/>
    <w:qFormat/>
    <w:pPr>
      <w:ind w:left="0" w:hanging="0"/>
      <w:jc w:val="center"/>
    </w:pPr>
    <w:rPr>
      <w:rFonts w:cs="Times New Roman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Style16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Style17">
    <w:name w:val="Текст"/>
    <w:basedOn w:val="Normal"/>
    <w:qFormat/>
    <w:pPr>
      <w:widowControl/>
      <w:spacing w:before="0" w:after="0"/>
      <w:ind w:left="0" w:firstLine="709"/>
      <w:jc w:val="both"/>
    </w:pPr>
    <w:rPr>
      <w:rFonts w:ascii="Courier New" w:hAnsi="Courier New" w:cs="Times New Roman"/>
      <w:sz w:val="20"/>
      <w:szCs w:val="20"/>
    </w:rPr>
  </w:style>
  <w:style w:type="paragraph" w:styleId="41">
    <w:name w:val="Знак Знак4 Знак Знак Знак Знак Знак Знак Знак"/>
    <w:basedOn w:val="Normal"/>
    <w:qFormat/>
    <w:pPr>
      <w:widowControl/>
      <w:autoSpaceDE w:val="false"/>
      <w:spacing w:before="0" w:after="0"/>
      <w:ind w:left="0" w:hanging="0"/>
    </w:pPr>
    <w:rPr>
      <w:rFonts w:cs="Times New Roman"/>
      <w:lang w:val="en-ZA"/>
    </w:rPr>
  </w:style>
  <w:style w:type="paragraph" w:styleId="Contents1">
    <w:name w:val="TOC 1"/>
    <w:basedOn w:val="Normal"/>
    <w:next w:val="Normal"/>
    <w:pPr>
      <w:ind w:left="0" w:hanging="0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ind w:left="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widowControl/>
      <w:spacing w:before="280" w:after="280"/>
      <w:ind w:left="0" w:hanging="0"/>
    </w:pPr>
    <w:rPr>
      <w:rFonts w:cs="Times New Roman"/>
    </w:rPr>
  </w:style>
  <w:style w:type="paragraph" w:styleId="61">
    <w:name w:val="Знак6"/>
    <w:basedOn w:val="Normal"/>
    <w:qFormat/>
    <w:pPr>
      <w:widowControl/>
      <w:autoSpaceDE w:val="false"/>
      <w:spacing w:before="0" w:after="0"/>
      <w:ind w:left="0" w:hanging="0"/>
    </w:pPr>
    <w:rPr>
      <w:sz w:val="20"/>
      <w:szCs w:val="20"/>
      <w:lang w:val="en-ZA"/>
    </w:rPr>
  </w:style>
  <w:style w:type="paragraph" w:styleId="25">
    <w:name w:val="Абзац списка2"/>
    <w:basedOn w:val="Normal"/>
    <w:qFormat/>
    <w:pPr>
      <w:ind w:left="720" w:hanging="0"/>
    </w:pPr>
    <w:rPr/>
  </w:style>
  <w:style w:type="paragraph" w:styleId="211">
    <w:name w:val="Абзац списка2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">
    <w:name w:val="article"/>
    <w:basedOn w:val="Normal"/>
    <w:qFormat/>
    <w:pPr>
      <w:widowControl/>
      <w:spacing w:before="240" w:after="240"/>
      <w:ind w:left="1922" w:hanging="1355"/>
    </w:pPr>
    <w:rPr>
      <w:rFonts w:ascii="Times New Roman" w:hAnsi="Times New Roman" w:cs="Times New Roman"/>
      <w:i/>
      <w:iCs/>
    </w:rPr>
  </w:style>
  <w:style w:type="paragraph" w:styleId="Style19">
    <w:name w:val="Текст выноски"/>
    <w:basedOn w:val="Normal"/>
    <w:qFormat/>
    <w:pPr>
      <w:widowControl/>
      <w:spacing w:before="0" w:after="0"/>
      <w:ind w:left="0"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widowControl/>
      <w:spacing w:before="0" w:after="0"/>
      <w:ind w:left="0" w:hanging="0"/>
      <w:jc w:val="center"/>
    </w:pPr>
    <w:rPr>
      <w:rFonts w:ascii="Times New Roman" w:hAnsi="Times New Roman" w:cs="Times New Roman"/>
      <w:szCs w:val="20"/>
    </w:rPr>
  </w:style>
  <w:style w:type="paragraph" w:styleId="Changei">
    <w:name w:val="changei"/>
    <w:basedOn w:val="Normal"/>
    <w:qFormat/>
    <w:pPr>
      <w:widowControl/>
      <w:spacing w:before="0" w:after="0"/>
      <w:ind w:left="1021" w:hanging="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widowControl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Newncpi">
    <w:name w:val="newncpi"/>
    <w:basedOn w:val="Normal"/>
    <w:qFormat/>
    <w:pPr>
      <w:widowControl/>
      <w:spacing w:before="0" w:after="0"/>
      <w:ind w:left="0" w:firstLine="567"/>
      <w:jc w:val="both"/>
    </w:pPr>
    <w:rPr>
      <w:rFonts w:ascii="Times New Roman" w:hAnsi="Times New Roman" w:cs="Times New Roman"/>
    </w:rPr>
  </w:style>
  <w:style w:type="paragraph" w:styleId="Style21">
    <w:name w:val="Знак Знак Знак Знак Знак Знак"/>
    <w:basedOn w:val="Normal"/>
    <w:qFormat/>
    <w:pPr>
      <w:widowControl/>
      <w:autoSpaceDE w:val="false"/>
      <w:spacing w:before="0" w:after="0"/>
      <w:ind w:left="0" w:hanging="0"/>
    </w:pPr>
    <w:rPr>
      <w:sz w:val="20"/>
      <w:szCs w:val="20"/>
      <w:lang w:val="en-ZA"/>
    </w:rPr>
  </w:style>
  <w:style w:type="paragraph" w:styleId="Point">
    <w:name w:val="point"/>
    <w:basedOn w:val="Normal"/>
    <w:qFormat/>
    <w:pPr>
      <w:widowControl/>
      <w:spacing w:before="0" w:after="0"/>
      <w:ind w:left="0" w:firstLine="567"/>
      <w:jc w:val="both"/>
    </w:pPr>
    <w:rPr>
      <w:rFonts w:ascii="Times New Roman" w:hAnsi="Times New Roman" w:cs="Times New Roman"/>
      <w:szCs w:val="20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qFormat/>
    <w:pPr>
      <w:widowControl/>
      <w:spacing w:before="0" w:after="0"/>
      <w:ind w:lef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Newncpi0">
    <w:name w:val="newncpi0"/>
    <w:basedOn w:val="Normal"/>
    <w:qFormat/>
    <w:pPr>
      <w:widowControl/>
      <w:spacing w:before="0" w:after="0"/>
      <w:ind w:left="0" w:hanging="0"/>
      <w:jc w:val="both"/>
    </w:pPr>
    <w:rPr>
      <w:rFonts w:ascii="Times New Roman" w:hAnsi="Times New Roman" w:cs="Times New Roman"/>
      <w:szCs w:val="20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00:00Z</dcterms:created>
  <dc:creator>ната</dc:creator>
  <dc:description/>
  <dc:language>en-US</dc:language>
  <cp:lastModifiedBy>USER</cp:lastModifiedBy>
  <cp:lastPrinted>2015-08-10T12:13:00Z</cp:lastPrinted>
  <dcterms:modified xsi:type="dcterms:W3CDTF">2015-09-22T08:00:00Z</dcterms:modified>
  <cp:revision>2</cp:revision>
  <dc:subject/>
  <dc:title>МИНИСТЕРСТВО ОБРАЗОВАНИЯ РЕСПУБЛИКИ БЕЛАРУСЬ</dc:title>
</cp:coreProperties>
</file>