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drawing>
          <wp:inline distT="0" distB="0" distL="0" distR="0">
            <wp:extent cx="6400165" cy="924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06" t="5309" r="3526" b="3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924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aps/>
          <w:sz w:val="28"/>
          <w:szCs w:val="28"/>
        </w:rPr>
        <w:t>Составите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ind w:hanging="0"/>
        <w:rPr/>
      </w:pPr>
      <w:r>
        <w:rPr/>
        <w:t xml:space="preserve">И.В.Токаревич, заведующий кафедрой ортодонтии </w:t>
      </w:r>
      <w:r>
        <w:rPr>
          <w:szCs w:val="28"/>
        </w:rPr>
        <w:t>учреждения образования</w:t>
      </w:r>
      <w:r>
        <w:rPr/>
        <w:t xml:space="preserve"> «Белорусский государственный медицинский университет», доктор медицинских наук, профессор;</w:t>
      </w:r>
    </w:p>
    <w:p>
      <w:pPr>
        <w:pStyle w:val="TextBodyIndent"/>
        <w:spacing w:before="120" w:after="0"/>
        <w:ind w:hanging="0"/>
        <w:rPr/>
      </w:pPr>
      <w:r>
        <w:rPr/>
        <w:t>Н.В.Корхова, доцент кафедры ортодонтии</w:t>
      </w:r>
      <w:r>
        <w:rPr>
          <w:szCs w:val="28"/>
        </w:rPr>
        <w:t xml:space="preserve"> учреждения образования</w:t>
      </w:r>
      <w:r>
        <w:rPr/>
        <w:t xml:space="preserve">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цензенты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афедра стоматологии детского возраста и челюстно-лицевой хирургии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С.П.Рубникович, заведующий кафедрой ортопедической стоматологии и ортодонтии с курсом детской стоматологии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ой ортодонт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12 от 06.04.2016)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9 от 18.05.2016);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по стоматологии Учебно-методического объединения по высшему медицинскому, фармацевтическому образовани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8 от 27.05.2016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тодонтия – учебная дисциплина, содержащая систематизированные научные знания об этиологии, патогенезе, клинических проявлениях, методах диагностики, профилактики и лечения аномалий и деформаций зубочелюстно-лицевой системы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Ортодонт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</w:rPr>
        <w:t>1-79 01 07 «Стоматология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 и введенным в действие постановлением Министерства образования Республики Беларусь от 30.08.2013 № 88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ым учебным планом специальности </w:t>
      </w:r>
      <w:r>
        <w:rPr>
          <w:rFonts w:cs="Times New Roman" w:ascii="Times New Roman" w:hAnsi="Times New Roman"/>
          <w:sz w:val="28"/>
        </w:rPr>
        <w:t>1-79 01 07 «Стоматология»</w:t>
      </w:r>
      <w:r>
        <w:rPr>
          <w:rFonts w:cs="Times New Roman" w:ascii="Times New Roman" w:hAnsi="Times New Roman"/>
          <w:sz w:val="28"/>
          <w:szCs w:val="28"/>
        </w:rPr>
        <w:t xml:space="preserve"> (регистрационный 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1-007/тип.), утвержденным первым заместителем Министра образования Республики Беларусь 30.05.2013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еподавания и изучения учебной дисциплины «Ортодонтия» состоит в приобретении студентами научных знаний об этиологии, патогенезе, клинических проявлениях, методах диагностики, профилактики и лечения аномалий и деформаций зубочелюстной системы, а также в подготовке врачей-специалистов, обладающих основами клинического мышления, способных провести обследование, поставить и обосновать ортодонтический диагноз, составить план лечения пациентов с патологией зубочелюстно-лицевой системы в различные периоды формирования прикуса и владеющих основными мануальными навыками при проведении ортодонтического лечения.</w:t>
      </w:r>
    </w:p>
    <w:p>
      <w:pPr>
        <w:pStyle w:val="PlainText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дачи преподавания и изучения учебной дисциплины состоят в приобретении студентами академических, социально-личностных и профессиональных компетенций, основу которых составляет знание и применение: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720" w:leader="none"/>
          <w:tab w:val="left" w:pos="960" w:leader="none"/>
        </w:tabs>
        <w:ind w:left="0" w:firstLine="709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инципов организации и оказания ортодонтической помощи населению в Республике Беларусь;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720" w:leader="none"/>
          <w:tab w:val="left" w:pos="960" w:leader="none"/>
        </w:tabs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этиологии, патогенеза и клинических особенностей зубочелюстно-лицевых аномалий и деформаций;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720" w:leader="none"/>
          <w:tab w:val="left" w:pos="960" w:leader="none"/>
        </w:tabs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методов диагностики и дифференциальной диагностики зубочелюстно-лицевых аномалий и деформаций;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720" w:leader="none"/>
          <w:tab w:val="left" w:pos="960" w:leader="none"/>
        </w:tabs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основных принципов профилактики и лечения зубочелюстно-лицевых аномалий и деформаций в различные периоды формирования прикуса;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720" w:leader="none"/>
          <w:tab w:val="left" w:pos="960" w:leader="none"/>
        </w:tabs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авил оформления и заполнения медицинской документац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ние и успешное изучение учебной дисциплины «Ортодонтия» осуществляется на базе приобретенных студентами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имия. </w:t>
      </w:r>
      <w:r>
        <w:rPr>
          <w:rFonts w:cs="Times New Roman" w:ascii="Times New Roman" w:hAnsi="Times New Roman"/>
          <w:sz w:val="28"/>
          <w:szCs w:val="28"/>
        </w:rPr>
        <w:t>Химические элементы и их соединения. Химические реакции. Свойства металлов и их сплавов, пластмасс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иоорганическая химия. </w:t>
      </w:r>
      <w:r>
        <w:rPr>
          <w:rFonts w:cs="Times New Roman" w:ascii="Times New Roman" w:hAnsi="Times New Roman"/>
          <w:sz w:val="28"/>
          <w:szCs w:val="28"/>
        </w:rPr>
        <w:t>Неорганические и органические химические соединения. Элементы аналитической химии, синтез и модификация полезных химических соедин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дицинская и биологическая физика. </w:t>
      </w:r>
      <w:r>
        <w:rPr>
          <w:rFonts w:cs="Times New Roman" w:ascii="Times New Roman" w:hAnsi="Times New Roman"/>
          <w:sz w:val="28"/>
          <w:szCs w:val="28"/>
        </w:rPr>
        <w:t>Медицинские приборы и аппаратура, используемые в стоматологии. Устройство и назначение медицинской аппаратуры, правила техники безопасности работы с электрическими приборами. Рентгеновское излучение и его биофизические механизмы действия. Лазерное излучение, его свойства. Основные понятия механики: внешние и внутренние силы, продольные и поперечные силы, напряжение и деформация, статические и динамические нагрузки. Основы медицинской статистики и информа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дицинская биология и общая генетика. </w:t>
      </w:r>
      <w:r>
        <w:rPr>
          <w:rFonts w:cs="Times New Roman" w:ascii="Times New Roman" w:hAnsi="Times New Roman"/>
          <w:sz w:val="28"/>
          <w:szCs w:val="28"/>
        </w:rPr>
        <w:t xml:space="preserve">Биологические основы жизнедеятельности человека. Основные закономерности эмбрионального развития человека. Критические периоды развития организма человека и тератогенез. Наследственность и изменчивость. Эволюция челюстно-лицевой области. Биологические аспекты экологии челове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ологическая химия. </w:t>
      </w:r>
      <w:r>
        <w:rPr>
          <w:rFonts w:cs="Times New Roman" w:ascii="Times New Roman" w:hAnsi="Times New Roman"/>
          <w:sz w:val="28"/>
          <w:szCs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Биохимический состав слюны, обмен фтора, кальция, фосфора в организме человека. Роль и функция витамин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атинский язык.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Латинские словообразовательные элементы и определенный минимум медицинской терминологии на </w:t>
      </w:r>
      <w:r>
        <w:rPr>
          <w:rFonts w:cs="Times New Roman" w:ascii="Times New Roman" w:hAnsi="Times New Roman"/>
          <w:spacing w:val="-1"/>
          <w:sz w:val="28"/>
          <w:szCs w:val="28"/>
        </w:rPr>
        <w:t>латинском язы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томия человека. </w:t>
      </w:r>
      <w:r>
        <w:rPr>
          <w:rFonts w:cs="Times New Roman" w:ascii="Times New Roman" w:hAnsi="Times New Roman"/>
          <w:sz w:val="28"/>
          <w:szCs w:val="28"/>
        </w:rPr>
        <w:t xml:space="preserve">Строение тела человека, составляющих его систем, органов, тканей, половые и возрастные особенности организма человека. </w:t>
      </w:r>
      <w:r>
        <w:rPr>
          <w:rFonts w:cs="Times New Roman" w:ascii="Times New Roman" w:hAnsi="Times New Roman"/>
          <w:spacing w:val="-12"/>
          <w:sz w:val="28"/>
          <w:szCs w:val="28"/>
        </w:rPr>
        <w:t>Международная анатомическая терминолог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стология, цитология, эмбриология. </w:t>
      </w:r>
      <w:r>
        <w:rPr>
          <w:rFonts w:cs="Times New Roman" w:ascii="Times New Roman" w:hAnsi="Times New Roman"/>
          <w:sz w:val="28"/>
          <w:szCs w:val="28"/>
        </w:rPr>
        <w:t>Развитие и гистологическое строение зуба и других органов зубочелюстной системы. Гистологическая и функциональная характеристика тканей зуба, периодонта и слизистой оболочки полости р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льная физиология. </w:t>
      </w:r>
      <w:r>
        <w:rPr>
          <w:rFonts w:cs="Times New Roman" w:ascii="Times New Roman" w:hAnsi="Times New Roman"/>
          <w:sz w:val="28"/>
          <w:szCs w:val="28"/>
        </w:rPr>
        <w:t>Организм человека и его защитные системы. Принципы формирования и регуляции физиологических функций. Физиологическая роль и значение жевательного аппарата, его влияние на пищеварение и состояние желудочно-кишечного тракта в целом. Основы биомехан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тологическая физиология. </w:t>
      </w:r>
      <w:r>
        <w:rPr>
          <w:rFonts w:cs="Times New Roman" w:ascii="Times New Roman" w:hAnsi="Times New Roman"/>
          <w:sz w:val="28"/>
          <w:szCs w:val="28"/>
        </w:rPr>
        <w:t xml:space="preserve">Этиология. Учение о патогенезе. Болезнетворное воздействие факторов внешней среды (биологические факторы, вирусы, бактерии, простейшие). Роль реактивности организма человека в патологии. Аллергическая реактивность организма челове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армакология. </w:t>
      </w:r>
      <w:r>
        <w:rPr>
          <w:rFonts w:cs="Times New Roman" w:ascii="Times New Roman" w:hAnsi="Times New Roman"/>
          <w:sz w:val="28"/>
          <w:szCs w:val="28"/>
        </w:rPr>
        <w:t>Фармакодинамика лекарственных средств. Принципы действия лекарственных средств. Побочное и токсическое действие лекарственных средств. Лекарственные средства, влияющие на процессы воспаления и аллергии. Противомикробные и противопаразитарные лекарственные средства: антисептические, дезинфицирующие, химиотерапевтические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стоматолог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иология полости рта (строение зуба, окружающих тканей, состав и биологическая роль слюны), анатомо-физиологические особенности строения жевательного аппарата, вопросы биомеханики, окклюзии и артикуляции. </w:t>
      </w:r>
      <w:r>
        <w:rPr>
          <w:rFonts w:cs="Times New Roman" w:ascii="Times New Roman" w:hAnsi="Times New Roman"/>
          <w:sz w:val="28"/>
          <w:szCs w:val="28"/>
        </w:rPr>
        <w:t xml:space="preserve">Оснащение и оборудование стоматологического кабинета. Инструменты для клинического обследования и стоматологических манипуляций. </w:t>
      </w:r>
      <w:r>
        <w:rPr>
          <w:rFonts w:cs="Times New Roman" w:ascii="Times New Roman" w:hAnsi="Times New Roman"/>
          <w:spacing w:val="-6"/>
          <w:sz w:val="28"/>
          <w:szCs w:val="28"/>
        </w:rPr>
        <w:t>Основные и дополнительные методы обследования пациента (диагностика), семиотический анализ выявленных при этом признаков болезни. Клиническое материаловедение и лабораторная техника (методика изготовления протезов и различных ортопедических аппарат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матология детского возраста и профилактика стоматологических заболеваний.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психоэмоционального статуса детей, находящихся на лечении у врача-стоматолога. Общие принципы лечения заболеваний твердых тканей зубов, периодонта, слизистой оболочки полости рта и их особенности у детей. Особенности проведения хирургических стоматологических манипуляций у детей. Реабилитация детей с врожденными пороками развития и травмами челюстно-лицевой обла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топедическая стоматология. </w:t>
      </w:r>
      <w:r>
        <w:rPr>
          <w:rFonts w:cs="Times New Roman" w:ascii="Times New Roman" w:hAnsi="Times New Roman"/>
          <w:sz w:val="28"/>
          <w:szCs w:val="28"/>
        </w:rPr>
        <w:t>Обследование пациентов со стоматологическими заболеваниями. Получение оттисков, отливка рабочих моделей из гипса. Клинические особенности припасовки, коррекции и фиксации съемных и несъемных ортопедических конструкций. Механизмы адаптации к протез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апевтическая стоматология. </w:t>
      </w:r>
      <w:r>
        <w:rPr>
          <w:rFonts w:cs="Times New Roman" w:ascii="Times New Roman" w:hAnsi="Times New Roman"/>
          <w:sz w:val="28"/>
          <w:szCs w:val="28"/>
        </w:rPr>
        <w:t>Кариес, пульпит, апикальный периодонтит, маргинальный периодонтит: этиология, патогенез, клинические проявления, диагностика, лечение, профилактика. Заболевания слизистой оболочки полости рта: классификация, клинические проявления, диагностика, лечение, профилактика. Некариозные поражения твердых тканей зубов: этиология, клинические проявления, диагностика и лечение, профилакт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учебной дисциплины «Ортодонт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2. Владеть системным и сравнительным анализ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3. Владеть исследовательскими навык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4. Уметь работать самостоятельно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8. Обладать навыками устной и письменной коммуникации, владеть профессиональной и научной лексико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9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1. Обладать качествами гражданствен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2. Быть способным к социальному взаимодейств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4. Владеть навыками здоровьесбереж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5. Быть способным к критике и самокритик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6. Уметь работать в команд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 быть способен: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Реализовывать общие принципы организации неотложной медицинской помощи пострадавшим при травмах, отравлениях, критических состояниях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2. Оказывать экстренную медицинскую помощь при угрожающих жизни состоя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К-3. Применять в медицинской деятельности знания о строении, топографии и развитии клеток, тканей, органов и систем организма во взаимосвязи с их функцией в норме и патологии, особенностях организменного и популяционного уровней организации жиз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4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5. Проводить санитарно-гигиеническое просвещение населения, пропагандировать здоровый образ жиз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6. Проводить профилактику заболеваний зубочелюстной системы, органов и тканей полости рта у детского и взрослого насе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7. Осуществлять профилактические мероприятия по предотвращению профессиональных заболев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8. Использовать методы статистического, исторического, экономического анализа в изучении и прогнозировании показателей стоматологического здоровья населения, в оценке деятельности организаций здравоохранения и врачей, в определении эффективности профильных лечебно-профилактических мероприятий и диспансеризации на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9. Оказывать консультативную помощь врачам иных специальностей в соответствии с профилем своей медицинской деятельности по специа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0. Оказывать диагностическую помощь населению с использованием лечебно-диагностической аппаратур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1. Осуществлять этиотропное, патогенетически обоснованное лечение стоматологических заболев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12. Применять специфические приемы и методы восстановительного лечения  пациентов со стоматологическими заболеван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3. Работать с научной литературой и создавать личную научно-практическую информационную базу данны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4. Планировать и проводить научные исследования по специа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5. Оформлять и представлять результаты научных исследований к опубликова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6. Организовывать свой труд на научной основе с использованием компьютерных технологий обработки информации в сфере профессиона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К-17. Проводить профессиональное обучение медицинских работников со средним специальным медицинским образованием, учебные занятия со студентами, курсантами, слушателями, планировать и проводить воспитательную работу с обучающими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8. Разрабатывать методическое обеспечение образовательного процесс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9. Осуществлять и пропагандировать мероприятия по предотвращению производственного травматизм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20. Использовать новые технологии обуч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21. Использовать в работе нормативные правовые акты и организационно-распорядительные докумен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22. Оформлять медицинскую и организационно-распорядительную документац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-23. Документировать результаты профилактической, лечебной и реабилитационной медицинской помощ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24. Самостоятельно принимать профессиональные решения и организовывать работу исполнителей для достижения поставленных це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25. Взаимодействовать со специалистами смежных профильных специальност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26. Осуществлять организацию и оказание медицинской помощи населению с использованием современных информационных технологий и ресурс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</w:rPr>
        <w:t>ПК-27. Владеть современными средствами телекоммуникац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28. Взаимодействовать с коллегами в соответствии с нормативными правовыми акт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</w:rPr>
        <w:t>ПК-29. Анализировать и оценивать собранные данные, готовить доклады, материалы к презентациям и представлять и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30. Разрабатывать документы для утверждения, вести переговоры с заинтересованными участник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учебной дисциплины «Ортодонтия» 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диагностики зубочелюстных аномалий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 ортодонтических аппаратов, принципы конструирования ортодонтических аппара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к применению методов лучевой диагностики в ортодонт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рофилактики аномалий зубочелюстной систем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лечения зубочелюстных аномалий в зависимости от периода формирования прикус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ебную тактику реабилитации детей с расщелиной верхней губы, альвеолярного отростка, твердого и мягкого неба в различные периоды формирования прикус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</w:rPr>
        <w:t>конструкции местосохраняющих аппаратов, показания к протезированию дефектов зубов,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зубных рядов у детей во временном, смешанном и постоянном прикус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рабочее место врача-стоматолога-ортодонта с учетом эргономики и техники безопасности, в соответствии с требованиями асептики и антисепти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медицинскую документац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особенности формы и размеров лица пациента при аномалии прикус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оттиск челюстей у детей и подростков, изготавливать гипсовые модели, проводить измерение диагностических моделей челю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авливать кламмеры, вестибулярные дуги, пружины, базис одночелюстного ортодонтического аппара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овременные методы лечения зубочелюстных аномалий и оценивать результаты ортодонтического леч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казания к проведению амбулаторных хирургических вмешательст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ами </w:t>
      </w:r>
      <w:r>
        <w:rPr>
          <w:rFonts w:cs="Times New Roman" w:ascii="Times New Roman" w:hAnsi="Times New Roman"/>
          <w:sz w:val="28"/>
          <w:szCs w:val="28"/>
          <w:lang w:val="pl-PL"/>
        </w:rPr>
        <w:t>реабилитац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pl-PL"/>
        </w:rPr>
        <w:t>детей с пороками развития челюстно-лицевой области в различные периоды формирования прикус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типовой учебной программы по учебной дисциплине «Ортодонтия» представлена четырьмя раздела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«Основы ортодонтии» – раздел предклинической ортодонтии, включающий в себя освоение технологии снятия оттисков, изготовления рабочих и диагностических гипсовых моделей челюстей, одночелюстных ортодонтических аппаратов, изучение антропометрических методов диагностики зубочелюстных аномалий, общие представления о диагностике зубочелюстных аномал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 «Общая ортодонтия» – раздел клинической ортодонтии, включающий в себя изучение общих принципов диагностики и лечения зубочелюстных аномал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 «Частная ортодонтия» – раздел клинической ортодонтии, включающий в себя изучение этиологии, патогенеза, методов диагностики, лечения и профилактики основных нозологических форм аномалий зубочелюстной системы.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. «Специальные вопросы ортодонтии» – раздел клинической ортодонтии, включающий в себя изучение особенностей реабилитации пациентов с врожденными расщелинами челюстно-лицевой области, общих принципов лечения зубочелюстных аномалий мультибондинг-системой, а также применение новых ортодонтических аппаратов для профилактики и лечения зубочелюстных аномал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сего на изучение учебной дисциплины отводится 469 академических часов, из них 296 аудиторных. Примерное распределение аудиторных часов по видам занятий: 26 часов лекций, 270 часов практическ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й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екомендуемые формы текущей аттестации: зачет (7 и 10 семестры), дифференцированный зачет (9 семестр), экзамен (8 семестр).</w:t>
      </w:r>
      <w:r>
        <w:br w:type="page"/>
      </w:r>
    </w:p>
    <w:p>
      <w:pPr>
        <w:pStyle w:val="Normal"/>
        <w:tabs>
          <w:tab w:val="clear" w:pos="708"/>
          <w:tab w:val="left" w:pos="960" w:leader="none"/>
        </w:tabs>
        <w:spacing w:before="0" w:after="360"/>
        <w:ind w:firstLine="709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РИМЕРНЫЙ ТЕМАТИЧЕСКИЙ ПЛАН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60"/>
        <w:gridCol w:w="1680"/>
      </w:tblGrid>
      <w:tr>
        <w:trPr>
          <w:tblHeader w:val="true"/>
          <w:trHeight w:val="436" w:hRule="atLeast"/>
          <w:cantSplit w:val="true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раздела (темы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лекций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практических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 ОСНОВЫ ОРТОДОНТИИ</w:t>
            </w:r>
          </w:p>
        </w:tc>
        <w:tc>
          <w:tcPr>
            <w:tcW w:w="9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2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567" w:leader="none"/>
                <w:tab w:val="left" w:pos="23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 Ортодонтия как раздел стоматологии: цель, задачи, направления развития.  Организация ортодонтической помощи в Республике Беларусь. Оснащение ортодонтического кабинета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567" w:leader="none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 Оттиски. Оттискные материалы, применяемые в ортодонтии. Классификация и общая характеристика свойств современных оттискных материалов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567" w:leader="none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Антропометрический метод исследования в ортодонтии. Методы изучения эстетики лица. Изучение параметров лица и головы пациента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1"/>
                <w:numId w:val="10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опометрический метод исследования в ортодонтии. Диагностические модели челюстей. Методы изучения диагностических моделей челюстей в периоды смешанного и постоянного прикуса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1"/>
                <w:numId w:val="10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е представления об ортодонтических аппаратах. Виды ортодонтических аппаратов, раскладка сил и принципы опоры при их применении, способы фиксаци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ципы конструирования ортодонтических аппаратов. Детали съемных ортодонтических аппаратов: кламмера, вестибулярные дуги, пружины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ис ортодонтического аппарата. Клинико-лабораторные этапы изготовления ортодонтических аппаратов различными методами полимеризации пластмассы. Особенности изготовления ортодонтических коронок и колец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1"/>
                <w:numId w:val="10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тодонтические винты, правила установки в ортодонтические аппараты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1206" w:hRule="atLeast"/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1"/>
                <w:numId w:val="10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е о норме и патологии в ортодонтии. Норма прикуса в различные периоды его формирования. Общие представления о диагностике зубочелюстных аномалий.   Классификация зубочелюстных аномал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ОБЩАЯ ОРТОДОНТИЯ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2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1"/>
                <w:numId w:val="8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 исследования в ортодонтии. Клинический и функциональный методы диагностики зубочелюстных аномал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1"/>
                <w:numId w:val="8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учевой метод диагностики в ортодонтии 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1"/>
                <w:numId w:val="8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ципы и методы лечения зубочелюстных аномалий в различные периоды формирования прикуса. Применение миотерапии в ортодонти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1"/>
                <w:numId w:val="8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урный метод лечения зубных аномалий. Классификация ортодонтических аппаратов. Аппараты механического и функционально-направляющего действия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1"/>
                <w:numId w:val="8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нципы функционального лечения зубочелюстных аномалий. Функционально-действующие и комбинированные ортодонтические аппараты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1"/>
                <w:numId w:val="8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ный и хирургический методы лечения зубочелюстных аномал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1"/>
                <w:numId w:val="8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етический</w:t>
            </w:r>
            <w:r>
              <w:rPr>
                <w:rFonts w:cs="Times New Roman" w:ascii="Times New Roman" w:hAnsi="Times New Roman"/>
                <w:cap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тод лечения зубочелюстных аномал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ЧАСТНАЯ ОРТОДОНТИЯ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9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Аномалии развития зубов: аномалии структуры твердых тканей, формы, размеров, сроков прорезывания, количества зубов, положения зубов в зубном ряду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 Аномалии развития зубных рядов в сагиттальной, вертикальной и горизонтальной плоскостях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 Дистальный прикус: этиология, клинические проявления, диагностика, методы профилактики и лечения в различные периоды формирования прикуса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 Мезиальный прикус: этиология, клинические проявления, диагностика, методы профилактики и лечения в различные периоды формирования прикуса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 Глубокий прикус: этиология, клинические проявления, диагностика и методы профилактики и лечения в различные периоды формирования прикуса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 Открытый прикус: этиология, клинические проявления, диагностика и методы профилактики и лечения в различные периоды формирования прикуса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7. Перекрестный прикус: виды, этиология, клинические проявления, диагностика и методы профилактики и лечения в различные периоды формирования прикуса   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 СПЕЦИАЛЬНЫЕ ВОПРОСЫ ОРТОДОНТИ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7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 Реабилитация детей с врожденными изолированными расщелинами верхней губы, альвеолярного отростка, твердого и мягкого неба. Роль врача-ортодонта в восстановлении зубочелюстной системы пациентов с изолированными расщелинами челюстно-лицевой област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 Реабилитация детей с врожденными сквозными расщелинами верхней губы, альвеолярного отростка, твердого и мягкого неба. Роль врача-ортодонта в восстановлении зубочелюстной системы пациентов со сквозными расщелинами челюстно-лицевой област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 Протезирование дефектов зубов, зубных рядов, альвеолярных отростков и челюстей у детей: показания и противопоказания. Виды детских протезов, конструктивные особенности и принципы их применения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 Контроль и управление пространством в зубном ряду. Местосохраняющие аппараты: виды, показания к применению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. Мультибондинг-системы: виды, показания и противопоказания к применению. Этапы проведения лечения зубочелюстных аномалий с применением мультибондинг-системы. Ретенция достигнутых результатов ортодонтического лечения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08"/>
                <w:tab w:val="left" w:pos="234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. Новые ортодонтические аппараты и приспособления для профилактики и лечения зубочелюстных аномал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часов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</w:t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  <w:tab w:val="left" w:pos="10080" w:leader="none"/>
        </w:tabs>
        <w:spacing w:before="720" w:after="24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  <w:tab w:val="left" w:pos="10080" w:leader="none"/>
        </w:tabs>
        <w:spacing w:before="0" w:after="24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caps/>
          <w:sz w:val="28"/>
          <w:szCs w:val="28"/>
        </w:rPr>
        <w:t>ОДЕРЖАНИЕ УЧЕБНОго материал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  <w:tab w:val="left" w:pos="1200" w:leader="none"/>
        </w:tabs>
        <w:ind w:left="0" w:firstLine="709"/>
        <w:jc w:val="both"/>
        <w:outlineLvl w:val="1"/>
        <w:rPr>
          <w:rFonts w:ascii="Times New Roman" w:hAnsi="Times New Roman" w:cs="Times New Roman"/>
          <w:b/>
          <w:b/>
          <w:smallCap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-6"/>
          <w:sz w:val="28"/>
          <w:szCs w:val="28"/>
        </w:rPr>
        <w:t>Основы ортодонтии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00" w:leader="none"/>
          <w:tab w:val="left" w:pos="1418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тодонтия как раздел стоматологии: цель, задачи, направления развития. Организация ортодонтической помощи в Республике Беларусь. Оснащение ортодонтического кабин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  <w:tab w:val="left" w:pos="1418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ртодонтия как раздел стоматологии, цель, задачи. История развития ортодонтии как специальности. Организация ортодонтической помощи в Республике Беларусь. Направления развития ортодонтии. Организация работы и материально-техническое оснащение ортодонтического кабинета, отличия от ортопедического. Ортодонтический инструментарий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418" w:leader="none"/>
        </w:tabs>
        <w:ind w:left="0"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тиски. Оттискные материалы, применяемые в ортодонтии. Классификация и общая характеристика свойств современных оттискных матери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лассификация оттискных материалов. Требования, предъявляемые к оттискным материалам. Техника получения оттисков современными материалами. Особенности получения оттисков у детей. Виды оттискных материалов, применяемых для детей. Рабочие модели челюстей: назначение, требования, техника изготовле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тропометрический метод исследования в ортодонтии. Методы изучения эстетики лица. Изучение параметров лица и головы пацие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Эстетика лица, методы изучения эстетики лица. Антропометрические точки в области головы и лица, место их расположения. Вертикальные и горизонтальные параметры головы и лица. Индексная оценка соотношения параметров головы и лица. Угловые параметры лица. Оценка профиля лица: эстетическая плоскость Риккетса, разновидности профиля лица по Ф.Я.Хорошилкиной. Оценка формы лица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ропометрический метод исследования в ортодонтии. Диагностические модели челюстей. Методы изучения диагностических моделей челюстей в период смешанного и постоянного прикус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гностические модели челюстей: назначение, требования, техника изготовления. Методы изучения размеров коронок временных и постоянных зубов, оценка результатов. Измерение диагностических моделей челюстей по методам Л.П. Зубковой, Пона, Коркхауза, Литтла, Меррифилда, Джонстона-Танака, Мойерса. Измерение диагностических моделей челюстей по методам Нансе, Шмудта, Герлаха, Н.Г.Снагиной, Болтона, Риккетса. Методы изучения формы зубных дуг. Интерпретация результатов измерения диагностических моделей. Автоматизированные методы изучения диагностических моделей челюстей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редставления об ортодонтических аппаратах. Виды ортодонтических аппаратов, раскладка сил и принципы опоры при их применении, способы фиксаци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ортодонтических аппаратов по Ю.М.Малыгину-И.В.Токаревичу. Виды и раскладка сил при применении ортодонтических аппаратов. Виды перемещения зубов. Способы фиксации ортодонтических аппаратов. Анатомическая ретенция и адгезия. Виды опоры, применяемые в ортодонтических аппаратах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142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ы конструирования ортодонтических аппаратов. Детали съемных ортодонтических аппаратов: кламмера, вестибулярные дуги, пружин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едставления о конструкции ортодонтических аппаратов. Проволока, применяемая в ортодонтии: состав, свойства. Кламмера: назначение, виды, составные части, принцип действия. Особенности изготовления круглого кламмера и кламмера Адамса. Вестибулярные дуги: назначение, виды, составные части, принцип действия. Особенности изготовления вестибулярных дуг с двумя полукруглыми изгибами, двойными полукруглыми изгибами и рукообразными захватами, М-образными изгибами. Пружины: назначение, виды, составные части, принцип действия. Особенности изготовления змеевидной пружины, пружины с завитком. Факторы, обуславливающие действие пружин. Особенности установки проволочных элементов в базис ортодонтического аппарат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Базис ортодонтического аппарата. Клинико-лабораторные этапы изготовления ортодонтических аппара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личными методами полимеризации пластмассы. Особенности изготовления ортодонтических коронок и колец 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Базис ортодонтического аппарата: границы, особенности моделировки. Клинико-лабораторные этапы изготовления одночелюстных и двучелюстных ортодонтических аппаратов. Методы изготовления ортодонтических аппаратов: горячая, холодная и пневмо-вакуумная полимеризация. Особенности изготовления ортодонтических коронок и колец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84" w:leader="none"/>
          <w:tab w:val="left" w:pos="993" w:leader="none"/>
          <w:tab w:val="left" w:pos="1418" w:leader="none"/>
        </w:tabs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ртодонтические винты, правила установки в ортодонтические аппарат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тодонтические винты: назначение, виды, конструктивные особенности. Винты для перемещения отдельных зубов и их груп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993" w:leader="none"/>
          <w:tab w:val="left" w:pos="1418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инты для влияния на форму зубного ряда. Винты для одномоментного удлинения и расширения верхнего зубного ряда. Винты для равномерного и неравномерного расширения зубных ряд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993" w:leader="none"/>
          <w:tab w:val="left" w:pos="1418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ты для межчелюстного воздейств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993" w:leader="none"/>
          <w:tab w:val="left" w:pos="1418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установки винтов в ортодонтические аппараты. Особенности установки винтов в базис ортодонтического аппарата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84" w:leader="none"/>
          <w:tab w:val="left" w:pos="1080" w:leader="none"/>
          <w:tab w:val="left" w:pos="1418" w:leader="none"/>
        </w:tabs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нятие о норме и патологии в ортодонтии. Норма прикуса в различные периоды его формирования. Общие представления о диагностике зубочелюстных аномалий. Классификация зубочелюстных аномалий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норме и патологии в ортодонтии. Определение понятий «норма», «средняя норма», «индивидуальная средняя норма», «целостная норма», «морфо-функциональный и эстетический оптимум». Норма прикуса в различные периоды его формирования. Общие представления о диагностике зубочелюстных аномал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ортодонтической терминологии. Системный подход к диагностике в ортодонтии. Классификация зубочелюстных аномалий Э.Энгля. Клинико-морфологическая классификация зубочелюстных аномалий Д.А.Калвелиса. Классификация аномалий окклюзии Л.С.Персина. Схема постановки клинического ортодонтического диагноза по Ф.Я.Хорошилкино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  <w:tab w:val="left" w:pos="1320" w:leader="none"/>
        </w:tabs>
        <w:ind w:left="0" w:firstLine="709"/>
        <w:jc w:val="both"/>
        <w:outlineLvl w:val="1"/>
        <w:rPr>
          <w:rFonts w:ascii="Times New Roman" w:hAnsi="Times New Roman" w:cs="Times New Roman"/>
          <w:b/>
          <w:b/>
          <w:smallCap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-12"/>
          <w:sz w:val="28"/>
          <w:szCs w:val="28"/>
        </w:rPr>
        <w:t>Общая ортодонтия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</w:tabs>
        <w:ind w:left="0"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 в ортодонтии. Клинический и функциональный методы диагностики зубочелюстных аномал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нический метод исследования в ортодонтии: статическое и динамическое, функциональное исследование. Функциональная клиническая проба по Ильиной-Маркосян, клиническая проба Эшлера-Битнера. Функциональный метод диагностики зубочелюстных аномал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отонометрия и электромиография мышц челюстно-лицевой области: показания к проведению, методика, интерпретация полученных результатов. Изучение жевательной эффективности.</w:t>
      </w:r>
    </w:p>
    <w:p>
      <w:pPr>
        <w:pStyle w:val="ConsPlusNormal"/>
        <w:ind w:firstLine="540"/>
        <w:jc w:val="both"/>
        <w:rPr/>
      </w:pPr>
      <w:r>
        <w:rPr/>
        <w:t>Клинический прием пациентов с зубочелюстными аномалиями: сбор жалоб и анамнеза заболевания; составление плана обследования пациента; проведение клинического и функционального обследования; интерпретация результатов обследования; выставление диагноза; составление плана ортодонтического лечения. Заполнение стоматологической амбулаторной кар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</w:tabs>
        <w:ind w:left="0"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чевой метод диагностики в ортодонтии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генологические методы диагностики нарушений строения зубочелюстной системы. Внутриротовая рентгенография зубов. Рентгенография срединного небного шва. Ортопантомография челюстей. Рентгенологические методы изучения височно-нижнечелюстного сустава. Показания к применению, особенности проведения и информативность рентгенологических методов в ортодонтии, лучевая нагруз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нтгенография кисти руки, определение стадий роста лицевого скеле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рентгенография лицевого скелета: показания к применению, особенности проведения, лучевая нагрузка, определение положения и размеров челюстей, анализ и интерпретация результат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right" w:pos="9639" w:leader="none"/>
        </w:tabs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онусно-лучевая компьютерная томография лицевого скелета, магнитно-резонансная томография, возможности использования в ортодонтии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зированные методы исследования зубочелюстной системы пациен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й прием пациентов с зубочелюстными аномалиями: сбор жалоб и анамнеза заболевания; составление плана обследования пациента; интерпретация результатов лучевых методов обследования; выставление диагноза; составление плана ортодонтического лечения. Заполнение стоматологической амбулаторной кар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</w:tabs>
        <w:ind w:left="0"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ы и методы лечения зубочелюстных аномалий в различные периоды формирования прикуса. Применение миотерапии в ортодонт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лечения зубочелюстных аномалий: определение, показания к применению в различные периоды формирования прикуса. Общие принципы лечения зубочелюстных аномалий в зависимости от возраста пациента и степени выраженности патолог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миотерапии в ортодонтии. Цель, задачи и общие правила проведения миотерапии. Назначение миотерапии при различных видах патологии прикус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й прием пациентов с зубочелюстными аномалиями: сбор жалоб и анамнеза заболевания; составление плана обследования пациента; интерпретация результатов основного и дополнительных методов обследования; выставление диагноза; составление плана ортодонтического лечения. Назначение комплекса миотерапевтических упражнений. Заполнение стоматологической амбулаторной кар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418" w:leader="none"/>
        </w:tabs>
        <w:ind w:left="0"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паратурный метод лечения зубных аномалий. Классификация ортодонтических аппаратов. Аппараты механического и функционально-направляющего действ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паратурный метод лечения зубочелюстных аномалий: показания к проведению. Классификация ортодонтических аппаратов по назначению, принципу действия, способу и месту действия, способу фиксации, месту расположения, виду опоры, конструкци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мные и несъемные механически действующие аппараты (мультибондинг-система, аппараты для дистализации моляров, аппараты для раскрытия срединного небного шва, пружины для расширения зубных рядов), показания к применению, особенности приме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-направляющие ортодонтические аппараты (аппарат Рейхенсбаха-Брюкля, пластинки с окклюзионными накладками и накусочной площадкой), особенности действия, конструкции, показания к применению в зависимости от возраста пациента и вида ортодонтической аномал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ием пациентов с зубочелюстными аномалиями: сбор жалоб и анамнеза заболевания; составление плана обследования пациента; интерпретация результатов основного и дополнительных методов обследования; выставление диагноза; составление плана ортодонтического лечения. Выбор ортодонтического аппарата механического или функционально-направляющего действия. Заполнение стоматологической амбулаторной кар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84" w:leader="none"/>
          <w:tab w:val="left" w:pos="1418" w:leader="none"/>
        </w:tabs>
        <w:ind w:left="0"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нципы функционального лечения зубочелюстных аномалий. Функционально-действующие и комбинированные ортодонтические аппара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функционального лечения зубочелюстных аномалий. Функционально-действующие ортодонтические аппараты (стандартные и индивидуальные вестибулярные пластинки, преортодонтические трейнеры, ЛМ-активаторы, миобрейсы, регуляторы функций Френкеля, активаторы и бионаторы). Особенности действия, конструкции, применение, показания к применению различных конструкций функционально-действующих ортодонтических аппаратов в зависимости от возраста пациента и вида ортодонтической аномал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4" w:leader="none"/>
          <w:tab w:val="left" w:pos="1418" w:leader="none"/>
        </w:tabs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тодонтические аппараты комбинированного действия: особенности действия, конструкции, примен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ием пациентов с зубочелюстными аномалиями: сбор жалоб и анамнеза заболевания; составление плана обследования пациента; интерпретация результатов основного и дополнительных методов обследования; выставление диагноза; составление плана ортодонтического лечения. Выбор  функционально-действующего или комбинированного ортодонтического аппарата. Заполнение стоматологической амбулаторной кар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ый и хирургический методы лечения зубочелюстных аномалий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ния к проведению комплексного метода лечения зубочелюстных аномалий. Компактостеотомия: показания к применению, особенности проведения. Пластика уздечек верхней и нижней губ, языка, преддверия полости рта, ортодонтические показания к проведению. Создание доступа к коронке зуба, задержавшегося в прорезывании: показания к проведению, особенности вытяжения ретенированных зубов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Хотца (последовательное серийное удаление зубов): достоинства и недостатки, показания к применению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ые и относительные ортодонтические показания к удалению постоянных зуб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рургический метод лечения зубочелюстных аномалий: показания, особенности проведения. Роль врача-ортодонта в подготовке к ортогнатическим хирургическим операция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ием пациентов с зубочелюстными аномалиями: сбор жалоб и анамнеза заболевания; составление плана обследования пациента; интерпретация результатов основного и дополнительных методов обследования; выставление диагноза; составление плана ортодонтического лечения. Выбор и обоснование метода лечения зубочелюстной аномалии. Заполнение стоматологической амбулаторной кар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8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тетический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 лечения зубочелюстных аномалий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ния к протезированию в периоды временного, смешанного и постоянного прикуса. Виды съемных и несъемных ортопедических конструкций, применяемых у детей. Особенности изготовления и применения частичных съемных протезов для детей. Особенности подготовки временных и постоянных зубов к фиксации несъемных ортопедических конструкций. </w:t>
      </w:r>
    </w:p>
    <w:p>
      <w:pPr>
        <w:pStyle w:val="Normal"/>
        <w:tabs>
          <w:tab w:val="clear" w:pos="708"/>
          <w:tab w:val="left" w:pos="-28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ием пациентов с дефектами зубных рядов: сбор жалоб и анамнеза заболевания; составление плана обследования пациента; интерпретация результатов основного и дополнительных методов обследования; выставление диагноза; составление плана ортодонтического лечения. Выбор ортопедической конструкции для протезирования дефектов зубного ряда. Заполнение стоматологической амбулаторной карты.</w:t>
      </w:r>
    </w:p>
    <w:p>
      <w:pPr>
        <w:pStyle w:val="Normal"/>
        <w:tabs>
          <w:tab w:val="clear" w:pos="708"/>
          <w:tab w:val="left" w:pos="-28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  <w:tab w:val="left" w:pos="1320" w:leader="none"/>
        </w:tabs>
        <w:ind w:left="0" w:firstLine="709"/>
        <w:jc w:val="both"/>
        <w:outlineLvl w:val="1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Частная ортодонтия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омалии развития зубов: аномалии структуры твердых тканей, формы, размеров, сроков прорезывания, количества зубов, положения зубов в зубном ряду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омалии структуры твердых тканей и формы зубов: этиология, клинические проявления, диагностика, методы лечения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омалии размеров зубов (макродентия и микродентия): виды, этиология, клинические проявления, диагностика, методы лечения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номалии сроков прорезывания зубов (раннее прорезывание и анэрубция (задержка прорезывания) зубов): этиология, клинические проявления, диагностика, методы леч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малии количества зубов: гипердонтия (сверхкомплектные зубы), гиподонтия. Адентия: виды, этиология, клинические проявления, диагностика, методы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омалии положения зубов в зубном ряду в трех взаимоперпендикулярных плоскостях: этиология, клиническая картина, диагностика, методы лечения. Ортодонтические аппараты для нормализации положения зубов в различные периоды формирования прикус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ием пациентов с аномалиями отдельных зубов: сбор жалоб и анамнеза заболевания; составление плана обследования пациента; интерпретация результатов основного и дополнительных методов обследования; выставление диагноза; составление плана ортодонтического лечения. Выбор и обоснование метода лечения аномалий отдельных зубов. Заполнение стоматологической амбулаторной кар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омалии развития зубных рядов в сагиттальной, вертикальной и горизонтальной плоскостях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омалии развития зубных рядов в сагиттальной (удлинение и укорочение зубных рядов), вертикальной (зубоальвеолярное удлинение и зубоальвеолярное укорочение) и горизонтальной (сужение и расширение зубных рядов) плоскостях: этиология, клиническая картина, диагностика, методы лечения. Ортодонтические аппараты для нормализации формы зубных рядов в различные периоды формирования прикуса. Ошибки и осложнения при коррекции аномалий зубных ря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ием пациентов с аномалиями зубных рядов: сбор жалоб и анамнеза заболевания; составление плана обследования пациента; интерпретация результатов основного и дополнительных методов обследования; выставление диагноза; составление плана ортодонтического лечения. Выбор и обоснование метода лечения аномалий зубных рядов. Заполнение стоматологической амбулаторной кар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тальный прикус: этиология, клинические проявления, диагностика, методы профилактики и лечения в различные периоды формирования прикус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ология дистального прикуса: аномалии развития и деформации зубов, зубных рядов, челюстных костей и заболеваний височно-нижнечелюстного сустава, приводящие к формированию патолог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нические признаки и морфологические нарушения при дистальном прикусе. Основные и дополнительные методы диагностики дистального прикуса. Профилактика и лечение дистального прикуса в зависимости от периода формирования прикуса: методы, ортодонтические аппараты. Современный подход к лечению дистального прикуса. Исходы ортодонтического лечения, ошибки и осложнения при коррекции дистальной окклюз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ием пациентов с дистальным прикусом: сбор жалоб и анамнеза заболевания; составление плана обследования пациента; интерпретация результатов основного и дополнительных методов обследования; выставление диагноза; составление плана ортодонтического лечения. Выбор и обоснование метода лечения дистального прикуса. Заполнение стоматологической амбулаторной кар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зиальный прикус: этиология, клинические проявления, диагностика, методы профилактики и лечения в различные периоды формирования прикус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ология мезиального прикуса: аномалии развития и деформации зубов, зубных рядов, челюстных костей и заболеваний височно-нижнечелюстного сустава, приводящие к формированию патолог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нические признаки и морфологические нарушения при мезиальном прикусе. Основные и дополнительные методы диагностики мезиального прикуса. Профилактика и лечение мезиального прикуса в зависимости от периода формирования прикуса: методы, ортодонтические аппараты. Исходы ортодонтического лечения, ошибки и осложнения при коррекции мезиальной окклюз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ием пациентов с мезиальным прикусом: сбор жалоб и анамнеза заболевания; составление плана обследования пациента; интерпретация результатов основного и дополнительных методов обследования; выставление диагноза; составление плана ортодонтического лечения. Выбор и обоснование метода лечения мезиального прикуса. Заполнение стоматологической амбулаторной кар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бокий прикус: этиология, клинические проявления, диагностика и методы профилактики и лечения в различные периоды формирования прику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ология глубокого прикуса: аномалии развития и деформации зубов, зубных рядов, челюстных костей, приводящие к формированию патологии. Клинические признаки и морфологические нарушения при глубоком прикусе. Диагностика и лечение глубокого прикуса в зависимости от периода формирования прикуса. Исходы ортодонтического лечения, ошибки и осложнения при коррекции глубокого прикус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ием пациентов с глубоким прикусом: сбор жалоб и анамнеза заболевания; составление плана обследования пациента; интерпретация результатов основного и дополнительных методов обследования; выставление диагноза; составление плана ортодонтического лечения. Выбор и обоснование метода лечения глубокого прикуса. Заполнение стоматологической амбулаторной кар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ый прикус: этиология, клинические проявления, диагностика и методы профилактики и лечения в различные периоды формирования прикус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ология открытого прикуса: аномалии развития и деформации зубов, зубных рядов, челюстных костей и заболеваний височно-нижнечелюстного сустава, приводящие к формированию патологии. Клинические признаки и морфологические нарушения при открытом прикусе. Диагностика и лечение открытого прикуса в зависимости от периода формирования прикуса. Исходы ортодонтического лечения, ошибки и осложнения при коррекции открытого прикус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ием пациентов с открытым прикусом: сбор жалоб и анамнеза заболевания; составление плана обследования пациента; интерпретация результатов основного и дополнительных методов обследования; выставление диагноза; составление плана ортодонтического лечения. Выбор и обоснование метода лечения открытого прикуса. Заполнение стоматологической амбулаторной кар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крестный прикус: виды, этиология, клинические проявления, диагностика и методы профилактики и лечения в различные периоды формирования прикуса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ология перекрестного прикуса: аномалии развития и деформации зубов, зубных рядов, челюстных костей и заболевания височно-нижнечелюстного сустава, приводящие к формированию патолог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ерекрестного прикуса, дифференциальная диагностика. Клинические признаки и морфологические нарушения при перекрестном прикусе без смещения нижней челюсти. Клинические признаки и морфологические нарушения при перекрестном прикусе со смещением нижней челюсти. Методы лечения перекрестного прикуса в зависимости от вида патологии и периода формирования прикуса. Исходы ортодонтического лечения, ошибки и осложнения при коррекции перекрестного прику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ием пациентов с перекрестным прикусом: сбор жалоб и анамнеза заболевания; составление плана обследования пациента; интерпретация результатов основного и дополнительных методов обследования; выставление диагноза; составление плана ортодонтического лечения. Выбор и обоснование метода лечения перекрестного прикуса. Заполнение стоматологической амбулаторной карт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40" w:leader="none"/>
        </w:tabs>
        <w:ind w:left="0" w:firstLine="709"/>
        <w:jc w:val="both"/>
        <w:outlineLvl w:val="1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Специальные вопросы ортодонтии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билитация детей с врожденными изолированными расщелинами верхней губы, альвеолярного отростка, твердого и мягкого неба. Роль врача-ортодонта в восстановлении зубочелюстной системы пациентов с изолированными расщелинами челюстно-лицев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ология и патогенез врожденных пороков развития челюстно-лицевой области. Классификация врожденных изолированных расщелин челюстно-лицевой области. Этапы реабилитации детей с врожденными изолированными расщелинами верхней губы, альвеолярного отростка, твердого и мягкого неба. Роль врача-ортодонта в восстановлении зубочелюстной системы пациентов с врожденными изолированными расщелинами челюстно-лицевой обла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ием пациентов с изолированными расщелинами челюстно-лицевой области: сбор жалоб и анамнеза заболевания; составление плана обследования пациента; интерпретация результатов основного и дополнительных методов обследования; выставление диагноза; составление плана ортодонтической реабилитации. Выбор и обоснование метода коррекции зубочелюстных аномалий. Заполнение стоматологической амбулаторной кар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Реабилитация детей с врожденными сквозными расщелинами верхней губы, альвеолярного отростка, твердого и мягкого неба. Роль врача-ортодонта в восстановлении зубочелюстной системы пациента со сквозными расщелинами челюстно-лицев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врожденных сквозных расщелин челюстно-лицевой области. Этапы реабилитации детей с врожденными сквозными расщелинами верхней губы, альвеолярного отростка, твердого и мягкого неба. Роль врача-ортодонта в восстановлении зубочелюстной системы пациентов с врожденными сквозными расщелинами челюстно-лицевой обла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ием пациентов со сквозными расщелинами челюстно-лицевой области: сбор жалоб и анамнеза заболевания; составление плана обследования пациента; интерпретация результатов основного и дополнительных методов обследования; выставление диагноза; составление плана ортодонтической реабилитации. Выбор и обоснование метода коррекции зубочелюстных аномалий. Заполнение стоматологической амбулаторной кар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езирование дефектов зубов, зубных рядов, альвеолярных отростков и челюстей у детей: показания и противопоказания. Виды детских протезов, конструктивные особенности и принципы их применен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и разрушения зубочелюстной системы и тактика протезирования зубов у детей и подростков в зависимости от степени разрушения зубочелюстной системы. </w:t>
      </w:r>
    </w:p>
    <w:p>
      <w:pPr>
        <w:pStyle w:val="Normal"/>
        <w:tabs>
          <w:tab w:val="clear" w:pos="708"/>
          <w:tab w:val="left" w:pos="-28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съемных и несъемных ортопедических конструкций, применяемых у детей. Особенности изготовления и применения частичных съемных протезов у детей. Особенности изготовления и применения временных и постоянных коронок. </w:t>
      </w:r>
    </w:p>
    <w:p>
      <w:pPr>
        <w:pStyle w:val="Normal"/>
        <w:tabs>
          <w:tab w:val="clear" w:pos="708"/>
          <w:tab w:val="left" w:pos="-28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ием пациентов с дефектами зубных рядов: сбор жалоб и анамнеза заболевания; составление плана обследования пациента; интерпретация результатов основного и дополнительных методов обследования; выставление диагноза; составление плана ортодонтического лечения. Выбор ортопедической конструкции для протезирования дефектов зубного ряда. Заполнение стоматологической амбулаторной кар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управление пространством в зубном ряду. Местосохраняющие аппараты: виды, показания к применению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фологические и функциональные нарушения зубочелюстной системы при ранней потере временных зубов у детей. Показания к проведению контроля места в зубном ряду. Местосохраняющие аппараты: виды, конструктивные особенности, показания к применению. </w:t>
      </w:r>
    </w:p>
    <w:p>
      <w:pPr>
        <w:pStyle w:val="Normal"/>
        <w:tabs>
          <w:tab w:val="clear" w:pos="708"/>
          <w:tab w:val="left" w:pos="-28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ространством в зубном ряду: показания и тактика проведения, выбор конструкции аппаратов. </w:t>
      </w:r>
    </w:p>
    <w:p>
      <w:pPr>
        <w:pStyle w:val="Normal"/>
        <w:tabs>
          <w:tab w:val="clear" w:pos="708"/>
          <w:tab w:val="left" w:pos="-28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ием пациентов с зубочелюстными аномалиями: сбор жалоб и анамнеза заболевания; составление плана обследования пациента; интерпретация результатов основного и дополнительных методов обследования; выставление диагноза; составление плана ортодонтического лечения. Выбор ортопедической конструкции для проведения контроля и управления пространством в зубном ряду. Заполнение стоматологической амбулаторной карт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льтибондинг-системы: виды, показания и противопоказания к применению. Этапы проведения лечения зубочелюстных аномалий с применением мультибондинг-системы. Ретенция достигнутых результатов ортодонтического лечен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бондинг-системы (МБС): виды, показания и противопоказания к применению, составные части. Способы фиксации брекетов на зубах. Отличительные особенности МБС от съемных ортодонтических аппаратов. Ключи окклюзии по Л.Эндрюсу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ы проведения лечения зубочелюстных аномалий с применением МБС. Последовательность смены проволочных дуг при применении МБС. Первый и второй этапы лечения зубочелюстных аномалий с применением МБС (выбор опоры и выравнивание зубов по уровню и в ряд), особенности проведения, возможные ошибк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и четвертый этапы лечения зубочелюстных аномалий с применением МБС (вертикальный контроль положения зубов, закрытие сагиттальной щели и промежутков между зубами). Особенности выбора опоры, дуг, способы нормализации сагиттального соотношения зубных рядов. Бесколебательное перемещение зубов и механизм скольжения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ый этап лечения зубочелюстных аномалий с применением МБС: конечные мероприятия. </w:t>
      </w:r>
    </w:p>
    <w:p>
      <w:pPr>
        <w:pStyle w:val="Normal"/>
        <w:tabs>
          <w:tab w:val="clear" w:pos="708"/>
          <w:tab w:val="left" w:pos="-28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идивы зубочелюстных аномалий: причины, мероприятия по минимизации вероятности возникновения рецидивов. Ретенционные аппараты: виды, показания к применению. Ретенция результатов лечения в зависимости от вида ортодонтической аномалии. </w:t>
      </w:r>
    </w:p>
    <w:p>
      <w:pPr>
        <w:pStyle w:val="Normal"/>
        <w:tabs>
          <w:tab w:val="clear" w:pos="708"/>
          <w:tab w:val="left" w:pos="-28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ием пациентов с зубочелюстными аномалиями: сбор жалоб и анамнеза заболевания; составление плана обследования пациента; интерпретация результатов основного и дополнительных методов обследования; выставление диагноза; составление плана лечения зубочелюстных аномалий с применением МБС. Заполнение стоматологической амбулаторной карты.</w:t>
      </w:r>
    </w:p>
    <w:p>
      <w:pPr>
        <w:pStyle w:val="Normal"/>
        <w:tabs>
          <w:tab w:val="clear" w:pos="708"/>
          <w:tab w:val="left" w:pos="-28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0"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ые ортодонтические аппараты и приспособления для профилактики и лечения зубочелюстных аномалий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ртодонтические трейнеры, ЛМ-активаторы, миобрейсы: показания и противопоказания к применению, конструктивные особенности, особенности применения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альные брекеты: показания и особенности примен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спользование микроимплантатов при ортодонтическом лечении,  показания и противопоказания к применению. Виды микроимплантатов, особенности установки и использования, ошибки и осложн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caps/>
          <w:spacing w:val="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астопозиционеры (элайнеры, алигнеры): показания и противопоказания к применению. Особенности коррекции зубочелюстных аномалий с использованием эластопозиционеров.</w:t>
      </w:r>
    </w:p>
    <w:p>
      <w:pPr>
        <w:pStyle w:val="Normal"/>
        <w:tabs>
          <w:tab w:val="clear" w:pos="708"/>
          <w:tab w:val="left" w:pos="-28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ием пациентов с зубочелюстными аномалиями: сбор жалоб и анамнеза заболевания; составление плана обследования пациента; интерпретация результатов основного и дополнительных методов обследования; выставление диагноза; составление плана лечения зубочелюстных аномалий с применением современных ортодонтических аппаратов. Заполнение стоматологической амбулаторной карты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mallCaps/>
          <w:spacing w:val="3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Литература</w:t>
      </w:r>
      <w:r>
        <w:rPr>
          <w:rStyle w:val="FootnoteCharacters"/>
          <w:rFonts w:cs="Times New Roman" w:ascii="Times New Roman" w:hAnsi="Times New Roman"/>
          <w:b/>
          <w:bCs/>
          <w:smallCap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щая </w:t>
      </w:r>
      <w:r>
        <w:rPr>
          <w:rFonts w:cs="Times New Roman" w:ascii="Times New Roman" w:hAnsi="Times New Roman"/>
          <w:sz w:val="28"/>
          <w:szCs w:val="28"/>
        </w:rPr>
        <w:t>ортодонтия: учебное пособие / И.В. Токаревич [и др.]. – Мн: БГМУ, 2016. – 2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щая </w:t>
      </w:r>
      <w:r>
        <w:rPr>
          <w:rFonts w:cs="Times New Roman" w:ascii="Times New Roman" w:hAnsi="Times New Roman"/>
          <w:sz w:val="28"/>
          <w:szCs w:val="28"/>
        </w:rPr>
        <w:t>ортодонтия: учеб.-метод. пособие / И.В. Токаревич [и др.]. – Мн.: БГМУ, 2015. – 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ы </w:t>
      </w:r>
      <w:r>
        <w:rPr>
          <w:rFonts w:cs="Times New Roman" w:ascii="Times New Roman" w:hAnsi="Times New Roman"/>
          <w:sz w:val="28"/>
          <w:szCs w:val="28"/>
        </w:rPr>
        <w:t>ортодонтии: учеб.-метод. пособие / И.В. Токаревич [и др.]. – Мн.: БГМУ, 2010. – 1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нципы </w:t>
      </w:r>
      <w:r>
        <w:rPr>
          <w:rFonts w:cs="Times New Roman" w:ascii="Times New Roman" w:hAnsi="Times New Roman"/>
          <w:sz w:val="28"/>
          <w:szCs w:val="28"/>
        </w:rPr>
        <w:t>применения мультибондинг системы в ортодонтии: учеб.-метод. пособие / И.В. Токаревич [и др.]. – Мн.: БГМУ, 2005. – 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ециальные </w:t>
      </w:r>
      <w:r>
        <w:rPr>
          <w:rFonts w:cs="Times New Roman" w:ascii="Times New Roman" w:hAnsi="Times New Roman"/>
          <w:sz w:val="28"/>
          <w:szCs w:val="28"/>
        </w:rPr>
        <w:t xml:space="preserve">вопросы ортодонтии: учеб.-метод. пособие /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И.В. Токаревич [и др.]. – Мн.: БГМУ, 2012. – 9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астная </w:t>
      </w:r>
      <w:r>
        <w:rPr>
          <w:rFonts w:cs="Times New Roman" w:ascii="Times New Roman" w:hAnsi="Times New Roman"/>
          <w:sz w:val="28"/>
          <w:szCs w:val="28"/>
        </w:rPr>
        <w:t>ортодонтия: учеб.-метод. пособие / И.В. Токаревич [и др.]. – Мн.: БГМУ, 2011. – 84 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нне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.К.</w:t>
      </w:r>
      <w:r>
        <w:rPr>
          <w:rFonts w:cs="Times New Roman" w:ascii="Times New Roman" w:hAnsi="Times New Roman"/>
          <w:sz w:val="28"/>
          <w:szCs w:val="28"/>
        </w:rPr>
        <w:t xml:space="preserve"> Механика ортодонтического лечения техникой прямой дуги / Д.К. Беннет, Р.П. МакЛаулин / под ред. П.С. Флиса, М.С. Драгомерецкой; пер. с англ. – Львов: ГалДент, 2001. – 26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тцель, Ф.</w:t>
      </w:r>
      <w:r>
        <w:rPr>
          <w:rFonts w:cs="Times New Roman" w:ascii="Times New Roman" w:hAnsi="Times New Roman"/>
          <w:sz w:val="28"/>
          <w:szCs w:val="28"/>
        </w:rPr>
        <w:t xml:space="preserve"> Практическое руководство по ортодонтической диагностике. Анализ и таблицы для использования в практике / Ф. Нетцель,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К. Шульц; под ред. М. Дрогомерецкой. – Львов, 2006. – 175 с.</w:t>
      </w:r>
    </w:p>
    <w:p>
      <w:pPr>
        <w:pStyle w:val="Heading2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i/>
          <w:szCs w:val="28"/>
        </w:rPr>
        <w:t xml:space="preserve"> </w:t>
      </w:r>
      <w:r>
        <w:rPr>
          <w:b w:val="false"/>
          <w:i/>
          <w:color w:val="000000"/>
          <w:szCs w:val="28"/>
        </w:rPr>
        <w:t>Персин, Л.С.</w:t>
      </w:r>
      <w:r>
        <w:rPr>
          <w:b w:val="false"/>
          <w:color w:val="000000"/>
          <w:szCs w:val="28"/>
        </w:rPr>
        <w:t xml:space="preserve"> Ортодонтия. Диагностика и лечение зубочелюстно-лицевых аномалий и деформаций. Учебник / Л.С. Персин, М.Я. Алимова, </w:t>
        <w:br/>
        <w:t xml:space="preserve">М.А. Колесов. </w:t>
      </w:r>
      <w:r>
        <w:rPr>
          <w:szCs w:val="28"/>
        </w:rPr>
        <w:t xml:space="preserve">– </w:t>
      </w:r>
      <w:r>
        <w:rPr>
          <w:b w:val="false"/>
          <w:color w:val="000000"/>
          <w:szCs w:val="28"/>
        </w:rPr>
        <w:t xml:space="preserve">М.: ГЭОТАР-Медиа, 2015. </w:t>
      </w:r>
      <w:r>
        <w:rPr>
          <w:szCs w:val="28"/>
        </w:rPr>
        <w:t xml:space="preserve">– </w:t>
      </w:r>
      <w:r>
        <w:rPr>
          <w:b w:val="false"/>
          <w:color w:val="000000"/>
          <w:szCs w:val="28"/>
        </w:rPr>
        <w:t>640 с.</w:t>
      </w:r>
    </w:p>
    <w:p>
      <w:pPr>
        <w:pStyle w:val="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ффит, У.Ф.</w:t>
      </w:r>
      <w:r>
        <w:rPr>
          <w:sz w:val="28"/>
          <w:szCs w:val="28"/>
        </w:rPr>
        <w:t xml:space="preserve"> Современная ортодонтия: пер. с англ.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У.Ф. Проффит; под ред. Л.С. Персина. – М.: МЕДпресс-информ, 2006. – 56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1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орошилкина, Ф.Я.</w:t>
      </w:r>
      <w:r>
        <w:rPr>
          <w:rFonts w:cs="Times New Roman" w:ascii="Times New Roman" w:hAnsi="Times New Roman"/>
          <w:sz w:val="28"/>
          <w:szCs w:val="28"/>
        </w:rPr>
        <w:t xml:space="preserve"> Ортодонтия. Дефекты зубов, зубных рядов, аномалии прикуса, морфо-функциональные нарушения в челюстно-лицевой области и их комплексное лечение: учебник / Ф.Я. Хорошилкина. – М.: ООО «Медицинское информационное агентство», 2006. – 544 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к лекциям и практическим занятиям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к зачетам и экзаменам по учебной дисциплин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нформационных и демонстрационных материалов (стенды, плакаты, графики, таблицы и пр.)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го занят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425"/>
        <w:rPr/>
      </w:pPr>
      <w:r>
        <w:rPr>
          <w:szCs w:val="28"/>
        </w:rPr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Уст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собеседова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доклады на конференциях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устные заче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устные экзамены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Письменная форм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контрольные опрос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контрольные работ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реферат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отчеты по научно-исследовательской работе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публикации статей, докладов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письменные зачет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письменные экзамен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стандартизированные тест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Устно-письменн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зачет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экзамен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Техническая форма: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электронные тесты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268720" cy="8699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501" t="6491" r="380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869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авторах </w:t>
      </w:r>
      <w:r>
        <w:rPr>
          <w:rFonts w:cs="Times New Roman" w:ascii="Times New Roman" w:hAnsi="Times New Roman"/>
          <w:color w:val="000000"/>
          <w:sz w:val="28"/>
          <w:szCs w:val="28"/>
        </w:rPr>
        <w:t>(составителях)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ой учеб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highlight w:val="magent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Токаревич Игорь Владислав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ведующ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федрой ортодонт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03 47 6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todont@bsmu.b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Корхова Наталия Валерь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ортодонт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26 54 9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todont@bsmu.by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83"/>
        </w:tabs>
        <w:ind w:left="20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5z2">
    <w:name w:val="WW8Num35z2"/>
    <w:qFormat/>
    <w:rPr>
      <w:sz w:val="28"/>
      <w:szCs w:val="28"/>
    </w:rPr>
  </w:style>
  <w:style w:type="character" w:styleId="WW8Num35z3">
    <w:name w:val="WW8Num35z3"/>
    <w:qFormat/>
    <w:rPr/>
  </w:style>
  <w:style w:type="character" w:styleId="WW8NumSt10z0">
    <w:name w:val="WW8NumSt10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аголовок 5 Знак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HeaderChar">
    <w:name w:val="Header Char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Вис"/>
    <w:basedOn w:val="Normal"/>
    <w:qFormat/>
    <w:pPr>
      <w:ind w:left="851" w:hanging="284"/>
      <w:jc w:val="both"/>
    </w:pPr>
    <w:rPr>
      <w:sz w:val="20"/>
    </w:rPr>
  </w:style>
  <w:style w:type="paragraph" w:styleId="1">
    <w:name w:val="1абзац"/>
    <w:qFormat/>
    <w:pPr>
      <w:widowControl/>
      <w:bidi w:val="0"/>
      <w:ind w:left="283" w:right="113" w:firstLine="113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ма"/>
    <w:basedOn w:val="Normal"/>
    <w:qFormat/>
    <w:pPr>
      <w:jc w:val="both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ind w:firstLine="748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7">
    <w:name w:val="Нор"/>
    <w:basedOn w:val="Normal"/>
    <w:qFormat/>
    <w:pPr>
      <w:ind w:firstLine="680"/>
      <w:jc w:val="both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23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Style18">
    <w:name w:val="Обычный отступ"/>
    <w:basedOn w:val="Normal"/>
    <w:qFormat/>
    <w:pPr>
      <w:ind w:left="720" w:hanging="0"/>
    </w:pPr>
    <w:rPr>
      <w:rFonts w:ascii="Times New Roman" w:hAnsi="Times New Roman" w:cs="Times New Roman"/>
      <w:sz w:val="20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color w:val="FF0000"/>
      <w:sz w:val="20"/>
    </w:rPr>
  </w:style>
  <w:style w:type="paragraph" w:styleId="3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0"/>
    </w:rPr>
  </w:style>
  <w:style w:type="paragraph" w:styleId="4">
    <w:name w:val="Список 4"/>
    <w:basedOn w:val="Normal"/>
    <w:qFormat/>
    <w:pPr>
      <w:ind w:left="1132" w:hanging="283"/>
    </w:pPr>
    <w:rPr>
      <w:rFonts w:ascii="Times New Roman" w:hAnsi="Times New Roman" w:cs="Times New Roman"/>
      <w:sz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rFonts w:ascii="Times New Roman" w:hAnsi="Times New Roman" w:cs="Times New Roman"/>
      <w:sz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  <w:szCs w:val="24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5">
    <w:name w:val="Список 5"/>
    <w:basedOn w:val="Normal"/>
    <w:qFormat/>
    <w:pPr>
      <w:ind w:left="1415" w:hanging="283"/>
    </w:pPr>
    <w:rPr>
      <w:rFonts w:ascii="Times New Roman" w:hAnsi="Times New Roman" w:cs="Times New Roman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26">
    <w:name w:val=" Знак Знак2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Style20">
    <w:name w:val=" Знак Знак Знак Знак Знак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27">
    <w:name w:val="Знак Знак2 Знак Знак Знак Знак Знак Знак Знак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6">
    <w:name w:val=" Знак Знак6 Знак Знак Знак Знак Знак Знак Знак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61">
    <w:name w:val=" Знак Знак6 Знак Знак Знак Знак Знак Знак Знак Знак Знак Знак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8">
    <w:name w:val="Знак Знак2 Знак Знак Знак Знак Знак Знак Знак Знак Знак Знак Знак Знак Знак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35:00Z</dcterms:created>
  <dc:creator>Ивашенко С.В.</dc:creator>
  <dc:description/>
  <dc:language>en-US</dc:language>
  <cp:lastModifiedBy>USER</cp:lastModifiedBy>
  <cp:lastPrinted>2016-06-03T10:02:00Z</cp:lastPrinted>
  <dcterms:modified xsi:type="dcterms:W3CDTF">2016-09-12T07:44:00Z</dcterms:modified>
  <cp:revision>4</cp:revision>
  <dc:subject>типовая учебная программа 2009 года</dc:subject>
  <dc:title>Ортопедия</dc:title>
</cp:coreProperties>
</file>