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19190" cy="8704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29" t="4865" r="4454" b="5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0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1155</wp:posOffset>
                </wp:positionH>
                <wp:positionV relativeFrom="paragraph">
                  <wp:posOffset>-637540</wp:posOffset>
                </wp:positionV>
                <wp:extent cx="180975" cy="1333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65pt;margin-top:-50.2pt;width:14.2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818765</wp:posOffset>
                </wp:positionH>
                <wp:positionV relativeFrom="paragraph">
                  <wp:posOffset>-669925</wp:posOffset>
                </wp:positionV>
                <wp:extent cx="381635" cy="21082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95pt;margin-top:-52.75pt;width:30pt;height:16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aps/>
          <w:sz w:val="28"/>
          <w:szCs w:val="28"/>
        </w:rPr>
        <w:t>В.А.</w:t>
      </w:r>
      <w:r>
        <w:rPr>
          <w:sz w:val="28"/>
          <w:szCs w:val="28"/>
        </w:rPr>
        <w:t>Карпюк, заведующий кафедрой психиатрии и наркологи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/>
      </w:pPr>
      <w:r>
        <w:rPr>
          <w:sz w:val="28"/>
          <w:szCs w:val="28"/>
        </w:rPr>
        <w:t>М.В.Ассанович, ассистент кафедры психиатрии и наркологии учреждения образования «Гродненский государственный медицинский университет»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"/>
        <w:rPr/>
      </w:pPr>
      <w:r>
        <w:rPr>
          <w:rFonts w:eastAsia="Calibri"/>
          <w:b/>
          <w:caps/>
          <w:sz w:val="28"/>
          <w:szCs w:val="28"/>
        </w:rPr>
        <w:t>Рецензент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федра психиатрии и медицинской психологии учрежд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«Белорусский государственный медицинский университет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А.Евсегнеев, заведующий кафедрой </w:t>
      </w:r>
      <w:r>
        <w:rPr>
          <w:color w:val="000000"/>
          <w:sz w:val="28"/>
          <w:szCs w:val="28"/>
        </w:rPr>
        <w:t>психиатрии и наркологии государственного учреждения образования «Белорусская медицинская академия последипломного образовани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доктор медицинских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8"/>
        <w:spacing w:before="0" w:after="0"/>
        <w:rPr>
          <w:rFonts w:ascii="Times New Roman" w:hAnsi="Times New Roman" w:eastAsia="Calibri" w:cs="Times New Roman"/>
          <w:b/>
          <w:b/>
          <w:i w:val="false"/>
          <w:i w:val="false"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психиатрии и наркологии учреждения образования «Гроднен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 от 12.09.201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 от 22.10.2014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учно-методическим советом по </w:t>
      </w:r>
      <w:r>
        <w:rPr>
          <w:sz w:val="28"/>
          <w:szCs w:val="28"/>
        </w:rPr>
        <w:t>медико-психологическому делу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 от 23.10.20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сихопатология 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бная дисциплина, изучающая семиотику и синдромологию психических расстройств, уровни и методы диагностики психической патолог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учебной дисциплины «Общая психопатология» служит фундаментом для изучаемой по специальности 1-79 01 05 «Медико-психологическое дело» специальной учебной дисциплины «Психиатрия и наркология». Учебная дисциплина «Общая психопатология» предназначена для формирования навыков распознавания и последующей диагностики психопатологических симптомов и синдромов. </w:t>
      </w:r>
      <w:r>
        <w:rPr>
          <w:sz w:val="28"/>
          <w:szCs w:val="28"/>
        </w:rPr>
        <w:t xml:space="preserve">Данная учебная дисциплина опирается на учебные дисциплины </w:t>
      </w:r>
      <w:r>
        <w:rPr>
          <w:color w:val="000000"/>
          <w:sz w:val="28"/>
          <w:szCs w:val="28"/>
        </w:rPr>
        <w:t>«Общая психология», «Деонтология в психиатрии»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интегрированный модуль</w:t>
      </w:r>
      <w:r>
        <w:rPr>
          <w:sz w:val="28"/>
          <w:szCs w:val="28"/>
        </w:rPr>
        <w:t xml:space="preserve"> «Философия».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ab/>
        <w:t xml:space="preserve">Типовая учебная программа по учебной дисциплине </w:t>
      </w:r>
      <w:r>
        <w:rPr>
          <w:color w:val="000000"/>
          <w:sz w:val="28"/>
          <w:szCs w:val="28"/>
        </w:rPr>
        <w:t>«Общая психопатология»</w:t>
      </w:r>
      <w:r>
        <w:rPr>
          <w:sz w:val="28"/>
          <w:szCs w:val="28"/>
        </w:rPr>
        <w:t xml:space="preserve"> 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бразовательным стандартом высшего образования по специальности  1-79 01 05 «Медико-психологическое дело», утвержденным и введенным в действие постановлением Министерства образования Республики Беларусь от 30.08.2013 № 87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ab/>
        <w:t xml:space="preserve">– </w:t>
      </w:r>
      <w:r>
        <w:rPr>
          <w:sz w:val="28"/>
          <w:szCs w:val="28"/>
        </w:rPr>
        <w:t xml:space="preserve">типовым учебным планом по специальности 1-79 01 05 «Медико-психологическое дело», утвержденным первым заместителем Министра образования Республики Беларусь 30.05.2013 (регистрационный </w:t>
        <w:br/>
        <w:t xml:space="preserve">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6/тип.).</w:t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 задачи учебной дисциплин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сформировать у студентов </w:t>
      </w:r>
      <w:r>
        <w:rPr>
          <w:sz w:val="28"/>
          <w:szCs w:val="28"/>
        </w:rPr>
        <w:t xml:space="preserve">достаточный уровень компетентности в определении психопатологических симптомов и синдромов, в </w:t>
      </w:r>
      <w:r>
        <w:rPr>
          <w:color w:val="000000"/>
          <w:sz w:val="28"/>
          <w:szCs w:val="28"/>
        </w:rPr>
        <w:t xml:space="preserve">современных методах клинической диагностики психических расстройств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: </w:t>
      </w:r>
    </w:p>
    <w:p>
      <w:pPr>
        <w:pStyle w:val="TextBody"/>
        <w:ind w:firstLine="709"/>
        <w:rPr/>
      </w:pPr>
      <w:r>
        <w:rPr>
          <w:bCs/>
          <w:color w:val="000000"/>
          <w:sz w:val="28"/>
          <w:szCs w:val="28"/>
          <w:lang w:bidi="ar-SA"/>
        </w:rPr>
        <w:t>– </w:t>
      </w:r>
      <w:r>
        <w:rPr>
          <w:bCs/>
          <w:color w:val="000000"/>
          <w:sz w:val="28"/>
          <w:szCs w:val="28"/>
          <w:lang w:bidi="ar-SA"/>
        </w:rPr>
        <w:t>освоить основные категории и понятия общей психопатологии, классификацию психопатологических симптомов и синдромов;</w:t>
      </w:r>
    </w:p>
    <w:p>
      <w:pPr>
        <w:pStyle w:val="TextBody"/>
        <w:ind w:firstLine="709"/>
        <w:rPr/>
      </w:pPr>
      <w:r>
        <w:rPr>
          <w:bCs/>
          <w:color w:val="000000"/>
          <w:sz w:val="28"/>
          <w:szCs w:val="28"/>
          <w:lang w:bidi="ar-SA"/>
        </w:rPr>
        <w:t>– </w:t>
      </w:r>
      <w:r>
        <w:rPr>
          <w:bCs/>
          <w:color w:val="000000"/>
          <w:sz w:val="28"/>
          <w:szCs w:val="28"/>
          <w:lang w:bidi="ar-SA"/>
        </w:rPr>
        <w:t xml:space="preserve">изучить клинические проявления патологии психических процессов; </w:t>
      </w:r>
    </w:p>
    <w:p>
      <w:pPr>
        <w:pStyle w:val="TextBody"/>
        <w:ind w:firstLine="709"/>
        <w:rPr/>
      </w:pPr>
      <w:r>
        <w:rPr>
          <w:bCs/>
          <w:color w:val="000000"/>
          <w:sz w:val="28"/>
          <w:szCs w:val="28"/>
          <w:lang w:bidi="ar-SA"/>
        </w:rPr>
        <w:t>– </w:t>
      </w:r>
      <w:r>
        <w:rPr>
          <w:bCs/>
          <w:color w:val="000000"/>
          <w:sz w:val="28"/>
          <w:szCs w:val="28"/>
          <w:lang w:bidi="ar-SA"/>
        </w:rPr>
        <w:t xml:space="preserve">сформировать навыки описания психического состояния пациента; </w:t>
      </w:r>
    </w:p>
    <w:p>
      <w:pPr>
        <w:pStyle w:val="TextBody"/>
        <w:ind w:firstLine="709"/>
        <w:rPr>
          <w:bCs/>
          <w:color w:val="000000"/>
          <w:sz w:val="28"/>
          <w:szCs w:val="28"/>
          <w:lang w:bidi="ar-SA"/>
        </w:rPr>
      </w:pPr>
      <w:r>
        <w:rPr>
          <w:bCs/>
          <w:color w:val="000000"/>
          <w:sz w:val="28"/>
          <w:szCs w:val="28"/>
          <w:lang w:bidi="ar-SA"/>
        </w:rPr>
        <w:t>– </w:t>
      </w:r>
      <w:r>
        <w:rPr>
          <w:bCs/>
          <w:color w:val="000000"/>
          <w:sz w:val="28"/>
          <w:szCs w:val="28"/>
          <w:lang w:bidi="ar-SA"/>
        </w:rPr>
        <w:t>приобрести навыки диагностического процесса.</w:t>
      </w:r>
    </w:p>
    <w:p>
      <w:pPr>
        <w:pStyle w:val="TextBody"/>
        <w:ind w:firstLine="709"/>
        <w:rPr/>
      </w:pPr>
      <w:r>
        <w:rPr>
          <w:b/>
          <w:bCs/>
          <w:color w:val="000000"/>
          <w:sz w:val="28"/>
          <w:szCs w:val="28"/>
          <w:lang w:bidi="ar-SA"/>
        </w:rPr>
        <w:t>Структура типовой учебной программы</w:t>
      </w:r>
      <w:r>
        <w:rPr>
          <w:bCs/>
          <w:color w:val="000000"/>
          <w:sz w:val="28"/>
          <w:szCs w:val="28"/>
          <w:lang w:bidi="ar-SA"/>
        </w:rPr>
        <w:t xml:space="preserve"> по учебной дисциплине «Общая психопатология» представлена 2 разделами:</w:t>
      </w:r>
    </w:p>
    <w:p>
      <w:pPr>
        <w:pStyle w:val="TextBody"/>
        <w:ind w:firstLine="709"/>
        <w:rPr/>
      </w:pPr>
      <w:r>
        <w:rPr>
          <w:bCs/>
          <w:color w:val="000000"/>
          <w:sz w:val="28"/>
          <w:szCs w:val="28"/>
          <w:lang w:bidi="ar-SA"/>
        </w:rPr>
        <w:t>1. </w:t>
      </w:r>
      <w:r>
        <w:rPr>
          <w:bCs/>
          <w:color w:val="000000"/>
          <w:sz w:val="28"/>
          <w:szCs w:val="28"/>
        </w:rPr>
        <w:t>Введение в учебную дисциплину «Общая психопатология»</w:t>
      </w:r>
      <w:r>
        <w:rPr>
          <w:bCs/>
          <w:color w:val="000000"/>
          <w:sz w:val="28"/>
          <w:szCs w:val="28"/>
          <w:lang w:bidi="ar-SA"/>
        </w:rPr>
        <w:t>.</w:t>
      </w:r>
    </w:p>
    <w:p>
      <w:pPr>
        <w:pStyle w:val="Normal"/>
        <w:ind w:left="45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 Патология психических процессов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Изучение учебной дисциплины «Общая психопатология» обеспечивает формирование у специалиста следующих групп компетенций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ческие компетенции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ab/>
        <w:t>АК-2. Владеть системным и сравнительным анализом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ab/>
        <w:t>АК-3. Уметь работать самостоятельно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ab/>
        <w:t>АК-4. Иметь лингвистические навыки (устная и письменная коммуникация), владеть профессиональной и научной лексикой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личностные компетенции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1. Обладать качествами граждан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2. Быть способным к социальному взаимодейств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3. Обладать способностью к межличностным коммуникациям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</w:t>
      </w:r>
    </w:p>
    <w:p>
      <w:pPr>
        <w:pStyle w:val="Normal"/>
        <w:ind w:firstLine="680"/>
        <w:rPr/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К-1. Осуществлять диагностику психопатологических симптомов и синдромов, психических и поведенческих расстройств, кризисных состояний в соответствии  с международной классификацией болезней и протоколами диагностики и леч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-2. Соблюдать морально-этические нормы при оказании психиатриче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3. Готовить доклады, материалы к презентациям и представлять 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4. Пользоваться глобальными информационными ресурсами.</w:t>
      </w:r>
    </w:p>
    <w:p>
      <w:pPr>
        <w:pStyle w:val="Normal"/>
        <w:ind w:firstLine="737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студент должен:</w:t>
      </w:r>
    </w:p>
    <w:p>
      <w:pPr>
        <w:pStyle w:val="Normal"/>
        <w:widowControl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нать:</w:t>
      </w:r>
    </w:p>
    <w:p>
      <w:pPr>
        <w:pStyle w:val="Normal"/>
        <w:widowControl w:val="false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–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классификацию и основные клинические проявления нарушений психической деятельности;</w:t>
      </w:r>
    </w:p>
    <w:p>
      <w:pPr>
        <w:pStyle w:val="Normal"/>
        <w:widowControl w:val="false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– этапы диагностики психопатологического синдрома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меть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выявлять симптомы нарушений различных видов психических процессов с учетом возрастных особенностей</w:t>
      </w:r>
      <w:r>
        <w:rPr>
          <w:rFonts w:eastAsia="TimesNewRomanPSMT;MS Mincho"/>
          <w:sz w:val="28"/>
          <w:szCs w:val="28"/>
        </w:rPr>
        <w:t>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–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исследовать и описывать психическое состояние пациентов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ладеть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навыками диагностики отдельных видов нарушений психической деятельности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–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технологией установления ведущих психопатологических симптомов и синдромов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 изучение учебной дисциплины «Общая психопатология» для </w:t>
      </w:r>
      <w:r>
        <w:rPr>
          <w:sz w:val="28"/>
          <w:szCs w:val="28"/>
        </w:rPr>
        <w:t>специальности 1-79 01 05 «Медико-психологическое дело»</w:t>
      </w:r>
      <w:r>
        <w:rPr>
          <w:color w:val="000000"/>
          <w:sz w:val="28"/>
          <w:szCs w:val="28"/>
        </w:rPr>
        <w:t xml:space="preserve"> отведено </w:t>
      </w:r>
      <w:r>
        <w:rPr>
          <w:bCs/>
          <w:color w:val="000000"/>
          <w:sz w:val="28"/>
          <w:szCs w:val="28"/>
        </w:rPr>
        <w:t>80</w:t>
      </w:r>
      <w:r>
        <w:rPr>
          <w:color w:val="000000"/>
          <w:sz w:val="28"/>
          <w:szCs w:val="28"/>
        </w:rPr>
        <w:t xml:space="preserve"> академических часов, из них </w:t>
      </w:r>
      <w:r>
        <w:rPr>
          <w:bCs/>
          <w:color w:val="000000"/>
          <w:sz w:val="28"/>
          <w:szCs w:val="28"/>
        </w:rPr>
        <w:t>50 часов – аудиторных</w:t>
      </w:r>
      <w:r>
        <w:rPr>
          <w:color w:val="000000"/>
          <w:sz w:val="28"/>
          <w:szCs w:val="28"/>
        </w:rPr>
        <w:t xml:space="preserve">. Примерное распределение аудиторного времени по видам занятий: </w:t>
      </w:r>
      <w:r>
        <w:rPr>
          <w:bCs/>
          <w:color w:val="000000"/>
          <w:sz w:val="28"/>
          <w:szCs w:val="28"/>
        </w:rPr>
        <w:t xml:space="preserve">лекций – 6 часов, практических занятий – 44 час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комендуемая форма текущей аттестации: </w:t>
      </w:r>
      <w:r>
        <w:rPr>
          <w:bCs/>
          <w:sz w:val="28"/>
          <w:szCs w:val="28"/>
        </w:rPr>
        <w:t xml:space="preserve">дифференцированный зачет (6 семестр). 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978"/>
        <w:gridCol w:w="1808"/>
      </w:tblGrid>
      <w:tr>
        <w:trPr/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аименование раздела (темы)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оличество часов аудиторных занятий</w:t>
            </w:r>
          </w:p>
        </w:tc>
      </w:tr>
      <w:tr>
        <w:trPr/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кций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х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 Введение в  учебную дисциплину «Общая психопатолог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 </w:t>
            </w:r>
            <w:r>
              <w:rPr>
                <w:sz w:val="28"/>
                <w:szCs w:val="28"/>
              </w:rPr>
              <w:t>Предмет общей психопатологии</w:t>
            </w:r>
            <w:r>
              <w:rPr>
                <w:bCs/>
                <w:sz w:val="28"/>
                <w:szCs w:val="28"/>
              </w:rPr>
              <w:t xml:space="preserve">. Симптомы и синдромы психических расстройств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 Психопатологические синдромы в детском возрасте.</w:t>
            </w:r>
            <w:r>
              <w:rPr>
                <w:sz w:val="28"/>
                <w:szCs w:val="28"/>
              </w:rPr>
              <w:t xml:space="preserve"> Этапы диагностического процесс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 Международная классификация психических и поведенческих расстройств. Методы диаг</w:t>
            </w:r>
            <w:r>
              <w:rPr>
                <w:sz w:val="28"/>
                <w:szCs w:val="28"/>
              </w:rPr>
              <w:t xml:space="preserve">ностики в психиатрии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 </w:t>
            </w:r>
            <w:r>
              <w:rPr>
                <w:b/>
                <w:sz w:val="28"/>
                <w:szCs w:val="28"/>
              </w:rPr>
              <w:t>Патология психических процесс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.1.</w:t>
            </w:r>
            <w:r>
              <w:rPr>
                <w:sz w:val="28"/>
                <w:szCs w:val="28"/>
              </w:rPr>
              <w:t xml:space="preserve"> Нарушения ощущений. Нарушения восприяти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2. Нарушения  памя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3. Нарушения </w:t>
            </w:r>
            <w:r>
              <w:rPr>
                <w:sz w:val="28"/>
                <w:szCs w:val="28"/>
              </w:rPr>
              <w:t>вним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4. Нарушения мышления и ре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. Нарушения интеллек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 Нарушения эмо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7.</w:t>
            </w:r>
            <w:r>
              <w:rPr>
                <w:sz w:val="28"/>
                <w:szCs w:val="28"/>
              </w:rPr>
              <w:t xml:space="preserve"> Нарушения во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8. Нарушения созн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ab/>
        <w:t xml:space="preserve">1. Введение в учебную дисциплину «Общая психопатология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ab/>
        <w:t>1.1. Предмет общей психопатологии</w:t>
      </w:r>
      <w:r>
        <w:rPr>
          <w:b/>
          <w:bCs/>
          <w:sz w:val="28"/>
          <w:szCs w:val="28"/>
        </w:rPr>
        <w:t xml:space="preserve">. Симптомы и синдромы психических расстройств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редмет общей психопатологии. Феноменологический и дименсиональный подход в психиатрии. Определение понятия симптома, синдрома и симптомокомплекса в психиатрии. Значимость симптомов в синдроме. Понятие продуктивной и негативной симптоматики. Понятие «психическое  расстройство»: «психотическое», «непсихотическое», «дефицитарное». Современные представления о патофизиологической сущности психических расстройст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1.2. Психопатологические синдромы в детском возрасте.</w:t>
      </w:r>
      <w:r>
        <w:rPr>
          <w:b/>
          <w:sz w:val="28"/>
          <w:szCs w:val="28"/>
        </w:rPr>
        <w:t xml:space="preserve"> Этапы диагностическ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овни нервно-психического реагирования у детей. Психический дизонтогенез и его типы. Основные психопатологические синдромы в детском возрасте. Этапы диагностического процесса: выявление, выделение и подробное описание разнообразных признаков психического расстройства;</w:t>
      </w:r>
      <w:r>
        <w:rPr>
          <w:rFonts w:eastAsia="+mn-ea" w:cs="+mn-cs" w:ascii="Tahoma" w:hAnsi="Tahoma"/>
          <w:color w:val="333399"/>
          <w:sz w:val="56"/>
          <w:szCs w:val="56"/>
        </w:rPr>
        <w:t xml:space="preserve"> </w:t>
      </w:r>
      <w:r>
        <w:rPr>
          <w:sz w:val="28"/>
          <w:szCs w:val="28"/>
        </w:rPr>
        <w:t>обобщение клинической информации – выделение симптомов и синдр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дународная классификация психических и поведенческих расстройств. Методы диаг</w:t>
      </w:r>
      <w:r>
        <w:rPr>
          <w:b/>
          <w:sz w:val="28"/>
          <w:szCs w:val="28"/>
        </w:rPr>
        <w:t>ностики в психиатр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йствующая м</w:t>
      </w:r>
      <w:r>
        <w:rPr>
          <w:bCs/>
          <w:sz w:val="28"/>
          <w:szCs w:val="28"/>
        </w:rPr>
        <w:t>еждународная классификация психических и поведенческих расстройств</w:t>
      </w:r>
      <w:r>
        <w:rPr>
          <w:sz w:val="28"/>
          <w:szCs w:val="28"/>
        </w:rPr>
        <w:t xml:space="preserve">. Методы диагностики в психиатрии: клинико-психопатологический, психиатрическое интервью; параклинические (психологические, инструментальные, клинико-лабораторные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Патология психических процесс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1. Нарушения ощущений. Нарушения вос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рушение  ощущений: анестезия, гипостезия, гиперестезия, парестезии, сенестопатии. Нарушения восприятия: иллюзии, галлюцинации, псевдогаллюцинации. Классификация  и характеристика различных видов иллюзий. Классификации галлюцинаций: по ведущему анализатору, по условиям возникновения, по степени сложности. Объективные признаки галлюцинаций. Пробы на готовность к галлюцинациям (Липмана, Рейхардта, Ашаффенбурга). Отличия истинных галлюцинаций от псевдогаллюцинаций. Расстройства сенсорного синтеза (психосенсорные расстройства): микропсия, макропсия, метаморфопсия, нарушения схемы тела. Дереализация, деперсонализация.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>2.2. Нарушения  памяти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Нарушения памяти: гипермнезия, гипомнезия, амнезия, прогрессирующая амнезия, парамнезии. Амнестический синдром. Закон Рибо-Джексона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ab/>
        <w:t xml:space="preserve">2.3. </w:t>
      </w:r>
      <w:r>
        <w:rPr>
          <w:b/>
          <w:bCs/>
          <w:color w:val="000000"/>
          <w:sz w:val="28"/>
          <w:szCs w:val="28"/>
        </w:rPr>
        <w:t xml:space="preserve">Нарушения </w:t>
      </w:r>
      <w:r>
        <w:rPr>
          <w:b/>
          <w:sz w:val="28"/>
          <w:szCs w:val="28"/>
        </w:rPr>
        <w:t>внимания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Нарушения вним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иперпрозексия, гипопрозексия, гиперметаморфоз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щаемость внимания, отвлекаемость, затруднение переключения внимания, односторонняя прикованность внимания.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4.</w:t>
      </w:r>
      <w:r>
        <w:rPr>
          <w:b/>
          <w:bCs/>
          <w:color w:val="000000"/>
          <w:sz w:val="28"/>
          <w:szCs w:val="28"/>
        </w:rPr>
        <w:t xml:space="preserve"> Нарушения мышления и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Классификация нарушений мышления. Нарушения ассоциативного процесса: темпа (ускорение, замедление), стройности (разорванное, бессвязное), целенаправленности (обстоятельность, резонерство, аутистичность, формальность, паралогичность, ментизм, шперрунг, персеверации, вербегирации).  Патология суждений и умозаключений: навязчивые, сверхценные, доминирующие, бредоподобные идеи. Бред, определение понятия, отличие от ошибок суждений и религиозных убеждений. Бред чувственный и интерпретативный. Классификация бредовых идей по содержанию: преследования, воздействия, овладения, величия, реформаторства, ущербности и др.   Бредовые синдромы: паранояльный, параноидный, парафренный, Кандинского-Клерамбо, Котара, Капгра, Фреголи. Индуцированный бред. Синдром психического автоматизма: сенсорный, идеаторный, двига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Расстройства речи: афазия, алалия, дизартрия, разорванность, смазанность, мутизм, заикание, эхолалия.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ab/>
        <w:t xml:space="preserve">2.5. Нарушения интеллек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рожденная и  рано приобретенная умственная отстало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 степени умственной отсталости: легкая, умеренная,  тяжелая и глубокая.            Приобретенное нарушение интеллекта (деменция). Виды деменций. Степени деменции (легкая, умеренная, тяжела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6. Нарушения эмо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иление, ослабление и извращение эмоций. Раздражительная слабость, эмоциональная лабильность, апатия, слабодушие, эйфория. Неадекватность, амбивалентность эмоций. Депрессивный синдром. Маниакальный синдром. Соматические (вегетативные) нарушения при аффективных синдромах. Навязчивые страхи (фобии). Физиологический и патологический аффек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7. Нарушения во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рушения волевых функций: гипербулия, абулия, парабулия. Виды психомоторного возбуждения (маниакальное, кататоническое, эпилептиформное, депрессивный (меланхолический) раптус). Кататонический синдром и его разновидности. Кататонический ступор, варианты. Этапы кататонического возбуждения. Навязчивые движения (компульсии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рушения инстинктов: самосохранения, пищевого, полового. Расстройство привычек и влечений: пиромания, дромомания, клептомания, трихотилломания, патологическая склонность к азартным играм.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8. Нарушения созн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итерии определения нарушенного сознания. Общие признаки синдромов расстройства сознания. Клиническая характеристика качественных форм нарушений сознания: делирий, аменция, онейроид, сумеречное нарушение сознания, амбулаторные автоматизмы: транс, фуга, сомнамбулизм. Клиническая характеристика количественных форм нарушения сознания: обнубиляция, сомноленция, собственно оглушение, сопор, кома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caps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ролева, Е.Г., Станько, Э.П., Шустер, Э.Е. Общая психопатология / Е.Г.Королева, Э.П.Станько, Э.Е. Шустер. - Гродно: ГрГМУ, 2010. – 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ухов, С.Г. Общая психопатолог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сихические расстройства детского и подросткового возраста /С.Г.Обухов, Э.Е.Шустер. – Гродно: ГрГМУ, 2004. - 76 с.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ab/>
        <w:t>Дополнительна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C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3. </w:t>
      </w:r>
      <w:r>
        <w:rPr>
          <w:sz w:val="28"/>
          <w:szCs w:val="28"/>
        </w:rPr>
        <w:t>Дереча, В. 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>Общая психопатология / В.А.Дереча. – Ростов н/Д : Феникс, 2011.- 187 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4. </w:t>
      </w:r>
      <w:r>
        <w:rPr>
          <w:sz w:val="28"/>
          <w:szCs w:val="28"/>
        </w:rPr>
        <w:t>Менделевич, В. 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сихиатрическая пропедевтика  / В.Д.Менделевич. – 5-е изд., перераб. и доп. – Москва: ГЭОТАР-Медиа, 2012. – 568 с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 xml:space="preserve">5. Барденштейн, Л.М. Психопатология познавательной деятельности / Л.М. Барденштейн. - </w:t>
      </w:r>
      <w:r>
        <w:rPr>
          <w:sz w:val="28"/>
          <w:szCs w:val="28"/>
        </w:rPr>
        <w:t>Москва: ГЭОТАР-Медиа, 2009. – 60 с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студентов заключается в изучении основной и дополнительной литературы, первоисточников по учебной дисциплине «Общая психопатология».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учреждения высшего образования.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чебных достижений студента включает типовые задания в различных формах (устные, письменные, тестовые, ситуационные, открытые и т.п.)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ab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ая форм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ая форм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ехническая форма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5" w:hanging="0"/>
        <w:rPr>
          <w:sz w:val="28"/>
          <w:szCs w:val="28"/>
        </w:rPr>
      </w:pPr>
      <w:r>
        <w:rPr>
          <w:sz w:val="28"/>
          <w:szCs w:val="28"/>
        </w:rPr>
        <w:tab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еседова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ы действия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е работ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8"/>
          <w:szCs w:val="28"/>
        </w:rPr>
        <w:t>Письменный зачет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К технической форме диагностики компетенций относятся  электронные практик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6480" cy="89084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46" t="6966" r="444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890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иповой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юк Валентина</w:t>
            </w:r>
          </w:p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ведующий кафедрой психиатрии и наркологии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8 (0152) 75 13 70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psychiatr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rsm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y</w:t>
              </w:r>
            </w:hyperlink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анович Марина Викторовна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Ассистент кафедры психиатрия и наркология учреждения образования «Гродненский государственный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8 (0152) 75 13 70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psychiatr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rsm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y</w:t>
              </w:r>
            </w:hyperlink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600" w:leader="none"/>
      </w:tabs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80770</wp:posOffset>
              </wp:positionH>
              <wp:positionV relativeFrom="paragraph">
                <wp:posOffset>-182245</wp:posOffset>
              </wp:positionV>
              <wp:extent cx="6120130" cy="3390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7pt;mso-wrap-distance-left:0pt;mso-wrap-distance-right:0pt;mso-wrap-distance-top:0pt;mso-wrap-distance-bottom:0pt;margin-top:-14.3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jc w:val="center"/>
      <w:outlineLvl w:val="0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5z0">
    <w:name w:val="WW8Num25z0"/>
    <w:qFormat/>
    <w:rPr>
      <w:b/>
      <w:color w:val="000000"/>
      <w:sz w:val="28"/>
    </w:rPr>
  </w:style>
  <w:style w:type="character" w:styleId="WW8Num26z0">
    <w:name w:val="WW8Num26z0"/>
    <w:qFormat/>
    <w:rPr>
      <w:b/>
      <w:color w:val="000000"/>
      <w:sz w:val="2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rFonts w:eastAsia="Calibri"/>
    </w:rPr>
  </w:style>
  <w:style w:type="character" w:styleId="Style14">
    <w:name w:val="Название Знак"/>
    <w:qFormat/>
    <w:rPr>
      <w:b/>
      <w:sz w:val="24"/>
      <w:szCs w:val="24"/>
      <w:lang w:val="be-BY"/>
    </w:rPr>
  </w:style>
  <w:style w:type="character" w:styleId="InternetLink">
    <w:name w:val="Hyperlink"/>
    <w:rPr>
      <w:color w:val="0000E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b/>
      <w:lang w:val="be-BY"/>
    </w:rPr>
  </w:style>
  <w:style w:type="paragraph" w:styleId="TextBody">
    <w:name w:val="Body Text"/>
    <w:basedOn w:val="Normal"/>
    <w:pPr>
      <w:jc w:val="both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</w:pPr>
    <w:rPr>
      <w:sz w:val="28"/>
      <w:szCs w:val="28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sychiatr@grsmu.by" TargetMode="External"/><Relationship Id="rId5" Type="http://schemas.openxmlformats.org/officeDocument/2006/relationships/hyperlink" Target="mailto:psychiatr@grsmu.b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59:00Z</dcterms:created>
  <dc:creator>Admin</dc:creator>
  <dc:description/>
  <dc:language>en-US</dc:language>
  <cp:lastModifiedBy>USER</cp:lastModifiedBy>
  <cp:lastPrinted>2014-07-11T14:31:00Z</cp:lastPrinted>
  <dcterms:modified xsi:type="dcterms:W3CDTF">2015-06-10T07:01:00Z</dcterms:modified>
  <cp:revision>3</cp:revision>
  <dc:subject/>
  <dc:title>Министерство образования Республики Беларусь</dc:title>
</cp:coreProperties>
</file>