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117590" cy="9221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154" t="4216" r="3584" b="2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922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right="998" w:hanging="0"/>
        <w:jc w:val="both"/>
        <w:rPr>
          <w:b/>
          <w:b/>
          <w:cap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-381000</wp:posOffset>
                </wp:positionV>
                <wp:extent cx="571500" cy="342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5pt;margin-top:-30pt;width:44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caps/>
          <w:sz w:val="28"/>
          <w:szCs w:val="28"/>
        </w:rPr>
        <w:t>Составители:</w:t>
      </w:r>
    </w:p>
    <w:p>
      <w:pPr>
        <w:pStyle w:val="Normal"/>
        <w:spacing w:before="120" w:after="0"/>
        <w:ind w:right="-30" w:hanging="0"/>
        <w:jc w:val="both"/>
        <w:rPr/>
      </w:pPr>
      <w:r>
        <w:rPr>
          <w:sz w:val="28"/>
          <w:szCs w:val="28"/>
        </w:rPr>
        <w:t>Т.П.Пронько, заведующий кафедрой пропедевтики внутренних болезней учреждения образования «Гродненский государственный медицинский университет», кандидат медицинских наук, доцент;</w:t>
      </w:r>
    </w:p>
    <w:p>
      <w:pPr>
        <w:pStyle w:val="Normal"/>
        <w:spacing w:before="120" w:after="0"/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  <w:t>К.Н.Соколов, доцент кафедры пропедевтики внутренних болезней учреждения образования «Гродненский государственный медицинский университет», кандидат медицинских наук, доцент;</w:t>
      </w:r>
    </w:p>
    <w:p>
      <w:pPr>
        <w:pStyle w:val="Normal"/>
        <w:spacing w:before="120" w:after="0"/>
        <w:ind w:right="-30" w:hanging="0"/>
        <w:jc w:val="both"/>
        <w:rPr/>
      </w:pPr>
      <w:r>
        <w:rPr>
          <w:sz w:val="28"/>
          <w:szCs w:val="28"/>
        </w:rPr>
        <w:t>М.А.Добродей, доцент кафедры пропедевтики внутренних болезней учреждения образования «Гродненский государственный медицинский университет», кандидат медицинских наук, доцент</w:t>
      </w:r>
    </w:p>
    <w:p>
      <w:pPr>
        <w:pStyle w:val="Normal"/>
        <w:tabs>
          <w:tab w:val="clear" w:pos="708"/>
          <w:tab w:val="left" w:pos="9070" w:leader="none"/>
        </w:tabs>
        <w:spacing w:before="120" w:after="0"/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8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цензенты:</w:t>
      </w:r>
    </w:p>
    <w:p>
      <w:pPr>
        <w:pStyle w:val="Normal"/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  <w:t>Кафедра пропедевтики внутренних болезней учреждения образования</w:t>
      </w:r>
      <w:r>
        <w:rPr>
          <w:bCs/>
          <w:sz w:val="28"/>
          <w:szCs w:val="28"/>
        </w:rPr>
        <w:t xml:space="preserve"> «Гомельский государственный медицинский университет»;</w:t>
      </w:r>
    </w:p>
    <w:p>
      <w:pPr>
        <w:pStyle w:val="Normal"/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И.Юпатов, заведующий кафедрой пропедевтики внутренних болезней </w:t>
      </w:r>
      <w:r>
        <w:rPr>
          <w:bCs/>
          <w:sz w:val="28"/>
          <w:szCs w:val="28"/>
        </w:rPr>
        <w:t xml:space="preserve">учреждения образования </w:t>
      </w:r>
      <w:r>
        <w:rPr>
          <w:sz w:val="28"/>
          <w:szCs w:val="28"/>
        </w:rPr>
        <w:t>«Витебский государственный ордена Дружбы народов медицинский университет»</w:t>
      </w:r>
      <w:r>
        <w:rPr>
          <w:bCs/>
          <w:sz w:val="28"/>
          <w:szCs w:val="28"/>
        </w:rPr>
        <w:t>, доктор медицинских наук, професс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федрой пропедевтики внутренних болезней учреждения образования «Гродненский государственный медицинский университет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13 от 20 февраля 2014 г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Центральным научно-методическим советом учреждения образования «Гродненский государственный медицинский университет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6 от 26 апреля 2014 г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color w:val="000000"/>
          <w:spacing w:val="-2"/>
          <w:sz w:val="28"/>
          <w:szCs w:val="28"/>
        </w:rPr>
        <w:t>Научно-методическим советом по медико-психологическому делу Учебно-методического объединения по медицинскому образованию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(протокол № 4 от 5 мая 2014 г.)</w:t>
      </w:r>
      <w:r>
        <w:br w:type="page"/>
      </w:r>
    </w:p>
    <w:p>
      <w:pPr>
        <w:pStyle w:val="Normal1"/>
        <w:tabs>
          <w:tab w:val="clear" w:pos="708"/>
          <w:tab w:val="left" w:pos="0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1"/>
        <w:tabs>
          <w:tab w:val="clear" w:pos="708"/>
          <w:tab w:val="left" w:pos="0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tabs>
          <w:tab w:val="clear" w:pos="708"/>
          <w:tab w:val="left" w:pos="709" w:leader="none"/>
        </w:tabs>
        <w:spacing w:lineRule="auto" w:line="240"/>
        <w:ind w:firstLine="709"/>
        <w:rPr>
          <w:color w:val="000000"/>
        </w:rPr>
      </w:pPr>
      <w:r>
        <w:rPr/>
        <w:t>Пропедевтика внутренних болезней – учебная дисциплина, содержащая систематизированные научные знания и методики по обследованию здорового человека и пациента с патологией внутренних органов, по сущности этиологии, патогенеза и клиническим проявлениям наиболее часто встречающихся заболеваний внутренних органов</w:t>
      </w:r>
      <w:r>
        <w:rPr>
          <w:color w:val="000000"/>
        </w:rPr>
        <w:t xml:space="preserve">. </w:t>
      </w:r>
      <w:r>
        <w:rPr>
          <w:szCs w:val="28"/>
        </w:rPr>
        <w:t>Изучение данной дисциплины позволяет формировать у студентов медицинского университета профессиональные навыки обследования пациента, основы клинического мышления, знание медицинской этики и деонтологии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Программа по дисциплине «Пропедевтика внутренних болезней» отражает современное состояние развития науки и учитывает задачи обучения студентов по специальности 1-79 01 05 «Медико-психологическое дело».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 новой типовой учебной программы состоит в постановке задач, направленных на формирование у студентов академических, социально-личностных и профессиональных компетенций, основу которых составляет способность к самостоятельному поиску учебно-информационных ресурсов, овладению методами приобретения и осмысления знаний и применению этих знаний для оценки функционального состояния организма, что способствует формированию клинического мыш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иповая учебная программа </w:t>
      </w:r>
      <w:r>
        <w:rPr>
          <w:bCs/>
          <w:sz w:val="28"/>
          <w:szCs w:val="28"/>
        </w:rPr>
        <w:t xml:space="preserve">по учебной дисциплине «Пропедевтика внутренних болезней» </w:t>
      </w:r>
      <w:r>
        <w:rPr>
          <w:sz w:val="28"/>
          <w:szCs w:val="28"/>
        </w:rPr>
        <w:t>разработана в соответствии со следующими нормативными документ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разовательным стандартом по специальности 1-79 01 05 «Медико-психологическое дело» (ОСВО 1-79 01 05-2013), утвержденным постановлением Министерства образования Республики Беларусь от 30.08.2013 г. № 87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ab/>
        <w:t xml:space="preserve">- типовым учебным планом по специальности </w:t>
      </w:r>
      <w:r>
        <w:rPr>
          <w:sz w:val="28"/>
          <w:szCs w:val="28"/>
        </w:rPr>
        <w:t>1-79 01 05 «Медико-психологическое дело</w:t>
      </w:r>
      <w:r>
        <w:rPr>
          <w:spacing w:val="-10"/>
          <w:sz w:val="28"/>
          <w:szCs w:val="28"/>
        </w:rPr>
        <w:t xml:space="preserve">» утвержденным Первым заместителем Министра образования Республики Беларусь 30.05.2013 г. (регистрационный № </w:t>
      </w:r>
      <w:r>
        <w:rPr>
          <w:spacing w:val="-10"/>
          <w:sz w:val="28"/>
          <w:szCs w:val="28"/>
          <w:lang w:val="en-US"/>
        </w:rPr>
        <w:t>L</w:t>
      </w:r>
      <w:r>
        <w:rPr>
          <w:spacing w:val="-10"/>
          <w:sz w:val="28"/>
          <w:szCs w:val="28"/>
        </w:rPr>
        <w:t xml:space="preserve"> 79-1-006/тип.).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 xml:space="preserve">Цель и задачи учебной дисциплины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формирование навыков профессиональной деятельности, заключающейся в умении обследовать пациента, выявить симптомы заболеваний внутренних органов и синдромы, формулировать клинический диагноз и оказывать медицинскую помощь при некоторых неотложных состояниях.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720" w:leader="none"/>
          <w:tab w:val="left" w:pos="2016" w:leader="none"/>
          <w:tab w:val="left" w:pos="3600" w:leader="none"/>
          <w:tab w:val="left" w:pos="7632" w:leader="none"/>
          <w:tab w:val="left" w:pos="79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2016" w:leader="none"/>
          <w:tab w:val="left" w:pos="3600" w:leader="none"/>
          <w:tab w:val="left" w:pos="7632" w:leader="none"/>
          <w:tab w:val="left" w:pos="7920" w:leader="none"/>
        </w:tabs>
        <w:ind w:firstLine="709"/>
        <w:jc w:val="both"/>
        <w:rPr/>
      </w:pPr>
      <w:r>
        <w:rPr>
          <w:sz w:val="28"/>
          <w:szCs w:val="28"/>
        </w:rPr>
        <w:t>- изучить принципы деонтологии и медицинской этики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2016" w:leader="none"/>
          <w:tab w:val="left" w:pos="3600" w:leader="none"/>
          <w:tab w:val="left" w:pos="7632" w:leader="none"/>
          <w:tab w:val="left" w:pos="7920" w:leader="none"/>
        </w:tabs>
        <w:ind w:firstLine="709"/>
        <w:jc w:val="both"/>
        <w:rPr/>
      </w:pPr>
      <w:r>
        <w:rPr>
          <w:sz w:val="28"/>
          <w:szCs w:val="28"/>
        </w:rPr>
        <w:t>- изучить механизмы развития основных заболеваний внутренних органов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2016" w:leader="none"/>
          <w:tab w:val="left" w:pos="3600" w:leader="none"/>
          <w:tab w:val="left" w:pos="7632" w:leader="none"/>
          <w:tab w:val="left" w:pos="7920" w:leader="none"/>
        </w:tabs>
        <w:ind w:firstLine="709"/>
        <w:jc w:val="both"/>
        <w:rPr/>
      </w:pPr>
      <w:r>
        <w:rPr>
          <w:sz w:val="28"/>
          <w:szCs w:val="28"/>
        </w:rPr>
        <w:t>- овладеть методами клинического субъективного и объективного обследования пациентов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2016" w:leader="none"/>
          <w:tab w:val="left" w:pos="3600" w:leader="none"/>
          <w:tab w:val="left" w:pos="7632" w:leader="none"/>
          <w:tab w:val="left" w:pos="79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изучить основные клинические симптомы и синдромы наиболее распространенных заболеваний внутренних органов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2016" w:leader="none"/>
          <w:tab w:val="left" w:pos="3600" w:leader="none"/>
          <w:tab w:val="left" w:pos="7632" w:leader="none"/>
          <w:tab w:val="left" w:pos="79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2016" w:leader="none"/>
          <w:tab w:val="left" w:pos="3600" w:leader="none"/>
          <w:tab w:val="left" w:pos="7632" w:leader="none"/>
          <w:tab w:val="left" w:pos="7920" w:leader="none"/>
        </w:tabs>
        <w:ind w:firstLine="709"/>
        <w:jc w:val="both"/>
        <w:rPr/>
      </w:pPr>
      <w:r>
        <w:rPr>
          <w:sz w:val="28"/>
          <w:szCs w:val="28"/>
        </w:rPr>
        <w:t>- изучить основные лабораторные и инструментальные методы исследования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2016" w:leader="none"/>
          <w:tab w:val="left" w:pos="3600" w:leader="none"/>
          <w:tab w:val="left" w:pos="7632" w:leader="none"/>
          <w:tab w:val="left" w:pos="7920" w:leader="none"/>
        </w:tabs>
        <w:ind w:firstLine="709"/>
        <w:jc w:val="both"/>
        <w:rPr/>
      </w:pPr>
      <w:r>
        <w:rPr>
          <w:sz w:val="28"/>
          <w:szCs w:val="28"/>
        </w:rPr>
        <w:t>- освоить интерпретацию полученных результатов лабораторных и инструментальных методов исследования при основных заболеваниях внутренних органов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2016" w:leader="none"/>
          <w:tab w:val="left" w:pos="3600" w:leader="none"/>
          <w:tab w:val="left" w:pos="7632" w:leader="none"/>
          <w:tab w:val="left" w:pos="7920" w:leader="none"/>
        </w:tabs>
        <w:ind w:firstLine="709"/>
        <w:jc w:val="both"/>
        <w:rPr/>
      </w:pPr>
      <w:r>
        <w:rPr>
          <w:sz w:val="28"/>
          <w:szCs w:val="28"/>
        </w:rPr>
        <w:t>- овладеть принципами оказания медицинской помощи при некоторых неотложных состояниях;</w:t>
      </w:r>
    </w:p>
    <w:p>
      <w:pPr>
        <w:pStyle w:val="Subtitle"/>
        <w:spacing w:lineRule="auto" w:line="240"/>
        <w:ind w:firstLine="709"/>
        <w:rPr/>
      </w:pPr>
      <w:r>
        <w:rPr/>
        <w:t>Преподавание и успешное изучение дисциплины «Пропедевтика внутренних болезней» осуществляется на базе приобретенных студентами знаний и умений по разделам следующих дисциплин:</w:t>
      </w:r>
    </w:p>
    <w:p>
      <w:pPr>
        <w:pStyle w:val="Subtitle"/>
        <w:spacing w:lineRule="auto" w:line="240"/>
        <w:ind w:firstLine="709"/>
        <w:rPr/>
      </w:pPr>
      <w:r>
        <w:rPr>
          <w:b/>
          <w:bCs/>
        </w:rPr>
        <w:t>Общая химия</w:t>
      </w:r>
      <w:r>
        <w:rPr>
          <w:i/>
          <w:iCs/>
        </w:rPr>
        <w:t>.</w:t>
      </w:r>
      <w:r>
        <w:rPr/>
        <w:t xml:space="preserve"> Электролитный состав крови, буферные системы крови. Кислотно-основное состояние.</w:t>
      </w:r>
    </w:p>
    <w:p>
      <w:pPr>
        <w:pStyle w:val="Subtitle"/>
        <w:spacing w:lineRule="auto" w:line="240"/>
        <w:ind w:firstLine="709"/>
        <w:rPr/>
      </w:pPr>
      <w:r>
        <w:rPr>
          <w:b/>
          <w:bCs/>
        </w:rPr>
        <w:t>Медицинская биология и общая генетика.</w:t>
      </w:r>
      <w:r>
        <w:rPr/>
        <w:t xml:space="preserve"> Закономерности функционирования клеток. Наследственность и изменчивость, типы наследования, генотип и фенотип. Методы исследования в медицинской генетике.</w:t>
      </w:r>
    </w:p>
    <w:p>
      <w:pPr>
        <w:pStyle w:val="Subtitle"/>
        <w:spacing w:lineRule="auto" w:line="240"/>
        <w:ind w:firstLine="709"/>
        <w:rPr/>
      </w:pPr>
      <w:r>
        <w:rPr>
          <w:b/>
          <w:bCs/>
        </w:rPr>
        <w:t>Биологическая химия</w:t>
      </w:r>
      <w:r>
        <w:rPr>
          <w:i/>
          <w:iCs/>
        </w:rPr>
        <w:t>.</w:t>
      </w:r>
      <w:r>
        <w:rPr/>
        <w:t xml:space="preserve"> Свертывающая и противосвертывающая системы крови. Механизмы гемостаза.</w:t>
      </w:r>
    </w:p>
    <w:p>
      <w:pPr>
        <w:pStyle w:val="Subtitle"/>
        <w:spacing w:lineRule="auto" w:line="240"/>
        <w:ind w:firstLine="709"/>
        <w:rPr/>
      </w:pPr>
      <w:r>
        <w:rPr>
          <w:b/>
          <w:bCs/>
        </w:rPr>
        <w:t>Гистология, цитология, эмбриология</w:t>
      </w:r>
      <w:r>
        <w:rPr>
          <w:i/>
          <w:iCs/>
        </w:rPr>
        <w:t>.</w:t>
      </w:r>
      <w:r>
        <w:rPr/>
        <w:t xml:space="preserve"> Гистологическое строение внутренних органов и тканей. Генез форменных элементов крови.</w:t>
      </w:r>
    </w:p>
    <w:p>
      <w:pPr>
        <w:pStyle w:val="Subtitle"/>
        <w:spacing w:lineRule="auto" w:line="240"/>
        <w:ind w:firstLine="709"/>
        <w:rPr/>
      </w:pPr>
      <w:r>
        <w:rPr>
          <w:b/>
          <w:bCs/>
          <w:color w:val="000000"/>
        </w:rPr>
        <w:t>Анатомия</w:t>
      </w:r>
      <w:r>
        <w:rPr/>
        <w:t xml:space="preserve"> </w:t>
      </w:r>
      <w:r>
        <w:rPr>
          <w:b/>
          <w:bCs/>
          <w:color w:val="000000"/>
        </w:rPr>
        <w:t>человека</w:t>
      </w:r>
      <w:r>
        <w:rPr>
          <w:i/>
          <w:iCs/>
        </w:rPr>
        <w:t>.</w:t>
      </w:r>
      <w:r>
        <w:rPr/>
        <w:t xml:space="preserve"> Форма и строение человеческого организма и составляющих его органов и систем.</w:t>
      </w:r>
    </w:p>
    <w:p>
      <w:pPr>
        <w:pStyle w:val="Subtitle"/>
        <w:spacing w:lineRule="auto" w:line="240"/>
        <w:ind w:firstLine="709"/>
        <w:rPr/>
      </w:pPr>
      <w:r>
        <w:rPr>
          <w:b/>
          <w:bCs/>
        </w:rPr>
        <w:t>Нормальная физиология.</w:t>
      </w:r>
      <w:r>
        <w:rPr/>
        <w:t xml:space="preserve"> Закономерности функционирования органов и систем здорового организма, механизмы их регуляции. Показатели функций здорового организма в норме.</w:t>
      </w:r>
    </w:p>
    <w:p>
      <w:pPr>
        <w:pStyle w:val="Subtitle"/>
        <w:spacing w:lineRule="auto" w:line="240"/>
        <w:ind w:firstLine="709"/>
        <w:rPr/>
      </w:pPr>
      <w:r>
        <w:rPr>
          <w:b/>
          <w:bCs/>
        </w:rPr>
        <w:t>Микробиология, вирусология, иммунология.</w:t>
      </w:r>
      <w:r>
        <w:rPr/>
        <w:t xml:space="preserve"> Роль микроорганизмов в возникновении заболеваний. Понятие об иммунитете и аллергии, общая характеристика реакций клеточного и гуморального иммунитета.</w:t>
      </w:r>
    </w:p>
    <w:p>
      <w:pPr>
        <w:pStyle w:val="Subtitle"/>
        <w:spacing w:lineRule="auto" w:line="240"/>
        <w:ind w:firstLine="709"/>
        <w:rPr>
          <w:b/>
          <w:b/>
          <w:bCs/>
          <w:lang w:val="ru-RU"/>
        </w:rPr>
      </w:pPr>
      <w:r>
        <w:rPr>
          <w:b/>
          <w:bCs/>
        </w:rPr>
        <w:t>Требования к подготовке студента по окончани</w:t>
      </w:r>
      <w:r>
        <w:rPr>
          <w:b/>
          <w:bCs/>
          <w:lang w:val="ru-RU"/>
        </w:rPr>
        <w:t>и</w:t>
      </w:r>
      <w:r>
        <w:rPr>
          <w:b/>
          <w:bCs/>
        </w:rPr>
        <w:t xml:space="preserve"> изучения дисциплины</w:t>
      </w:r>
    </w:p>
    <w:p>
      <w:pPr>
        <w:pStyle w:val="Subtitle"/>
        <w:spacing w:lineRule="auto" w:line="240"/>
        <w:ind w:firstLine="709"/>
        <w:rPr>
          <w:bCs/>
          <w:lang w:val="ru-RU"/>
        </w:rPr>
      </w:pPr>
      <w:r>
        <w:rPr>
          <w:bCs/>
          <w:lang w:val="ru-RU"/>
        </w:rPr>
        <w:t>В результате изучения учебной дисциплины студент должен:</w:t>
      </w:r>
    </w:p>
    <w:p>
      <w:pPr>
        <w:pStyle w:val="Subtitle"/>
        <w:spacing w:lineRule="auto" w:line="240"/>
        <w:ind w:firstLine="709"/>
        <w:rPr/>
      </w:pPr>
      <w:r>
        <w:rPr/>
        <w:t xml:space="preserve"> </w:t>
      </w:r>
      <w:r>
        <w:rPr>
          <w:b/>
        </w:rPr>
        <w:t>знать</w:t>
      </w:r>
      <w:r>
        <w:rPr/>
        <w:t>:</w:t>
      </w:r>
    </w:p>
    <w:p>
      <w:pPr>
        <w:pStyle w:val="Subtitle"/>
        <w:spacing w:lineRule="auto" w:line="240"/>
        <w:ind w:firstLine="709"/>
        <w:rPr/>
      </w:pPr>
      <w:r>
        <w:rPr/>
        <w:t>-</w:t>
      </w:r>
      <w:r>
        <w:rPr>
          <w:szCs w:val="28"/>
        </w:rPr>
        <w:t> </w:t>
      </w:r>
      <w:r>
        <w:rPr/>
        <w:t>методы клинического и лабораторно-инструментального обследования пациентов;</w:t>
      </w:r>
    </w:p>
    <w:p>
      <w:pPr>
        <w:pStyle w:val="Subtitle"/>
        <w:spacing w:lineRule="auto" w:line="240"/>
        <w:ind w:firstLine="709"/>
        <w:rPr/>
      </w:pPr>
      <w:r>
        <w:rPr/>
        <w:t>-</w:t>
      </w:r>
      <w:r>
        <w:rPr>
          <w:szCs w:val="28"/>
        </w:rPr>
        <w:t> </w:t>
      </w:r>
      <w:r>
        <w:rPr/>
        <w:t>симптоматологию и диагностику наиболее распространенных заболеваний внутренних органов;</w:t>
      </w:r>
    </w:p>
    <w:p>
      <w:pPr>
        <w:pStyle w:val="Subtitle"/>
        <w:spacing w:lineRule="auto" w:line="240"/>
        <w:ind w:firstLine="709"/>
        <w:rPr/>
      </w:pPr>
      <w:r>
        <w:rPr/>
        <w:t>-</w:t>
      </w:r>
      <w:r>
        <w:rPr>
          <w:szCs w:val="28"/>
        </w:rPr>
        <w:t> </w:t>
      </w:r>
      <w:r>
        <w:rPr/>
        <w:t>принципы оказания медицинской помощи при неотложных состояниях;</w:t>
      </w:r>
    </w:p>
    <w:p>
      <w:pPr>
        <w:pStyle w:val="Subtitle"/>
        <w:spacing w:lineRule="auto" w:line="240"/>
        <w:ind w:firstLine="709"/>
        <w:rPr/>
      </w:pPr>
      <w:r>
        <w:rPr>
          <w:b/>
        </w:rPr>
        <w:t>уметь</w:t>
      </w:r>
      <w:r>
        <w:rPr/>
        <w:t>:</w:t>
      </w:r>
    </w:p>
    <w:p>
      <w:pPr>
        <w:pStyle w:val="Subtitle"/>
        <w:spacing w:lineRule="auto" w:line="240"/>
        <w:ind w:firstLine="709"/>
        <w:rPr/>
      </w:pPr>
      <w:r>
        <w:rPr/>
        <w:t>-</w:t>
      </w:r>
      <w:r>
        <w:rPr>
          <w:szCs w:val="28"/>
        </w:rPr>
        <w:t> </w:t>
      </w:r>
      <w:r>
        <w:rPr/>
        <w:t>собирать анамнез, проводить клиническое обследование пациента;</w:t>
      </w:r>
    </w:p>
    <w:p>
      <w:pPr>
        <w:pStyle w:val="Subtitle"/>
        <w:spacing w:lineRule="auto" w:line="240"/>
        <w:ind w:firstLine="709"/>
        <w:rPr/>
      </w:pPr>
      <w:r>
        <w:rPr/>
        <w:t>-</w:t>
      </w:r>
      <w:r>
        <w:rPr>
          <w:szCs w:val="28"/>
        </w:rPr>
        <w:t> </w:t>
      </w:r>
      <w:r>
        <w:rPr/>
        <w:t>трактовать результаты лабораторно-инструментального обследования пациента;</w:t>
      </w:r>
    </w:p>
    <w:p>
      <w:pPr>
        <w:pStyle w:val="Subtitle"/>
        <w:spacing w:lineRule="auto" w:line="240"/>
        <w:ind w:firstLine="709"/>
        <w:rPr/>
      </w:pPr>
      <w:r>
        <w:rPr/>
        <w:t>-</w:t>
      </w:r>
      <w:r>
        <w:rPr>
          <w:szCs w:val="28"/>
        </w:rPr>
        <w:t> </w:t>
      </w:r>
      <w:r>
        <w:rPr/>
        <w:t>оформлять историю болезни;</w:t>
      </w:r>
    </w:p>
    <w:p>
      <w:pPr>
        <w:pStyle w:val="Subtitle"/>
        <w:spacing w:lineRule="auto" w:line="240"/>
        <w:ind w:firstLine="709"/>
        <w:rPr>
          <w:b/>
          <w:b/>
        </w:rPr>
      </w:pPr>
      <w:r>
        <w:rPr>
          <w:b/>
        </w:rPr>
        <w:t>владеть:</w:t>
      </w:r>
    </w:p>
    <w:p>
      <w:pPr>
        <w:pStyle w:val="Subtitle"/>
        <w:spacing w:lineRule="auto" w:line="240"/>
        <w:ind w:firstLine="709"/>
        <w:rPr>
          <w:lang w:val="ru-RU"/>
        </w:rPr>
      </w:pPr>
      <w:r>
        <w:rPr/>
        <w:t>-</w:t>
      </w:r>
      <w:r>
        <w:rPr>
          <w:szCs w:val="28"/>
        </w:rPr>
        <w:t> </w:t>
      </w:r>
      <w:r>
        <w:rPr/>
        <w:t>основными методами клинического обследования пациентов.</w:t>
      </w:r>
    </w:p>
    <w:p>
      <w:pPr>
        <w:pStyle w:val="Subtitle"/>
        <w:spacing w:lineRule="auto" w:line="240"/>
        <w:ind w:firstLine="709"/>
        <w:rPr>
          <w:lang w:val="ru-RU"/>
        </w:rPr>
      </w:pPr>
      <w:r>
        <w:rPr>
          <w:lang w:val="ru-RU"/>
        </w:rPr>
      </w:r>
    </w:p>
    <w:p>
      <w:pPr>
        <w:pStyle w:val="33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обучения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Основными методами обучения, адекватно отвечающими целям изучения данной дисциплины,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кц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зан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ые методы (собеседования, дискуссии, олимпиады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дистанционные методы (компакт-диски лекций, Интернет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работа у постели пациента (обследование и заключение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учно-исследовательская работа студентов.</w:t>
      </w:r>
    </w:p>
    <w:p>
      <w:pPr>
        <w:pStyle w:val="Style13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изучение учебной дисциплины «Пропедевтика внутренних болезней» </w:t>
      </w:r>
      <w:r>
        <w:rPr>
          <w:color w:val="000000"/>
          <w:sz w:val="28"/>
          <w:szCs w:val="28"/>
        </w:rPr>
        <w:t xml:space="preserve">по </w:t>
      </w:r>
      <w:r>
        <w:rPr>
          <w:sz w:val="28"/>
          <w:szCs w:val="28"/>
        </w:rPr>
        <w:t>специальности 1-79 01 05 «Медико-психологическое дело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тведено 284 часа. Из них 140 часов аудиторных занятий,</w:t>
      </w:r>
      <w:r>
        <w:rPr>
          <w:color w:val="000000"/>
          <w:sz w:val="28"/>
          <w:szCs w:val="28"/>
        </w:rPr>
        <w:t xml:space="preserve"> в том числе </w:t>
      </w:r>
      <w:r>
        <w:rPr>
          <w:bCs/>
          <w:color w:val="000000"/>
          <w:sz w:val="28"/>
          <w:szCs w:val="28"/>
        </w:rPr>
        <w:t>лекций – 14 часов, практических занятий – 126 часов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Форма текущей аттестации: зачет – 4 семестр, экзамен - 6 семестр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Subtitle"/>
        <w:spacing w:lineRule="auto" w:line="240"/>
        <w:jc w:val="center"/>
        <w:rPr>
          <w:smallCaps/>
        </w:rPr>
      </w:pPr>
      <w:r>
        <w:rPr>
          <w:smallCaps/>
        </w:rPr>
        <w:t>РАСПРЕДЕЛЕНИЕ БЮДЖЕТА УЧЕБНОГО ВРЕМЕНИ ПО СЕМЕСТРАМ</w:t>
      </w:r>
    </w:p>
    <w:p>
      <w:pPr>
        <w:pStyle w:val="Subtitle"/>
        <w:spacing w:lineRule="auto" w:line="240"/>
        <w:jc w:val="center"/>
        <w:rPr>
          <w:smallCaps/>
        </w:rPr>
      </w:pPr>
      <w:r>
        <w:rPr>
          <w:smallCaps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00"/>
        <w:gridCol w:w="900"/>
        <w:gridCol w:w="720"/>
        <w:gridCol w:w="900"/>
        <w:gridCol w:w="1080"/>
        <w:gridCol w:w="900"/>
        <w:gridCol w:w="1800"/>
      </w:tblGrid>
      <w:tr>
        <w:trPr>
          <w:trHeight w:val="499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д, название специальност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местры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часов учебных заняти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орма аттестации</w:t>
            </w:r>
          </w:p>
        </w:tc>
      </w:tr>
      <w:tr>
        <w:trPr>
          <w:trHeight w:val="308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удиторных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амостоятельных внеаудиторных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6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актических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79 01 05 «Медико-психологическое дело»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</w:tr>
      <w:tr>
        <w:trPr/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амен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ч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  <w:r>
        <w:br w:type="page"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Cs w:val="20"/>
        </w:rPr>
      </w:pPr>
      <w:r>
        <w:rPr>
          <w:rFonts w:cs="Times New Roman" w:ascii="Times New Roman" w:hAnsi="Times New Roman"/>
          <w:bCs w:val="false"/>
          <w:i w:val="false"/>
          <w:iCs w:val="false"/>
          <w:szCs w:val="20"/>
        </w:rPr>
        <w:t>ПРИМЕРНЫЙ ТЕМАТИЧЕСКИЙ ПЛАН</w:t>
      </w:r>
    </w:p>
    <w:p>
      <w:pPr>
        <w:pStyle w:val="Subtitle"/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iCs/>
          <w:caps/>
          <w:sz w:val="24"/>
          <w:szCs w:val="24"/>
        </w:rPr>
      </w:pPr>
      <w:r>
        <w:rPr>
          <w:rFonts w:cs="Times New Roman"/>
          <w:b/>
          <w:bCs/>
          <w:i/>
          <w:iCs/>
          <w:caps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7"/>
        <w:gridCol w:w="1082"/>
        <w:gridCol w:w="56"/>
        <w:gridCol w:w="1844"/>
      </w:tblGrid>
      <w:tr>
        <w:trPr>
          <w:tblHeader w:val="true"/>
          <w:trHeight w:val="453" w:hRule="atLeast"/>
          <w:cantSplit w:val="true"/>
        </w:trPr>
        <w:tc>
          <w:tcPr>
            <w:tcW w:w="6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Наименование раздела (темы)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часо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удиторных занятий</w:t>
            </w:r>
          </w:p>
        </w:tc>
      </w:tr>
      <w:tr>
        <w:trPr>
          <w:tblHeader w:val="true"/>
          <w:cantSplit w:val="true"/>
        </w:trPr>
        <w:tc>
          <w:tcPr>
            <w:tcW w:w="6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кций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их</w:t>
            </w:r>
          </w:p>
        </w:tc>
      </w:tr>
      <w:tr>
        <w:trPr>
          <w:cantSplit w:val="true"/>
        </w:trPr>
        <w:tc>
          <w:tcPr>
            <w:tcW w:w="9639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семестр</w:t>
            </w:r>
          </w:p>
        </w:tc>
      </w:tr>
      <w:tr>
        <w:trPr>
          <w:cantSplit w:val="true"/>
        </w:trPr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 </w:t>
            </w:r>
            <w:r>
              <w:rPr>
                <w:b/>
                <w:sz w:val="28"/>
                <w:szCs w:val="28"/>
              </w:rPr>
              <w:t>Введение в дисциплину «Пропедевтика внутренних болезней». Основные методы клинического обследования пациен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</w:tr>
      <w:tr>
        <w:trPr>
          <w:trHeight w:val="1331" w:hRule="atLeast"/>
          <w:cantSplit w:val="true"/>
        </w:trPr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.1. Введение в дисциплину «Пропедевтика внутренних болезней». Организация работы терапевтического отделения больничной организации. Врачебная этика и деонтолог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594" w:hRule="atLeast"/>
          <w:cantSplit w:val="true"/>
        </w:trPr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2. Субъективное обследование пациента. Схема истории болез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104" w:hRule="atLeast"/>
          <w:cantSplit w:val="true"/>
        </w:trPr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 Общий осмотр пациента с заболеваниями внутренних органов: общее состояние, положение пациента, состояние сознания, выражение лица. Т</w:t>
            </w:r>
            <w:r>
              <w:rPr>
                <w:rStyle w:val="FontStyle40"/>
                <w:sz w:val="28"/>
                <w:szCs w:val="28"/>
              </w:rPr>
              <w:t>елосложение и конституциональные типы. Антропометрия. Термометр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rStyle w:val="FontStyle40"/>
                <w:sz w:val="28"/>
                <w:szCs w:val="28"/>
              </w:rPr>
              <w:t>1.4. Общий осмотр пациента с заболеваниями внутренних органов: характеристика кожных покровов и слизистых, подкожно-жировой клетчатки. Отеки. Характеристика лимфатических узлов, мышц, суставов и косте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 Обследование пациентов с заболеваниями органов дыхан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</w:tr>
      <w:tr>
        <w:trPr>
          <w:cantSplit w:val="true"/>
        </w:trPr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 Расспрос пациентов с заболеваниями органов дыхания. Объективные методы исследования: общий осмотр, статический и динамический осмотр грудной клетки. Пальпация грудной клетк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Перкуссия легких. Сравнительная и топографическая перкуссия легких. Изменение перкуторного звука при патологических состояниях легких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 Аускультация легких. Основные и побочные дыхательные шум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 Инструментальные и лабораторные методы исследования лёгких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 Обследование пациентов с бронхо-обструктивным синдромом и синдромом повышения воздушности легочной ткани. Симптоматология и диагностика бронхитов, бронхиальной астмы, хронической обструктивной болезни легких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6. </w:t>
            </w:r>
            <w:r>
              <w:rPr>
                <w:rStyle w:val="FontStyle30"/>
                <w:b w:val="false"/>
                <w:bCs w:val="false"/>
                <w:sz w:val="28"/>
                <w:szCs w:val="28"/>
                <w:lang w:eastAsia="en-US"/>
              </w:rPr>
              <w:t xml:space="preserve">Обследование пациентов с синдромом очагового уплотнения легочной ткани, синдромом наличия жидкости и воздуха в плевральной полости. </w:t>
            </w:r>
            <w:r>
              <w:rPr>
                <w:sz w:val="28"/>
                <w:szCs w:val="28"/>
              </w:rPr>
              <w:t>Симптоматология и диагностика пневмоний и плевритов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977" w:hRule="atLeast"/>
          <w:cantSplit w:val="true"/>
        </w:trPr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2.7. Обследование </w:t>
            </w:r>
            <w:r>
              <w:rPr>
                <w:rStyle w:val="FontStyle30"/>
                <w:b w:val="false"/>
                <w:bCs w:val="false"/>
                <w:sz w:val="28"/>
                <w:szCs w:val="28"/>
                <w:lang w:val="ru-RU" w:eastAsia="en-US"/>
              </w:rPr>
              <w:t>пациентов</w:t>
            </w:r>
            <w:r>
              <w:rPr>
                <w:szCs w:val="28"/>
                <w:lang w:val="ru-RU" w:eastAsia="ru-RU"/>
              </w:rPr>
              <w:t xml:space="preserve"> с синдромом наличия воздухосодержащей полости в легких. Симптоматология и диагностика абсцесса легких. Понятие о бронхоэктазах. Симптоматология и диагностика острой и хронической дыхательной недостаточн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17" w:hRule="atLeast"/>
          <w:cantSplit w:val="true"/>
        </w:trPr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426" w:leader="none"/>
              </w:tabs>
              <w:jc w:val="both"/>
              <w:rPr/>
            </w:pPr>
            <w:r>
              <w:rPr>
                <w:sz w:val="28"/>
                <w:szCs w:val="28"/>
              </w:rPr>
              <w:t>2.8. Курация пациентов с заболеваниями органов дыхан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17" w:hRule="atLeast"/>
          <w:cantSplit w:val="true"/>
        </w:trPr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426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3. Обследование пациентов с заболеваниями органов кровообращен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</w:t>
            </w:r>
          </w:p>
        </w:tc>
      </w:tr>
      <w:tr>
        <w:trPr>
          <w:cantSplit w:val="true"/>
        </w:trPr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/>
            </w:pPr>
            <w:r>
              <w:rPr>
                <w:szCs w:val="28"/>
                <w:lang w:val="ru-RU" w:eastAsia="ru-RU"/>
              </w:rPr>
              <w:t>3.1. Расспрос пациентов с заболеваниями органов кровообращения. Объективные методы обследования пациентов с заболеваниями органов кровообращения: общий осмотр, осмотр, пальпация и перкуссия области сердц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73" w:hRule="atLeast"/>
          <w:cantSplit w:val="true"/>
        </w:trPr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3.2. Аускультация сердца. Тоны сердц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3.3. Аускультация сердца. Шумы сердц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 Исследование сосудов, методы измерения артериального давлен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17" w:hRule="atLeast"/>
          <w:cantSplit w:val="true"/>
        </w:trPr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/>
            </w:pPr>
            <w:r>
              <w:rPr>
                <w:szCs w:val="28"/>
                <w:lang w:val="ru-RU" w:eastAsia="ru-RU"/>
              </w:rPr>
              <w:t>3.5. Методика регистрации и расшифровки электрокардиограммы здорового человек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 Клинические и электрокардиографические признаки гипертрофии предсердий и желудочков сердца, нарушений функции автоматизма и возбудимости (эктопические ритмы) сердечного ритм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семестр</w:t>
            </w:r>
          </w:p>
        </w:tc>
      </w:tr>
      <w:tr>
        <w:trPr>
          <w:cantSplit w:val="true"/>
        </w:trPr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 Клинические и электрокардиографические признаки нарушений проводимости (блокады), фибрилляция и трепетание предсердий и желудочков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/>
            </w:pPr>
            <w:r>
              <w:rPr>
                <w:szCs w:val="28"/>
                <w:lang w:val="ru-RU" w:eastAsia="ru-RU"/>
              </w:rPr>
              <w:t>3.8. Симптоматология и диагностика острой ревматической лихорадки и миокардитов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/>
            </w:pPr>
            <w:r>
              <w:rPr>
                <w:szCs w:val="28"/>
                <w:lang w:val="ru-RU" w:eastAsia="ru-RU"/>
              </w:rPr>
              <w:t>3.9. Симптоматология и диагностика митральных пороков сердц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8"/>
                <w:szCs w:val="28"/>
              </w:rPr>
              <w:t>3.10. Симптоматология и диагностика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фекционного эндокарди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. Симптоматология и диагностика аортальных пороков сердц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2. Понятие об атеросклерозе и ишемической болезни сердца. Симптоматология и диагностика стабильной стенокардии напряжения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8"/>
                <w:szCs w:val="28"/>
              </w:rPr>
              <w:t>3.13. Симптоматология и диагностика инфаркта миокарда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13" w:hRule="atLeast"/>
          <w:cantSplit w:val="true"/>
        </w:trPr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.14. Симптоматология и диагностика артериальной гипертензи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04" w:hRule="atLeast"/>
          <w:cantSplit w:val="true"/>
        </w:trPr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/>
            </w:pPr>
            <w:r>
              <w:rPr>
                <w:szCs w:val="28"/>
                <w:lang w:val="ru-RU" w:eastAsia="ru-RU"/>
              </w:rPr>
              <w:t>3.15. Симптоматология и диагностика острой и хронической сердечной недостаточности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04" w:hRule="atLeast"/>
          <w:cantSplit w:val="true"/>
        </w:trPr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/>
            </w:pPr>
            <w:r>
              <w:rPr>
                <w:szCs w:val="28"/>
                <w:lang w:val="ru-RU" w:eastAsia="ru-RU"/>
              </w:rPr>
              <w:t>3.16. Симптоматология и диагностика острой сосудистой недостаточности (обморок, коллапс, шок)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.17. Курация пациентов с заболеваниями органов кровообращен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 w:val="28"/>
                <w:szCs w:val="28"/>
              </w:rPr>
              <w:t>4. Обследование пациентов с заболеваниями органов пищеварения и гепатобилиарной систем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>
          <w:cantSplit w:val="true"/>
        </w:trPr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/>
            </w:pPr>
            <w:r>
              <w:rPr>
                <w:szCs w:val="28"/>
                <w:lang w:val="ru-RU" w:eastAsia="ru-RU"/>
              </w:rPr>
              <w:t>4.1. Расспрос пациентов с заболеваниями органов пищеварения. Общий осмотр, осмотр живота.  Перкуссия и аускультация живота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4.2. Пальпация органов брюшной полости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4.3. Лабораторные и инструментальные методы исследования при заболеваниях органов пищеварения. Симптоматология и диагностика гастроэзофагеальной рефлюксной болез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/>
            </w:pPr>
            <w:r>
              <w:rPr>
                <w:szCs w:val="28"/>
                <w:lang w:val="ru-RU" w:eastAsia="ru-RU"/>
              </w:rPr>
              <w:t>4.4. Симптоматология и диагностика гастритов, язвы желудка и 12-перстной кишки. Понятие о раке желудк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. Синдром диареи, мальабсорции и мальдигестии. Симптоматология и диагностика хронического панкреати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. Симптоматология и диагностика заболеваний толстой кишки. Синдром раздраженного кишечн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08" w:hRule="atLeast"/>
          <w:cantSplit w:val="true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семестр</w:t>
            </w:r>
          </w:p>
        </w:tc>
      </w:tr>
      <w:tr>
        <w:trPr>
          <w:cantSplit w:val="true"/>
        </w:trPr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sz w:val="28"/>
                <w:szCs w:val="28"/>
              </w:rPr>
              <w:t>4.7. Расспрос пациентов с заболеваниями гепатобилиарной системы. Общий осмотр, перкуссия, пальпация печени и селезенки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. Основные синдромы при заболеваниях гепатобилиарной системы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68" w:hRule="atLeast"/>
          <w:cantSplit w:val="true"/>
        </w:trPr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4.9. Симптоматология и диагностика </w:t>
            </w:r>
            <w:r>
              <w:rPr>
                <w:bCs/>
                <w:szCs w:val="28"/>
                <w:lang w:val="ru-RU" w:eastAsia="ru-RU"/>
              </w:rPr>
              <w:t>хронических гепатитов, циррозов печени, хронического холецистита, желчекаменной болезни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4.10. Курация пациентов с заболеваниями органов пищеварения и гепатобилиарной системы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 Обследование пациентов с заболеваниями почек и органов мочевыделени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5.1.</w:t>
            </w:r>
            <w:r>
              <w:rPr>
                <w:lang w:val="ru-RU" w:eastAsia="ru-RU"/>
              </w:rPr>
              <w:t> </w:t>
            </w:r>
            <w:r>
              <w:rPr>
                <w:szCs w:val="28"/>
                <w:lang w:val="ru-RU" w:eastAsia="ru-RU"/>
              </w:rPr>
              <w:t>Расспрос пациентов с заболеваниями почек и органов мочевыделения. Общий и местный осмотр, пальпация, перкуссия почек и мочевого пузыря. Аускультация почечных артерий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5.2. Лабораторные и инструментальные методы исследования при заболеваниях почек и органов мочевыделения. Основные клинические синдромы заболеваний почек и органов  мочевыделени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5.3. Симптоматология и диагностика острых и хронических гломерулонефритов, хронического пиелонефрита, острой почечной недостаточности и хронической болезни почек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6. Обследование пациентов с заболеваниями системы кроветворени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6.1. </w:t>
            </w:r>
            <w:r>
              <w:rPr>
                <w:bCs/>
                <w:szCs w:val="28"/>
                <w:lang w:val="ru-RU" w:eastAsia="ru-RU"/>
              </w:rPr>
              <w:t xml:space="preserve">Обследование пациентов с заболеваниями системы кроветворения. Общий анализ крови. </w:t>
            </w:r>
            <w:r>
              <w:rPr>
                <w:szCs w:val="28"/>
                <w:lang w:val="ru-RU" w:eastAsia="ru-RU"/>
              </w:rPr>
              <w:t>Симптоматология и диагностика анемий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6.2. Симптоматология и диагностика </w:t>
            </w:r>
            <w:r>
              <w:rPr>
                <w:bCs/>
                <w:szCs w:val="28"/>
                <w:lang w:val="ru-RU" w:eastAsia="ru-RU"/>
              </w:rPr>
              <w:t>геморрагического синдрома. Понятие о лейкозах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7. Обследование пациентов с заболеваниями эндокринной системы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/>
            </w:pPr>
            <w:r>
              <w:rPr>
                <w:szCs w:val="28"/>
                <w:lang w:val="ru-RU" w:eastAsia="ru-RU"/>
              </w:rPr>
              <w:t>7.1. Обследование пациентов с заболеваниями эндокринной системы. Симптоматология и  диагностика заболеваний щитовидной железы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/>
            </w:pPr>
            <w:r>
              <w:rPr>
                <w:szCs w:val="28"/>
                <w:lang w:val="ru-RU" w:eastAsia="ru-RU"/>
              </w:rPr>
              <w:t>7.2. Симптоматология и диагностика сахарного диабета, ожирения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8. Обследование пациентов с заболеваниями суставов и аллергозами. Понятие о ВИЧ-инфекции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 Субъективный, объективный и лабораторно-инструментальный методы обследования пациентов с заболеваниями суставов. Суставной синдром. Симптоматология и диагностика остеоартритов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 Симптоматология и диагностика ревматоидного артрита. Понятие о подагре и реактивном артрите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8.3. Симптоматология и диагностика острых аллергических заболеваний. Неотложная медицинская помощь при анафилактическом шоке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/>
            </w:pPr>
            <w:r>
              <w:rPr>
                <w:szCs w:val="28"/>
                <w:lang w:val="ru-RU" w:eastAsia="ru-RU"/>
              </w:rPr>
              <w:t>8.4. Понятие о ВИЧ-инфекции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/>
            </w:pPr>
            <w:r>
              <w:rPr>
                <w:b/>
                <w:szCs w:val="28"/>
                <w:lang w:val="ru-RU" w:eastAsia="ru-RU"/>
              </w:rPr>
              <w:t>9. Курация пациентов. Оформление учебной истории болезни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часов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держание учебного материала</w:t>
      </w:r>
    </w:p>
    <w:p>
      <w:pPr>
        <w:pStyle w:val="211"/>
        <w:widowControl/>
        <w:tabs>
          <w:tab w:val="clear" w:pos="708"/>
          <w:tab w:val="left" w:pos="9709" w:leader="none"/>
        </w:tabs>
        <w:ind w:firstLine="709"/>
        <w:jc w:val="both"/>
        <w:rPr/>
      </w:pPr>
      <w:r>
        <w:rPr>
          <w:b/>
          <w:sz w:val="28"/>
          <w:szCs w:val="28"/>
        </w:rPr>
        <w:t>1. Введение в дисциплину «Пропедевтика внутренних болезней». Основные методы клинического обследования пациента</w:t>
      </w:r>
    </w:p>
    <w:p>
      <w:pPr>
        <w:pStyle w:val="211"/>
        <w:widowControl/>
        <w:tabs>
          <w:tab w:val="clear" w:pos="708"/>
          <w:tab w:val="left" w:pos="9709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 Введение в дисциплину «Пропедевтика внутренних болезней». Организация работы терапевтического отделения больничной организации. Врачебная этика и деонтология</w:t>
      </w:r>
    </w:p>
    <w:p>
      <w:pPr>
        <w:pStyle w:val="Subtitle"/>
        <w:spacing w:lineRule="auto" w:line="240"/>
        <w:ind w:firstLine="709"/>
        <w:rPr/>
      </w:pPr>
      <w:r>
        <w:rPr/>
        <w:t>Пропедевтика внутренних болезней и ее место в ряду других медицинских дисциплин. Основные задачи дисциплины «Пропедевтика внутренних болезней». Краткая история развития учения о внутренних болезнях. Терапевтические школы в Республике Беларусь.</w:t>
      </w:r>
    </w:p>
    <w:p>
      <w:pPr>
        <w:pStyle w:val="Subtitle"/>
        <w:spacing w:lineRule="auto" w:line="240"/>
        <w:ind w:firstLine="709"/>
        <w:rPr/>
      </w:pPr>
      <w:r>
        <w:rPr/>
        <w:t xml:space="preserve">Организация работы терапевтического отделения </w:t>
      </w:r>
      <w:r>
        <w:rPr>
          <w:lang w:val="ru-RU"/>
        </w:rPr>
        <w:t>больничной организации</w:t>
      </w:r>
      <w:r>
        <w:rPr/>
        <w:t>. Врачебная этика и деонтология.</w:t>
      </w:r>
    </w:p>
    <w:p>
      <w:pPr>
        <w:pStyle w:val="211"/>
        <w:widowControl/>
        <w:tabs>
          <w:tab w:val="clear" w:pos="708"/>
          <w:tab w:val="left" w:pos="9709" w:leader="none"/>
        </w:tabs>
        <w:ind w:firstLine="709"/>
        <w:jc w:val="both"/>
        <w:rPr/>
      </w:pPr>
      <w:r>
        <w:rPr>
          <w:b/>
          <w:sz w:val="28"/>
          <w:szCs w:val="28"/>
        </w:rPr>
        <w:t>1.2. Субъективное обследование пациента. Схема истории болезни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план обследования пациента. Схема истории болезни. Значение истории болезни как научно-медицинского и юридического документа. 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обследования пациента. 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Расспрос. Особенности индивидуального подхода к пациенту. Схема расспроса: паспортные сведения, жалобы пациента (основные и дополнительные), история настоящего заболевания, история жизни пациента.</w:t>
      </w:r>
    </w:p>
    <w:p>
      <w:pPr>
        <w:pStyle w:val="211"/>
        <w:widowControl/>
        <w:tabs>
          <w:tab w:val="clear" w:pos="708"/>
          <w:tab w:val="left" w:pos="9709" w:leader="none"/>
        </w:tabs>
        <w:ind w:firstLine="709"/>
        <w:jc w:val="both"/>
        <w:rPr>
          <w:rStyle w:val="FontStyle40"/>
          <w:b/>
          <w:b/>
          <w:sz w:val="28"/>
          <w:szCs w:val="28"/>
        </w:rPr>
      </w:pPr>
      <w:r>
        <w:rPr>
          <w:b/>
          <w:sz w:val="28"/>
          <w:szCs w:val="28"/>
        </w:rPr>
        <w:t>1.3. Общий осмотр пациента с заболеваниями внутренних органов: общее состояние, положение пациента, состояние сознания, выражение лица. Т</w:t>
      </w:r>
      <w:r>
        <w:rPr>
          <w:rStyle w:val="FontStyle40"/>
          <w:b/>
          <w:sz w:val="28"/>
          <w:szCs w:val="28"/>
        </w:rPr>
        <w:t>елосложение и конституциональные типы. Антропометрия. Термометр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етодика, план и правила проведения общего осмотра пациента. Общее состояние пациента. Положение пациента. Состояние сознания, виды его нарушения. Выражение лица. Понятие о конституциональном типе. Телосложение. </w:t>
      </w:r>
      <w:r>
        <w:rPr>
          <w:rStyle w:val="FontStyle40"/>
          <w:sz w:val="28"/>
          <w:szCs w:val="28"/>
        </w:rPr>
        <w:t>Антропометрия.</w:t>
      </w:r>
      <w:r>
        <w:rPr>
          <w:rStyle w:val="FontStyle40"/>
          <w:b/>
          <w:sz w:val="28"/>
          <w:szCs w:val="28"/>
        </w:rPr>
        <w:t xml:space="preserve"> </w:t>
      </w:r>
      <w:r>
        <w:rPr>
          <w:sz w:val="28"/>
          <w:szCs w:val="28"/>
        </w:rPr>
        <w:t>Температура тела. Виды температурных кривых.</w:t>
      </w:r>
    </w:p>
    <w:p>
      <w:pPr>
        <w:pStyle w:val="211"/>
        <w:widowControl/>
        <w:tabs>
          <w:tab w:val="clear" w:pos="708"/>
          <w:tab w:val="left" w:pos="9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 Общий осмотр пациента с заболеваниями внутренних органов: характеристика кожных покровов и слизистых, подкожно-жировой клетчатки. Отеки. Характеристика лимфатических узлов, мышц, суставов и костей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Кожные покровы, видимые слизистые, производные кожи: ногти и волосы, их характеристика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и распределение подкожно-жировой клетчатки. Отеки, их локализация, распространенность и выраженность. Методы выявления отеков. Характеристика сердечных и почечных отеков. 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ние лимфатических узлов, их характеристика. 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Мышцы: степень развития, тонус, сила мышц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Кости: форма, наличие деформаций, болезненность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Суставы: форма, подвижность. Диагностическое значение выявленных изменени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2. Обследование пациентов с заболеваниями органов дыхания </w:t>
      </w:r>
    </w:p>
    <w:p>
      <w:pPr>
        <w:pStyle w:val="Normal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Расспрос пациентов с заболеваниями органов дыхания. Объективные методы исследования: общий осмотр, статический и динамический осмотр грудной клетки. Пальпация грудной клетки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Основные жалобы и их патогенез при заболеваниях органов дыхания.</w:t>
      </w:r>
    </w:p>
    <w:p>
      <w:pPr>
        <w:pStyle w:val="Subtitle"/>
        <w:spacing w:lineRule="auto" w:line="240"/>
        <w:ind w:firstLine="709"/>
        <w:rPr/>
      </w:pPr>
      <w:r>
        <w:rPr/>
        <w:t>Общий осмотр: вынужденное положение пациента при приступе бронхиальной астмы, поражениях плевры. Центральный цианоз, механизм его возникновения. Симптомы пальцев в виде «барабанных палочек» и ногтей в виде «часовых стекол»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Топографические линии и ориентиры на грудной клетке. Осмотр грудной клетки, его виды, техника и методика осмотра. Статический осмотр: характеристика различных форм грудной клетки. Патологические формы грудной клетки и их диагностическое значение. Динамический осмотр грудной клетки: методика определения типа, частоты, глубины, ритма и симметричности дыхания. Участие вспомогательной мускулатуры в акте дыхания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Измерение окружности и экскурсии грудной клетки. Пальпация грудной клетки: методика определения голосового дрожания, резистентности (эластичности) грудной клетки, болезненных участков, диагностическое значение.</w:t>
      </w:r>
    </w:p>
    <w:p>
      <w:pPr>
        <w:pStyle w:val="Normal"/>
        <w:ind w:firstLine="684"/>
        <w:jc w:val="both"/>
        <w:rPr/>
      </w:pPr>
      <w:r>
        <w:rPr>
          <w:b/>
          <w:sz w:val="28"/>
          <w:szCs w:val="28"/>
        </w:rPr>
        <w:t>2.2. Перкуссия легких. Сравнительная и топографическая перкуссия легких. Изменение перкуторного звука при патологических состояниях легких</w:t>
      </w:r>
    </w:p>
    <w:p>
      <w:pPr>
        <w:pStyle w:val="Subtitle"/>
        <w:spacing w:lineRule="auto" w:line="240"/>
        <w:ind w:firstLine="709"/>
        <w:rPr>
          <w:u w:val="single"/>
        </w:rPr>
      </w:pPr>
      <w:r>
        <w:rPr>
          <w:szCs w:val="28"/>
        </w:rPr>
        <w:t xml:space="preserve">Правила перкуссии. Перкуссия легких: техника и методика, сравнительная и топографическая. Характер перкуторного звука на симметричных участках грудной клетки в норме. Изменение перкуторного звука при патологических состояниях. </w:t>
      </w:r>
      <w:r>
        <w:rPr/>
        <w:t>Определение верхней границы легких, ширины полей Кренига, нижней границы легких и подвижности нижних краев легких, причины изменений, диагностическое значение.</w:t>
      </w:r>
    </w:p>
    <w:p>
      <w:pPr>
        <w:pStyle w:val="Normal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Аускультация легких. Основные и побочные дыхательные шумы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Аускультация. Физические основы аускультации. Методика и техника аускультации легких. Основные и дополнительные (побочные) дыхательные шумы, механизм их возникновения и диагностическое значение. Везикулярное и бронхиальное дыхание, изменение его при патологии. Хрипы, крепитация, шум трения плевры: механизм их образования и диагностическое значение. Бронхофония, методика определения, значение в диагностике патологии легких и плевры.</w:t>
      </w:r>
    </w:p>
    <w:p>
      <w:pPr>
        <w:pStyle w:val="Normal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 Инструментальные и лабораторные методы исследования лёгких</w:t>
      </w:r>
    </w:p>
    <w:p>
      <w:pPr>
        <w:pStyle w:val="Subtitle"/>
        <w:spacing w:lineRule="auto" w:line="240"/>
        <w:ind w:firstLine="709"/>
        <w:rPr/>
      </w:pPr>
      <w:r>
        <w:rPr/>
        <w:t>Методика исследования мокроты и забор материала для исследования. Макроскопическое и микроскопическое исследование мокроты, диагностическое значение. Исследование мокроты с целью выявления кислотоустойчивых бактерий (КУБ).</w:t>
      </w:r>
    </w:p>
    <w:p>
      <w:pPr>
        <w:pStyle w:val="Subtitle"/>
        <w:spacing w:lineRule="auto" w:line="240"/>
        <w:ind w:firstLine="709"/>
        <w:rPr/>
      </w:pPr>
      <w:r>
        <w:rPr/>
        <w:t xml:space="preserve">Методика плевральной пункции и забор материала для исследования. Исследование физических и химических свойств. Микроскопическое исследование плеврального пунктата. </w:t>
      </w:r>
      <w:r>
        <w:rPr>
          <w:szCs w:val="28"/>
        </w:rPr>
        <w:t>Отличительные признаки экссудата и транссудата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Инструментальные методы исследования органов дыхания: исследование функции внешнего дыхания (спирография, пикфлуометрия, пневмотахография), рентгенография и томография легких, компьютерная томография, бронхоскопия, биопсия бронхов, легких и плевры.</w:t>
      </w:r>
    </w:p>
    <w:p>
      <w:pPr>
        <w:pStyle w:val="Normal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 Обследование пациентов с бронхо-обструктивным синдромом и синдромом повышения воздушности легочной ткани. Симптоматология и диагностика бронхитов, бронхиальной астмы, хронической обструктивной болезни легких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ндром повышенной воздушности легочной ткани. Симптоматология и диагностика эмфиземы легких. 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Бронхообструктивный синдром. Симптоматология и диагностика острых и хронических бронхитов, хронической обструктивной болезни легких и бронхиальной астмы. Демонстрация и клинический разбор пациентов с бронхо-обструктивным синдромом и синдромом повышения воздушности легочной ткан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2.6. </w:t>
      </w:r>
      <w:r>
        <w:rPr>
          <w:rStyle w:val="FontStyle30"/>
          <w:bCs w:val="false"/>
          <w:sz w:val="28"/>
          <w:szCs w:val="28"/>
          <w:lang w:eastAsia="en-US"/>
        </w:rPr>
        <w:t xml:space="preserve">Обследование пациентов с синдромом очагового уплотнения легочной ткани и синдромом наличия жидкости и воздуха в плевральной полости. </w:t>
      </w:r>
      <w:r>
        <w:rPr>
          <w:b/>
          <w:sz w:val="28"/>
          <w:szCs w:val="28"/>
        </w:rPr>
        <w:t xml:space="preserve">Симптоматология и диагностика пневмоний и плевритов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ндром очагового уплотнения легочной ткани. Этиология, патогенез, симптоматология и диагностика крупозной и очаговой пневмонии, компрессионного ателектаз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ндром наличия жидкости и воздуха в плевральной полости. Этиология, патогенез, симптоматология и диагностика экссудативного плеврита, пневмоторакса. Симптоматология и диагностика сухого плеврита. 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Демонстрация и клинический разбор пациентов с синдромом уплотнения легочной ткани и синдромом наличия жидкости и воздуха в плевральной полости.</w:t>
      </w:r>
    </w:p>
    <w:p>
      <w:pPr>
        <w:pStyle w:val="Normal"/>
        <w:ind w:firstLine="709"/>
        <w:jc w:val="both"/>
        <w:rPr>
          <w:rStyle w:val="FontStyle30"/>
          <w:sz w:val="28"/>
          <w:szCs w:val="28"/>
          <w:lang w:eastAsia="en-US"/>
        </w:rPr>
      </w:pPr>
      <w:r>
        <w:rPr>
          <w:rStyle w:val="FontStyle30"/>
          <w:sz w:val="28"/>
          <w:szCs w:val="28"/>
          <w:lang w:eastAsia="en-US"/>
        </w:rPr>
        <w:t>2.7.</w:t>
      </w:r>
      <w:r>
        <w:rPr>
          <w:b/>
          <w:sz w:val="28"/>
          <w:szCs w:val="28"/>
        </w:rPr>
        <w:t> </w:t>
      </w:r>
      <w:r>
        <w:rPr>
          <w:rStyle w:val="FontStyle30"/>
          <w:sz w:val="28"/>
          <w:szCs w:val="28"/>
          <w:lang w:eastAsia="en-US"/>
        </w:rPr>
        <w:t xml:space="preserve">Обследование </w:t>
      </w:r>
      <w:r>
        <w:rPr>
          <w:rStyle w:val="FontStyle30"/>
          <w:bCs w:val="false"/>
          <w:sz w:val="28"/>
          <w:szCs w:val="28"/>
          <w:lang w:eastAsia="en-US"/>
        </w:rPr>
        <w:t>пациентов</w:t>
      </w:r>
      <w:r>
        <w:rPr>
          <w:rStyle w:val="FontStyle30"/>
          <w:sz w:val="28"/>
          <w:szCs w:val="28"/>
          <w:lang w:eastAsia="en-US"/>
        </w:rPr>
        <w:t xml:space="preserve"> с синдромом наличия воздухосодержащей полости в легких. Симптоматология и диагностика абсцесса легких. Понятие о бронхоэктазах. Симптоматология и диагностика острой и хронической дыхательной недостаточ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ндром воздухосодержащей полости в легких. Этиология, патогенез, симптоматология и диагностика абсцесса легких. Признаки деструкции легочной ткани при исследовании мокроты. </w:t>
      </w:r>
      <w:r>
        <w:rPr>
          <w:rStyle w:val="FontStyle30"/>
          <w:b w:val="false"/>
          <w:sz w:val="28"/>
          <w:szCs w:val="28"/>
          <w:lang w:eastAsia="en-US"/>
        </w:rPr>
        <w:t>Понятие о бронхоэктазах.</w:t>
      </w:r>
      <w:r>
        <w:rPr>
          <w:sz w:val="28"/>
          <w:szCs w:val="28"/>
        </w:rPr>
        <w:t xml:space="preserve"> Этиология, патогенез, симптоматология и диагностика бронхоэктатической болез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ыхательная недостаточность: определение, общие представления об этиологии и патогенезе, классификация. Симптоматология и диагностика острой и хронической дыхательной недостаточности. Первая медицинская помощь</w:t>
      </w:r>
      <w:r>
        <w:rPr>
          <w:b/>
          <w:bCs/>
        </w:rPr>
        <w:t xml:space="preserve"> </w:t>
      </w:r>
      <w:r>
        <w:rPr>
          <w:sz w:val="28"/>
          <w:szCs w:val="28"/>
        </w:rPr>
        <w:t>при острой дыхательной недостаточно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Демонстрация и клинический разбор пациентов с синдромом наличия воздухосодержащей полости в легких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. Курация пациентов с заболеваниями органов дых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прос, общий осмотр пациентов с заболеваниями органов дыхания, осмотр и пальпация грудной клетки. Перкуссия и аускультация легких. Исследование функции внешнего дыхания. Лабораторные исследования: исследование мокроты, плеврального содержимого. </w:t>
      </w:r>
    </w:p>
    <w:p>
      <w:pPr>
        <w:pStyle w:val="Normal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 Обследование пациентов с заболеваниями органов кровообращения </w:t>
      </w:r>
    </w:p>
    <w:p>
      <w:pPr>
        <w:pStyle w:val="Normal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 Расспрос пациентов с заболеваниями органов кровообращения. Объективные методы обследования пациентов с заболеваниями органов кровообращения: общий осмотр, осмотр, пальпация и перкуссия области сердца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Расспрос. Основные жалобы и их патогенез, данные анамнеза у пациентов с заболеваниями сердечно-сосудистой системы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Общий осмотр пациентов с заболеваниями сердечно-сосудистой системы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Осмотр области сердца и крупных сосудов. Отличие венозной и артериальной пульсации на шее, диагностическое значение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Пальпация. Пальпация верхушечного и сердечного толчка, определение систолического и диастолического дрожания в области сердца. Пальпаторное изучение эпигастральной пульсации, ее причины, диагностическое значение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Перкуссия. Методика определения границ относительной и абсолютной тупости сердца, сосудистого пучка. Определение конфигурации относительной сердечной тупости. Типы конфигурации сердца. Диагностическое значение изменения границ относительной и абсолютной тупости сердца.</w:t>
      </w:r>
    </w:p>
    <w:p>
      <w:pPr>
        <w:pStyle w:val="Normal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2. Аускультация сердца. Тоны сердца 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Аускультация сердца. Точки выслушивания сердца, проекция его клапанов на переднюю грудную стенку, последовательность выслушивания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Тоны сердца. Механизм их возникновения и свойства тонов. Изменение тонов при патологии. Расщепление и раздвоение тонов. Трехчленные ритмы. Эмбриокардия.</w:t>
      </w:r>
    </w:p>
    <w:p>
      <w:pPr>
        <w:pStyle w:val="Normal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3. Аускультация сердца. Шумы сердца </w:t>
      </w:r>
    </w:p>
    <w:p>
      <w:pPr>
        <w:pStyle w:val="Subtitle"/>
        <w:spacing w:lineRule="auto" w:line="240"/>
        <w:ind w:firstLine="709"/>
        <w:rPr/>
      </w:pPr>
      <w:r>
        <w:rPr>
          <w:szCs w:val="28"/>
        </w:rPr>
        <w:t>Сердечные шумы</w:t>
      </w:r>
      <w:r>
        <w:rPr>
          <w:szCs w:val="28"/>
          <w:lang w:val="ru-RU"/>
        </w:rPr>
        <w:t>:</w:t>
      </w:r>
      <w:r>
        <w:rPr>
          <w:szCs w:val="28"/>
        </w:rPr>
        <w:t xml:space="preserve"> </w:t>
      </w:r>
      <w:r>
        <w:rPr>
          <w:szCs w:val="28"/>
          <w:lang w:val="ru-RU"/>
        </w:rPr>
        <w:t>м</w:t>
      </w:r>
      <w:r>
        <w:rPr>
          <w:szCs w:val="28"/>
        </w:rPr>
        <w:t>еханизм возникновения</w:t>
      </w:r>
      <w:r>
        <w:rPr>
          <w:szCs w:val="28"/>
          <w:lang w:val="ru-RU"/>
        </w:rPr>
        <w:t>, к</w:t>
      </w:r>
      <w:r>
        <w:rPr>
          <w:szCs w:val="28"/>
        </w:rPr>
        <w:t>лассификация. Отличие органических шумов от функциональных. Отношение шумов к фазам сердечной деятельности. Систолические и диастолические шумы: протодиастолический, мезодиастолический, пресистолический, голосистолический, голодиастолический шумы. Места наилучшего выслушивания шумов, механизмы проведения шумов сердца. Мышечные шумы</w:t>
      </w:r>
      <w:r>
        <w:rPr>
          <w:szCs w:val="28"/>
          <w:lang w:val="ru-RU"/>
        </w:rPr>
        <w:t>, ш</w:t>
      </w:r>
      <w:r>
        <w:rPr>
          <w:szCs w:val="28"/>
        </w:rPr>
        <w:t>ум трения перикарда, плевроперикардиальный шум</w:t>
      </w:r>
      <w:r>
        <w:rPr>
          <w:szCs w:val="28"/>
          <w:lang w:val="ru-RU"/>
        </w:rPr>
        <w:t>, д</w:t>
      </w:r>
      <w:r>
        <w:rPr>
          <w:szCs w:val="28"/>
        </w:rPr>
        <w:t>иагностическое значение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4. Исследование сосудов, методы измерения артериального давл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мотр и пальпация сосудов: выраженность пульсации, эластичность, извитость артерий, наличие уплотнений, аневризматических расширений. Определение пульсации аорты в яремной ямк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териальный пульс, исследование на лучевых артериях, сравнение пульса на обеих руках, характеристика. Понятие о сфигмографии, реографии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артериального давления по методу Короткова, методика и техника. Систолическое, диастолическое, среднее артериальное давление. Пульсовое артериальное давле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вен. Расширения вен грудной клетки, брюшной стенки, конечностей. Уплотнения и болезненность вен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</w:rPr>
        <w:t>Другие методы исследования сосудистой системы (ультразвуковой, ангиография, скорость распространения пульсовой волны, скорость кровотока)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</w:rPr>
        <w:t>Синдромы нарушения артериального периферического кровообращения, венозного и лимфатического отток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. Методика регистрации и расшифровки электрокардиограммы здорового человек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ормирование электрокардиограммы при распространении волны возбуждения по проводящей системе сердца. Электрокардиография. Техника электрокардиографии. Регистрация электрокардиограмм в 12 отведениях. Нормальная электрокардиограмма. Зубцы, интервалы, сегменты, комплексы электрокардиограммы. Последовательность расшифровки. </w:t>
      </w:r>
    </w:p>
    <w:p>
      <w:pPr>
        <w:pStyle w:val="Normal"/>
        <w:ind w:firstLine="684"/>
        <w:jc w:val="both"/>
        <w:rPr/>
      </w:pPr>
      <w:r>
        <w:rPr>
          <w:b/>
          <w:sz w:val="28"/>
          <w:szCs w:val="28"/>
        </w:rPr>
        <w:t xml:space="preserve">3.6. Клинические и электрокардиографические признаки гипертрофии предсердий и желудочков сердца, нарушений функции автоматизма и возбудимости (эктопические ритмы) сердечного ритм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е электрокардиограммы при гипертрофии миокарда желудочков и предсердий, клинические проявления гипертрофии предсердий и желудочков. 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итмии сердца: классификация, механизмы возникновения. 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шение функции автоматизма: синусовая тахикардия, брадикардия и дыхательная аритмия, клинические и электрокардиографические признаки. Нарушение функции возбудимости (эктопические ритмы): экстрасистолия предсердная, узловая, желудочковая, клинические и электрокардиографические признаки. Пароксизмальная тахикардия (суправентрикулярная и желудочковая) клинические и электрокардиографические признаки. </w:t>
      </w:r>
    </w:p>
    <w:p>
      <w:pPr>
        <w:pStyle w:val="Normal"/>
        <w:ind w:firstLine="684"/>
        <w:jc w:val="both"/>
        <w:rPr/>
      </w:pPr>
      <w:r>
        <w:rPr>
          <w:b/>
          <w:sz w:val="28"/>
          <w:szCs w:val="28"/>
        </w:rPr>
        <w:t>3.7. Клинические и электрокардиографические признаки нарушений проводимости (блокады), фибрилляция и трепетание предсердий и желудочков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шение проводимости: синоаурикулярная блокада, внутрипредсердная блокада, предсердно-желудочковая блокад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ени клинические и электрокардиографические признаки. Блокада правой и левой ножек пучка Гиса, клинические и электрокардиографические признаки. Фибрилляция и трепетание предсердий и желудочков, клинические и электрокардиографические признаки. Понятие о дефибрилляции сердц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8. Симптоматология и диагностика острой ревматической лихорадки и миокардитов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рая ревматическая лихорадка: определение, классификация, симптоматология и лабораторно-инструментальная диагности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ология, патогенез, симптоматология и диагностика миокарди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монстрация и клинический разбор пациентов с острой ревматической лихорадкой и миокардито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9. Симптоматология и диагностика митральных пороков сердца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Этиология, внутрисердечная гемодинамика, жалобы, данные осмотра, пальпации, перкуссии и аускультации сердца и сосудов при недостаточности митрального клапана и стенозе левого атриовентрикулярного отверст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методы исследования при митральных пороках: электрокардиография (ЭКГ), рентгенография, эхокардиограф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монстрация и клинический разбор пациентов с митральными пороками сердц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0. Симптоматология и диагностика инфекционного эндокарди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екционный эндокардит: этиология и патогенез, классификация, симптоматология и лабораторно-инструментальная диагности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монстрация и клинический разбор пациентов с инфекционными эндокардитами.</w:t>
      </w:r>
    </w:p>
    <w:p>
      <w:pPr>
        <w:pStyle w:val="Normal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1. Симптоматология и диагностика аортальных пороков сердц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ология, внутрисердечная гемодинамика, жалобы, данные осмотра, пальпации, перкуссии и аускультации сердца и сосудов при недостаточности аортального клапана и стенозе устья аор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полнительные методы исследования при аортальных пороках: ЭКГ, рентгенография, эхокардиограф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монстрация и клинический разбор пациентов с аортальными пороками сердца.</w:t>
      </w:r>
    </w:p>
    <w:p>
      <w:pPr>
        <w:pStyle w:val="Normal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2. Понятие об атеросклерозе и ишемической болезни сердца. Симптоматология и диагностика стабильной стенокардии напряжения 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Атеросклероз: определение, классификация, факторы риска. Показатели липидного обмена в норме и целевые значения при ишемической болезни сердца. Основные формы ишемической болезни сердца (классификация Всемирной организации здравоохранения (ВОЗ)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нокардия: определение, классификац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бильная стенокардия напряжения: функциональные классы, клиническая, электрокардиографическая и лабораторно-инструментальная диагностика. Купирование болевого синдрома при стенокард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монстрация и клинический разбор пациентов с атеросклерозом и стабильной стенокардией напряжения.</w:t>
      </w:r>
    </w:p>
    <w:p>
      <w:pPr>
        <w:pStyle w:val="Normal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3. Симптоматология и диагностика инфаркта миокарда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е об остром коронарном синдроме: нестабильная стенокардия и инфаркт миокарда. 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аркт миокарда: определение, классификация, этиология и патогенез. Клинические проявления типичной (ангинозной) формы инфаркта миокарда. Электрокардиографическая диагностика инфаркта миокарда в зависимости от стадии заболевания. Лабораторная диагностика: маркеры некроза миокарда, биохимические показатели и общий анализ крови. Осложнения и исходы. Краткая характеристика атипичных форм инфаркта миокарда. </w:t>
      </w:r>
      <w:r>
        <w:rPr>
          <w:rFonts w:cs="Times New Roman" w:ascii="Times New Roman" w:hAnsi="Times New Roman"/>
          <w:sz w:val="28"/>
          <w:szCs w:val="28"/>
          <w:lang w:val="ru-RU"/>
        </w:rPr>
        <w:t>Неотложная</w:t>
      </w:r>
      <w:r>
        <w:rPr>
          <w:rFonts w:cs="Times New Roman" w:ascii="Times New Roman" w:hAnsi="Times New Roman"/>
          <w:sz w:val="28"/>
          <w:szCs w:val="28"/>
        </w:rPr>
        <w:t xml:space="preserve"> медицинская помощь при остром инфаркте миокарда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мптоматология и диагностика атеросклеротического кардиосклероза. 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Демонстрация и клинический разбор пациентов с инфарктом миокарда.</w:t>
      </w:r>
    </w:p>
    <w:p>
      <w:pPr>
        <w:pStyle w:val="Normal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4. Симптоматология и диагностика артериальной гипертензии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Синдром артериальной гипертензии: этиопатогенез, классификация. Симптоматология и диагностика эссенциальной артериальной гипертензии. Поражение органов-мишеней. Понятие о симптоматических артериальных гипертензиях, их виды. Неотложная медицинская помощь при гипертоническом кризе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Демонстрация и клинический разбор пациентов с артериальной гипертензией.</w:t>
      </w:r>
    </w:p>
    <w:p>
      <w:pPr>
        <w:pStyle w:val="Normal"/>
        <w:widowControl w:val="false"/>
        <w:ind w:firstLine="68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5. Симптоматология и диагностика острой и хронической сердечной недостаточности</w:t>
      </w:r>
    </w:p>
    <w:p>
      <w:pPr>
        <w:pStyle w:val="Normal"/>
        <w:widowControl w:val="false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>Этиопатогенез, классификация, симптоматология и диагностика острой левожелудочковой, правожелудочковой и левопредсердной недостаточности. Первая медицинская помощь при острой левожелудочковой сердечной недостаточности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Этиопатогенез, классификация, симптоматология и диагностика хронической сердечной недостаточности, классификация Нью-Йоркской Ассоциации Сердца (</w:t>
      </w:r>
      <w:r>
        <w:rPr>
          <w:sz w:val="28"/>
          <w:szCs w:val="28"/>
          <w:lang w:val="en-US"/>
        </w:rPr>
        <w:t>NYHA</w:t>
      </w:r>
      <w:r>
        <w:rPr>
          <w:sz w:val="28"/>
          <w:szCs w:val="28"/>
        </w:rPr>
        <w:t>, 1995), клинические проявления в зависимости от стадии развития и функционального класса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Демонстрация и клинический разбор пациентов с острой и хронической сердечной недостаточностью.</w:t>
      </w:r>
    </w:p>
    <w:p>
      <w:pPr>
        <w:pStyle w:val="Normal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6. Симптоматология и диагностика острой сосудистой недостаточности (обморок, коллапс, шок)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Симптоматология и диагностика острой сосудистой недостаточности: обморока, коллапса и шока. Первая медицинская помощь при острой сосудистой недостаточности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Демонстрация и клинический разбор пациентов с острой сосудистой недостаточностью.</w:t>
      </w:r>
    </w:p>
    <w:p>
      <w:pPr>
        <w:pStyle w:val="Normal"/>
        <w:ind w:firstLine="684"/>
        <w:jc w:val="both"/>
        <w:rPr/>
      </w:pPr>
      <w:r>
        <w:rPr>
          <w:b/>
          <w:sz w:val="28"/>
          <w:szCs w:val="28"/>
        </w:rPr>
        <w:t>3.17. Курация пациентов с заболеваниями органов кровообращения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Расспрос, общий осмотр пациентов с заболеваниями органов кровообращения, пальпация области сердца и крупных сосудов. Перкуссия и аускультация сердца. Расшифровка ЭКГ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следование пациентов с заболеваниями органов пищеварения и гепатобилиарной системы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1. Расспрос пациентов с заболеваниями органов пищеварения. Общий осмотр, осмотр живота. Перкуссия и аускультация живота</w:t>
      </w:r>
    </w:p>
    <w:p>
      <w:pPr>
        <w:pStyle w:val="Normal"/>
        <w:ind w:firstLine="684"/>
        <w:jc w:val="both"/>
        <w:rPr>
          <w:sz w:val="26"/>
          <w:szCs w:val="26"/>
        </w:rPr>
      </w:pPr>
      <w:r>
        <w:rPr>
          <w:sz w:val="26"/>
          <w:szCs w:val="26"/>
        </w:rPr>
        <w:t>Основные жалобы пациентов с заболеваниями органов пищеварения.</w:t>
      </w:r>
    </w:p>
    <w:p>
      <w:pPr>
        <w:pStyle w:val="Subtitle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Осмотр полости рта, языка. Осмотр живота. Топография передней брюшной стенки. Измерение окружности живота.</w:t>
      </w:r>
    </w:p>
    <w:p>
      <w:pPr>
        <w:pStyle w:val="Subtitle"/>
        <w:spacing w:lineRule="auto" w:line="240"/>
        <w:ind w:firstLine="709"/>
        <w:rPr/>
      </w:pPr>
      <w:r>
        <w:rPr>
          <w:sz w:val="26"/>
          <w:szCs w:val="26"/>
        </w:rPr>
        <w:t>Аускультация живота. Перкуссия живота, характер перкуторного звука при метеоризме, ожирении и асците. Определение нижней границы большой кривизны желудка. Методика определения свободной жидкости в брюшной полости</w:t>
      </w:r>
      <w:r>
        <w:rPr>
          <w:sz w:val="26"/>
          <w:szCs w:val="26"/>
          <w:lang w:val="ru-RU"/>
        </w:rPr>
        <w:t>, д</w:t>
      </w:r>
      <w:r>
        <w:rPr>
          <w:sz w:val="26"/>
          <w:szCs w:val="26"/>
        </w:rPr>
        <w:t>иагностическое значение.</w:t>
      </w:r>
    </w:p>
    <w:p>
      <w:pPr>
        <w:pStyle w:val="Normal"/>
        <w:ind w:firstLine="6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2. Пальпация органов брюшной полости</w:t>
      </w:r>
    </w:p>
    <w:p>
      <w:pPr>
        <w:pStyle w:val="Subtitle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Поверхностная ориентировочная и сравнительная пальпация живота: методика и техника.</w:t>
      </w:r>
    </w:p>
    <w:p>
      <w:pPr>
        <w:pStyle w:val="Subtitle"/>
        <w:spacing w:lineRule="auto" w:line="240"/>
        <w:ind w:firstLine="709"/>
        <w:rPr/>
      </w:pPr>
      <w:r>
        <w:rPr>
          <w:sz w:val="26"/>
          <w:szCs w:val="26"/>
        </w:rPr>
        <w:t>Методика, правила и техника глубокой методической скользящей пальпации живота по В.П. Образцову и Н.Д. Стражеско. Заключение о размерах, консистенции, болезненности и других свойствах органов брюшной полости по результатам пальпации. Диагностическое значение</w:t>
      </w:r>
      <w:r>
        <w:rPr/>
        <w:t>.</w:t>
      </w:r>
    </w:p>
    <w:p>
      <w:pPr>
        <w:pStyle w:val="Normal"/>
        <w:widowControl w:val="false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 Лабораторные и инструментальные методы исследования при заболеваниях органов пищеварения. Симптоматология и диагностика гастроэзофагеальной рефлюксной болезни</w:t>
      </w:r>
    </w:p>
    <w:p>
      <w:pPr>
        <w:pStyle w:val="Subtitle"/>
        <w:widowControl w:val="false"/>
        <w:spacing w:lineRule="auto" w:line="240"/>
        <w:ind w:firstLine="709"/>
        <w:rPr/>
      </w:pPr>
      <w:r>
        <w:rPr/>
        <w:t>Исследование желудочной секреции. Понятие о внутрижелудочной и пищеводной рН-метрии</w:t>
      </w:r>
      <w:r>
        <w:rPr>
          <w:lang w:val="ru-RU"/>
        </w:rPr>
        <w:t>, д</w:t>
      </w:r>
      <w:r>
        <w:rPr/>
        <w:t>иагностическое значение.</w:t>
      </w:r>
    </w:p>
    <w:p>
      <w:pPr>
        <w:pStyle w:val="Subtitle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Методы выявления Н. Pylori. </w:t>
      </w:r>
    </w:p>
    <w:p>
      <w:pPr>
        <w:pStyle w:val="Subtitle"/>
        <w:widowControl w:val="false"/>
        <w:spacing w:lineRule="auto" w:line="240"/>
        <w:ind w:firstLine="709"/>
        <w:rPr/>
      </w:pPr>
      <w:r>
        <w:rPr/>
        <w:t>Исследование дуоденального содержимого. Значения показателей дуоденального содержимого в норме и при патологии</w:t>
      </w:r>
      <w:r>
        <w:rPr>
          <w:lang w:val="ru-RU"/>
        </w:rPr>
        <w:t>, д</w:t>
      </w:r>
      <w:r>
        <w:rPr/>
        <w:t>иагностическое значение.</w:t>
      </w:r>
    </w:p>
    <w:p>
      <w:pPr>
        <w:pStyle w:val="Subtitle"/>
        <w:widowControl w:val="false"/>
        <w:spacing w:lineRule="auto" w:line="240"/>
        <w:ind w:firstLine="709"/>
        <w:rPr/>
      </w:pPr>
      <w:r>
        <w:rPr/>
        <w:t>Копрологическое исследование</w:t>
      </w:r>
      <w:r>
        <w:rPr>
          <w:lang w:val="ru-RU"/>
        </w:rPr>
        <w:t>:</w:t>
      </w:r>
      <w:r>
        <w:rPr/>
        <w:t xml:space="preserve"> </w:t>
      </w:r>
      <w:r>
        <w:rPr>
          <w:lang w:val="ru-RU"/>
        </w:rPr>
        <w:t>з</w:t>
      </w:r>
      <w:r>
        <w:rPr/>
        <w:t>абор материала</w:t>
      </w:r>
      <w:r>
        <w:rPr>
          <w:lang w:val="ru-RU"/>
        </w:rPr>
        <w:t>, и</w:t>
      </w:r>
      <w:r>
        <w:rPr/>
        <w:t>сследование физических и химических свойств кала</w:t>
      </w:r>
      <w:r>
        <w:rPr>
          <w:lang w:val="ru-RU"/>
        </w:rPr>
        <w:t>, м</w:t>
      </w:r>
      <w:r>
        <w:rPr/>
        <w:t>икроскопическое исследование кала</w:t>
      </w:r>
      <w:r>
        <w:rPr>
          <w:lang w:val="ru-RU"/>
        </w:rPr>
        <w:t>, д</w:t>
      </w:r>
      <w:r>
        <w:rPr/>
        <w:t>иагностическое значение.</w:t>
      </w:r>
    </w:p>
    <w:p>
      <w:pPr>
        <w:pStyle w:val="Subtitle"/>
        <w:spacing w:lineRule="auto" w:line="240"/>
        <w:ind w:firstLine="709"/>
        <w:rPr/>
      </w:pPr>
      <w:r>
        <w:rPr/>
        <w:t xml:space="preserve">Инструментальные методы исследования: ультразвуковой, эндо-скопический (фиброгастродуоденоскопия, </w:t>
      </w:r>
      <w:r>
        <w:rPr>
          <w:szCs w:val="28"/>
        </w:rPr>
        <w:t>ректороманоскопия, колоноскопия)</w:t>
      </w:r>
      <w:r>
        <w:rPr/>
        <w:t>, рентгенологический (исследование желудка, ирригоскопия), компьютерная томография, магнитно-резонансная томография, лапароскопия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строэзофагеальная рефлюксная болезнь: этиология и патогенез, симптоматология и лабораторно-инструментальная диагностика. </w:t>
      </w:r>
    </w:p>
    <w:p>
      <w:pPr>
        <w:pStyle w:val="Normal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Симптоматология и диагностика гастритов, язвы желудка и 12-перстной кишки. Понятие о раке желуд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рый гастрит: определение, классификация, симптоматология и лабораторно-инструментальная диагностика. Неотложная медицинская помощь при остром гастри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онический гастрит: определение, классификация, этиология и патогенез, симптоматология и лабораторно-инструментальная диагностика. Значение гистологического метода для подтверждения диагноза гастрита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Пептическая язва желудка и двенадцатиперстной кишки: определение, классификация, этиология и патогенез, симптоматология и лабораторно-инструментальная диагностика, осложнения. Неотложная медицинская помощь при желудочном кровотечении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нняя симптоматология и диагностика рака желудка. Роль эндоскопического исследов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монстрация и клинический разбор пациентов с гастритами или язвой желудка, 12-перстной кишки.</w:t>
      </w:r>
    </w:p>
    <w:p>
      <w:pPr>
        <w:pStyle w:val="Normal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5. Синдром диареи, мальабсорции и мальдигестии. Симптоматология и диагностика хронического панкреати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ндром мальабсорции, мальдигестии, диареи. Хронический панкреатит: определение, классификация, этиология и патогенез, симптоматология и лабораторно-инструментальная диагностик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монстрация и клинический разбор пациентов с диареей, мальабсорцией, мальдигестией, либо хроническим панкреатито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6. Симптоматология и диагностика заболеваний толстой кишки. Синдром раздраженного кишечник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Хронический колит: определение, классификация, этиология и патогенез, симптоматология и лабораторно-инструментальная диагностика. Болезнь Крона: определение, классификация, этиология и патогенез, симптоматология и лабораторно-инструментальная диагностика. Язвенный колит: определение, классификация, этиология и патогенез, симптоматология и лабораторно-инструментальная диагности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ндром раздраженной кишки: определение, клинические варианты, симптоматология, лабораторная и инструментальная диагностика (эндоскопические и рентгенологические методы диагностики, копрологическое исследование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монстрация и клинический разбор пациентов с заболеваниями толстой кишк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7. Расспрос пациентов с заболеваниями гепатобилиарной системы. Общий осмотр, перкуссия, пальпация печени и селезенки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Основные жалобы пациентов с заболеваниями гепатобилиарной системы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значимость общего осмотра, осмотра полости рта и живота. Методика и правила перкуссии и пальпации печени и селезенки, диагностическое значени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8. Основные синдромы при заболеваниях гепатобилиарной систе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бораторная диагностика заболеваний печени и желчевыводящих путей (биохимический анализ крови: определение билирубина, трансаминаз, щелочной фосфотазы, протеинограмма, коагулограмм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е представления об инструментальных методах исследования (ультразвуковой, эндоскопический, рентгенологический, сцинтиграфия печени, пункционная биопсия печени, компьютерная томография, магнитно-резонансная томография)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Основные синдромы при заболеваниях печени и желчевыводящих путей: желтушный, болевой, портальной гипертензии, отечный, гепатолиенальный, геморрагический, печеночно-клеточной недостаточности, билиарной диспепсии, цитолиза гепатоцитов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9. Симптоматология и диагностика хронических гепатитов, циррозов печени, хронического холецистита, желчекаменной болезн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ее представление об этиопатогенезе хронических гепатитов, классификация, клиническая картина. Дополнительные методы исследования при гепатитах. Этиопатогенез циррозов печени, классификация, клиническая картина. Дополнительные методы исследования при циррозах печени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Симптоматология и диагностика холециститов и желчекаменной болезни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Демонстрация и клинический разбор пациентов с хроническим гепатитом, циррозом печени, хроническим холециститом, желчекаменной болезнью.</w:t>
      </w:r>
    </w:p>
    <w:p>
      <w:pPr>
        <w:pStyle w:val="Normal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0. Курация пациентов с заболеваниями органов пищеварения и гепатобилиарной системы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асспрос и осмотр пациентов с заболеваниями органов пищеварения и гепатобилиарной системы. Поверхностная пальпация живота, глубокая методическая скользящая пальпация кишечника и желудка по Образцову. Пальпация и перкуссия печени. Лабораторные и инструментальные методы исследования пациентов с заболеваниями органов пищеварения и гепатобилиарной системы. </w:t>
      </w:r>
    </w:p>
    <w:p>
      <w:pPr>
        <w:pStyle w:val="Normal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следование пациентов с заболеваниями почек и органов мочевыделения</w:t>
      </w:r>
    </w:p>
    <w:p>
      <w:pPr>
        <w:pStyle w:val="Normal"/>
        <w:widowControl w:val="false"/>
        <w:ind w:firstLine="686"/>
        <w:jc w:val="both"/>
        <w:rPr/>
      </w:pPr>
      <w:r>
        <w:rPr>
          <w:b/>
          <w:sz w:val="28"/>
          <w:szCs w:val="28"/>
        </w:rPr>
        <w:t>5.1. Расспрос пациентов с заболеваниями почек и органов мочевыделения. Общий и местный осмотр, пальпация, перкуссия почек и мочевого пузыря. Аускультация почечных артерий</w:t>
      </w:r>
    </w:p>
    <w:p>
      <w:pPr>
        <w:pStyle w:val="Normal"/>
        <w:widowControl w:val="false"/>
        <w:ind w:firstLine="686"/>
        <w:jc w:val="both"/>
        <w:rPr/>
      </w:pPr>
      <w:r>
        <w:rPr>
          <w:sz w:val="28"/>
          <w:szCs w:val="28"/>
        </w:rPr>
        <w:t xml:space="preserve">Основные жалобы и их патогенез, анамнестические данные у пациентов с заболеваниями почек и органов мочевыделения. 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Осмотр. Внешний вид пациента с заболеваниями почек, особенности распределения отеков и отличие их от отеков другого происхождения. 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куссия и пальпация почек. 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Аускультация: методика выслушивания почечных артерий. </w:t>
      </w:r>
    </w:p>
    <w:p>
      <w:pPr>
        <w:pStyle w:val="Normal"/>
        <w:widowControl w:val="false"/>
        <w:ind w:firstLine="68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. Лабораторные и инструментальные методы исследования при заболеваниях почек и органов мочевыделения. Основные клинические синдромы заболеваний почек и органов мочевыделения</w:t>
      </w:r>
    </w:p>
    <w:p>
      <w:pPr>
        <w:pStyle w:val="Normal"/>
        <w:widowControl w:val="false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бораторные исследования: общий анализ мочи, исследование мочи по Нечипоренко, проба Зимницкого. Биохимические показатели крови при заболеваниях почек и органов мочевыделения и их диагностическое значение. 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Методы определения скорости клубочковой фильтрации: проба Реберга; расчет по формуле Кокрофта-Голта и по формуле международного мультицентрового исследования почек </w:t>
      </w:r>
      <w:r>
        <w:rPr>
          <w:sz w:val="28"/>
          <w:szCs w:val="28"/>
          <w:lang w:val="en-US"/>
        </w:rPr>
        <w:t>Modifica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i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isea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udy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MDRD</w:t>
      </w:r>
      <w:r>
        <w:rPr>
          <w:sz w:val="28"/>
          <w:szCs w:val="28"/>
        </w:rPr>
        <w:t>)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Инструментальные методы исследования: рентгенологические, ультразвуковые, ангиографические, биопсия поч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е синдромы при заболевания почек и органов мочевыделения: мочевой, артериальной гипертензии, отечный, нефротический, болево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3. Симптоматология и диагностика острых и хронических гломерулонефритов, хронического пиелонефрита, острой почечной недостаточности и хронической болезни почек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ломерулонефрит (острый и хронический):</w:t>
      </w:r>
      <w:r>
        <w:rPr>
          <w:iCs/>
          <w:sz w:val="28"/>
          <w:szCs w:val="28"/>
        </w:rPr>
        <w:t xml:space="preserve"> о</w:t>
      </w:r>
      <w:r>
        <w:rPr>
          <w:sz w:val="28"/>
          <w:szCs w:val="28"/>
        </w:rPr>
        <w:t xml:space="preserve">пределение, этиология и патогенез, классификация, симптоматология и диагностик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Хронический пиелонефрит: определение, этиология и патогенез, классификация, симптоматология и диагности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рая почечная недостаточность: этиопатогенез, периоды, клинические призна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Хроническая болезнь почек: классификация, клинические признаки, лабораторная и инструментальная диагностика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Обследование пациентов с заболеваниями системы кроветворения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. Обследование пациентов с заболеваниями системы кроветворения. Общий анализ крови. Симптоматология и диагностика анемий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Расспрос пациентов с заболеваниями органов кроветворения, основные жалобы. Общий осмотр. Пальпация поверхностно расположенных лимфатических узлов, пальпация и перкуссия селезенки, диагностическое значение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клинический анализ крови. 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Анемии (железодефицитная и В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-фолиево-дифецитная): определение, классификация, этиология и патогенез, симптоматология и лабораторно-инструментальная диагностика. 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2. Симптоматология и диагностика </w:t>
      </w:r>
      <w:r>
        <w:rPr>
          <w:b/>
          <w:bCs/>
          <w:sz w:val="28"/>
          <w:szCs w:val="28"/>
        </w:rPr>
        <w:t>геморрагического синдрома. Понятие о лейкозах</w:t>
      </w:r>
      <w:r>
        <w:rPr>
          <w:sz w:val="28"/>
          <w:szCs w:val="28"/>
        </w:rPr>
        <w:t xml:space="preserve"> 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основными методами определения состояния свертывающей системы крови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Понятие о пункции костного мозга, лимфоузлов, трепанобиопсии.</w:t>
      </w:r>
    </w:p>
    <w:p>
      <w:pPr>
        <w:pStyle w:val="Normal"/>
        <w:ind w:firstLine="68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щие представления об этиологии и патогенезе лейкозов, геморрагических диатезов, симптоматология и диагностика этих заболеваний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7. Обследование пациентов с заболеваниями эндокринной системы</w:t>
      </w:r>
    </w:p>
    <w:p>
      <w:pPr>
        <w:pStyle w:val="Normal"/>
        <w:ind w:firstLine="684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7.1. Обследование пациентов с заболеваниями эндокринной системы. Симптоматология и диагностика заболеваний щитовидной железы</w:t>
      </w:r>
    </w:p>
    <w:p>
      <w:pPr>
        <w:pStyle w:val="Normal"/>
        <w:widowControl w:val="false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лобы, анамнестические данные у пациентов с заболеваниями эндокринной системы. Особенности обследования пациентов с заболеваниями желез внутренней секреции. </w:t>
      </w:r>
    </w:p>
    <w:p>
      <w:pPr>
        <w:pStyle w:val="Normal"/>
        <w:widowControl w:val="false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>Методика пальпации щитовидной железы. Лабораторные методы исследования: определение в крови гормонов щитовидной железы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пертиреоз (диффузный токсический зоб): определение, классификация, этиология и патогенез, симптоматология и лабораторно-инструментальная диагностика. 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потиреоз: определение, классификация, этиология и патогенез, симптоматология и лабораторно-инструментальная диагностика. </w:t>
      </w:r>
    </w:p>
    <w:p>
      <w:pPr>
        <w:pStyle w:val="Normal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. Симптоматология и диагностика сахарного диабета, ожирения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Лабораторные методы исследования: диагностические критерии нарушений липидного и углеводного обмена. Определение гликозилированного гемоглобина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Этиология и патогенез сахарного диабета 1 и 2 типов. Симптоматология и диагностика, осложнения сахарного диабета. Неотложная медицинская помощь при гипергликемической (кетоацидотической) и гипогликемической комах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рение: определение, классификация, этиология и патогенез, симптоматология и лабораторно-инструментальная диагностика. </w:t>
      </w:r>
    </w:p>
    <w:p>
      <w:pPr>
        <w:pStyle w:val="Normal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бследование пациентов с заболеваниями суставов и аллергозами. Понятие о ВИЧ-инфекции</w:t>
      </w:r>
    </w:p>
    <w:p>
      <w:pPr>
        <w:pStyle w:val="Normal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1. Субъективный, объективный и лабораторно-инструментальный методы обследования пациентов с заболеваниями суставов. Суставной синдром. Симптоматология и диагностика остеоартритов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Жалобы, анамнестические данные при суставном синдроме. Данные объективного обследования. Инструментальные и лабораторные данные при суставном синдроме. Исследование синовиальной жидкости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еоартрит: определение, классификация, этиология и патогенез, симптоматология и лабораторно-инструментальная диагностика. </w:t>
      </w:r>
    </w:p>
    <w:p>
      <w:pPr>
        <w:pStyle w:val="Normal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2. Симптоматология и диагностика ревматоидного артрита. Понятие о подагре и реактивном артрите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вматоидный артрит: определение, классификация, этиология и патогенез, симптоматология и лабораторно-инструментальная диагностика. 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Понятие о подагре и реактивном артрите.</w:t>
      </w:r>
    </w:p>
    <w:p>
      <w:pPr>
        <w:pStyle w:val="Normal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3. Симптоматология и диагностика острых аллергических заболеваний. Неотложная медицинская помощь при анафилактическом шоке</w:t>
      </w:r>
    </w:p>
    <w:p>
      <w:pPr>
        <w:pStyle w:val="Normal"/>
        <w:widowControl w:val="false"/>
        <w:ind w:firstLine="686"/>
        <w:jc w:val="both"/>
        <w:rPr/>
      </w:pPr>
      <w:r>
        <w:rPr>
          <w:sz w:val="28"/>
          <w:szCs w:val="28"/>
        </w:rPr>
        <w:t>Этиопатогенез, клинические проявления крапивницы и ангиоотека (отека Квинке), поллинозов. Понятие о специфических методах аллергологической диагностики.</w:t>
      </w:r>
    </w:p>
    <w:p>
      <w:pPr>
        <w:pStyle w:val="Normal"/>
        <w:widowControl w:val="false"/>
        <w:ind w:firstLine="686"/>
        <w:jc w:val="both"/>
        <w:rPr/>
      </w:pPr>
      <w:r>
        <w:rPr>
          <w:sz w:val="28"/>
          <w:szCs w:val="28"/>
        </w:rPr>
        <w:t>Анафилактический шок. Этиопатогенез, симптоматология анафилактического шока. Неотложная помощь при анафилактическом шоке.</w:t>
      </w:r>
    </w:p>
    <w:p>
      <w:pPr>
        <w:pStyle w:val="Normal"/>
        <w:ind w:firstLine="68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4. Понятие о ВИЧ-инфекции </w:t>
      </w:r>
    </w:p>
    <w:p>
      <w:pPr>
        <w:pStyle w:val="Normal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>Общие представления о ВИЧ-инфекции, свойства вируса иммунодефицита человека. Группы риска заражения ВИЧ. Клинические проявления в зависимости от стадии заболевания. Формы заболевания пациентов СПИДом. Лабораторная диагностика. Профилактика ВИЧ-инфекции.</w:t>
      </w:r>
    </w:p>
    <w:p>
      <w:pPr>
        <w:pStyle w:val="Normal"/>
        <w:widowControl w:val="false"/>
        <w:ind w:firstLine="686"/>
        <w:jc w:val="both"/>
        <w:rPr/>
      </w:pPr>
      <w:r>
        <w:rPr>
          <w:b/>
          <w:sz w:val="28"/>
          <w:szCs w:val="28"/>
        </w:rPr>
        <w:t>9. Курация пациентов. Оформление учебной истории болезни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ация пациентов с различными терапевтическими заболеваниями, протекающими в типичной форме: сбор жалоб, анамнеза настоящего заболевания и жизни пациента, осмотр и объективное обследование пациента. Необходимые данные лабораторно-инструментальных методов исследования (из врачебной истории болезни курируемых пациентов). Обоснование клинического диагноза на основании полученных данных и оформление учебной истории болезни. 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НФОРМАЦИОННО-МЕТОДИЧЕСКАЯ ЧАСТ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Лис М.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педевтика внутренних болезней: учебник для студентов лечебного факультета / М.А. Лис, Ю.Т. Солоненко, К.Н. Соколов – Минск: «Издательство Гревцова», 2011 – 589 с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Гребенев, А.Л. Пропедевтика внутренних болезней / А.Л. Гребенев. – М.: Медицина, 2001. – 592с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Мухин, Н.А. Пропедевтика внутренних болезней: учебник / Н.А. Мухин, В.С. Моисеев. – М.: ГЭОТАР-Мед, 2004. – 768 с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Струтынский А.В. Основы семиотики заболеваний внутренних органов / А.В.Струтынский, А.П.Баранов, Г.Е.Ройтберг, Ю.П.Гапоненков – М.: МЕДпресс-информ., 2009. – 304 с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Милькаманович, В.К. Методическое обследование, симптомы и симптомокомплексы в клинике внутренних болезней: рукопись для студентов и врачей / В.К. Милькаманович. – Мн.: ООО «Полифакт-Альфа», 1995. – 674 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линическое обследование и оформление истории болезни / Под общ. ред. Н.Е. Федорова. Л.М. Немцов, Г.И. Юпатов, О.В. Драгун, М.С. Дроздова, Л.В. Соболева – М.: Мед. лит., 2008. – 192 с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7. Ивашкин, В.Т. Пропедевтика внутренних болезней: учебник для студентов мед. вузов / В.Т. Ивашкин, А.А. Шептулин. – М.: МЕДпресс-информ, 2005. – 229с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Царев, В.П. Пропедевтика внутренних болезней: клиническая лабораторная диагностика </w:t>
      </w:r>
      <w:bookmarkStart w:id="0" w:name="OLE_LINK2"/>
      <w:bookmarkStart w:id="1" w:name="OLE_LINK1"/>
      <w:r>
        <w:rPr>
          <w:sz w:val="28"/>
          <w:szCs w:val="28"/>
        </w:rPr>
        <w:t xml:space="preserve">/ </w:t>
      </w:r>
      <w:bookmarkEnd w:id="0"/>
      <w:bookmarkEnd w:id="1"/>
      <w:r>
        <w:rPr>
          <w:sz w:val="28"/>
          <w:szCs w:val="28"/>
        </w:rPr>
        <w:t>В.П. Царев. – Мн.: Выш. шк, 2005 – 158 с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. Щукин Ю.В. Пропедевтика внутренних болезней: методы исследования пациента / Ю.В. Щукин, В.А. Дьячков, А.Е. Рябов. – Ростов н/Д: Феникс, 2014. – 287с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0. Пропедевтика внутренних болезней. В 2 т. Т. 1: учеб. для студентов учреждений высш. проф. образования / И.В. Маев, В.А. Шестаков, Т.М. Ляхова и др.; под ред. И.В. Маева и В.А. Шестакова. – М.: Издательский центр «Академия», 2012. – 352 с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1. Пропедевтика внутренних болезней. В 2 т. Т. 2: учеб. для студентов учреждений высш. проф. образования / И.В. Маев, В.А. Шестаков, Т.М. Ляхова и др.; под ред. И.В. Маева и В.А. Шестакова. – М.: Издательский центр «Академия», 2012. – 368 с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ОРГАНИЗАЦИИ И ВЫПОЛНЕНИЮ САМОСТОЯТЕЛЬНОЙ РАБОТЫ СТУДЕН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Самостоятельная внеаудиторная работа заключается в изучении основной и дополнительной литературы, монографий и периодической литературы, просмотре учебных видеофильмов, прослушивании аудиозаписей, подготовке сообщений, рефератов, кратких докладов по наиболее актуальным проблемам пропедевтики внутренних болезней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 самостоятельном изучении отдельных разделов дисциплины рекомендуется использовать методические разработки, содержащие указания и рекомендации для студентов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РЕКОМЕНДУЕМЫХ СРЕДСТВ ДИАГНОСТИКИ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29" w:leader="none"/>
        </w:tabs>
        <w:autoSpaceDE w:val="false"/>
        <w:spacing w:lineRule="exact" w:line="3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овые задания в различных формах (устные, письменные, тестовые, ситуационные и т.п.);</w:t>
      </w:r>
    </w:p>
    <w:p>
      <w:pPr>
        <w:pStyle w:val="Normal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86" w:leader="none"/>
        </w:tabs>
        <w:autoSpaceDE w:val="false"/>
        <w:spacing w:lineRule="exact" w:line="317"/>
        <w:ind w:left="0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учебно-исследовательские работы студент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886" w:leader="none"/>
        </w:tabs>
        <w:autoSpaceDE w:val="false"/>
        <w:spacing w:lineRule="exact" w:line="317"/>
        <w:ind w:left="709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Фонд технологий контроля обучения включает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86" w:leader="none"/>
        </w:tabs>
        <w:autoSpaceDE w:val="false"/>
        <w:spacing w:lineRule="exact" w:line="317"/>
        <w:ind w:left="0" w:firstLine="709"/>
        <w:rPr>
          <w:sz w:val="28"/>
          <w:szCs w:val="28"/>
        </w:rPr>
      </w:pPr>
      <w:r>
        <w:rPr>
          <w:sz w:val="28"/>
          <w:szCs w:val="28"/>
        </w:rPr>
        <w:t>устный опрос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86" w:leader="none"/>
        </w:tabs>
        <w:autoSpaceDE w:val="false"/>
        <w:spacing w:lineRule="exact" w:line="317"/>
        <w:ind w:left="0" w:firstLine="709"/>
        <w:rPr>
          <w:sz w:val="28"/>
          <w:szCs w:val="28"/>
        </w:rPr>
      </w:pPr>
      <w:r>
        <w:rPr>
          <w:sz w:val="28"/>
          <w:szCs w:val="28"/>
        </w:rPr>
        <w:t>компьютерное тестировани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86" w:leader="none"/>
        </w:tabs>
        <w:autoSpaceDE w:val="false"/>
        <w:spacing w:lineRule="exact" w:line="317"/>
        <w:ind w:left="0" w:firstLine="709"/>
        <w:rPr>
          <w:sz w:val="28"/>
          <w:szCs w:val="28"/>
        </w:rPr>
      </w:pPr>
      <w:r>
        <w:rPr>
          <w:sz w:val="28"/>
          <w:szCs w:val="28"/>
        </w:rPr>
        <w:t>решение ситуационных задач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86" w:leader="none"/>
        </w:tabs>
        <w:autoSpaceDE w:val="false"/>
        <w:spacing w:lineRule="exact" w:line="317"/>
        <w:ind w:left="0" w:firstLine="709"/>
        <w:rPr>
          <w:sz w:val="28"/>
          <w:szCs w:val="28"/>
        </w:rPr>
      </w:pPr>
      <w:r>
        <w:rPr>
          <w:sz w:val="28"/>
          <w:szCs w:val="28"/>
        </w:rPr>
        <w:t>итоговое заняти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86" w:leader="none"/>
        </w:tabs>
        <w:autoSpaceDE w:val="false"/>
        <w:spacing w:lineRule="exact" w:line="317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щиту реферата по теме учебной программы дисциплин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86" w:leader="none"/>
        </w:tabs>
        <w:autoSpaceDE w:val="false"/>
        <w:spacing w:lineRule="exact" w:line="317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писание учебной истории болезн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86" w:leader="none"/>
        </w:tabs>
        <w:autoSpaceDE w:val="false"/>
        <w:spacing w:lineRule="exact" w:line="317"/>
        <w:ind w:left="0" w:firstLine="709"/>
        <w:rPr>
          <w:sz w:val="28"/>
          <w:szCs w:val="28"/>
        </w:rPr>
      </w:pPr>
      <w:r>
        <w:rPr>
          <w:sz w:val="28"/>
          <w:szCs w:val="28"/>
        </w:rPr>
        <w:t>текущую аттестацию с применением устной, письменной,</w:t>
      </w:r>
    </w:p>
    <w:p>
      <w:pPr>
        <w:pStyle w:val="Normal"/>
        <w:shd w:fill="FFFFFF" w:val="clear"/>
        <w:spacing w:lineRule="exact" w:line="317"/>
        <w:rPr>
          <w:sz w:val="28"/>
          <w:szCs w:val="28"/>
        </w:rPr>
      </w:pPr>
      <w:r>
        <w:rPr>
          <w:sz w:val="28"/>
          <w:szCs w:val="28"/>
        </w:rPr>
        <w:t>тестовой и иных методик контроля обучения.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ind w:left="567" w:hanging="567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71895" cy="87947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643" t="5511" r="3462" b="48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1895" cy="879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480"/>
        <w:jc w:val="center"/>
        <w:rPr/>
      </w:pPr>
      <w:r>
        <w:rPr>
          <w:b/>
          <w:sz w:val="28"/>
          <w:szCs w:val="28"/>
        </w:rPr>
        <w:t xml:space="preserve">Сведения об авторах </w:t>
      </w:r>
      <w:r>
        <w:rPr>
          <w:b/>
          <w:color w:val="000000"/>
          <w:sz w:val="28"/>
          <w:szCs w:val="28"/>
        </w:rPr>
        <w:t>(разработчиках)</w:t>
      </w:r>
      <w:r>
        <w:rPr>
          <w:b/>
          <w:color w:val="0000FF"/>
          <w:sz w:val="28"/>
          <w:szCs w:val="28"/>
        </w:rPr>
        <w:t xml:space="preserve"> </w:t>
      </w:r>
      <w:r>
        <w:rPr/>
        <w:t>учебной программы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нько Татьяна Павловна 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bCs/>
                <w:sz w:val="28"/>
                <w:szCs w:val="28"/>
              </w:rPr>
              <w:t xml:space="preserve">Заведующая кафедрой </w:t>
            </w:r>
            <w:r>
              <w:rPr>
                <w:sz w:val="28"/>
                <w:szCs w:val="28"/>
              </w:rPr>
              <w:t xml:space="preserve">пропедевтики внутренних болезней </w:t>
            </w:r>
            <w:r>
              <w:rPr>
                <w:bCs/>
                <w:sz w:val="28"/>
                <w:szCs w:val="28"/>
              </w:rPr>
              <w:t>учреждения образования «Гродненский государственный медицинский университет», кандидат медицинских наук, доцент.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0009, г. Гродно, ул. Горького, 80.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0152 72 22 70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биль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29-785-81-14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roped@grsmu.by</w:t>
            </w:r>
          </w:p>
        </w:tc>
      </w:tr>
    </w:tbl>
    <w:p>
      <w:pPr>
        <w:pStyle w:val="Heading2"/>
        <w:spacing w:before="120" w:after="6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 Константин Николаевич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 xml:space="preserve">Доцент кафедры пропедевтики внутренних болезней </w:t>
            </w:r>
            <w:r>
              <w:rPr>
                <w:bCs/>
                <w:sz w:val="28"/>
                <w:szCs w:val="28"/>
              </w:rPr>
              <w:t>учреждения образования «Гроднен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0009, г. Гродно, ул. Горького, 80.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8-0152 74 54 57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roped@grsmu.b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дей Мария Александровна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 xml:space="preserve">Доцент кафедры пропедевтики внутренних болезней </w:t>
            </w:r>
            <w:r>
              <w:rPr>
                <w:bCs/>
                <w:sz w:val="28"/>
                <w:szCs w:val="28"/>
              </w:rPr>
              <w:t>учреждения образования «Гроднен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0009, г. Гродно, ул. Горького, 80.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8-0152 74 54 57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roped@grsmu.by</w:t>
            </w:r>
          </w:p>
        </w:tc>
      </w:tr>
    </w:tbl>
    <w:p>
      <w:pPr>
        <w:pStyle w:val="Normal1"/>
        <w:snapToGrid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75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aps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9">
    <w:name w:val="Подзаголовок Знак"/>
    <w:qFormat/>
    <w:rPr>
      <w:sz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6"/>
      <w:szCs w:val="26"/>
    </w:rPr>
  </w:style>
  <w:style w:type="character" w:styleId="Style10">
    <w:name w:val="Верхний колонтитул Знак"/>
    <w:basedOn w:val="Style8"/>
    <w:qFormat/>
    <w:rPr/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6372" w:hanging="0"/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288"/>
      <w:ind w:left="4111" w:hanging="0"/>
    </w:pPr>
    <w:rPr>
      <w:rFonts w:ascii="Arial" w:hAnsi="Arial" w:cs="Arial"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  <w:ind w:firstLine="68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5">
    <w:name w:val="литература"/>
    <w:basedOn w:val="21"/>
    <w:qFormat/>
    <w:pPr>
      <w:spacing w:lineRule="auto" w:line="360" w:before="200" w:after="120"/>
      <w:ind w:left="0" w:firstLine="425"/>
      <w:jc w:val="center"/>
    </w:pPr>
    <w:rPr>
      <w:rFonts w:ascii="Times New Roman" w:hAnsi="Times New Roman" w:cs="Times New Roman"/>
      <w:b/>
      <w:sz w:val="18"/>
      <w:szCs w:val="18"/>
    </w:rPr>
  </w:style>
  <w:style w:type="paragraph" w:styleId="FR1">
    <w:name w:val="FR1"/>
    <w:qFormat/>
    <w:pPr>
      <w:widowControl w:val="false"/>
      <w:bidi w:val="0"/>
      <w:snapToGrid w:val="false"/>
      <w:ind w:left="640" w:hanging="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33">
    <w:name w:val="Основной текст 33"/>
    <w:basedOn w:val="Normal"/>
    <w:qFormat/>
    <w:pPr>
      <w:overflowPunct w:val="false"/>
      <w:autoSpaceDE w:val="false"/>
      <w:ind w:firstLine="567"/>
      <w:jc w:val="both"/>
      <w:textAlignment w:val="baseline"/>
    </w:pPr>
    <w:rPr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ind w:firstLine="567"/>
      <w:jc w:val="both"/>
      <w:textAlignment w:val="baseline"/>
    </w:pPr>
    <w:rPr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sz w:val="28"/>
      <w:szCs w:val="20"/>
      <w:lang w:val="en-US"/>
    </w:rPr>
  </w:style>
  <w:style w:type="paragraph" w:styleId="211">
    <w:name w:val="Основной текст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jpe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8:57:00Z</dcterms:created>
  <dc:creator>SamLab.ws</dc:creator>
  <dc:description/>
  <dc:language>en-US</dc:language>
  <cp:lastModifiedBy>USER</cp:lastModifiedBy>
  <cp:lastPrinted>2014-09-01T10:26:00Z</cp:lastPrinted>
  <dcterms:modified xsi:type="dcterms:W3CDTF">2014-10-29T08:57:00Z</dcterms:modified>
  <cp:revision>2</cp:revision>
  <dc:subject/>
  <dc:title>МИНИСТЕРСТВО ОБРАЗОВАНИЯ РЕСПУБЛИКИ БЕЛАРУСЬ</dc:title>
</cp:coreProperties>
</file>