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12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65658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1" t="3038" r="31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aps/>
          <w:sz w:val="28"/>
        </w:rPr>
        <w:t>СоставителИ</w:t>
      </w:r>
      <w:r>
        <w:rPr>
          <w:sz w:val="28"/>
        </w:rPr>
        <w:t>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-711200</wp:posOffset>
                </wp:positionV>
                <wp:extent cx="8229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-56pt;width:64.75pt;height:21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Ф.И.Висмонт, заведующий кафедрой патологической физи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TextBody"/>
        <w:spacing w:before="0" w:after="360"/>
        <w:jc w:val="both"/>
        <w:rPr/>
      </w:pPr>
      <w:r>
        <w:rPr>
          <w:sz w:val="28"/>
          <w:szCs w:val="28"/>
        </w:rPr>
        <w:t>А.В.Чантурия, доцент кафедры патологической физи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</w:rPr>
        <w:t>Кафедра патологической физи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120"/>
        <w:ind w:left="0" w:hanging="0"/>
        <w:jc w:val="both"/>
        <w:rPr>
          <w:color w:val="000000"/>
        </w:rPr>
      </w:pPr>
      <w:r>
        <w:rPr/>
        <w:t>Т.С.Угольник, заведующий кафедрой патологической физиоло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spacing w:before="480" w:after="0"/>
        <w:rPr>
          <w:b/>
          <w:b/>
          <w:caps/>
          <w:sz w:val="28"/>
        </w:rPr>
      </w:pPr>
      <w:r>
        <w:rPr>
          <w:b/>
          <w:caps/>
          <w:sz w:val="28"/>
        </w:rPr>
        <w:t>Рекомендована к утверждению в качестве типовой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Кафедрой патологической физи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8.10.2013 г.)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4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8674346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атологическая физиология – учебная дисциплина, содержащая систематизированные научные знания о жизнедеятельности больного организма, о природе и механизмах устойчивости к заболеваниям, изучающая общие закономерности возникновения, развития и исхода болезней, характеризующаяся быстрым ростом фундаментальных и прикладных зн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по специальности </w:t>
      </w:r>
      <w:r>
        <w:rPr>
          <w:sz w:val="28"/>
        </w:rPr>
        <w:t>1-79 01 03 «Медико-профилактическое дело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типовым учебным планом по специальности  1-79 01 03 «Медико-профилактическое дело» (регистрационный № </w:t>
      </w:r>
      <w:r>
        <w:rPr>
          <w:spacing w:val="-2"/>
          <w:sz w:val="28"/>
          <w:szCs w:val="28"/>
          <w:lang w:val="en-US"/>
        </w:rPr>
        <w:t>L</w:t>
      </w:r>
      <w:r>
        <w:rPr>
          <w:spacing w:val="-2"/>
          <w:sz w:val="28"/>
          <w:szCs w:val="28"/>
        </w:rPr>
        <w:t xml:space="preserve"> 79-1-004/тип.), утвержденным Первым заместителем Министра образования Республики Беларусь 30.05.2013 г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овая учебная программа по учебной дисциплине «Патологическая физиология» предполагает изучение новейших научных данных по молекулярной патологии, моделированию и экспериментальной терапии наиболее распространенных болезней и болезненных состояний человека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 преподавания и изучения учебной дисциплины «Патологическая физиология» состоит в формировании у студентов научных знаний об общих закономерностях и конкретных механизмах возникновения, развития и исходов патологических процессов, отдельных болезней и болезненных состояний, принципах их выявления, терапии и профилактик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дачи изучения учебной дисциплины состоят в приобретении студентами академических компетен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у которых составляет способность к самостоятельному поиску учебно-информационных ресурсов, осмысленное использование зн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основных понятий общей нозологии, роли причин и условий внешней и внутренней среды, а также реактивных свойств организма в возникновении, развитии и исходе болез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ин и механизмов типовых патологических процессов и реакций, их значение для организма и проявления при различных заболев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чин, механизмов и важнейших проявлений типовых расстройств органов и функциональных систем орган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 xml:space="preserve">факторов риска основных неинфекционных заболеваний (сердечно-сосудистых, онкологических, болезней обмена веществ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принципов патологической физиологии, составляющих основу этиотропной и патогенетической тера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социально-личностных и профессиональных компетенций, </w:t>
      </w:r>
      <w:r>
        <w:rPr>
          <w:color w:val="000000"/>
          <w:sz w:val="28"/>
          <w:szCs w:val="28"/>
        </w:rPr>
        <w:t>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ов исследов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</w:rPr>
        <w:t>методов проведения патофизиологического анализа смоделированной патологии и клинических ситуаций для обучения использованию патофизиологических принципов при выборе оптимальных средств и методов профилактики болезни и лечения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подавание и успешное изучение учебной дисциплины «Патологическая физиолог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Общая хим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Медицинская и биологическая физика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Дозовые характеристики ионизирующего излучения. Параметры электрического тока. Переходы электрической энергии в другие виды энер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Медицинская биология и общая генетика</w:t>
      </w:r>
      <w:r>
        <w:rPr>
          <w:color w:val="000000"/>
          <w:sz w:val="28"/>
        </w:rPr>
        <w:t>. Наследственность и изменчивость, типы наследования, генотип и фенотип. Методы исследования в медицинской генетике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Биологическая химия</w:t>
      </w:r>
      <w:r>
        <w:rPr>
          <w:color w:val="000000"/>
          <w:sz w:val="28"/>
        </w:rPr>
        <w:t>. Свертывающая, противосвертывающая и фибринолитическая системы крови. Механизмы гемостаз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</w:rPr>
        <w:t>Гистология, цитология, эмбриология</w:t>
      </w:r>
      <w:r>
        <w:rPr>
          <w:color w:val="000000"/>
          <w:sz w:val="28"/>
        </w:rPr>
        <w:t>. Генез форменных элементов крови. Типы и периоды кроветворени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30"/>
          <w:sz w:val="28"/>
        </w:rPr>
        <w:t>Нормальная физиология</w:t>
      </w:r>
      <w:r>
        <w:rPr>
          <w:color w:val="000000"/>
          <w:sz w:val="28"/>
        </w:rPr>
        <w:t xml:space="preserve">. Закономерности функционирования клеток, тканей, органов, систем здорового организма и механизмы их регуляции. Показатели функций здорового организма, широко используемые в  медицине, их параметры в нор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атологическая физиология»: общая патологическая физиология (</w:t>
      </w:r>
      <w:r>
        <w:rPr>
          <w:color w:val="000000"/>
          <w:sz w:val="28"/>
          <w:szCs w:val="28"/>
        </w:rPr>
        <w:t>общая</w:t>
      </w:r>
      <w:r>
        <w:rPr>
          <w:sz w:val="28"/>
          <w:szCs w:val="28"/>
        </w:rPr>
        <w:t xml:space="preserve"> нозология, типовые патологические процессы), частная патологическая физиология (</w:t>
      </w:r>
      <w:r>
        <w:rPr>
          <w:color w:val="000000"/>
          <w:sz w:val="28"/>
          <w:szCs w:val="28"/>
        </w:rPr>
        <w:t>патофизиология органов и систем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общей ноз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основные механизмы развития и исходы типовых патологических процес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механизмы развития заболевания и выздоро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компенсации и принципы коррекции структурно-функциональных нарушений при типовых формах патологии органов и систем орган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ль экспериментальных исследований в изучении патологических процессов, их</w:t>
      </w:r>
      <w:r>
        <w:rPr>
          <w:color w:val="000000"/>
          <w:sz w:val="28"/>
          <w:szCs w:val="28"/>
        </w:rPr>
        <w:t xml:space="preserve"> возможности и ограничения, требования к эксперименту и экспериментато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удент должен</w:t>
      </w:r>
      <w:r>
        <w:rPr>
          <w:b/>
          <w:color w:val="000000"/>
          <w:sz w:val="28"/>
          <w:szCs w:val="28"/>
        </w:rPr>
        <w:t xml:space="preserve"> 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являть и оценивать патологические и компенсаторно-приспособительные реакции, функциональные резервы организма при различных формах пат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атогенетический анализ гемограмм паци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авать заключение по гемограмме о наличии типовых форм патологии системы крови, оценивать степень выраженности возникших измен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являть и оценивать типовые нарушения кислотно-основного состояния, их механизмов и степени компенс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новные типы нарушений сердечного ритма, функции печени и почек по данным клинического и дополнительных методов исследо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ть приобретенное знание патологической физиологии при изучении</w:t>
      </w:r>
      <w:r>
        <w:rPr>
          <w:color w:val="000000"/>
          <w:sz w:val="28"/>
          <w:szCs w:val="28"/>
        </w:rPr>
        <w:t xml:space="preserve"> клинических дисциплин и в последующей медицинской деятельности.</w:t>
      </w:r>
    </w:p>
    <w:p>
      <w:pPr>
        <w:pStyle w:val="Normal"/>
        <w:ind w:left="567" w:firstLine="153"/>
        <w:jc w:val="both"/>
        <w:rPr/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оведения патофизиологического анализа клинико-лабораторных и экспериментальных данных и формулировки на их основе заключения о возможных причинах и механизмах развития патоло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атофизиологического анализа клинических симптомов и синдром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боснования и использования этиологических и патогенетических принципов профилактики и лечения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58 академических часов. Аудиторных часов - 125, из них лекций - 32, лабораторных - 93. Самостоятельных внеаудиторных часов - 13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по специальности </w:t>
      </w:r>
      <w:r>
        <w:rPr>
          <w:sz w:val="28"/>
          <w:szCs w:val="28"/>
        </w:rPr>
        <w:t>в форме зачета и  экзамена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кущ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89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6"/>
        <w:spacing w:before="240" w:after="60"/>
        <w:rPr/>
      </w:pPr>
      <w:r>
        <w:rPr/>
      </w:r>
    </w:p>
    <w:p>
      <w:pPr>
        <w:pStyle w:val="Style16"/>
        <w:spacing w:before="240" w:after="60"/>
        <w:rPr/>
      </w:pPr>
      <w:r>
        <w:rPr/>
      </w:r>
    </w:p>
    <w:p>
      <w:pPr>
        <w:pStyle w:val="Style16"/>
        <w:numPr>
          <w:ilvl w:val="0"/>
          <w:numId w:val="0"/>
        </w:numPr>
        <w:spacing w:before="240" w:after="120"/>
        <w:outlineLvl w:val="0"/>
        <w:rPr/>
      </w:pPr>
      <w:bookmarkStart w:id="1" w:name="__RefHeading___Toc378674347"/>
      <w:bookmarkEnd w:id="1"/>
      <w:r>
        <w:rPr/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137"/>
        <w:gridCol w:w="1923"/>
      </w:tblGrid>
      <w:tr>
        <w:trPr>
          <w:tblHeader w:val="true"/>
          <w:trHeight w:val="881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раздела (темы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лекц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-4"/>
                <w:sz w:val="26"/>
              </w:rPr>
              <w:t>лабораторных</w:t>
            </w:r>
          </w:p>
        </w:tc>
      </w:tr>
      <w:tr>
        <w:trPr/>
        <w:tc>
          <w:tcPr>
            <w:tcW w:w="6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Общая нозология</w:t>
            </w:r>
          </w:p>
        </w:tc>
        <w:tc>
          <w:tcPr>
            <w:tcW w:w="1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Введение в учебную дисциплину «Патологическая физиология». Общие вопросы учения о болезни. Общая этиология и патогене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Патогенное влияние факторов окружающей среды на организм челове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.3. Роль реактивности, конституции и возраста в пат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 Роль наследственности в патоло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Типовые патологические процесс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Нарушения периферического кровообращения и микроциркуля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2. Повреждение клетк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. Воспал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екционный процесс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хорад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ммунопатологические процесс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6. Типовые нарушения обмена веществ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7. Гипокс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8. Экстремальные состоя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9. Опухолевый рост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Патофизиология органов и сис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1. Патофизиология системы кров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2. Патофизиология сердечно-сосудистой системы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3. Патофизиология системы внешнего дых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4. Патофизиология системы пищева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5. Патофизиология пече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6. Патофизиология поч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7. Патофизиология эндокринной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8.Патофизиология нервной систе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сего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</w:tr>
    </w:tbl>
    <w:p>
      <w:pPr>
        <w:pStyle w:val="Normal"/>
        <w:numPr>
          <w:ilvl w:val="0"/>
          <w:numId w:val="0"/>
        </w:numPr>
        <w:spacing w:before="960" w:after="0"/>
        <w:jc w:val="center"/>
        <w:outlineLvl w:val="0"/>
        <w:rPr>
          <w:b/>
          <w:b/>
          <w:color w:val="000000"/>
          <w:sz w:val="28"/>
        </w:rPr>
      </w:pPr>
      <w:bookmarkStart w:id="2" w:name="__RefHeading___Toc378674349"/>
      <w:bookmarkEnd w:id="2"/>
      <w:r>
        <w:rPr>
          <w:b/>
          <w:color w:val="000000"/>
          <w:sz w:val="28"/>
        </w:rPr>
        <w:t>СОДЕРЖАНИЕ УЧЕБНОГО МАТЕРИАЛА</w:t>
      </w:r>
    </w:p>
    <w:p>
      <w:pPr>
        <w:pStyle w:val="Normal"/>
        <w:spacing w:before="120" w:after="0"/>
        <w:ind w:firstLine="709"/>
        <w:rPr/>
      </w:pPr>
      <w:r>
        <w:rPr>
          <w:b/>
          <w:color w:val="000000"/>
          <w:sz w:val="28"/>
        </w:rPr>
        <w:t>1. Обща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озология</w:t>
      </w:r>
    </w:p>
    <w:p>
      <w:pPr>
        <w:pStyle w:val="Normal"/>
        <w:ind w:firstLine="709"/>
        <w:jc w:val="both"/>
        <w:rPr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1.1. Введение в учебную дисциплину «Патологическая физиология». Общие вопросы учения о болезни. Общая этиология и патогенез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Патологическая физиология как фундаментальная наука и учебная дисциплина. Предмет и задачи патологической физиологии, её место в системе высшего медицинского образования как теоретической основы современной клинической медицины. Значение патофизиологических исследований для развития профилактического направления здравоохранения, совершенствования и создания новых методов и средств диагностики и лечения болезней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Краткие сведения из истории патологической физиологии; основные этапы её развития. Значение трудов В.В.Пашутина, А.Б.Фохта, И.И.Мечникова, А.А.Богомольца, Н.Н.Аничкова, С.С.Халатова, П.Н.Веселкина, Г.Н.Сахарова, А.Д.Сперанского, Л.О.Орбели, В.В.Парина, И.Р.Петрова, Н.Н.Сиротинина, А.М.Чернухи, П.Д.Горизонтова, Г.Н.Крыжановского, А.Д.Адо, Р.Вирхова, Ю.Конгейма, К.Бернара, У.Кеннона, Ф.Бернета, Г.Селье и других крупнейших исследователей в развитии патологической физиологии. Вклад патофизиологов Республики Беларусь в развитие патологической физи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Методы патологической физиологии. Значение эксперимента в развитии патологической физиологии и клинической медицины. Общие принципы построения медико-биологических экспериментов и интерпретации их результатов. Современные методики, используемые в патофизиологическом эксперименте. Моделирование; его виды, возможности и ограничения. Моделирование на животных различных форм патологических процессов и защитно-приспособительных реакций человека; значение сравнительно-эволюционного метода. Морально-этические аспекты экспериментирования на животных. Роль новейших достижений молекулярной биологии, генетики, биофизики, биохимии, электроники, математики, кибернетики, экологии и других наук в развитии современной патологической физиологии. Экспериментальная терапия как важный метод изучения заболеваний и разработки новых способов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ные понятия общей нозологии. Норма, здоровье, переходные состояния организма между здоровьем и болезнью (предболезнь). Понятие о патологической реакции, патологическом процессе, патологическом состоянии, болезни. Типовые патологические процессы. Болезнь как диалектическое единство повреждения и защитно-приспособительных (саногенетических) реакций организма; системный принцип в патологии; целостность организма. Стадии </w:t>
      </w:r>
      <w:r>
        <w:rPr>
          <w:color w:val="000000"/>
          <w:spacing w:val="-4"/>
          <w:sz w:val="28"/>
        </w:rPr>
        <w:t>болезни, её исходы. Выздоровление полное и неполное. Ремиссии, рецидивы, осложнения. Значение биологических и социальных факторов в патологии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Терминальное состояние. Умирание как стадийный процесс. Преагональное состояние, агония, клиническая смерть, биологическая смерть. Понятие о реанимации, социальные и деонтологические аспекты реани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начение биологических и социальных факторов в патологии человека. Социальные критерии болезни. Принципы классификации болезн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оль причин и условий, морфофункциональных особенностей макроорганизма, их диалектическая взаимосвязь </w:t>
      </w:r>
      <w:r>
        <w:rPr>
          <w:color w:val="000000"/>
          <w:spacing w:val="-4"/>
          <w:sz w:val="28"/>
        </w:rPr>
        <w:t xml:space="preserve">при возникновении болезней. Понятие о внешних и внутренних причинах болезни. Понятие о полиэтиологичности некоторых болезн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пределение понятия «патогенез». Повреждение как начальное звено в патогенезе. Уровни повреждения: субмолекулярный, молекулярный, субклеточный, клеточный, органно-тканевой, организменный. Проявление повреждения на разных уровнях организма. Единство структурных и функциональных изменений в патогенезе заболеваний. Роль и место этиологического фактора в патогенезе. Причинно-следственные отношения в патогенезе; первичные и вторичные повреждения. Локализация и генерализация повреждения; местные и общие реакции на повреждение, их взаимосвязь. Ведущие звенья патогенеза и «порочные круги»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Защитные и компенсаторные реакции. Сходства и различия понятий: адаптация и компенсация. Срочные и долговременные реакции адаптации и компенсации, механизмы, роль в развитии болезни. Роль генетического аппарата в формировании долговременных реакций адаптации и компенсации. Патофизиологическая «цена» адаптации и компенсации. Механизмы выздоровления. Явления декомпенсации. Принципы патогенетической терапии болезней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атогенное влияние факторов окружающей среды на организм челове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Характеристика болезнетворного действия физических факторов: механические повреждения, гипо- и гипердинамия, гипо- и гипертермия, ожоговая болезнь. Метеофакторы, последствия их воздей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лектрический ток и особенности его повреждающего действия на организ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реждающее действие на организм ионизирующего излучения. Формы и стадии лучевой болезни. Отдаленные последствия действия ионизирующих излуч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тогенные действия химических факторов; экзо- и эндогенные интоксик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ологические факторы. Прионы, вирусы, риккетсии, бактерии и паразиты как причины инфекционных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ихогенные патогенные факторы; понятие о ятрогенных болезнях. Значение социальных факторов в сохранении здоровья и возникновении болезней человека. Экологические аспекты общей патолог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отропный принцип профилактики и терапии болезн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итический анализ некоторых концепций общей нозологии (монокаузализм, кондиционализм, конституционализм и др.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1.3.</w:t>
      </w:r>
      <w:r>
        <w:rPr>
          <w:b/>
          <w:color w:val="000000"/>
          <w:sz w:val="28"/>
        </w:rPr>
        <w:t xml:space="preserve"> Роль реактивности, конституции и возраста в патологи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Реактивность организма, её виды, показатели и эволюционные аспекты. Реактивность и резистентность. Факторы, определяющие реактивность. Роль генотипа, возраста, пола, врожденных и приобретенных свойств, индивидуальных особенностей организма. Роль реактивности в развитии инфекционного процесса. Специфические и неспецифические факторы защи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лияние факторов внешней среды на реактивность организма: роль социальных и экологических факторов. Патологическая реактивность, её виды и формы проявления. Направленное изменение индивидуальной и групповой реактивности как важнейшее средство профилактики и терапии болезней. Факторы, обеспечивающие снижение неспецифической резистентности. Пути и способы её повы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Учение о конституции. Классификации конституциональных типов. Значение конституции в па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ичины и механизмы старения организма. Особенности проявления и течения болезни в пожилом и старческом возраст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.4. Роль наследственности в патолог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следственные и врожденные болезни. Фенокопии. Этиология наследственных болезней. Мутагенез, мутации; их разновидности. Мутагенные факторы; значение ионизирующего излучения, вирусов и загрязнения среды обитания в возникновении мутаций; возможность лекарственных мутаций. Роль условий и реактивности организма в возникновении наследственных болезн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змы наследственной патологии: выпадение нормальной наследственной информации; избыток наследственной информации; её замена на патологическую; нарушения регуляции активности генетического аппарата; несвоевременная реализация генетической информации. Роль нарушений репарационной системы и «иммунного надзора» в возникновении наследственной патолог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оно- и полигенные наследственные болезни. Пенетрантность и экспрессивность. Хромосомные болезни. Наследственное предрасположение к болезням. Значение наследственности в развитии мультифакторных болезней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ледственные заболевания соединительной тка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Методы изучения наследственных болезней; принципы их профилактики и возможные методы лечения. Первостепенное значение охраны окружающей среды. Понятие о генотерапии и «генной инженерии»; их перспективы в медицине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атология внутриутробного развития. Понятие антенатальной патологии. Гаметопатии, бластопатии, эмбриопатии, фетопатии. Мертворождаемость, её этиология. Значение критических (сенситивных) периодов в патологии эмбриона и плода. Связь патологии плода с вредными влияниями на организм матери. 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</w:rPr>
        <w:t xml:space="preserve">Роль научно-технической революции, развитие промышленности и урбанизации в патологии современного человека. </w:t>
      </w:r>
    </w:p>
    <w:p>
      <w:pPr>
        <w:pStyle w:val="Normal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2. Типовые патологические процессы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1. Нарушения периферического кровообращения и микроциркуляци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е гемодинамические основы местных нарушений периферического кровообращения. Основные формы местных нарушений кровообращения: артериальная гиперемия, венозная гиперемия, ишемия, стаз. Их виды, причины и механизмы развития, внешние проявления. Состояние микроциркуляции при разных видах местных нарушений кровообращения. Соотношение нарушений макро- и микроциркуляции. Изменения в тканях при артериальной и венозной гиперемии, ишемии, стазе, их значение и возможные последствия. Общие изменения в организме при местных нарушениях кровообращения. Постишемический реперфузионный синдром. Компенсаторные процессы (шунтирование кровотока, коллатеральное кровообращение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нарушения микроциркуляции. Изменения тока крови и ее реологических свойств, стенки микрососудов и околососудистой ткани; их взаимосвязь. Причины и механизмы нарушений микроциркуляции. Гемоконцентрация, нарушение суспензионной устойчивости, агрегация и агглютинация эритроцитов, «сладж»-феномен. Агрегация тромбоцитов. Капиллярный (истинный) ста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тонуса, механической целостности, строения, физико-механических свойств и проницаемости микрососудов. Накопление в околососудистом пространстве физиологически активных веществ, ионов, жидкости. Капиллярно-трофическая недостаточ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омбоз и эмболия как частные причины местных нарушений кровотока. Причины и условия возникновения тромбоза. Стадии и механизмы процесса тромбообразования; виды тромбов. Причины и механизмы образования эмболов; виды эмболий. Значение, исходы и последствия тромбозов и эмболий. Пути профилактики и терап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нарушения лимфодинамики. Механическая, динамическая и функциональная резорбционная недостаточность лимфатических сосуд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2. Повреждение клетк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реждение, определение и характеристика понятия. Экзогенные и эндогенные причины повреждения клеток. Понятие о самоповреждении клеток. Роль иммунных процессов в самоповреждении клеток, а также их длительного бездействия, старения, нарушений трофической функции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е механизмы и проявления повреждения клетки. Прямое и опосредованное действие повреждающего агента на клетку. Характер возникающих нарушений; их специфичность. Нарушения энергообразования, механизмов транспорта и утилизации энергии в клетке. Нарушения проницаемости и транспортных функций мембран клетки и клеточных органелл. Изменения активности внутриклеточных ферментов; выход ферментов из органелл и из поврежденной клетки. Дисбаланс ионов и жидкости в клет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Роль свободных радикалов в развитии патологических процессов. Альтерирующее действие активных форм кислорода и продуктов перекисного (свободнорадикального) окисления липидов. Изменение баланса про- и антиоксидантных систем клетки как один из типовых механизмов патогенного действия свободных радикалов. Нарушения структуры и функций отдельных клеточных органелл, механизмов регуляции функции клеток. Изменения рецепторных свойств клетки. Нарушения генетического аппарата и механизмов реализации генетической програм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функций и взаимодействия поврежденных клеток. Обратимые и необратимые повреждения. Проявление повреждения клетки, клеточной дистрофии и дисплазии. Некроз и аутолиз как исходы поврежд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Клеточные механизмы компенсации при повреждении. Микросомальная система детоксикации, буферные системы, клеточные антиоксиданты, антимутационные системы. Приспособительные изменения функциональной активности клетки и её генетического аппарата. Клеточная и субклеточная регенерация. Пути повышения устойчивости клеток к действию патогенных факторов и стимуляции восстановительных процессов в поврежденных клетк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3. Воспаление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пределение понятия «воспаление». Местные и общие признаки воспаления. Этиология воспаления. Острое воспаление. Основные компоненты воспалительного процесса: альтерация, изменения кровообращения с экссудацией и эмиграцией лейкоцитов, пролиферац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ервичная и вторичная альтерация при воспалении. Изменения обмена веществ, проницаемости мембран клеток и клеточных органелл в очаге воспаления, механизмы их развития и значение. Медиаторы воспаления; их происхождение, принципы классификации и их роль в воспалительном процессе, в развитии вторичной альтерации. Понятие о про- и противовоспалительных медиаторах. Взаимосвязь различных меди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Реакции сосудов микроциркуляторного русла. Изменения кровотока, их стадии и механизмы. Изменения реологических свойств крови в очаге воспаления, белкового состава и физико-химических свойств белков плазмы. Изменения проницаемости микрососу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Экссудация. Усиление фильтрации, диффузии и микровезикуляции как основа процесса экссудации. Механизмы и значение экссудации в очаге воспаления. Виды экссудат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</w:rPr>
        <w:t xml:space="preserve">Краевое стояние и эмиграция лейкоцитов в очаге воспаления, их механиз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Фагоцитоз; его виды, стадии, механизмы и биологическое значение. Нарушение фагоцитоза; её причины и значение при воспалении. Наследственные заболевания фагоцитарной системы. Пролиферация, ее основные проявления и механизмы разви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Роль реактивности в развитии воспаления. Связь местных и общих явлений при воспалении. Значение эндогенных про- и противовоспалительных факторов, нервной, эндокринной и иммунной систем в воспалительном процессе. Воспаление и аллергия. Виды воспа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Хроническое воспаление, закономерности развития. Патогенетические особенности острого и хронического воспа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Диалектическая взаимосвязь повреждения и защитно-приспособительных реакций в воспалительном процессе. Исходы воспаления. Значение воспаления для организма. Основные теории патогенеза воспаления. Принципы противовоспалительной терапии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ило- и онтогенез воспалительной реак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2.4. </w:t>
      </w:r>
      <w:r>
        <w:rPr>
          <w:b/>
          <w:sz w:val="28"/>
          <w:szCs w:val="28"/>
        </w:rPr>
        <w:t>Инфекционный процесс</w:t>
      </w:r>
      <w:r>
        <w:rPr>
          <w:b/>
          <w:color w:val="000000"/>
          <w:sz w:val="28"/>
        </w:rPr>
        <w:t>. Лихорадка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Инфекционный процесс как форма взаимодействия микро- и макроорганизма. Механизмы противоинфекционной резистентности организма. Пути внедрения инфекционных агентов в организм и их распространение. Стадии инфекционного процесса; его исходы и осложнения. Сепсис, его этиология и патогенез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ути профилактики инфекционных заболеваний. Принципы терапевтического вмешательства в инфекционный процесс: воздействие на возбудителей инфекции, коррекция иммунного ответа; стимуляция неспецифических механизмов резистентност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пределение понятия и общая характеристика лихорадки. Этиология лихорадки. Инфекционные и неинфекционные лихорадки. Пирогенные вещества: первичные и вторичные, экзогенные и эндогенные, их химическая природа и источники образования при инфекционном процессе, асептическом повреждении ткани и при иммунных реакциях. Механизмы реализации действия пирогенов. Медиаторы лихорадки. Стадии лихорадки. Терморегуляция на разных стадиях лихорадки. Значение термочувствительных зон гипоталамуса и периферических рецепторов в перестройке терморегуляции при лихорадке. Типы лихорадочных реакций. </w:t>
      </w:r>
      <w:r>
        <w:rPr>
          <w:color w:val="000000"/>
          <w:sz w:val="28"/>
          <w:szCs w:val="28"/>
        </w:rPr>
        <w:t xml:space="preserve">Зависимость развития лихорадки от свойств пирогенного фактора и реактивности организма. Температурные кривые, их диагностическое зна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Участие нервной, эндокринной и иммунной систем в развитии лихорадки. Изменения обмена веществ и физиологических функций при лихорадке. Значение лихорадочной реакции для организма. Особенности лихорадочной реакции в периоде новорожденности и у лиц пожилого возраста. Принципы жаропонижающей терапии. Понятие о пиротерап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личие лихорадки от экзогенного перегревания и других видов гипертерм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- и онтогенез лихорадочной реакции.</w:t>
      </w:r>
    </w:p>
    <w:p>
      <w:pPr>
        <w:pStyle w:val="Normal"/>
        <w:ind w:right="283" w:firstLine="709"/>
        <w:jc w:val="both"/>
        <w:rPr/>
      </w:pPr>
      <w:r>
        <w:rPr>
          <w:b/>
          <w:sz w:val="28"/>
          <w:szCs w:val="28"/>
        </w:rPr>
        <w:t>2.5. Иммунопатологические процессы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Иммунодефицитные состояния, их наследственные и приобретенные формы. Причины возникновения, механизмы формирования и проявления иммунодефицитных состояний. Возможное возникновение иммунодефицитных состояний в условиях жизни человека на загрязненных территориях. Роль химических факторов и лекарственных средств в развитии вторичных иммунодефицитов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Аллергия, ее общая характеристика и связь с явлениями иммунитета. Экзогенные и эндогенные аллергены, их классификация. Виды аллергии; лекарственная аллергия. Пути и механизмы аллергической сенсибилизации организма; виды аллергических антител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аллергических реакций. Причины и механизмы развития. Проявления аллергии немедленного и замедленного типов. Анафилактический шок. Поллинозы, бронхиальная астма, крапивница и отек Квинке. Понятие о псевдоаллергии. Сывороточная болезнь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Реакция отторжения трансплантата. Болезнь – «трансплантат против хозяина»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нятие об аутоимммунных заболеваниях, их значение в патологии человека, классификация. Механизмы нарушения иммунной толерантности и возникновения иммунной аутоагресс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6. Типовые нарушения обмена веществ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углеводного обмена. Нарушения всасывания углеводной пищи, процессов синтеза, депонирования и расщепления гликогена, транспорта углевода в клетки и усвоения углеводов. Гипогликемия, виды и механизмы возникновения. Гипергликемия. Сахарный диабет, его типы. Этиология и патогенез разных типов сахарного диабета. Механизмы инсулинорезистентности. Нарушения углеводного и других видов обмена при сахарном диабете; расстройства физиологических функций, осложнения; их механизмы. Диабетическая кома. Нарушения углеводного обмена при наследственных ферментопат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белкового обмена. Положительный и отрицательный азотистый баланс. Нарушения конечных этапов белкового обмена, синтеза мочевины. Гиперазотемия. Нарушения белкового состава плазмы крови: гипер-, гипо-, диспротеинем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обмена пуриновых и пиримидиновых оснований. Роль экзо- и эндогенных факторов в развитии подаг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липидного обмена. Первичные и вторичные дислипидэмии. Общее ожирение; его виды и механизмы. Нарушение обмена фосфолипидов. Гиперкетонемия. Нарушение обмена холестерина; гиперхолестеринемия. Атеросклероз, его патогенез и неблагоприятные последств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олодание. Экзогенные и эндогенные причины голодания. Абсолютное, полное, неполное, частичное голодание; белковое голодание. Белково-калорийная (белково-энергетическая) недостаточность, её виды: алиментарный маразм, квашиоркор, алиментарная дистрофия. Периоды полного голодания; изменения обмена веществ и физиологических функций в разные периоды полного голодания. Понятие о лечебном голода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овые нарушения обмена веществ как факторы риска основных неинфекционных заболеваний (сердечно-сосудистых, онкологических, сахарного диабет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водного обмена. Гипер-, изо- и гипоосмолярная дегидратация. Гипер-, изо- и гипоосмолярная гипогидратация. Отёки. Патогенетические факторы отёка; значение градиентов гидродинамического, осмотического и онкотического давления в крови и тканях, состояния сосудисто-тканевых мембран. Роль нервно-гормональных механизмов в развитии отёка. Виды отёков. Патогенез сердечных, почечных, воспалительных, аллергических, голодных отёков. Местные и общие нарушения при отёках, принципы их терапии, экспериментальные мод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электролитного обмена. Нарушение содержания и соотношения ионов натрия, калия, кальция, магния и микроэлементов в жидких средах организма, между клеточными и внеклеточными секторами. Основные причины и механизмы нарушений электролитного баланса. Взаимосвязь между водным, ионным и кислотно-основным балансом. Расстройства обмена веществ и физиологических функций при наиболее частых формах электролитного дисбалан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кислотно-основного состояния. Классификация основных видов нарушений кислотно-основного состояния внутренней среды организма. Газовый (респираторный) ацидоз и алкалоз. Негазовые формы ацидоза и алкалоза: метаболический, выделительный (почечный и гастроэнтеральный), экзогенный. Смешанные формы. Компенсаторные реакции при острых и хронических нарушениях кислотно-основного баланса. Изменения показателей кислотно-основного состояния в организме при различных видах ацидоза и алкалоза. Принципы коррекци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2.7. Гипокс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ределение понятия гипоксии как состояния абсолютной или относительной недостаточности биологического окисления. Роль гипоксии в патогенезе разнообразных патологических процессов и болезней. Устойчивость отдельных органов и тканей к кислородному голоданию. Принципы классификации гипоксических состояний. Типы гипоксий. Этиология и патогенез основных типов гипоксий: гипоксического, респираторного, циркуляторного, гемического, тканевого, смешанного генеза. Гипоксия при разобщении окисления и фосфорилирования, перегрузочная гипоксия. Понятие о гипоксии как следствии дефицита субстратов окисления. Смешанные формы гипоксии. Лабораторные показатели газового состава артериальной и венозной крови при отдельных типах гипокс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тренные и долговременные реакции адаптации и компенсации при гипоксии; их механиз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обмена веществ, структуры и функции клеток и физиологических функций организма при острой и хронической гипоксии. Обратимость гипоксических состояний. Влияние гипер- и гипокапнии на развитие гипоксии. Патофизиологические основы профилактики и терапии гипоксических состояний. Экспериментальные модели различных типов гипоксии. Механизмы адаптации и компенсации. Защитные эффекты адаптации к гипокси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оксия: определение понятия и её роль в патологии. Лечебное действие гипероксии: гипербарическая оксигенация и её применение в медицин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8. Экстремальные состоя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Общая характеристика экстремальных состояний, отличие от экстремальных условий существ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Шок. Определение понятия. Виды шока. Патогенез шоковых состояний; характеристика его основных компонентов: расстройств регуляции, макро- и микроциркуляции, метаболизма; механизм и патогенетическая оценка шунтирования кровотока; централизации кровообращения. Сходство и различия отдельных видов шока. Стадии шока, функциональные и структурные нарушения на разных стадиях шока. Значение функционального состояния и реактивных свойств организма для исхода шока. Необратимые изменения при шоке. Патофизиологические основы профилактики и терапии шока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удистый коллапс, его виды, причины и механизмы развития. Основные звенья патогенеза, проявления и последствия.  Обморок, этиология и патогенез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а, ее виды. Этиология и патогенез коматозных состояний, нарушения функций организма при ни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Стресс. Понятие о стрессе как неспецифической реакции организма на воздействие различных чрезвычайных раздражителей. Стадии и механизмы развития стресса; роль нервно-гормональных факторов. Основные проявления стресса. Защитно-приспособительное и патогенное значение стресса; стресс и «общий адаптационный синдром». Понятие о «болезнях адаптации»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2.9. Опухолевый рост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пределение понятий «опухолевый рост» и «опухоль». Распространение опухолей в природе, в фило- и онтогенез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Этиология опухолей; физические и химические бластомогенные факторы, канцерогены биологической природы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Химические канцерогенные факторы, их классификация, проканцерогены и конечные (истинные) канцерогены. Коканцерогены и синканцероген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Физические канцерогенные факторы. Ионизирующая радиация как бластомогенный фактор. Роль ионизирующих излучений,  ультрафиолетовых лучей, термического, механического факторов в канцерогенез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Канцерогены биологической природы. Виды онкогенных вирусов. </w:t>
        <w:tab/>
        <w:t>Значение наследственных факторов, пола, возраста, хронических заболеваний в возникновении опухолей у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иологические особенности опухолевого роста, относительная автономность и нерегулируемость роста опухоли, упрощение структурно-химической организации (атипизм, его виды), сходство и отличие опухолей и эмбриональных тканей. Метастазирование (определение, стадии, механизмы). Рецидивирование опухо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Злокачественные и доброкачественные опухоли, особенности их роста. </w:t>
      </w:r>
      <w:r>
        <w:rPr>
          <w:color w:val="000000"/>
          <w:sz w:val="28"/>
          <w:szCs w:val="28"/>
        </w:rPr>
        <w:t>Метаболические, антигенные и функциональные свойства малигнизированных клеток. Особенности и механизмы инвазивного и деструктивного роста. Опухолевая прогресс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Теории патогенеза опухолей. Современные представления о молекулярно-генетических механизмах канцерогенеза. Понятие о клеточных протоонкогенах и антионкогенах, их роль в онкогенезе. Механизмы превращения протоонкогена в активно действующий онкоген. Природа онкобелков и возможные механизмы их действия. Роль мутационных, эпигеномных, вирусогенетических механизмов в канцерогенезе. Предраковые состоя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Антибластомная резистентность организма, иммунные и неиммунные факторы резистентности. Значение депрессий антибластомной резистентности в возникновении и развитии опухолей. Взаимодействие опухоли и организма.  Системные проявления опухолевой болезни. Паранеопластический синдром. Опухолевая кахекс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атофизиологические основы профилактики и терапии опухолей. </w:t>
      </w:r>
    </w:p>
    <w:p>
      <w:pPr>
        <w:pStyle w:val="Normal"/>
        <w:spacing w:before="12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3. Патофизиология органов и систем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1. Патофизиология системы кров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зменения общего объема крови: гипо- и гиперволемии, их виды, причины и механизмы, значение для организма. Острая кровопотеря как наиболее частая причина гиповолемии. Экстренные и долговременные защитно-приспособительные реакции организма при кровопотерях: восстановление объема крови, количества белков плазмы и форменных элементов. Расстройства физиологических функций при кровопотерях и в постгеморрагических состояниях; обратимые и необратимые изменения. Принципы терапии кровопотер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тология эритрона. Анемии и эритроцитозы, определение понятий, принципы классификации: по этиологии и патогенезу, типу кроветворения, цветовому показателю, регенераторной способности костного мозга, размеру и форме эритроцитов. Железодефицитные анемии. Анемии при недостатке витамина В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и фолиевой кислоты (мегалобластические анемии), дефиците эритропоэтина и других факторов эритропоэза. Ахрестические анем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 результате подавления эритропоэза токсическими воздействиями, ионизирующей радиацией и при аутоиммунных процессах. Гипо- и апластические анемии. Анемии при лейкозах и других опухолевых поражениях костного моз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емии вследствие усиленного гемолиза. Наследственные гемолитические анемии (эритроцитопатии, эритроэнзимопатии, гемоглобинопатии). Приобретенные гемолитические анемии. Роль аутоиммунных процессов в патогенезе анем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и хронические постгеморрагические анем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ицитемии: первичные (эритремии) и вторичные (абсолютные и относительные эритроцитоз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и компенсаторно-приспособительные процессы в организме при анемиях и полицитем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логия лейкона. Нарушения структуры и функции отдельных видов лейкоцитов, их роль в патологических процессах. Лейкоцитозы, лейкопении, агранулоцитоз, их виды, причины и механизмы развития. Изменения лейкоцитарной формулы. Панмиелофти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о гемобластозах.  Лейкозы. Определение, общая характеристика, принципы классификации лейкозов. Опухолевая природа лейкозов, роль аномальной экспрессии онкогенов. Этиология лейкозов, роль вирусов, химических канцерогенов, ионизирующей радиации. Особенности лейкозных клеток, их морфологическая, цитохимическая, цитогенетическая и иммунологическая характеристика. Особенности кроветворения и клеточного состава периферической крови при разных видах лейкозов. Основные нарушения в организме при лейкозах, их механизмы. Принципы диагностики и терапии лейкоз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йкемоидные реакции. Виды лейкемоидных реакций, их этиология, патогенез, изменения кроветворения и морфологического состава периферической крови, отличия от лейкозов, значение для организм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системы гемостаза. Тромбоцитозы, тромбоцитопении, тромбоцитопатии. Геморрагический и тромботический синдромы. Наследственные и приобретенные формы нарушения сосудисто-тромбоцитарного и коагуляционного гемостаз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3.2. Патофизиология сердечно-сосудистой системы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этиология и патогенез расстройств функций системы кровообращения. Факторы риска в возникновении сердечно-сосудистой патологии: управляемые и неуправляемые. Значение психоэмоциональных факторов. Понятие недостаточности кровообращения, ее формы, основные гемодинамические показатели и про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ердечная недостаточность, её виды. Перегрузочная форма сердечной недостаточности. Перегрузка объемом и давлением крови в полости сердца, этиология и патогенез. </w:t>
      </w:r>
      <w:r>
        <w:rPr>
          <w:color w:val="000000"/>
          <w:spacing w:val="-6"/>
          <w:sz w:val="28"/>
        </w:rPr>
        <w:t xml:space="preserve">Понятие о систолической и диастолической недостаточности. Миокардиальная форма сердечной недостаточности, её причины и механизм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рочные и долговременные интракардиальные механизмы компенсации сердечной недостаточности. Гипертрофия миокарда, особенности гипертрофированного сердца, механизмы его декомпенса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е и гемодинамические проявления сердечной недостаточности. Принципы профилактики сердечной недостаточ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Коронарная недостаточность, абсолютная и относительная. Патогенез ишемического синдрома при коронарной недостаточности. Клинические формы коронарной недостаточности. Ишемическая болезнь сердца, её формы, причины и механизмы развития. Стенокардия. Инфаркт миокарда, нарушения метаболизма, электрогенных и сократительных свойств миокарда в зоне ишемии и вне её. Осложнения и исходы стенокардии и инфаркта миокарда. Восстановление кровотока в зоне ишемии. Патогенез и клинические проявления реперфузионного повреждения миокарда. Некоронарогенные формы повреждения сердц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ражение миокарда при системных заболеваниях (сахарный диабет, авитаминозы, ожирение, эндокринные нарушения, коллагенозы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сердечного ритма, виды, причины, механизмы, признаки на  электрокардиограмме. Расстройства общего и коронарного кровообращения при нарушениях сердечного ритма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Артериальная гипертензия. Первичная (эссенциальная) артериальная гипертензия, её этиология, теории патогенеза, факторы стабилизации повышенного артериального давления. Вторичная («симптоматическая») артериальная гипертензия, виды, причины и механизмы развития. Гемодинамика при различных видах артериальной гипертензии. Осложнения и последствия артериальной гипертензии. Поражения органов-мишеней при артериальной гипертензии. Экспериментальные модели артериальной гипертензии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териальная гипотензия, виды, причины и механизмы развития. Гипотоническая болезнь. Связь артериальной гипертензии и атеросклероза. Роль атеросклероза в патологии сердечно-сосудист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атофизиология мозгового кровообращения, общая этиология и патогенез, механизмы компенсации, основные формы расстройств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3. Патофизиология системы внешнего дыхания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Этиология и патогенез расстройств внешнего дыхания. </w:t>
      </w:r>
      <w:r>
        <w:rPr>
          <w:color w:val="000000"/>
          <w:spacing w:val="-10"/>
          <w:sz w:val="28"/>
        </w:rPr>
        <w:t>Понятие дыхательной недостаточности, её стадии и проявления. Одышка, ее виды, механизмы разви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Альвеолярная гиповентиляция. Обструктивный и рестриктивный типы нарушений вентиляции, их причины и механизмы. Обструкция верхних дыхательных путей. Острая механическая асфиксия, причины и механизмы развития. Обструкция нижних дыхательных путей: патогенез бронхитического и эмфизематозного типов обструкции. Нарушения регуляции дыхания. </w:t>
      </w:r>
      <w:r>
        <w:rPr>
          <w:color w:val="000000"/>
          <w:spacing w:val="-12"/>
          <w:sz w:val="28"/>
          <w:szCs w:val="28"/>
        </w:rPr>
        <w:t>Рефлекторные расстройства дыхания, поражения дыхательного центра. Патологические формы дыхания. Дыхательная аритмия, периодическое дыхание, терминальное дыхание, апноэ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рушения легочного кровотока, их причины и последствия. Общая недостаточность легочной перфузии. Легочная гипертензия, пре- и посткапилляр</w:t>
      </w:r>
      <w:r>
        <w:rPr>
          <w:color w:val="000000"/>
          <w:spacing w:val="-8"/>
          <w:sz w:val="28"/>
        </w:rPr>
        <w:t xml:space="preserve">ные формы. Локальная неравномерность вентиляционно-перфузионных отнош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Нарушения альвеолокапиллярной диффузии,  причины и последствия. Смешанные формы нарушений внешнего дыхания. Этиология и патогенез острой дыхательной недостаточности при респираторном дистресс-синдроме взрослых и новорожденны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Компенсаторно-приспособительные процессы в системе внешнего дыхания при повреждении отдельных её звеньев. Альвеолярная гипервентиляция: причины, механизмы, последствия. Изменения вентиляционных показателей, газового состава крови и кислотно-основного состояния при дыхательной недостаточности и при гипервентиля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ение охраны чистоты воздушной среды и борьбы с курением в профилактике заболеваний системы внешнего дыха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. Патофизиология системы пищевар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этиология и патогенез расстройств пищеварительной системы. Роль состава пищи и режима питания. Значение нейрогенных и гуморальных факторов. Патогенное влияние курения, алкоголя. Функциональные связи различных отделов пищеварительной системы в патологических условиях. Расстройства пищеварения при нарушениях обмена вещест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тройства аппетита: гипорексия, анорексия, парарексия, булимия, полифагия, полидипсия, расстройства вкусовых ощущений. Нарушения слюноотделения, гипо- и гиперсаливация. Нарушения жевания, глотания, функции пищев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резервуарной, секреторной и моторной функций желудка. Типы патологической секреции. Гипо- и гиперкинетические состояния желудка. Нарушения эвакуации желудочного содержимого: отрыжка, изжога, тошнота, рвота. Связь секреторных и моторных нарушений. Расстройства функции тонкого и толстого кишечника. Нарушения секреторной функции. Значение повреждения энтероцитов, панкреатической ахилии, ахолии; роль гастроинтестинальных гормонов. Нарушения полостного и пристеночного пищеварения; нарушения всасывания. Нарушения моторики кишечника. Поносы, запоры, кишечная непроходимость. Нарушения барьерной функции кишечника; кишечная аутоинтоксикация;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>-сепсис, дисбактериозы. Энтериты, колиты. Язва желудка и двенадцатиперстной киш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секреторной функции поджелудочной железы; острый и хронический панкреатит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5. Патофизиология печени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ая этиология и патогенез заболеваний печени. Нарушения портального кровообращения, артериального кровоснабжения печени. Паренхиматозные повреждения печени: воспалительные (острый и хронический гепатит), дистрофические, холангиостатические. Цирроз печени. Нарушения желчевыделения. Роль аутоиммунных механизмов в патологии печ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еченочная недостаточность: холестатическая, печеночно-клеточная, сосудистая, смешанная. Проявления печеночной недостаточности. Нарушения углеводного, белкового, липидного, водно-электронного обмена, гормональной регуляции состава и физико-химических свойств крови при печеночной недостаточности. Нарушения барьерной и дезинтоксикационной функции печени. Острая печеночная недостаточность, печеночная ком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сновные синдромы при патологии печени. Желтухи, их виды: надпеченочная, печеночная, подпеченочная; их причины, механизмы, проявления.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индром портальной гипертензии, гематологический, эндокринологический, гепатолиенальный синдромы, их патогенетическая оценка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оль гепатотропных ядов в патогенезе дистрофических, онкологических и алкогольных поражений печени. Пути профилактики болезней печен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6. Патофизиология почек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бщие элементы в этиологии и патогенезе различных нарушений функций почек. Нарушения почечной гемодинамики, оттока мочи, поражение паренхимы почек; расстройства нервно-гуморальной регуляции мочеобразования; почечные энзимопатии. Механизмы нарушений клубочковой фильтрации, проксимальной и дистальной канальцевой реабсорции, канальцевой секреции и экскреции; смешанные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оявления расстройств почечных функций. Изменения диуреза и состава мочи, полиурия, олигурия, анурия, гипо- и гиперстенурия, изостенурия, патологические составные части мочи реального и экстраренального происхождения. Изменения состава и физико-химических свойств крови. Проявления наследственных туболопа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нятие о гломерулопатиях. Острый и хронический диффузный гломерулонефрит, пиелонефрит; этиология, патогенез. Нефротический синдром. Острая и хроническая почечная недостаточность. Этиология, патогенез, стади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>3.7. Патофизиология эндокринной системы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этиология и патогенез эндокринных расстройств. Нарушения центральных механизмов регуляции желез внутренней секреции. Избыток, недостаток и нарушение баланса рилизинг- и ингибирующих факторов межуточного мозга (либеринов и статинов); нарушение обратных связей и механизмов саморегуляции в нейроэндокринной системе, транс-, параадено-гипофизарные механизмы регуляторных расстройств. Психогенные эндокринопат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вичные нарушения синтеза гормонов в периферических эндокринных железах как следствие патологических процессов в ткани железы, истощения на почве длительной гиперфункции, дефицита необходимых для синтеза гормонов компонентов; генетически обусловленные дефекты биосинтеза гормонов. Ятрогенные эндокринопат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иферические (внежелезистые) механизмы нарушения реализации эффектов гормонов: нарушения связывания и «освобождения» гормонов белками крови, блокады, чрезмерное разрушение и другие нарушения метаболизма в тканях, отсутствие или изменение свойств гормональных рецепторов в клетках-мишен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типы эндокринных расстройств. Гипо-, гипер- и дисфункциональные; моно- и плюригландулярные; парциальные и тотальные эндокринопатии; ранние и поздние; первичные, вторичные, третичные; абсолютные, относительные, относительно-абсолютные фор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характеристика методов обнаружения и принципов терапии эндокринных расстройств. Роль эндокринных расстройств в этиологии и патогенезе неэндокрин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иповые формы нарушений функции отдельных эндокринных желез. Патология гипоталамо-гипофизарной системы. Гиперфункция и гипофункция передней доли гипофиза. Гипер- и гипофункция задней доли гипофиза. Тотальная недостаточность гипофи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тофизиология надпочечников. Типовые формы патологии (гипо- и гиперфункциональные состояния), их проявления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атофизиология щитовидной железы. Гипо- и гипертиреоз, тиреотоксикоз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атофизиология околощитовидных желез: гипопаратиреоз, гиперпаратирео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физиология половых желез. Гипо- и гипергонадизм у женщин и мужчи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эндокринной функции поджелудочной желез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CA"/>
        </w:rPr>
      </w:pPr>
      <w:r>
        <w:rPr>
          <w:color w:val="000000"/>
          <w:sz w:val="28"/>
          <w:szCs w:val="28"/>
        </w:rPr>
        <w:t xml:space="preserve">Дисгормональные расстройства материнского организма, их значение в развитии эндокринопатии плода. 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8. Патофизиология нервн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этиология расстройств функции нервной системы. Экзогенные и эндогенные этиологические факторы, значение социальных условий. Первичные и вторичные расстройства.</w:t>
      </w:r>
      <w:r>
        <w:rPr>
          <w:sz w:val="28"/>
          <w:szCs w:val="28"/>
        </w:rPr>
        <w:t xml:space="preserve"> Роль социальных факторов в возникновении нарушений нервной деятельности, значение бытовых интоксикаций; возможность лекарственного происхождения этих нарушений. Воспалительные, сосудистые, посттравматические и опухолевые заболевания нервной систем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двигательные расстройства. Гипо- и гиперкинетические состояния. Центральные и периферические параличи и парезы. Атаксия, паркинсонизм, судорожный синдром. Понятие о миастении и эпилепси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Неврогенные нарушения чувствительности. Виды сенсорных расстройств. Боль, ее механизмы и биологическое значение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Неврогенные вегетативные расстройства, их виды и основные проявления. Понятие о вегетативных дистониях. Неврогенные трофические расстройства: неврогенные атрофии и дистроф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высшей нервной деятельности. Неврозы, определение понятия и общая характеристика. Биологические и социальные аспекты неврозов. Основные проявления неврозов. 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i/>
          <w:i/>
          <w:smallCaps/>
          <w:spacing w:val="30"/>
          <w:sz w:val="32"/>
          <w:szCs w:val="32"/>
        </w:rPr>
      </w:pPr>
      <w:r>
        <w:rPr>
          <w:b/>
          <w:i/>
          <w:smallCaps/>
          <w:spacing w:val="30"/>
          <w:sz w:val="32"/>
          <w:szCs w:val="32"/>
        </w:rPr>
      </w:r>
      <w:bookmarkStart w:id="3" w:name="__RefHeading___Toc378674350"/>
      <w:bookmarkStart w:id="4" w:name="__RefHeading___Toc378674350"/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5" w:name="__RefHeading___Toc378674350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5"/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8674351"/>
      <w:bookmarkEnd w:id="6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/ под ред. Н.Н.Зайко, Ю.В.Быця. 5-е изд. Москва: М</w:t>
      </w:r>
      <w:r>
        <w:rPr>
          <w:caps/>
          <w:color w:val="000000"/>
          <w:sz w:val="28"/>
        </w:rPr>
        <w:t>ед</w:t>
      </w:r>
      <w:r>
        <w:rPr>
          <w:color w:val="000000"/>
          <w:sz w:val="28"/>
        </w:rPr>
        <w:t xml:space="preserve"> пресс-информ, 2008. 635 с.: рис. таб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1 / под ред. В.В.Новицкого, Е.Д.Гольдберга, О.И.Уразовой. 4-е изд., перераб. и доп. Москва: Изд-во ГЭОТАР-Медиа, 2009. 848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атологическая</w:t>
      </w:r>
      <w:r>
        <w:rPr>
          <w:color w:val="000000"/>
          <w:sz w:val="28"/>
        </w:rPr>
        <w:t xml:space="preserve"> физиология: учебник в 2 т. Т. 2 / под ред. В.В.Новицкого, Е.Д.Гольдберга, О.И.Уразовой. 4-е изд., перераб. и доп. Москва: Изд-во ГЭОТАР-Медиа, 2009. 640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spacing w:val="-8"/>
          <w:sz w:val="28"/>
          <w:szCs w:val="28"/>
        </w:rPr>
        <w:t>Висмонт, Ф.И.</w:t>
      </w:r>
      <w:r>
        <w:rPr>
          <w:spacing w:val="-8"/>
          <w:sz w:val="28"/>
          <w:szCs w:val="28"/>
        </w:rPr>
        <w:t xml:space="preserve"> Общая патофизиология.</w:t>
      </w:r>
      <w:r>
        <w:rPr>
          <w:sz w:val="28"/>
        </w:rPr>
        <w:t xml:space="preserve"> Учебное пособие / </w:t>
      </w:r>
      <w:r>
        <w:rPr>
          <w:spacing w:val="-8"/>
          <w:sz w:val="28"/>
          <w:szCs w:val="28"/>
        </w:rPr>
        <w:t xml:space="preserve">Ф.И.Висмонт, Е.В.Леонова., А.В.Чантурия. </w:t>
      </w:r>
      <w:r>
        <w:rPr>
          <w:sz w:val="28"/>
        </w:rPr>
        <w:t xml:space="preserve">Мн.: Вышэйшая школа, </w:t>
      </w:r>
      <w:r>
        <w:rPr>
          <w:spacing w:val="-8"/>
          <w:sz w:val="28"/>
          <w:szCs w:val="28"/>
        </w:rPr>
        <w:t>2011. 3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Леонова, Е.В.</w:t>
      </w:r>
      <w:r>
        <w:rPr>
          <w:color w:val="000000"/>
          <w:sz w:val="28"/>
        </w:rPr>
        <w:t xml:space="preserve"> Патофизиология системы</w:t>
      </w:r>
      <w:r>
        <w:rPr>
          <w:sz w:val="28"/>
        </w:rPr>
        <w:t xml:space="preserve"> крови. Учебное пособие / </w:t>
      </w:r>
      <w:r>
        <w:rPr>
          <w:color w:val="000000"/>
          <w:sz w:val="28"/>
        </w:rPr>
        <w:t>Е.В.Леонова, А.В.Чантурия, Ф.И.Висмонт.</w:t>
      </w:r>
      <w:r>
        <w:rPr>
          <w:sz w:val="28"/>
        </w:rPr>
        <w:t xml:space="preserve"> Мн.: Вышэйшая школа, 2013. 143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ойнов, В.А.</w:t>
      </w:r>
      <w:r>
        <w:rPr>
          <w:color w:val="000000"/>
          <w:sz w:val="28"/>
        </w:rPr>
        <w:t xml:space="preserve"> Атлас по патофизиологии: учебное пособие / В.А.Войнов. Москва: МИА, 2004. 21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ое пособие. Ч. 1: Основы общей</w:t>
      </w:r>
      <w:r>
        <w:rPr>
          <w:color w:val="000000"/>
          <w:spacing w:val="-4"/>
          <w:sz w:val="28"/>
        </w:rPr>
        <w:t xml:space="preserve"> патофизиологии / А.Ш.Зайчик, Л.П.Чурилов. – СПб.: Элби, 1999. 824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2: Основы патохимии / А.Ш.Зайчик, Л.П.Чурилов. СПб.: Элби, 2000. 688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Зайчик, А.Ш.</w:t>
      </w:r>
      <w:r>
        <w:rPr>
          <w:color w:val="000000"/>
          <w:sz w:val="28"/>
        </w:rPr>
        <w:t xml:space="preserve"> Основы общей патологии: учебник. Ч. 3: Механизмы развития болезней и симптомов. Книга 1. Патофизиологические основы гематологии и онкологии / А.Ш.Зайчик, Л.П.Чурилов. СПб.: Элби, 2002. 507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1 / П.Ф.Литвицкий. 2-е изд., испр. и доп. Москва: ГЭОТАР-МЕД, 2003. 75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. для студентов мед.вузов. В 2 т. Т. 2 / П.Ф.Литвицкий. 2-е изд., испр. и доп. Москва: ГЭОТАР-МЕД, 2003. 81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i/>
          <w:color w:val="000000"/>
          <w:sz w:val="28"/>
        </w:rPr>
        <w:t>Литвицкий, П.Ф.</w:t>
      </w:r>
      <w:r>
        <w:rPr>
          <w:color w:val="000000"/>
          <w:sz w:val="28"/>
        </w:rPr>
        <w:t xml:space="preserve"> Патофизиология: учебник с прил. на компакт-диске / П.Ф.Литвицкий. 4-е изд., испр. и доп. Москва: ГЭОТАР-Медиа, 2008. 4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Задачи</w:t>
      </w:r>
      <w:r>
        <w:rPr>
          <w:color w:val="000000"/>
          <w:sz w:val="28"/>
        </w:rPr>
        <w:t xml:space="preserve"> и тестовые задания по патофизиологии: учебное пособие / под. ред. П.Ф.Литвицкого. Москва: ГЭОТАР-МЕД, 2002. 384с. (серия «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Фролов, В.А.</w:t>
      </w:r>
      <w:r>
        <w:rPr>
          <w:color w:val="000000"/>
          <w:sz w:val="28"/>
        </w:rPr>
        <w:t xml:space="preserve"> Общая патофизиология: Электронный курс по патофизиологии и вступительные статьи к нему [Текст] / В.А.Фролов, Д.П.Билибин. М.:МИА, 2006. 176 с.</w:t>
      </w:r>
    </w:p>
    <w:p>
      <w:pPr>
        <w:pStyle w:val="Normal"/>
        <w:ind w:left="644" w:hanging="0"/>
        <w:jc w:val="both"/>
        <w:rPr>
          <w:color w:val="000000"/>
          <w:sz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78674352"/>
      <w:bookmarkEnd w:id="7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отокола лабораторного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лабораторных занят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480" w:after="0"/>
        <w:jc w:val="center"/>
        <w:outlineLvl w:val="1"/>
        <w:rPr/>
      </w:pPr>
      <w:bookmarkStart w:id="8" w:name="__RefHeading___Toc378674353"/>
      <w:bookmarkEnd w:id="8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Собес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Коллоквиу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ind w:left="1080" w:hanging="360"/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Письменные 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тест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ind w:left="993" w:hanging="273"/>
        <w:rPr/>
      </w:pPr>
      <w:r>
        <w:rPr/>
        <w:t>Электронные практикумы.</w:t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67434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67434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67434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867435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674351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8674352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378674353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23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mallCaps/>
          <w:sz w:val="28"/>
          <w:szCs w:val="28"/>
          <w:lang w:val="en-US" w:eastAsia="en-US"/>
        </w:rPr>
      </w:pPr>
      <w:r>
        <w:rPr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8355" cy="86252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430" t="531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62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исмонт Франтишек Иванович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атологической физиологии БГМУ, доктор медицинских наук, профессор, чл.-корр. НАН РБ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72-63-9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017) 272-61-97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Vismont</w:t>
            </w:r>
            <w:r>
              <w:rPr>
                <w:sz w:val="28"/>
              </w:rPr>
              <w:t>@</w:t>
            </w:r>
            <w:r>
              <w:rPr>
                <w:sz w:val="28"/>
                <w:lang w:val="en-US"/>
              </w:rPr>
              <w:t>bsmu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Чантурия Андрей Владимирович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атологической физиологии БГМУ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272-62-77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8029-756-24-27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2">
    <w:name w:val="Заголовок 2 Знак"/>
    <w:qFormat/>
    <w:rPr>
      <w:b/>
      <w:sz w:val="26"/>
    </w:rPr>
  </w:style>
  <w:style w:type="character" w:styleId="21">
    <w:name w:val="Основной текст 2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mallCap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26:00Z</dcterms:created>
  <dc:creator>TolstajaEN</dc:creator>
  <dc:description/>
  <dc:language>en-US</dc:language>
  <cp:lastModifiedBy>USER</cp:lastModifiedBy>
  <cp:lastPrinted>2014-08-13T11:46:00Z</cp:lastPrinted>
  <dcterms:modified xsi:type="dcterms:W3CDTF">2014-11-05T08:26:00Z</dcterms:modified>
  <cp:revision>2</cp:revision>
  <dc:subject/>
  <dc:title>МИНИСТЕРСТВО ОБРАЗОВАНИЯ РЕСПУБЛИКИ БЕЛАРУСЬ</dc:title>
</cp:coreProperties>
</file>