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840" w:after="0"/>
        <w:rPr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5918200" cy="8730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03" t="3692" r="3882" b="1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873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aps/>
          <w:sz w:val="28"/>
        </w:rPr>
        <w:t>СоставителИ</w:t>
      </w:r>
      <w:r>
        <w:rPr>
          <w:sz w:val="28"/>
        </w:rPr>
        <w:t>: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0345</wp:posOffset>
                </wp:positionH>
                <wp:positionV relativeFrom="paragraph">
                  <wp:posOffset>-711200</wp:posOffset>
                </wp:positionV>
                <wp:extent cx="8229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35pt;margin-top:-56pt;width:64.75pt;height:21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Ф.И.Висмонт, заведующий кафедрой патологической физи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TextBody"/>
        <w:spacing w:before="0" w:after="360"/>
        <w:jc w:val="both"/>
        <w:rPr/>
      </w:pPr>
      <w:r>
        <w:rPr>
          <w:sz w:val="28"/>
          <w:szCs w:val="28"/>
        </w:rPr>
        <w:t>А.В.Чантурия, доцент кафедры патологической физиологии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Рецензенты:</w:t>
      </w:r>
    </w:p>
    <w:p>
      <w:pPr>
        <w:pStyle w:val="TextBody"/>
        <w:jc w:val="both"/>
        <w:rPr/>
      </w:pPr>
      <w:r>
        <w:rPr>
          <w:sz w:val="28"/>
        </w:rPr>
        <w:t>Кафедра патологической физиологии учреждения образования «Витебский государственный ордена Дружбы народов медицинский университет»;</w:t>
      </w:r>
    </w:p>
    <w:p>
      <w:pPr>
        <w:pStyle w:val="TextBody"/>
        <w:spacing w:before="0" w:after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.С.Угольник, заведующий кафедрой патологической физиологии учреждения образования «Гомельский государственный медицинский университет», кандидат медицинских наук, доцент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Рекомендована к утверждению в качестве типовой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Кафедрой патологической физиологии учреждения образования «Белорусский государственный медицинский университет»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(протокол </w:t>
      </w:r>
      <w:r>
        <w:rPr>
          <w:color w:val="000000"/>
          <w:sz w:val="28"/>
          <w:szCs w:val="28"/>
        </w:rPr>
        <w:t xml:space="preserve">№ 3 от 08.10.2013 </w:t>
      </w:r>
      <w:r>
        <w:rPr>
          <w:sz w:val="28"/>
          <w:szCs w:val="28"/>
        </w:rPr>
        <w:t>г.)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TextBody"/>
        <w:jc w:val="both"/>
        <w:rPr/>
      </w:pPr>
      <w:r>
        <w:rPr>
          <w:sz w:val="28"/>
          <w:szCs w:val="28"/>
        </w:rPr>
        <w:t>(протокол № 6 от 19.02.2014 г.)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Научно-методическим советом по стоматологии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4 от 27.02.2014 г.)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378774758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атологическая физиология – учебная дисциплина, содержащая систематизированные научные знания о жизнедеятельности больного организма, о природе и механизмах устойчивости к заболеваниям, изучающая общие закономерности возникновения, развития и исхода болезней, характеризующаяся быстрым ростом фундаментальных и прикладных зн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разовательным стандартом по специальности </w:t>
      </w:r>
      <w:r>
        <w:rPr>
          <w:sz w:val="28"/>
        </w:rPr>
        <w:t>1-79 01 07 «Стоматология»</w:t>
      </w:r>
      <w:r>
        <w:rPr>
          <w:sz w:val="28"/>
          <w:szCs w:val="28"/>
        </w:rPr>
        <w:t>, утвержденным и введенным в действие постановлением Министерства образования Республики Беларусь от 30.05.2013 г. № 88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по специальности </w:t>
      </w:r>
      <w:r>
        <w:rPr>
          <w:sz w:val="28"/>
        </w:rPr>
        <w:t>1-79 01 07 «Стоматология</w:t>
      </w:r>
      <w:r>
        <w:rPr>
          <w:sz w:val="28"/>
          <w:szCs w:val="28"/>
        </w:rPr>
        <w:t xml:space="preserve">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7/тип.), утвержденным Первым заместителем Министра образования Республики Беларусь 30.05.2013 г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иповая учебная программа по учебной дисциплине «Патологическая физиология» предполагает изучение новейших научных данных по молекулярной патологии, моделированию и экспериментальной терапии наиболее распространенных болезней и болезненных состояний человека. Особенность новой типовой учебной программы состоит в постановке задач изучения и преподавания учебной дисциплины, направленных на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Цель преподавания и изучения учебной </w:t>
      </w:r>
      <w:r>
        <w:rPr>
          <w:sz w:val="28"/>
        </w:rPr>
        <w:t xml:space="preserve">дисциплины «Патологическая физиология» </w:t>
      </w:r>
      <w:r>
        <w:rPr>
          <w:color w:val="000000"/>
          <w:sz w:val="28"/>
        </w:rPr>
        <w:t xml:space="preserve">состоит в формировании у студентов научных знаний об общих закономерностях и конкретных механизмах возникновения, развития и исходов патологических процессов, отдельных болезней и болезненных состояний, принципах их выявления, терапии и профилактики. </w:t>
      </w:r>
    </w:p>
    <w:p>
      <w:pPr>
        <w:pStyle w:val="Normal"/>
        <w:autoSpaceDE w:val="false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смысленное использование зна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</w:rPr>
        <w:t xml:space="preserve">основных понятий общей нозологии, роли причин и условий внешней и внутренней среды, а также реактивных свойств организма в возникновении, развитии и исходе болезн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</w:rPr>
        <w:t>причин и механизмов типовых патологических процессов и реакций, их значения для организма и проявления при различных заболева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чин, механизмов и важнейших проявлений типовых расстройств органов и функциональных систем организм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</w:rPr>
        <w:t xml:space="preserve">факторов риска основных неинфекционных заболеваний (сердечно-сосудистых, онкологических, болезней обмена веществ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</w:rPr>
        <w:t>принципов патологической физиологии, составляющих основу этиотропной и патогенетической терап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чи преподавания учебной дисциплины состоят в формировании социально-личностных и профессиональных компетенций, </w:t>
      </w:r>
      <w:r>
        <w:rPr>
          <w:color w:val="000000"/>
          <w:sz w:val="28"/>
          <w:szCs w:val="28"/>
        </w:rPr>
        <w:t>основа которых заключается в знании и применен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ов исследований, способствующих формированию клинического мышления при соблюдении норм медицинской этики и деонт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</w:rPr>
        <w:t>методов проведения патофизиологического анализа смоделированной патологии и клинических ситуаций для обучения использованию патофизиологических принципов при выборе оптимальных средств и методов профилактики болезни и леч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Специфика подготовки врачей</w:t>
      </w:r>
      <w:r>
        <w:rPr>
          <w:sz w:val="28"/>
          <w:szCs w:val="28"/>
        </w:rPr>
        <w:t xml:space="preserve"> по специальности </w:t>
      </w:r>
      <w:r>
        <w:rPr>
          <w:sz w:val="28"/>
        </w:rPr>
        <w:t>1-79 01 07 «Стоматология</w:t>
      </w:r>
      <w:r>
        <w:rPr>
          <w:sz w:val="28"/>
          <w:szCs w:val="28"/>
        </w:rPr>
        <w:t>»</w:t>
      </w:r>
      <w:r>
        <w:rPr>
          <w:color w:val="000000"/>
          <w:sz w:val="28"/>
        </w:rPr>
        <w:t xml:space="preserve"> определяет необходимость целенаправленного изучения студентами этиологии, патогенеза, специфических поражений ротовой полости и зубочелюстного аппарата, а также особенностей патологических процессов в нем во взаимосвязи с деятельностью и нарушениями функций других орган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Преподавание и успешное изучение учебной дисциплины «Патологическая физиология» осуществляется на базе приобретенных студентами знаний и умений по разделам следующих учебных дисциплин:</w:t>
      </w:r>
    </w:p>
    <w:p>
      <w:pPr>
        <w:pStyle w:val="Normal"/>
        <w:ind w:firstLine="720"/>
        <w:jc w:val="both"/>
        <w:rPr/>
      </w:pPr>
      <w:r>
        <w:rPr>
          <w:color w:val="000000"/>
          <w:spacing w:val="30"/>
          <w:sz w:val="28"/>
        </w:rPr>
        <w:t>Общая химия</w:t>
      </w:r>
      <w:r>
        <w:rPr>
          <w:b/>
          <w:color w:val="000000"/>
          <w:sz w:val="28"/>
        </w:rPr>
        <w:t>.</w:t>
      </w:r>
      <w:r>
        <w:rPr>
          <w:color w:val="000000"/>
          <w:sz w:val="28"/>
        </w:rPr>
        <w:t xml:space="preserve"> Электролитный состав крови, буферные системы крови. Кислотно-основное состояние.</w:t>
      </w:r>
    </w:p>
    <w:p>
      <w:pPr>
        <w:pStyle w:val="Normal"/>
        <w:ind w:firstLine="720"/>
        <w:jc w:val="both"/>
        <w:rPr/>
      </w:pPr>
      <w:r>
        <w:rPr>
          <w:color w:val="000000"/>
          <w:spacing w:val="30"/>
          <w:sz w:val="28"/>
        </w:rPr>
        <w:t>Медицинская и биологическая физика</w:t>
      </w:r>
      <w:r>
        <w:rPr>
          <w:b/>
          <w:color w:val="000000"/>
          <w:sz w:val="28"/>
        </w:rPr>
        <w:t>.</w:t>
      </w:r>
      <w:r>
        <w:rPr>
          <w:color w:val="000000"/>
          <w:sz w:val="28"/>
        </w:rPr>
        <w:t xml:space="preserve"> Дозовые характеристики ионизирующего излучения. Параметры электрического тока. Переходы электрической энергии в другие виды энерги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</w:rPr>
        <w:t>Медицинская биология и общая генетика</w:t>
      </w:r>
      <w:r>
        <w:rPr>
          <w:color w:val="000000"/>
          <w:sz w:val="28"/>
        </w:rPr>
        <w:t>. Наследственность и изменчивость, типы наследования, генотип и фенотип. Методы исследования в медицинской генетике.</w:t>
      </w:r>
    </w:p>
    <w:p>
      <w:pPr>
        <w:pStyle w:val="Normal"/>
        <w:ind w:firstLine="720"/>
        <w:jc w:val="both"/>
        <w:rPr/>
      </w:pPr>
      <w:r>
        <w:rPr>
          <w:color w:val="000000"/>
          <w:spacing w:val="30"/>
          <w:sz w:val="28"/>
        </w:rPr>
        <w:t>Биологическая химия</w:t>
      </w:r>
      <w:r>
        <w:rPr>
          <w:color w:val="000000"/>
          <w:sz w:val="28"/>
        </w:rPr>
        <w:t>. Свертывающая, противосвертывающая и фибринолитическая системы крови. Механизмы гемостаз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</w:rPr>
        <w:t>Гистология, цитология, эмбриология</w:t>
      </w:r>
      <w:r>
        <w:rPr>
          <w:color w:val="000000"/>
          <w:sz w:val="28"/>
        </w:rPr>
        <w:t>. Генез форменных элементов крови. Типы и периоды кроветворения.</w:t>
      </w:r>
    </w:p>
    <w:p>
      <w:pPr>
        <w:pStyle w:val="Normal"/>
        <w:ind w:firstLine="720"/>
        <w:jc w:val="both"/>
        <w:rPr/>
      </w:pPr>
      <w:r>
        <w:rPr>
          <w:color w:val="000000"/>
          <w:spacing w:val="30"/>
          <w:sz w:val="28"/>
        </w:rPr>
        <w:t>Нормальная физиология</w:t>
      </w:r>
      <w:r>
        <w:rPr>
          <w:color w:val="000000"/>
          <w:sz w:val="28"/>
        </w:rPr>
        <w:t xml:space="preserve">. Закономерности функционирования клеток, тканей, органов, систем здорового организма и механизмы их регуляции. Показатели функций здорового организма, широко используемые в практической медицине, их параметры в норме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</w:rPr>
        <w:t>Микробиология, вирусология, иммунология</w:t>
      </w:r>
      <w:r>
        <w:rPr>
          <w:b/>
          <w:color w:val="000000"/>
          <w:sz w:val="28"/>
        </w:rPr>
        <w:t>.</w:t>
      </w:r>
      <w:r>
        <w:rPr>
          <w:color w:val="000000"/>
          <w:sz w:val="28"/>
        </w:rPr>
        <w:t xml:space="preserve"> Понятие об иммунитете и аллергии, общая характеристика реакций клеточного и гуморального иммунитета</w:t>
      </w:r>
      <w:r>
        <w:rPr>
          <w:color w:val="000000"/>
          <w:spacing w:val="-14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типовой учебной программы по учебной дисциплине «Патологическая физиология»: общая патологическая физиология (</w:t>
      </w:r>
      <w:r>
        <w:rPr>
          <w:color w:val="000000"/>
          <w:sz w:val="28"/>
          <w:szCs w:val="28"/>
        </w:rPr>
        <w:t>общая</w:t>
      </w:r>
      <w:r>
        <w:rPr>
          <w:sz w:val="28"/>
          <w:szCs w:val="28"/>
        </w:rPr>
        <w:t xml:space="preserve"> нозология, типовые патологические процессы), частная патологическая физиология (</w:t>
      </w:r>
      <w:r>
        <w:rPr>
          <w:color w:val="000000"/>
          <w:sz w:val="28"/>
          <w:szCs w:val="28"/>
        </w:rPr>
        <w:t>патофизиология органов и систем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8"/>
          <w:szCs w:val="28"/>
        </w:rPr>
        <w:t>Требования к подготовке студента по окончании изучения учебной дисциплины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firstLine="153"/>
        <w:jc w:val="both"/>
        <w:rPr/>
      </w:pPr>
      <w:r>
        <w:rPr>
          <w:color w:val="000000"/>
          <w:sz w:val="28"/>
          <w:szCs w:val="28"/>
        </w:rPr>
        <w:t xml:space="preserve">Студент должен </w:t>
      </w:r>
      <w:r>
        <w:rPr>
          <w:b/>
          <w:color w:val="000000"/>
          <w:sz w:val="28"/>
          <w:szCs w:val="28"/>
        </w:rPr>
        <w:t>зн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общей нозолог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, основные механизмы развития и исходы типовых патологических процесс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омерности и механизмы развития заболевания и выздоровления челове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ы компенсации и принципы коррекции структурно-функциональных нарушений при типовых формах патологии органов и систем организм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роль экспериментальных исследований в изучении патологических процессов, их возможности и ограничения, перспективы, требования, предъявляемые к</w:t>
      </w:r>
      <w:r>
        <w:rPr>
          <w:spacing w:val="-1"/>
          <w:sz w:val="28"/>
          <w:szCs w:val="28"/>
        </w:rPr>
        <w:t xml:space="preserve"> эксперименту и экспериментатор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удент должен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20"/>
          <w:sz w:val="28"/>
          <w:szCs w:val="28"/>
        </w:rPr>
        <w:t>уметь</w:t>
      </w:r>
      <w:r>
        <w:rPr>
          <w:color w:val="000000"/>
          <w:spacing w:val="-2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и оценивать патологические и компенсаторно-приспособительные реакции, функциональные резервы организма при различных формах патологии органов и систе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атогенетический анализ гемограмм пациентов с различными формами патолог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и оценивать типовые нарушения кислотно-основного состояния, их механизмов и степени компенс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основные типы нарушений сердечного ритма, функции печени и почек по данным клинического и дополнительных методов исследова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использовать приобретенное знание патологической физиологии при изучении клинических</w:t>
      </w:r>
      <w:r>
        <w:rPr>
          <w:spacing w:val="-1"/>
          <w:sz w:val="28"/>
          <w:szCs w:val="28"/>
        </w:rPr>
        <w:t xml:space="preserve"> дисциплин и в последующей медицинской деятельности.</w:t>
      </w:r>
    </w:p>
    <w:p>
      <w:pPr>
        <w:pStyle w:val="Normal"/>
        <w:ind w:left="567" w:firstLine="153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удент должен </w:t>
      </w:r>
      <w:r>
        <w:rPr>
          <w:b/>
          <w:color w:val="000000"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ыками патофизиологического анализа клинических симптомов и синдромов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обоснования этиологических и патогенетических принципов профилактики и лечения стоматологических заболева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выками самостоятельной работы с учебной, справочной, учебно-методической и научной литературой и системного подхода к анализу медицинск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отводится 204 академических часа. Аудиторных часов - 109, из них лекций - 28, лабораторных – 81. Самостоятельных внеаудиторных часов - 9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типовым учебным планом по специальности </w:t>
      </w:r>
      <w:r>
        <w:rPr>
          <w:sz w:val="28"/>
          <w:szCs w:val="28"/>
        </w:rPr>
        <w:t>в форме зачета и экзамена.</w:t>
      </w:r>
      <w:r>
        <w:rPr>
          <w:spacing w:val="-4"/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240" w:leader="none"/>
        </w:tabs>
        <w:spacing w:before="0" w:after="120"/>
        <w:jc w:val="center"/>
        <w:rPr/>
      </w:pPr>
      <w:r>
        <w:rPr/>
        <w:t>Распределение бюджета учебного времени по семестрам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709"/>
        <w:gridCol w:w="709"/>
        <w:gridCol w:w="709"/>
        <w:gridCol w:w="744"/>
        <w:gridCol w:w="900"/>
        <w:gridCol w:w="1980"/>
      </w:tblGrid>
      <w:tr>
        <w:trPr>
          <w:tblHeader w:val="true"/>
          <w:trHeight w:val="349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звание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 учебных зан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рма текущей </w:t>
            </w:r>
          </w:p>
          <w:p>
            <w:pPr>
              <w:pStyle w:val="Normal"/>
              <w:jc w:val="center"/>
              <w:rPr/>
            </w:pPr>
            <w:r>
              <w:rPr/>
              <w:t>аттестации</w:t>
            </w:r>
          </w:p>
        </w:tc>
      </w:tr>
      <w:tr>
        <w:trPr>
          <w:tblHeader w:val="true"/>
          <w:trHeight w:val="30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в т.ч. аудиторных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самостоятельных внеаудиторны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62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ле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лабораторны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95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>
          <w:trHeight w:val="630" w:hRule="atLeast"/>
        </w:trPr>
        <w:tc>
          <w:tcPr>
            <w:tcW w:w="35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7 «Стоматология»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>
          <w:trHeight w:val="630" w:hRule="atLeast"/>
        </w:trPr>
        <w:tc>
          <w:tcPr>
            <w:tcW w:w="3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амен</w:t>
            </w:r>
          </w:p>
        </w:tc>
      </w:tr>
      <w:tr>
        <w:trPr>
          <w:trHeight w:val="337" w:hRule="atLeast"/>
        </w:trPr>
        <w:tc>
          <w:tcPr>
            <w:tcW w:w="3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часов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Style15"/>
        <w:spacing w:before="240" w:after="6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/>
      </w:pPr>
      <w:bookmarkStart w:id="1" w:name="__RefHeading___Toc378774759"/>
      <w:bookmarkEnd w:id="1"/>
      <w:r>
        <w:rPr/>
        <w:t>ПРИМЕРНЫЙ ТЕМАТИЧЕСКИЙ ПЛАН</w:t>
      </w:r>
    </w:p>
    <w:tbl>
      <w:tblPr>
        <w:tblW w:w="9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839"/>
      </w:tblGrid>
      <w:tr>
        <w:trPr>
          <w:tblHeader w:val="true"/>
          <w:trHeight w:val="695" w:hRule="atLeast"/>
          <w:cantSplit w:val="true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а (темы)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час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кц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лабораторных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b/>
                <w:color w:val="000000"/>
                <w:sz w:val="28"/>
                <w:szCs w:val="28"/>
              </w:rPr>
              <w:t>Общая нозология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 Введение в учебную дисциплину «Патологическая физиология». Общие вопросы учения о болезни. Общая этиология и патогене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 Патогенное влияние факторов окружающей среды на организм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.3. Роль реактивности, конституции и возраста в пат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. Роль наследственности в пат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Типовые патологические процес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 Нарушения периферического кровообращения и микроциркуля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2. Повреждение клет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3. Воспа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екционный процес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Лихорад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5. Иммунопатологические процес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6. Типовые нарушения обмена вещест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7. Гипок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8. Экстремальные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9. Опухолевый ро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 Патофизиология органов и сист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1. Патофизиология системы кров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. Патофизиология сердечно-сосудистой сис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3. Патофизиология системы внешнего дых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4. Патофизиология системы пищева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5. Патофизиология печ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6. Патофизиология поч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7. Патофизиология эндокринной сис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8. Патофизиология нервной сис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</w:tr>
    </w:tbl>
    <w:p>
      <w:pPr>
        <w:pStyle w:val="Normal"/>
        <w:numPr>
          <w:ilvl w:val="0"/>
          <w:numId w:val="0"/>
        </w:numPr>
        <w:spacing w:before="840" w:after="0"/>
        <w:jc w:val="center"/>
        <w:outlineLvl w:val="0"/>
        <w:rPr>
          <w:b/>
          <w:b/>
          <w:color w:val="000000"/>
          <w:sz w:val="28"/>
        </w:rPr>
      </w:pPr>
      <w:bookmarkStart w:id="2" w:name="__RefHeading___Toc378774761"/>
      <w:bookmarkEnd w:id="2"/>
      <w:r>
        <w:rPr>
          <w:b/>
          <w:color w:val="000000"/>
          <w:sz w:val="28"/>
        </w:rPr>
        <w:t>СОДЕРЖАНИЕ УЧЕБНОГО МАТЕРИАЛА</w:t>
      </w:r>
    </w:p>
    <w:p>
      <w:pPr>
        <w:pStyle w:val="Normal"/>
        <w:spacing w:before="120" w:after="0"/>
        <w:ind w:firstLine="709"/>
        <w:rPr/>
      </w:pPr>
      <w:r>
        <w:rPr>
          <w:b/>
          <w:color w:val="000000"/>
          <w:sz w:val="28"/>
        </w:rPr>
        <w:t>1. Общая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озология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6"/>
          <w:sz w:val="28"/>
        </w:rPr>
        <w:t>1.1. Введение в учебную дисциплину «Патологическая физиология». Общие вопросы учения о болезни. Общая этиология и патогенез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атологическая физиология как фундаментальная наука и учебная дисциплина. Предмет и задачи патологической физиологии: её место в системе высшего медицинского образования как теоретической основы современной клинической медицины. Значение патофизиологических исследований для развития профилактического направления здравоохранения, совершенствования и создания новых методов и средств диагностики и лечения болезн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раткие сведения из истории патологической физиологии; основные этапы её развития. Значение трудов В.В.Пашутина, А.Б.Фохта, И.И.Мечникова, А.А.Богомольца, Н.Н.Аничкова, С.С.Халатова, П.Н.Веселкина, Г.Н.Сахарова, А.Д.Сперанского, Л.О.Орбели, В.В.Парина, И.Р.Петрова, Н.Н.Сиротинина, А.М.Чернухи, П.Д.Горизонтова, Г.Н.Крыжановского, А.Д.Адо, Р.Вирхова, Ю.Конгейма, К.Бернара, У.Кеннона, Ф.Бернета, Г.Селье и других крупнейших исследователей в развитии патологической физиолог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етоды патологической физиологии. Значение эксперимента в развитии патологической физиологии и клинической медицины. Общие принципы построения медико-биологических экспериментов и интерпретации их результатов. Современные методики, используемые в патофизиологическом эксперименте. Моделирование; его виды, возможности и ограничения. Моделирование на животных различных форм патологических процессов и защитно-приспособительных реакций человека; значение сравнительно-эволюционного метода. Морально-этические аспекты экспериментирования на животных. Роль новейших достижений молекулярной биологии, генетики, биофизики, биохимии, электроники, математики, кибернетики, экологии и других наук в развитии современной патологической физиологии. Экспериментальная терапия как важный метод изучения заболеваний и разработки новых способов леч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нятие о клинической патофизиологии, её задачи и перспективы. Возможности и ограничения, деонтологические аспекты проведения исследований на люд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ые понятия общей нозологии. Норма, здоровье, переходные состояния организма между здоровьем и болезнью (предболезнь). Понятие о патологической реакции, патологическом процессе, патологическом состоянии, болезни. Типовые патологические процессы. Болезнь как диалектическое единство повреждения и защитно-приспособительных (саногенетических) реакций организма; системный принцип в патологии; целостность организма. Стадии болезни, её исходы. Выздоровление полное и неполное. Ремиссии, рецидивы, осложнения. Значение биологических и социальных факторов в патологии челове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ерминальное состояние. Умирание как стадийный процесс. Преагональное состояние, агония, клиническая смерть, биологическая смерть. Понятие о реанимации, социальные и деонтологические аспекты реаним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начение  биологических  и социальных факторов в патологии человека. Социальные критерии болезни. Принципы классификации болезн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оль причин, условий и особенностей организма при возникновении болезней. Понятие о внешних и внутренних причинах болезни. Понятие о полиэтиологической природе болезн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пределение понятия патогенез. Повреждение как начальное звено в патогенезе. Уровни повреждения: субмолекулярный, молекулярный, субклеточный, клеточный, органно-тканевой, организменный. Проявление повреждения на разных уровнях организма. Единство структурных и функциональных изменений в патогенезе заболеваний. Роль и место этиологического фактора в патогенезе. Причинно-следственные отношения в патогенезе; первичные и вторичные повреждения. Локализация и генерализация повреждения; местные и общие реакции на повреждение, их взаимосвязь. Ведущие звенья патогенеза и «порочные круги», следовые реакции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Защитные и компенсаторные реакции. Сходства и различия понятий: адаптация и компенсация. Срочные и долговременные реакции адаптации и компенсации, механизмы, роль в развитии болезни. Роль генетического аппарата в формировании долговременных реакций адаптации и компенсации. Механизмы выздоровления. Явления декомпенсации. Принципы патогенетической и этиотропной терапии болезней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1.2.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Патогенное действие факторов окружающей среды на организм человека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Характеристика болезнетворного действия физических факторов: механические повреждения, гипо- и гипердинамия, гипо- и гипертермия, ожоговая болезнь. Метеофакторы, последствия их воздейств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лектрический ток и особенности его повреждающего действия на организ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реждающее действие на организм ионизирующего излучения. Формы и стадии лучевой болезни. Отдаленные последствия действия ионизирующих излучений. Патогенное действие электромагнитных волн, лазерного излучения, ультразвука, шум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атогенные действия химических факторов; экзо- и эндогенные интоксикац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Биологические факторы. Прионы, вирусы, риккетсии, бактерии и паразиты как причины инфекционных заболева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сихогенные патогенные факторы; понятие о ятрогенных болезнях. Значение социальных факторов в сохранении здоровья и возникновении болезней человека. Экологические аспекты общей патолог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отропный принцип профилактики и терапии болезн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ритический анализ некоторых концепций общей нозологии (монокаузализм, кондиционализм, конституционализм и др.)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1.3.</w:t>
      </w:r>
      <w:r>
        <w:rPr>
          <w:b/>
          <w:color w:val="000000"/>
          <w:sz w:val="28"/>
        </w:rPr>
        <w:t xml:space="preserve"> Роль реактивности, конституции и возраста в патологии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еактивность организма, её виды, показатели и эволюционные аспекты. Реактивность и резистентность. Факторы, определяющие реактивность. Роль генотипа, возраста, пола, врожденных и приобретенных свойств, индивидуальных особенностей организма. Роль реактивности в развитии инфекционного процесса. Специфические и неспецифические факторы защит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лияние факторов внешней среды на реактивность организма: роль социальных и экологических факторов. Патологическая реактивность, её виды и формы проявления. Направленное изменение индивидуальной и групповой реактивности как важнейшее средство профилактики и терапии болезней. Факторы, обеспечивающие снижение неспецифической резистентности. Пути и способы её повыш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ение о конституции. Классификации конституциональных типов. Значение конституции в патолог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чины и механизмы старения организма. Особенности проявления и течения болезни в пожилом и старческом возрасте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1.4. Роль наследственности в патологи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следственные и врожденные болезни. Фенокопии. Этиология наследственных болезней. Мутагенез, мутации; их разновидности. Мутагенные факторы; значение ионизирующего излучения, вирусов и загрязнения среды обитания в возникновении мутаций; возможность лекарственных мутаций. Роль условий и реактивности организма в возникновении наследственных болезн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ы наследственной патологии: выпадение нормальной наследственной информации; избыток наследственной информации; её замена на патологическую; нарушения регуляции активности генетического аппарата; несвоевременная реализация генетической информации. Роль нарушений репарационной системы и «иммунного надзора» в возникновении наследственной патолог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оно- и полигенные наследственные болезни. Пенетрантность и экспрессивность. Хромосомные болезни. Наследственное предрасположение к болезням. Значение наследственности в развитии мультифакторных болезн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ледственные заболевания соединительной ткан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изучения наследственных болезней; принципы их профилактики и возможные методы лечения. Первостепенное значение охраны окружающей среды. Понятие о генотерапии и «генной инженерии»; их перспективы в медицине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b/>
          <w:color w:val="000000"/>
          <w:sz w:val="28"/>
        </w:rPr>
        <w:t>2. Типовые патологические процессы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2.1. Нарушения периферического кровообращения и микроциркуляции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гемодинамические основы местных нарушений периферического кровообращения. Основные формы местных нарушений кровообращения: артериальная гиперемия, венозная гиперемия, ишемия, стаз. Их виды, причины и механизмы развития, внешние проявления. Состояние микроциркуляции при разных видах местных нарушений кровообращения. Соотношение нарушений макро- и микроциркуляции. Изменения в тканях при артериальной и венозной гиперемии, ишемии, стазе, их значение и возможные последствия. Общие изменения в организме при местных нарушениях кровообращения. Постишемический реперфузионный синдром. Компенсаторные процессы (шунтирование кровотока, коллатеральное кровообращени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иповые нарушения микроциркуляции. Изменения тока крови и ее реологических свойств, стенки микрососудов и околососудистой ткани; их взаимосвязь. Причины и механизмы нарушений микроциркуляции. Гемоконцентрация, нарушение суспензионной устойчивости, агрегация и агглютинация эритроцитов, «сладж»-феномен. Агрегация тромбоцитов. Капиллярный (истинный) стаз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рушения тонуса, механической целостности, строения, физико-механических свойств и проницаемости микрососудов. Накопление в околососудистом пространстве физиологически активных веществ, ионов, жидкости. Капиллярно-трофическая недостаточ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мбоз и эмболия как частные причины местных нарушений кровотока. Причины и условия возникновения тромбоза. Стадии и механизмы процесса тромбообразования; виды тромбов. Причины и механизмы образования эмболов; виды эмболий. Значение, исходы и последствия тромбозов и эмболий. Пути профилактики и терап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иповые нарушения лимфодинамики. Механическая, динамическая и функциональная резорбционная недостаточность лимфатических сосудов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2.2. Повреждение клетки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Повреждение, определение и характеристика понятия. Экзогенные и эндогенные причины повреждения клеток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бщие механизмы и проявления повреждения клетки. Прямое и опосредованное действие повреждающего агента на клетку. Характер возникающих нарушений; их специфичность. Нарушения энергообразования, механизмов транспорта и утилизации энергии в клетке. Нарушения проницаемости и транспортных функций мембран клетки и клеточных органелл. Изменения активности внутриклеточных ферментов; выход ферментов из органелл и из поврежденной клетки. Дисбаланс ионов и жидкости в клетк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Роль свободных радикалов в развитии патологических процессов. Альтерирующее действие активных форм кислорода и продуктов перекисного (свободно-радикального) окисления липидов. Изменения баланса про- и антиоксидантных систем клетки как один из типовых механизмов патогенного действия свободных радикалов. Нарушения структуры и функций отдельных клеточных органелл, механизмов регуляции функции клеток. Изменения рецепторных свойств клетки. Нарушения генетического аппарата и механизмов реализации генетической программ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рушения функций и взаимодействия поврежденных клеток. Обратимые и необратимые повреждения. Проявление повреждения клетки, клеточной дистрофии и дисплазии. Некроз и аутолиз как исходы поврежд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Клеточные механизмы компенсации при повреждении. Микросомальная система детоксикации, буферные системы, клеточные антиоксиданты, антимутационные системы. Приспособительные изменения функциональной активности клетки и её генетического аппарата. Клеточная и субклеточная регенерация. Пути повышения устойчивости клеток к действию патогенных факторов и стимуляции восстановительных процессов в поврежденных клетках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2.3. Воспаление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понятия «воспаление». Местные и общие признаки воспаления. Этиология воспаления. Острое воспаление. Основные компоненты воспалительного процесса: альтерация, изменения кровообращения с экссудацией и эмиграцией лейкоцитов, пролиферац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ервичная и вторичная альтерация при воспалении. Изменения обмена веществ, проницаемости мембран клеток и клеточных органелл в очаге воспаления, механизмы их развития и значение. Медиаторы воспаления; их происхождение, принципы классификации и их роль в воспалительном процессе, в развитии вторичной альтерации. Понятие о про- и противовоспалительных медиаторах. Взаимосвязь различных медиатор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акции сосудов микроциркуляторного русла. Изменения кровотока, их стадии и механизмы. Изменения реологических свойств крови в очаге воспаления, белкового состава и физико-химических свойств белков плазмы. Изменения проницаемости микрососуд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кссудация. Усиление фильтрации, диффузии и микровезикуляции как основа процесса экссудации. Механизмы и значение экссудации в очаге воспаления. Виды экссуда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аевое стояние и эмиграция лейкоцитов в очаге воспаления, их механизм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агоцитоз; его виды, стадии, механизмы и биологическое значение. Нарушение фагоцитоза; причины и значение при воспалении. Наследственные заболевания фагоцитарной системы. Пролиферация, ее основные проявления и механизмы развит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ль реактивности в развитии воспаления. Связь местных и общих явлений при воспалении. Значение эндогенных про- и противовоспалительных факторов, нервной, эндокринной и иммунной систем в воспалительном процессе. Воспаление и аллергия. Виды воспа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оническое воспаление, закономерности развития. Патогенетические особенности острого и хронического воспал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Исходы воспаления. Значение воспаления для организма. Принципы противовоспалительной терапии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2.4. Инфекционный процесс</w:t>
      </w:r>
      <w:r>
        <w:rPr>
          <w:color w:val="000000"/>
          <w:sz w:val="28"/>
        </w:rPr>
        <w:t xml:space="preserve">. </w:t>
      </w:r>
      <w:r>
        <w:rPr>
          <w:b/>
          <w:color w:val="000000"/>
          <w:sz w:val="28"/>
        </w:rPr>
        <w:t xml:space="preserve">Лихорадка 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Инфекционный процесс как форма взаимодействия микро- и макроорганизма. Механизмы противоинфекционной резистентности организма. Пути внедрения инфекционных агентов в организм и их распространение. Стадии инфекционного процесса; его исходы и осложнения. Сепсис, его этиология и патогене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ти профилактики инфекционных заболеваний. Принципы терапевтического вмешательства в инфекционный процесс: воздействие на возбудителей инфекции, коррекция иммунного ответа; стимуляция неспецифических механизмов резистент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понятия и общая характеристика лихорадки. Этиология лихорадки. Инфекционные и неинфекционные лихорадки. Пирогенные вещества: первичные и вторичные, экзогенные и эндогенные, их химическая природа и источники образования при инфекционном процессе, асептическом повреждении ткани и при иммунных реакциях. Механизмы реализации действия пирогенов. Медиаторы лихорадки. Стадии лихорадки. Терморегуляция на разных стадиях лихорадки. Значение термочувствительных зон гипоталамуса и периферических рецепторов в перестройке терморегуляции при лихорадке. Типы лихорадочных реакций. Зависимость развития лихорадки от свойств пирогенного фактора и реактивности организма. Температурные кривые, их диагностическое значение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астие нервной, эндокринной и иммунной систем в развитии лихорадки. Изменения обмена веществ и физиологических функций при лихорадке. Значение лихорадочной реакции для организма. Особенности лихорадочной реакции в периоде новорожденности и у лиц пожилого возраста. Принципы жаропонижающей терапии. Понятие о пиротерап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Гипертермия и ее виды. Отличие лихорадки от экзогенного перегревания и других видов гипертермий. </w:t>
      </w:r>
    </w:p>
    <w:p>
      <w:pPr>
        <w:pStyle w:val="Normal"/>
        <w:ind w:right="283" w:firstLine="709"/>
        <w:jc w:val="both"/>
        <w:rPr/>
      </w:pPr>
      <w:r>
        <w:rPr>
          <w:b/>
          <w:sz w:val="28"/>
          <w:szCs w:val="28"/>
        </w:rPr>
        <w:t>2.5. Иммунопатологические процессы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Иммунодефицитные состояния, их наследственные и приобретенные формы. Причины возникновения, механизмы формирования и проявления иммунодефицитных состояний. Возможное возникновение иммунодефицитных состояний в условиях жизни человека на загрязненных радионуклидами территориях. Роль химических факторов и лекарственных средств в развитии вторичных иммунодефицитов. 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лергия, ее общая характеристика и связь с явлениями иммунитета. Экзогенные и эндогенные аллергены, их классификация. Виды аллергии; лекарственная аллергия. 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Реакция отторжения трансплантата. Болезнь «трансплантат против хозяина»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тоиммунные заболевания. Нарушение механизмов иммунной толерантности как причина развития аутоиммунных болезней. Значение микроорганизмов и системы </w:t>
      </w:r>
      <w:r>
        <w:rPr>
          <w:sz w:val="28"/>
          <w:szCs w:val="28"/>
          <w:lang w:val="en-US"/>
        </w:rPr>
        <w:t>HLA</w:t>
      </w:r>
      <w:r>
        <w:rPr>
          <w:sz w:val="28"/>
          <w:szCs w:val="28"/>
        </w:rPr>
        <w:t xml:space="preserve"> в развитии аутоиммунных болезней. Механизмы повреждения тканей при аутоиммунных заболеваниях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2.6. Типовые нарушения обмена веществ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рушения углеводного обмена. Нарушения всасывания углеводной пищи, процессов синтеза, депонирования и расщепления гликогена, транспорта углевода в клетки и усвоения углеводов. Гипогликемия, виды и механизмы возникновения. Гипергликемия. Сахарный диабет, его типы. Этиология и патогенез разных типов сахарного диабета. Механизмы инсулинорезистентности. Нарушения углеводного и других видов обмена при сахарном диабете; расстройства физиологических функций, осложнения; их механизмы. Диабетическая кома. Нарушения углеводного обмена при наследственных ферментопат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рушения белкового обмена. Положительный и отрицательный  азотистый баланс. Нарушения конечных этапов белкового обмена, синтеза мочевины. Гиперазотемия. Нарушения белкового состава плазмы крови: гипер-, гипо-, диспротеинем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я обмена пуриновых и пиримидиновых оснований. Роль экзо- и эндогенных факторов в развитии подагр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рушения липидного обмена. Первичные и вторичные дислипидэмии. Общее ожирение; его виды и механизмы. Нарушение обмена фосфолипидов. Гиперкетонемия. Нарушение обмена холестерина; гиперхолестеринемия. Атеросклероз, его патогенез и неблагоприятные последств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олодание. Экзогенные и эндогенные причины голодания. Абсолютное, полное, неполное, частичное голодание; белковое голодание. Белково-калорийная (белково-энергетическая) недостаточность, её виды: алиментарный маразм, квашиоркор, алиментарная дистрофия. Периоды полного голодания; изменения обмена веществ и физиологических функций в разные периоды полного голодания. Понятие о лечебном голодан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Типовые нарушения обмена веществ как факторы риска основных неинфекционных заболеваний (сердечно-сосудистых, онкологических, сахарного диабета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стройства водного обмена. Гипер-, изо- и гипоосмолярная дегидратация. Гипер-, изо- и гипоосмолярная гипогидратация. Отёки. Патогенетические факторы отёка; значение градиентов гидродинамического, осмотического и онкотического давления в крови и тканях, состояния сосудисто-тканевых мембран. Роль нервно-гормональных механизмов в развитии отёка. Виды отёков. Патогенез сердечных, почечных, воспалительных, аллергических, голодных отёков. Местные и общие нарушения при отёках, принципы их терапии, экспериментальные модел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рушения электролитного обмена. Нарушение содержания и соотношения ионов натрия, калия, кальция, магния и микроэлементов в жидких средах организма, между клеточными и внеклеточными секторами. Основные причины и механизмы нарушений электролитного баланса. Взаимосвязь между водным, ионным и кислотно-основным балансом. Расстройства обмена веществ и физиологических функций при наиболее частых формах электролитного дисбаланс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ушения кислотно-основного состояния. Классификация основных видов нарушений кислотно-основного состояния внутренней среды организма. Газовый (респираторный) ацидоз и алкалоз. Негазовые формы ацидоза и алкалоза: метаболический, выделительный (почечный и гастроэнтеральный), экзогенный. Смешанные формы. Компенсаторные реакции при острых и хронических нарушениях кислотно-основного баланса. Изменения показателей кислотно-основного состояния в организме при различных видах ацидоза и алкалоза. Принципы коррекции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 xml:space="preserve">2.7. Гипоксия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пределение понятия гипоксии как состояния абсолютной или относительной недостаточности биологического окисления. Роль гипоксии в патогенезе разнообразных патологических процессов и болезней. Устойчивость отдельных органов и тканей к кислородному голоданию. Принципы классификации гипоксических состояний. Типы гипоксий. Этиология и патогенез основных типов гипоксий: гипоксического, респираторного, циркуляторного, гемического, тканевого, смешанного генеза. Гипоксия при разобщении окисления и фосфорилирования, перегрузочная гипоксия. Понятие о гипоксии как следствии дефицита субстратов окисления. Смешанные формы гипоксии. Лабораторные показатели газового состава артериальной и венозной крови при отдельных типах гипокс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Экстренные и долговременные реакции адаптации и компенсации при гипоксии; их механиз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Нарушения обмена веществ, структуры и функции клеток и физиологических функций организма при острой и хронической гипоксии. Обратимость гипоксических состояний. Влияние гипер- и гипокапнии на развитие гипоксии. Патофизиологические основы профилактики и терапии гипоксических состояний. Экспериментальные модели различных типов гипоксии. Механизмы адаптации и компенсации. Защитные эффекты адаптации к гипоксии. Роль местной гипоксии в патогенезе воспалительных и дистрофических поражений тканей челюстно-лицевой област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Гипероксия: определение понятия и её роль в патологии. Лечебное действие гипероксии: гипербарическая оксигенация и её применение в стоматологи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2.8. Экстремальные состояния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бщая характеристика экстремальных состояний, отличие от экстремальных условий существова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ок. Определение понятия. Виды шока. Патогенез шоковых состояний; характеристика его основных компонентов: расстройств регуляции, макро- и микроциркуляции, метаболизма; механизм и патогенетическая оценка шунтирования кровотока; централизации кровообращения. Сходство и различия отдельных видов шока. Стадии шока, функциональные и структурные нарушения на разных стадиях шока. Значение функционального состояния и реактивных свойств организма для исхода шока. Необратимые изменения при шок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судистый коллапс, его виды, причины и механизмы развития. Основные звенья патогенеза, проявления и последств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а, ее виды. Этиология и патогенез коматозных состояний, нарушения функций организма при них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ресс. Понятие о стрессе как неспецифической реакции организма на воздействие различных чрезвычайных раздражителей. Стадии и механизмы развития стресса; роль нервно-гормональных факторов. Основные проявления стресса. Защитно-приспособительное и патогенное значение стресса; стресс и «общий адаптационный синдром». Понятие о «болезнях адаптации»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2.9. Опухолевый рост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пределение понятий «опухолевый рост» и «опухоль». Распространение опухолей в природе, в фило- и онтогенез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иология опухолей; физические и химические бластомогенные факторы, канцерогены биологической природ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имические канцерогенные факторы, их классификация, проканцерогены и конечные (истинные) канцерогены. Коканцерогены и синканцероген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Физические канцерогенные факторы. Ионизирующая радиация как бластомогенный фактор. Роль ионизирующих излучений,  ультрафиолетовых лучей,  термического, механического факторов в канцерогенезе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нцерогены биологической природы. Виды онкогенных вирусов. </w:t>
        <w:tab/>
        <w:t>Значение наследственных факторов, пола, возраста, хронических заболеваний в возникновении опухолей у челове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иологические особенности опухолевого роста, относительная автономность и нерегулируемость роста опухоли, упрощение структурно-химической организации (атипизм, его виды), сходство и отличие опухолей и эмбриональных тканей. Метастазирование (определение, стадии, механизмы). Рецидивирование опухо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локачественные и доброкачественные опухоли, особенности их роста. Метаболические, антигенные и функциональные свойства малигнизированных клеток. Особенности и механизмы инвазивного и деструктивного роста. Опухолевая  прогресс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еории патогенеза опухолей. Современные представления о молекулярно-генетических механизмах канцерогенеза. Понятие о клеточных протоонкогенах и антионкогенах, их роль в онкогенезе. Механизмы превращения протоонкогена в активно действующий онкоген. Природа онкобелков и возможные механизмы их действия. Роль мутационных, эпигеномных, вирусогенетических механизмов в канцерогенезе. Предраковые состоя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нтибластомная резистентность организма, иммунные и неиммунные факторы резистентности. Значение депрессий антибластомной резистентности в возникновении и развитии опухолей. Взаимодействие опухоли и организма. Паранеопластический синдром.  Системные проявления опухолевой болезни. Опухолевая кахекс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физиологические основы профилактики и терапии опухолей.</w:t>
      </w:r>
    </w:p>
    <w:p>
      <w:pPr>
        <w:pStyle w:val="Normal"/>
        <w:spacing w:before="120" w:after="0"/>
        <w:ind w:firstLine="709"/>
        <w:rPr>
          <w:color w:val="000000"/>
          <w:sz w:val="28"/>
        </w:rPr>
      </w:pPr>
      <w:r>
        <w:rPr>
          <w:b/>
          <w:color w:val="000000"/>
          <w:sz w:val="28"/>
        </w:rPr>
        <w:t>3. Патофизиология органов и систем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3.1. Патофизиология системы крови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Изменения общего объема крови: гипо- и гиперволемии, их виды, причины и механизмы, значение для организма. Острая кровопотеря как наиболее частая причина гиповолемии. Экстренные и долговременные защитно-приспособительные реакции организма при кровопотерях: восстановление объема крови, количества белков плазмы и форменных элементов. Расстройства физиологических функций при кровопотерях и в постгеморрагических состояниях; обратимые и необратимые изменения. Принципы терапии кровопотерь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атология эритрона. Анемии и эритроцитозы, определение понятий, принципы классификации: по этиологии и патогенезу, типу кроветворения, цветовому показателю, регенераторной способности костного мозга, размеру и форме эритроцитов. Железодефицитные анемии. Анемии при недостатке витамина В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 xml:space="preserve"> и фолиевой кислоты (мегалобластические анемии), дефиците эритропоэтина и других факторов эритропоэза. Ахрестические анем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немии в результате подавления эритропоэза токсическими воздействиями, ионизирующей радиацией и при аутоиммунных процессах. Гипо- и апластические анемии. Анемии при лейкозах и других опухолевых поражениях костного мозг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немии вследствие усиленного гемолиза. Наследственные гемолитические анемии (эритроцитопатии, эритроэнзимопатии, гемоглобинопатии). Приобретенные гемолитические анемии. Роль аутоиммунных процессов в патогенезе анем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ые и хронические постгеморрагические анем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лицитемии: первичные (эритремии) и вторичные (абсолютные и относительные эритроцитозы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рушения и компенсаторно-приспособительные процессы в организме при анемиях и полицитем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атология лейкона. Нарушения структуры и функции отдельных видов лейкоцитов, их роль в патологических процессах. Лейкоцитозы, лейкопении, агранулоцитоз, их виды, причины и механизмы развития. Изменения лейкоцитарной формулы. Панмиелофтиз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нятие о гемобластозах. Лейкозы. Определение, общая характеристика, принципы классификации лейкозов. Опухолевая природа лейкозов, роль аномальной экспрессии онкогенов. Этиология лейкозов, роль вирусов, химических канцерогенов, ионизирующей радиации. Особенности лейкозных клеток, их морфологическая, цитохимическая, цитогенетическая и иммунологическая характеристика. Особенности кроветворения и клеточного состава периферической крови при разных видах лейкозов. Основные нарушения в организме при лейкозах, их механизмы. Принципы диагностики и терапии лейкоз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Лейкемоидные реакции. Виды лейкемоидных реакций, их этиология, патогенез, изменения кроветворения и морфологического состава периферической крови, отличия от лейкозов, значение для организм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рушения системы гемостаза. Тромбоцитозы, тромбоцитопении, тромбоцитопатии. Геморрагический и тромботический синдромы. Наследственные и приобретенные формы нарушения сосудисто-тромбоцитарного и коагуляционного гемостаз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зменения в полости рта при патологии системы крови (анемии, лейкозы)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3.2. Патофизиология сердечно-сосудистой системы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щая этиология и патогенез расстройств функций системы кровообращения. Факторы риска в возникновении сердечно-сосудистой патологии: управляемые и неуправляемые. Значение психоэмоциональных факторов. Понятие недостаточности кровообращения, ее формы, основные гемодинамические показатели и прояв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ердечная недостаточность, её виды. Перегрузочная форма сердечной недостаточности. Перегрузка объемом и давлением крови в полости сердца, этиология и патогенез. Миокардиальная форма сердечной недостаточности, её причины и механизм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очные и долговременные интракардиальные механизмы компенсации сердечной недостаточности. Гипертрофия миокарда, особенности гипертрофированного сердца, механизмы его декомпенсац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е и гемодинамические проявления сердечной недостаточност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ронарная недостаточность, абсолютная и относительная. Патогенез ишемического синдрома при коронарной недостаточности. Ишемическая болезнь сердца, её формы, причины и механизмы развития. Стенокардия, инфаркт миокарда. Осложнения и исходы стенокардии и инфаркта миокарда. Восстановление кровотока в зоне ишемии. Патогенез и клинические проявления реперфузионного повреждения миокарда. Некоронарогенные формы повреждения сердц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ражение миокарда при системных заболеваниях (сахарный диабет, авитаминозы, ожирение, эндокринные нарушения, коллагенозы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рушения сердечного ритма, виды, причины, механизмы, признаки на электрокардиограмме. Расстройства общего и коронарного кровообращения при нарушениях сердечного ритма.</w:t>
        <w:tab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ртериальная гипертензия. Первичная (эссенциальная) артериальная гипертензия, её этиология, теории патогенеза, факторы стабилизации повышенного артериального давления. Вторичная («симптоматическая») артериальная гипертензия, виды, причины и механизмы развития. Гемодинамика при различных видах артериальной гипертензии. Осложнения и последствия артериальной гипертензии. Поражения органов-мишеней при артериальной гипертензии. Экспериментальные модели артериальной гипертенз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ртериальная гипотензия, виды, причины и механизмы развития. Гипотоническая болезнь. Связь артериальной гипертензии и атеросклероза. Роль атеросклероза в патологии сердечно-сосудистой систем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знаки хронической недостаточности сердечно-сосудистой системы, выявляемые в полости рт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3.3. Патофизиология  системы внешнего дыхания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тиология и патогенез расстройств внешнего дыхания. Понятие дыхательной недостаточности, её стадии и проявления. Одышка, ее виды, механизмы развит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львеолярная гиповентиляция. Обструктивный и рестриктивный типы нарушений вентиляции, их причины и механизмы. Обструкция верхних дыхательных путей. Острая механическая асфиксия, причины и механизмы развития. Обструкция нижних дыхательных путей: патогенез бронхитического и эмфизематозного типов обструкции. Понятие об ателектазе и пневмотораксе. Нарушения регуляции дыхания. Рефлекторные расстройства дыхания, поражения дыхательного центра. Патологические формы дыхания. Дыхательная аритмия, периодическое дыхание, терминальное дыхание, апноэ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рушения легочного кровотока, их причины и последствия. Общая недостаточность легочной перфузии. Легочная гипертензия, пре- и посткапиллярные формы. Локальная неравномерность вентиляционно-перфузионных отношен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я альвеолокапиллярной диффузии, причины и последствия. Смешанные формы нарушений внешнего дыхания. Этиология и патогенез дыхательной недостаточности при синдроме острого дыхательного дистресс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пенсаторно-приспособительные процессы в системе внешнего дыхания при повреждении отдельных её звеньев. Альвеолярная гипервентиляция: причины, механизмы, последствия. Изменения вентиляционных показателей, газового состава крови и кислотно-основного состояния при дыхательной недостаточности и при гипервентиляции. 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4. Патофизиология системы пищевар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ая этиология и патогенез расстройств пищеварительной системы. Роль состава пищи и режима питания. Значение нейрогенных и гуморальных факторов. Патогенное влияние курения, алкоголя. Функциональные связи различных отделов пищеварительной системы в патологических условиях. Расстройства пищеварения при нарушениях обмена вещест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стройства аппетита: гипорексия, анорексия, парорексия, булимия, полифагия, полидипсия, расстройства вкусовых ощущений. Нарушения слюноотделения, гипо- и гиперсаливация. Нарушения жевания, глотания, функции пищев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рушения резервуарной, секреторной и моторной функций желудка. Типы патологической секреции. Гипо- и гиперкинетические состояния желудка. Нарушения эвакуации желудочного содержимого: отрыжка, изжога, тошнота, рвота. Связь секреторных и моторных нарушений. Расстройства функции тонкого и толстого кишечника. Нарушения секреторной функции. Значение повреждения энтероцитов, панкреатической ахилии, ахолии; роль гастроинтестинальных гормонов. Нарушения полостного и пристеночного пищеварения; нарушения всасывания. Нарушения моторики кишечника. Поносы, запоры, кишечная непроходимость. Нарушения барьерной функции кишечника; кишечная аутоинтоксикация; </w:t>
      </w:r>
      <w:r>
        <w:rPr>
          <w:color w:val="000000"/>
          <w:sz w:val="28"/>
          <w:szCs w:val="28"/>
          <w:lang w:val="en-US"/>
        </w:rPr>
        <w:t>Coli</w:t>
      </w:r>
      <w:r>
        <w:rPr>
          <w:color w:val="000000"/>
          <w:sz w:val="28"/>
          <w:szCs w:val="28"/>
        </w:rPr>
        <w:t xml:space="preserve">-сепсис, дисбактериозы. Энтериты, колиты. Язва желудка и двенадцатиперстной кишк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атофизиология некоторых заболеваний полости рта и зубочелюстного аппарата. Кариес зубов (этиология и патогенез). Пародонтоз. Роль нейрогенных дистрофий и аутоиммунных реакций в патогенезе пародонтоза. Современные представления о механизмах развития. Роль нарушений зубочелюстного аппарата (жевания) в расстройствах деятельности желудочно-кишечного тракта. Роль патологии слюнных желез в нарушениях деятельности желудочно-кишечного тракт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3.5. Патофизиология печени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бщая этиология и патогенез заболеваний печени. Нарушения портального кровообращения, артериального кровоснабжения печени. Паренхиматозные повреждения печени: воспалительные (острый и хронический гепатит), дистрофические, холангиостатические. Цирроз печени. Нарушения желчевыделения. Роль аутоиммунных механизмов в патологии пече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Печеночная недостаточность: холестатическая, печеночно-клеточная, сосудистая, смешанная. Проявления печеночной недостаточности. Нарушения углеводного, белкового, липидного, водно-электронного обмена, гормональной регуляции состава и физико-химических свойств крови при печеночной недостаточности. Нарушения барьерной и дезинтоксикационной функции печени. Острая печеночная недостаточность, печеночная ком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сновные синдромы при патологии печени. Желтухи, их виды: надпеченочная, печеночная, подпеченочная; их причины, механизмы, проявления. Синдром  портальной   гипертензии,  гематологический, эндокринологический,  гепатолиенальный синдромы, их патогенетическая оценка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ль гепатотропных ядов в патогенезе дистрофических, онкологических и алкогольных поражений печени. Пути профилактики болезней печени. Признаки патологии печени, выявляемые в полости рт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3.6. Патофизиология почек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щие элементы в этиологии и патогенезе различных нарушений функций почек. Нарушения почечной гемодинамики, оттока мочи, поражение паренхимы почек; расстройства нервно-гуморальной регуляции мочеобразования; почечные энзимопатии. Механизмы нарушений клубочковой фильтрации, проксимальной и дистальной канальцевой реабсорции, канальцевой секреции и экскреции; смешанные наруш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явления расстройств почечных функций. Изменения диуреза и состава мочи, полиурия, олигурия, анурия, гипо- и гиперстенурия, изостенурия, патологические составные части мочи реального и экстраренального происхождения. Изменения состава и физико-химических свойств кров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нятие о гломерулопатиях. Острый и хронический диффузный гломерулонефрит, пиелонефрит; этиология, патогенез. Нефротический синдром. Острая и хроническая почечная недостаточность, их этиология и патогенез.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ки хронической почечной недостаточности, выявляемые в полости рт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3.7. Патофизиология эндокринной системы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Общая этиология и патогенез эндокринных расстройств. Нарушения центральных механизмов регуляции желез внутренней секреции. Избыток, недостаток и нарушение баланса рилизинг- и ингибирующих факторов межуточного мозга (либеринов и статинов); нарушение обратных связей и механизмов саморегуляции в нейроэндокринной системе, транс-, параадено-гипофизарные механизмы регуляторных расстройств. Психогенные эндокринопат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Первичные нарушения синтеза гормонов в периферических эндокринных железах как следствие патологических процессов в ткани железы, истощения на почве длительной гиперфункции, дефицита необходимых для синтеза гормонов компонентов; генетически обусловленные дефекты биосинтеза гормонов. Ятрогенные эндокринопат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Периферические (внежелезистые) механизмы нарушения реализации эффектов гормонов: нарушения связывания и «освобождения» гормонов белками крови, блокады, чрезмерное разрушение и другие нарушения метаболизма в </w:t>
      </w:r>
      <w:r>
        <w:rPr>
          <w:color w:val="000000"/>
          <w:spacing w:val="-14"/>
          <w:sz w:val="28"/>
        </w:rPr>
        <w:t>тканях, отсутствие или изменение свойств гормональных рецепторов в клетках-мишенях</w:t>
      </w:r>
      <w:r>
        <w:rPr>
          <w:color w:val="000000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сновные типы эндокринных расстройств. Гипо-, гипер- и дисфункциональные; моно- и плюригландулярные; парциальные и тотальные эндокринопатии; ранние и поздние; первичные, вторичные, третичные; абсолютные, относительные, относительно-абсолютные фор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бщая характеристика методов обнаружения и принципов терапии эндокринных расстройств. Роль эндокринных расстройств в этиологии и патогенезе неэндокринных заболев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Типовые формы нарушений функции отдельных эндокринных желез. Патология гипоталамо-гипофизарной системы. Гиперфункция и гипофункция передней доли гипофиза. Гипер- и гипофункция задней доли гипофиза. Тотальная недостаточность гипофиз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Патофизиология надпочечников. Типовые формы патологии (гипо- и гиперфункциональные состояния), их проявления. 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</w:rPr>
        <w:t xml:space="preserve">Патофизиология щитовидной железы. Гипо- и гипертиреоз, тиреотоксикоз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8"/>
        </w:rPr>
        <w:t>Патофизиология околощитовидных желез: гипопаратиреоз, гиперпаратиреоз.</w:t>
      </w:r>
    </w:p>
    <w:p>
      <w:pPr>
        <w:pStyle w:val="Normal"/>
        <w:ind w:firstLine="709"/>
        <w:jc w:val="both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  <w:t>Патофизиология половых желез. Гипо- и гипергонадизм у женщин и мужчин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рушения эндокринной функции поджелудочной железы.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8. Патофизиология нервной системы</w:t>
      </w:r>
    </w:p>
    <w:p>
      <w:pPr>
        <w:pStyle w:val="Normal"/>
        <w:ind w:right="-6" w:firstLine="709"/>
        <w:jc w:val="both"/>
        <w:rPr/>
      </w:pPr>
      <w:r>
        <w:rPr>
          <w:color w:val="000000"/>
          <w:sz w:val="28"/>
        </w:rPr>
        <w:t>Общая этиология расстройств функции нервной системы. Экзогенные и эндогенные этиологические факторы, значение социальных условий. Первичные и вторичные расстройства.</w:t>
      </w:r>
      <w:r>
        <w:rPr>
          <w:sz w:val="28"/>
          <w:szCs w:val="28"/>
        </w:rPr>
        <w:t xml:space="preserve"> Роль социальных факторов в возникновении нарушений нервной деятельности, значение бытовых интоксикаций; возможность лекарственного происхождения этих нарушений. Воспалительные, сосудистые, посттравматические и опухолевые заболевания нервной системы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Неврогенные двигательные расстройства. Гипо- и гиперкинетические состояния. Центральные и периферические параличи и парезы. Атаксия, паркинсонизм, судорожный синдром. Понятие о миастении и эпилепсии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Неврогенные нарушения чувствительности. Виды сенсорных расстройств. Боль, ее механизмы и биологическое значение. Понятие о мигрени, невралгии, таламических и фантомных болях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Неврогенные вегетативные расстройства, их виды и основные проявления. Понятие о вегетативных дистониях. Неврогенные трофические расстройства: неврогенные атрофии и дистрофи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</w:rPr>
        <w:t xml:space="preserve">Нарушения высшей нервной деятельности. Неврозы, определение понятия и общая характеристика. Биологические и социальные аспекты неврозов. Основные проявления неврозов. 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3" w:name="__RefHeading___Toc378774762"/>
      <w:bookmarkEnd w:id="3"/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bookmarkStart w:id="4" w:name="__RefHeading___Toc378774763"/>
      <w:bookmarkEnd w:id="4"/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0" w:firstLine="709"/>
        <w:jc w:val="both"/>
        <w:rPr/>
      </w:pPr>
      <w:r>
        <w:rPr>
          <w:i/>
          <w:color w:val="000000"/>
          <w:sz w:val="28"/>
        </w:rPr>
        <w:t>Патологическая</w:t>
      </w:r>
      <w:r>
        <w:rPr>
          <w:color w:val="000000"/>
          <w:sz w:val="28"/>
        </w:rPr>
        <w:t xml:space="preserve"> физиология: учебник / под ред. Н.Н.Зайко, Ю.В.Быця. 5-е изд. Москва: М</w:t>
      </w:r>
      <w:r>
        <w:rPr>
          <w:caps/>
          <w:color w:val="000000"/>
          <w:sz w:val="28"/>
        </w:rPr>
        <w:t>ед</w:t>
      </w:r>
      <w:r>
        <w:rPr>
          <w:color w:val="000000"/>
          <w:sz w:val="28"/>
        </w:rPr>
        <w:t xml:space="preserve"> пресс-информ, 2008. 635 с.: рис. таб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0" w:firstLine="709"/>
        <w:jc w:val="both"/>
        <w:rPr/>
      </w:pPr>
      <w:r>
        <w:rPr>
          <w:i/>
          <w:color w:val="000000"/>
          <w:sz w:val="28"/>
        </w:rPr>
        <w:t>Патологическая</w:t>
      </w:r>
      <w:r>
        <w:rPr>
          <w:color w:val="000000"/>
          <w:sz w:val="28"/>
        </w:rPr>
        <w:t xml:space="preserve"> физиология: учебник в 2 т. Т. 1 / под ред. В.В.Новицкого, Е.Д.Гольдберга, О.И.Уразовой. 4-е изд., перераб. и доп. Москва: Изд-во ГЭОТАР-Медиа, 2009. 848 с.: 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0" w:firstLine="709"/>
        <w:jc w:val="both"/>
        <w:rPr/>
      </w:pPr>
      <w:r>
        <w:rPr>
          <w:i/>
          <w:color w:val="000000"/>
          <w:sz w:val="28"/>
        </w:rPr>
        <w:t>Патологическая</w:t>
      </w:r>
      <w:r>
        <w:rPr>
          <w:color w:val="000000"/>
          <w:sz w:val="28"/>
        </w:rPr>
        <w:t xml:space="preserve"> физиология: учебник в 2 т. Т. 2 / под ред. В.В.Новицкого, Е.Д.Гольдберга, О.И.Уразовой. 4-е изд., перераб. и доп. Москва: Изд-во ГЭОТАР-Медиа, 2009. 640 с.: 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0" w:firstLine="709"/>
        <w:jc w:val="both"/>
        <w:rPr/>
      </w:pPr>
      <w:r>
        <w:rPr>
          <w:i/>
          <w:spacing w:val="-8"/>
          <w:sz w:val="28"/>
          <w:szCs w:val="28"/>
        </w:rPr>
        <w:t>Висмонт, Ф.И.</w:t>
      </w:r>
      <w:r>
        <w:rPr>
          <w:spacing w:val="-8"/>
          <w:sz w:val="28"/>
          <w:szCs w:val="28"/>
        </w:rPr>
        <w:t xml:space="preserve"> Общая патофизиология.</w:t>
      </w:r>
      <w:r>
        <w:rPr>
          <w:sz w:val="28"/>
        </w:rPr>
        <w:t xml:space="preserve"> Учебное пособие / </w:t>
      </w:r>
      <w:r>
        <w:rPr>
          <w:spacing w:val="-8"/>
          <w:sz w:val="28"/>
          <w:szCs w:val="28"/>
        </w:rPr>
        <w:t xml:space="preserve">Ф.И.Висмонт, Е.В.Леонова., А.В.Чантурия. </w:t>
      </w:r>
      <w:r>
        <w:rPr>
          <w:sz w:val="28"/>
        </w:rPr>
        <w:t xml:space="preserve">Мн.: Вышэйшая школа, </w:t>
      </w:r>
      <w:r>
        <w:rPr>
          <w:spacing w:val="-8"/>
          <w:sz w:val="28"/>
          <w:szCs w:val="28"/>
        </w:rPr>
        <w:t>2011. 36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0"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Леонова, Е.В.</w:t>
      </w:r>
      <w:r>
        <w:rPr>
          <w:color w:val="000000"/>
          <w:sz w:val="28"/>
        </w:rPr>
        <w:t xml:space="preserve"> Патофизиология системы</w:t>
      </w:r>
      <w:r>
        <w:rPr>
          <w:sz w:val="28"/>
        </w:rPr>
        <w:t xml:space="preserve"> крови. Учебное пособие / </w:t>
      </w:r>
      <w:r>
        <w:rPr>
          <w:color w:val="000000"/>
          <w:sz w:val="28"/>
        </w:rPr>
        <w:t>Е.В.Леонова, А.В.Чантурия, Ф.И.Висмонт.</w:t>
      </w:r>
      <w:r>
        <w:rPr>
          <w:sz w:val="28"/>
        </w:rPr>
        <w:t xml:space="preserve"> Мн.: Вышэйшая школа, 2013. 143 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0" w:firstLine="709"/>
        <w:jc w:val="both"/>
        <w:rPr/>
      </w:pPr>
      <w:r>
        <w:rPr>
          <w:i/>
          <w:color w:val="000000"/>
          <w:sz w:val="28"/>
        </w:rPr>
        <w:t>Войнов, В.А.</w:t>
      </w:r>
      <w:r>
        <w:rPr>
          <w:color w:val="000000"/>
          <w:sz w:val="28"/>
        </w:rPr>
        <w:t xml:space="preserve"> Атлас по патофизиологии: учебное пособие / В.А.Войнов. Москва: МИА, 2004. 218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0" w:firstLine="709"/>
        <w:jc w:val="both"/>
        <w:rPr/>
      </w:pPr>
      <w:r>
        <w:rPr>
          <w:i/>
          <w:color w:val="000000"/>
          <w:sz w:val="28"/>
        </w:rPr>
        <w:t>Зайчик, А.Ш.</w:t>
      </w:r>
      <w:r>
        <w:rPr>
          <w:color w:val="000000"/>
          <w:sz w:val="28"/>
        </w:rPr>
        <w:t xml:space="preserve"> Основы общей патологии: учебное пособие. Ч. 1: Основы общей</w:t>
      </w:r>
      <w:r>
        <w:rPr>
          <w:color w:val="000000"/>
          <w:spacing w:val="-4"/>
          <w:sz w:val="28"/>
        </w:rPr>
        <w:t xml:space="preserve"> патофизиологии / А.Ш.Зайчик, Л.П.Чурилов. – СПб.: Элби, 1999. 824 с.: 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0" w:firstLine="709"/>
        <w:jc w:val="both"/>
        <w:rPr/>
      </w:pPr>
      <w:r>
        <w:rPr>
          <w:i/>
          <w:color w:val="000000"/>
          <w:sz w:val="28"/>
        </w:rPr>
        <w:t>Зайчик, А.Ш.</w:t>
      </w:r>
      <w:r>
        <w:rPr>
          <w:color w:val="000000"/>
          <w:sz w:val="28"/>
        </w:rPr>
        <w:t xml:space="preserve"> Основы общей патологии: учебник. Ч. 2: Основы патохимии / А.Ш.Зайчик, Л.П.Чурилов. СПб.: Элби, 2000. 688 с.: 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0" w:firstLine="709"/>
        <w:jc w:val="both"/>
        <w:rPr/>
      </w:pPr>
      <w:r>
        <w:rPr>
          <w:i/>
          <w:color w:val="000000"/>
          <w:sz w:val="28"/>
        </w:rPr>
        <w:t>Зайчик, А.Ш.</w:t>
      </w:r>
      <w:r>
        <w:rPr>
          <w:color w:val="000000"/>
          <w:sz w:val="28"/>
        </w:rPr>
        <w:t xml:space="preserve"> Основы общей патологии: учебник. Ч. 3: Механизмы развития болезней и симптомов. Книга 1. Патофизиологические основы гематологии и онкологии / А.Ш.Зайчик, Л.П.Чурилов. СПб.: Элби, 2002. 507 с.: 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0" w:firstLine="709"/>
        <w:jc w:val="both"/>
        <w:rPr/>
      </w:pPr>
      <w:r>
        <w:rPr>
          <w:i/>
          <w:color w:val="000000"/>
          <w:sz w:val="28"/>
        </w:rPr>
        <w:t>Литвицкий, П.Ф.</w:t>
      </w:r>
      <w:r>
        <w:rPr>
          <w:color w:val="000000"/>
          <w:sz w:val="28"/>
        </w:rPr>
        <w:t xml:space="preserve"> Патофизиология: учеб. для студентов мед.вузов. В 2 т. Т. 1 / П.Ф.Литвицкий. 2-е изд., испр. и доп. Москва: ГЭОТАР-МЕД, 2003. 751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0" w:firstLine="709"/>
        <w:jc w:val="both"/>
        <w:rPr/>
      </w:pPr>
      <w:r>
        <w:rPr>
          <w:i/>
          <w:color w:val="000000"/>
          <w:sz w:val="28"/>
        </w:rPr>
        <w:t>Литвицкий, П.Ф.</w:t>
      </w:r>
      <w:r>
        <w:rPr>
          <w:color w:val="000000"/>
          <w:sz w:val="28"/>
        </w:rPr>
        <w:t xml:space="preserve"> Патофизиология: учеб. для студентов мед.вузов. В 2 т. Т. 2 / П.Ф.Литвицкий. 2-е изд., испр. и доп. Москва: ГЭОТАР-МЕД, 2003. 81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0" w:firstLine="709"/>
        <w:jc w:val="both"/>
        <w:rPr/>
      </w:pPr>
      <w:r>
        <w:rPr>
          <w:i/>
          <w:color w:val="000000"/>
          <w:sz w:val="28"/>
        </w:rPr>
        <w:t>Литвицкий, П.Ф.</w:t>
      </w:r>
      <w:r>
        <w:rPr>
          <w:color w:val="000000"/>
          <w:sz w:val="28"/>
        </w:rPr>
        <w:t xml:space="preserve"> Патофизиология: учебник с прил. на компакт-диске / П.Ф.Литвицкий. 4-е изд., испр. и доп. Москва: ГЭОТАР-Медиа, 2008. 49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0" w:firstLine="709"/>
        <w:jc w:val="both"/>
        <w:rPr/>
      </w:pPr>
      <w:r>
        <w:rPr>
          <w:i/>
          <w:color w:val="000000"/>
          <w:sz w:val="28"/>
        </w:rPr>
        <w:t>Задачи</w:t>
      </w:r>
      <w:r>
        <w:rPr>
          <w:color w:val="000000"/>
          <w:sz w:val="28"/>
        </w:rPr>
        <w:t xml:space="preserve"> и тестовые задания по патофизиологии: учебное пособие / под. ред. П.Ф.Литвицкого. Москва: ГЭОТАР-МЕД, 2002. 384с. (серия «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 xml:space="preserve"> век»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0"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Фролов, В.А.</w:t>
      </w:r>
      <w:r>
        <w:rPr>
          <w:color w:val="000000"/>
          <w:sz w:val="28"/>
        </w:rPr>
        <w:t xml:space="preserve"> Общая патофизиология: Электронный курс по патофизиологии и вступительные статьи к нему [Текст] / В.А.Фролов, Д.П.Билибин. М.:МИА, 2006. 176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bookmarkStart w:id="5" w:name="__RefHeading___Toc378774764"/>
      <w:bookmarkEnd w:id="5"/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лекциям и лабораторным занятия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коллоквиумам, зачетам и экзаменам по дисциплин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лабораторные занятия;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лабораторные занят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дидактических материалов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протокола лабораторного занят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устного ответа на вопрос, сообщения, доклада или решения задачи на лабораторных занятиях.</w:t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  <w:bookmarkStart w:id="6" w:name="__RefHeading___Toc378774765"/>
      <w:bookmarkStart w:id="7" w:name="__RefHeading___Toc378774765"/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bookmarkStart w:id="8" w:name="__RefHeading___Toc378774765"/>
      <w:r>
        <w:rPr>
          <w:b/>
          <w:smallCaps/>
          <w:sz w:val="28"/>
          <w:szCs w:val="28"/>
        </w:rPr>
        <w:t>Перечень рекомендуемых средств диагностики</w:t>
      </w:r>
      <w:bookmarkEnd w:id="8"/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/>
        <w:t>Устная форма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/>
        <w:t>Письменная форма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/>
        <w:t>Устно-письменная форма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/>
        <w:t>Техническая форма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устной форме диагностики компетенций относятся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ind w:left="1080" w:hanging="360"/>
        <w:rPr/>
      </w:pPr>
      <w:r>
        <w:rPr/>
        <w:t>Собеседования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ind w:left="1080" w:hanging="360"/>
        <w:rPr/>
      </w:pPr>
      <w:r>
        <w:rPr/>
        <w:t>Коллоквиумы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ind w:left="1080" w:hanging="360"/>
        <w:rPr/>
      </w:pPr>
      <w:r>
        <w:rPr/>
        <w:t>Доклады на лабораторных занятиях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ind w:left="1080" w:hanging="360"/>
        <w:rPr/>
      </w:pPr>
      <w:r>
        <w:rPr/>
        <w:t>Доклады на конференциях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ind w:left="1080" w:hanging="360"/>
        <w:rPr/>
      </w:pPr>
      <w:r>
        <w:rPr/>
        <w:t>Устные зачеты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ind w:left="1080" w:hanging="360"/>
        <w:rPr/>
      </w:pPr>
      <w:r>
        <w:rPr/>
        <w:t>Устные экзамен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письменной форме диагностики компетенций относятся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Тесты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Контрольные работы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Рефераты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Письменные зачеты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Письменные экзамен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устно-письменной форме диагностики компетенций относятся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Зачеты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Экзамен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технической форме диагностики компетенций относятс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993" w:hanging="273"/>
        <w:rPr/>
      </w:pPr>
      <w:r>
        <w:rPr/>
        <w:t>Электронные тесты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993" w:hanging="273"/>
        <w:rPr/>
      </w:pPr>
      <w:r>
        <w:rPr/>
        <w:t>Электронные практикумы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09" w:leader="none"/>
          <w:tab w:val="left" w:pos="1134" w:leader="none"/>
        </w:tabs>
        <w:rPr/>
      </w:pPr>
      <w:r>
        <w:rPr/>
      </w:r>
    </w:p>
    <w:p>
      <w:pPr>
        <w:pStyle w:val="Normal"/>
        <w:spacing w:before="0" w:after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774758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8774759">
            <w:r>
              <w:rPr>
                <w:rStyle w:val="IndexLink"/>
                <w:rFonts w:cs="Times New Roman" w:ascii="Times New Roman" w:hAnsi="Times New Roman"/>
                <w:b/>
                <w:smallCaps/>
                <w:sz w:val="28"/>
                <w:szCs w:val="28"/>
                <w:lang w:val="en-US" w:eastAsia="en-US"/>
              </w:rPr>
              <w:t>ПРИМЕРНЫЙ ТЕМАТИЧЕСКИЙ ПЛАН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8774761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8774762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Информационно-методическ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8774763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8774764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методические рекомендации по организации и выполнению самостоятельной работы студентов по учебной дисциплин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78774765">
            <w:r>
              <w:rPr>
                <w:rStyle w:val="IndexLink"/>
                <w:b w:val="false"/>
                <w:bCs w:val="false"/>
                <w:smallCaps/>
                <w:sz w:val="28"/>
                <w:szCs w:val="28"/>
                <w:lang w:val="en-US" w:eastAsia="en-US"/>
              </w:rPr>
              <w:t>Перечень рекомендуемых средств диагностики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  <w:t>23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bCs/>
          <w:smallCaps/>
          <w:sz w:val="28"/>
          <w:szCs w:val="28"/>
          <w:lang w:val="en-US" w:eastAsia="en-US"/>
        </w:rPr>
      </w:pPr>
      <w:r>
        <w:rPr>
          <w:b/>
          <w:bCs/>
          <w:smallCaps/>
          <w:sz w:val="28"/>
          <w:szCs w:val="28"/>
          <w:lang w:val="en-US" w:eastAsia="en-US"/>
        </w:rPr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2655" cy="78111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181" t="4966" r="3363" b="12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781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разработчика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исмонт Франтишек Иванович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патологической физиологии БГМУ, доктор медицинских наук, профессор, чл.-корр. НАН РБ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272-63-95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(017) 272-61-97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Vismont</w:t>
            </w:r>
            <w:r>
              <w:rPr>
                <w:sz w:val="28"/>
              </w:rPr>
              <w:t>@</w:t>
            </w:r>
            <w:r>
              <w:rPr>
                <w:sz w:val="28"/>
                <w:lang w:val="en-US"/>
              </w:rPr>
              <w:t>bsmu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18"/>
      </w:tblGrid>
      <w:tr>
        <w:trPr/>
        <w:tc>
          <w:tcPr>
            <w:tcW w:w="315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8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Чантурия Андрей Владимирович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патологической физиологии БГМУ, кандидат медицинских наук, доцент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272-62-77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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ьный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8029-756-24-2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lang w:val="en-US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5z2">
    <w:name w:val="WW8Num15z2"/>
    <w:qFormat/>
    <w:rPr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Style14">
    <w:name w:val="Нижний колонтитул Знак"/>
    <w:basedOn w:val="Style13"/>
    <w:qFormat/>
    <w:rPr/>
  </w:style>
  <w:style w:type="character" w:styleId="2">
    <w:name w:val="Заголовок 2 Знак"/>
    <w:qFormat/>
    <w:rPr>
      <w:b/>
      <w:sz w:val="26"/>
    </w:rPr>
  </w:style>
  <w:style w:type="character" w:styleId="21">
    <w:name w:val="Основной текст 2 Знак"/>
    <w:basedOn w:val="Style1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before="120" w:after="0"/>
      <w:jc w:val="center"/>
    </w:pPr>
    <w:rPr>
      <w:b/>
      <w:smallCaps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13:00Z</dcterms:created>
  <dc:creator>TolstajaEN</dc:creator>
  <dc:description/>
  <dc:language>en-US</dc:language>
  <cp:lastModifiedBy>USER</cp:lastModifiedBy>
  <cp:lastPrinted>2014-08-12T16:08:00Z</cp:lastPrinted>
  <dcterms:modified xsi:type="dcterms:W3CDTF">2014-11-05T08:13:00Z</dcterms:modified>
  <cp:revision>2</cp:revision>
  <dc:subject/>
  <dc:title>МИНИСТЕРСТВО ОБРАЗОВАНИЯ РЕСПУБЛИКИ БЕЛАРУСЬ</dc:title>
</cp:coreProperties>
</file>