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szCs w:val="28"/>
        </w:rPr>
      </w:pPr>
      <w:r>
        <w:rPr>
          <w:caps/>
          <w:color w:val="FFFFFF"/>
          <w:szCs w:val="28"/>
        </w:rPr>
        <w:drawing>
          <wp:inline distT="0" distB="0" distL="0" distR="0">
            <wp:extent cx="5913120" cy="884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33" t="3143" r="3725" b="1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884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СТАВИТЕЛИ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.Н.Стожаров, заведующий кафедрой радиационной медицины и экологии учреждения образования «Белорусский государственный медицинский университет», </w:t>
      </w:r>
      <w:r>
        <w:rPr>
          <w:szCs w:val="28"/>
        </w:rPr>
        <w:t>доктор биологических наук</w:t>
      </w:r>
      <w:r>
        <w:rPr>
          <w:color w:val="000000"/>
          <w:szCs w:val="28"/>
        </w:rPr>
        <w:t>, профессор;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Л.А.Квиткевич, старший преподаватель кафедры радиационной медицины и экологии учреждения образования «Белорусский государственный медицинский университет»</w:t>
      </w:r>
    </w:p>
    <w:p>
      <w:pPr>
        <w:pStyle w:val="Normal"/>
        <w:shd w:fill="FFFFFF" w:val="clear"/>
        <w:spacing w:before="36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ЦЕНЗЕНТЫ:</w:t>
      </w:r>
    </w:p>
    <w:p>
      <w:pPr>
        <w:pStyle w:val="Normal"/>
        <w:shd w:fill="FFFFFF" w:val="clear"/>
        <w:spacing w:before="0" w:after="120"/>
        <w:jc w:val="both"/>
        <w:rPr>
          <w:szCs w:val="28"/>
        </w:rPr>
      </w:pPr>
      <w:r>
        <w:rPr>
          <w:szCs w:val="28"/>
        </w:rPr>
        <w:t>Кафедра общей гигиены, экологии и радиационной медицины учреждения образования «Гомельский государственный медицинский университет»;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А.В.Рожко, директор государственного учреждения «Республиканский научно-практический центр радиационной медицины и экологии человека», заместитель председателя Национальной комиссии по радиационной защите при Совете Министров Республики Беларусь, доктор медицинских наук, доцент</w:t>
      </w:r>
    </w:p>
    <w:p>
      <w:pPr>
        <w:pStyle w:val="Normal"/>
        <w:shd w:fill="FFFFFF" w:val="clear"/>
        <w:spacing w:before="36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ОВАНА К УТВЕРЖДЕНИЮ В КАЧЕСТВЕ ТИПОВОЙ: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Кафедрой радиационной медицины и экологии учреждения образования «Белорусский государственный медицинский университет»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>(протокол № 3 от 24.10.2013 г.);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(протокол </w:t>
      </w:r>
      <w:r>
        <w:rPr>
          <w:szCs w:val="28"/>
        </w:rPr>
        <w:t>№ 5 от 22.01.2014 г.</w:t>
      </w:r>
      <w:r>
        <w:rPr>
          <w:color w:val="000000"/>
          <w:szCs w:val="28"/>
        </w:rPr>
        <w:t>);</w:t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по лечебн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(протокол № 4 от 23.01.2014 г.);</w:t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по педиатрии Учебно-методического объединения по медицинскому образованию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(протокол № 3 от 29.01.2014 г.)</w:t>
      </w:r>
    </w:p>
    <w:p>
      <w:pPr>
        <w:pStyle w:val="Heading2"/>
        <w:spacing w:before="0" w:after="120"/>
        <w:rPr/>
      </w:pPr>
      <w:bookmarkStart w:id="0" w:name="__RefHeading___Toc372017258"/>
      <w:bookmarkEnd w:id="0"/>
      <w:r>
        <w:rPr/>
        <w:t>ПОЯСНИТЕЛЬНАЯ ЗАПИСКА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диационная и экологическая медицина» – учебная дисциплина, содержащая систематизированные научные знания и методики по всем аспектам воздействия окружающей среды на здоровье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Cs w:val="28"/>
        </w:rPr>
        <w:t>образовательным стандартом высшего образования по специальности 1-79 01 01 «Лечебное дело» (ОСВО 1-79 01 01-2013), утвержденным и введенным в действие постановлением Министерства образования Республики Беларусь от 30.08.2013 г. № 88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Cs w:val="28"/>
        </w:rPr>
        <w:t>образовательным стандартом высшего образования по специальности 1-79 01 02 «Педиатрия» (ОСВО 1-79 01 02-2013), утвержденным и введенным в действие постановлением Министерства образования Республики Беларусь от 30.08.2013 г. № 88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Cs w:val="28"/>
        </w:rPr>
        <w:t xml:space="preserve">типовым учебным планом по специальности 1-79 01 01 «Лечебное дело» (регистрационный № </w:t>
      </w:r>
      <w:r>
        <w:rPr>
          <w:szCs w:val="28"/>
          <w:lang w:val="en-US"/>
        </w:rPr>
        <w:t>L</w:t>
      </w:r>
      <w:r>
        <w:rPr>
          <w:szCs w:val="28"/>
        </w:rPr>
        <w:t xml:space="preserve"> 79-1-001/тип.), утвержденным Первым заместителем Министра образования Республики Беларусь 30.05.2013 г.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Cs w:val="28"/>
        </w:rPr>
        <w:t xml:space="preserve">типовым учебным планом по специальности 1-79 01 02 «Педиатрия» (регистрационный № </w:t>
      </w:r>
      <w:r>
        <w:rPr>
          <w:szCs w:val="28"/>
          <w:lang w:val="en-US"/>
        </w:rPr>
        <w:t>L</w:t>
      </w:r>
      <w:r>
        <w:rPr>
          <w:szCs w:val="28"/>
        </w:rPr>
        <w:t xml:space="preserve"> 79-1-003/тип.), утвержденным Первым заместителем Министра образования Республики Беларусь 30.05.2013 г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иповая учебная программа по учебной дисциплине «Радиационная и экологическая медицина» предполагает изу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ейших научных данных по биологии, микробиологии, генетике, иммунологии и аллергологии, биологической химии, ядерной физике, нормальной и патологической физиологии, гигиене с использованием данных современных методов исследования состояния здоровья человека и окружающей сред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собенность новой типовой учебной программы состоит в постановке задач изучения и преподавания учебной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Цель преподавания и изучения учебной дисциплины «Р</w:t>
      </w:r>
      <w:r>
        <w:rPr>
          <w:rFonts w:cs="Times New Roman" w:ascii="Times New Roman" w:hAnsi="Times New Roman"/>
          <w:sz w:val="28"/>
          <w:szCs w:val="28"/>
        </w:rPr>
        <w:t xml:space="preserve">адиационная и экологическая медицина» </w:t>
      </w:r>
      <w:r>
        <w:rPr>
          <w:rFonts w:cs="Times New Roman" w:ascii="Times New Roman" w:hAnsi="Times New Roman"/>
          <w:sz w:val="28"/>
        </w:rPr>
        <w:t xml:space="preserve">состоит в формировании у студентов и приобретении ими научных знаний о патогенетических механизмах формирования и рисках развития радиационно и экологически обусловленной патологии, методах проведения индивидуальной и популяционной профилактики заболеваний и патологических состояний, обусловленных хроническим низкодозовым физико-химическим и биологическим воздействием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0"/>
        </w:rPr>
        <w:t xml:space="preserve">Задачи изучения учебной дисциплины состоят в приобретении студентами академических компетенций, </w:t>
      </w:r>
      <w:r>
        <w:rPr>
          <w:color w:val="000000"/>
          <w:spacing w:val="-4"/>
          <w:szCs w:val="28"/>
        </w:rPr>
        <w:t xml:space="preserve">основу которых составляет способность к самостоятельному поиску учебно-информационных ресурсов, </w:t>
      </w:r>
      <w:r>
        <w:rPr>
          <w:szCs w:val="28"/>
        </w:rPr>
        <w:t>навык осмысленного использования знаний:</w:t>
      </w:r>
      <w:r>
        <w:rPr>
          <w:szCs w:val="20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0"/>
        </w:rPr>
      </w:pPr>
      <w:r>
        <w:rPr>
          <w:szCs w:val="20"/>
        </w:rPr>
        <w:t xml:space="preserve">основных понятий радиационной и экологической медицины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особенностей формирования радиационных поражений человека;</w:t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/>
        <w:t>медико-биологических последствий действия ионизирующих излучений и принципов снижения радиационного воздействия на населени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Cs w:val="20"/>
        </w:rPr>
        <w:t>методов</w:t>
      </w:r>
      <w:r>
        <w:rPr>
          <w:szCs w:val="28"/>
        </w:rPr>
        <w:t xml:space="preserve"> профилактики возможных последствий радиационного воздействия на населени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0"/>
        </w:rPr>
      </w:pPr>
      <w:r>
        <w:rPr>
          <w:szCs w:val="20"/>
        </w:rPr>
        <w:t>факторов окружающей среды, обусловливающих развитие средовых заболева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0"/>
        </w:rPr>
      </w:pPr>
      <w:r>
        <w:rPr>
          <w:szCs w:val="20"/>
        </w:rPr>
        <w:t>особенностей действия неионизирующих и ионизирующих излучений на организм человек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Задачи преподавания учебной дисциплины состоят в формировании социально-личностных и профессиональных компетенций,</w:t>
      </w:r>
      <w:r>
        <w:rPr>
          <w:color w:val="000000"/>
          <w:szCs w:val="28"/>
        </w:rPr>
        <w:t xml:space="preserve"> основа которых заключается в знании и примене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еханизмов развития радиационно и экологически обусловленной патологии</w:t>
      </w:r>
      <w:r>
        <w:rPr>
          <w:color w:val="000000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етодов проведения первичной индивидуальной и популяционной профилактики заболеваний и патологических состояний, обусловленных воздействием факторов окружающей среды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еподавание и успешное изучение учебной дисциплины «Радиационная и экологическая медицина» осуществляется на базе приобретенных студентами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szCs w:val="20"/>
        </w:rPr>
        <w:t>Медицинская и биологическая физика.</w:t>
      </w:r>
      <w:r>
        <w:rPr>
          <w:szCs w:val="20"/>
        </w:rPr>
        <w:t xml:space="preserve"> Характеристика ионизирующих излучений. Радиоактивность. Взаимодействие ионизирующего излучения с веществом. Дозиметрия ионизирующих излучений.</w:t>
      </w:r>
    </w:p>
    <w:p>
      <w:pPr>
        <w:pStyle w:val="Normal"/>
        <w:ind w:firstLine="709"/>
        <w:jc w:val="both"/>
        <w:rPr/>
      </w:pPr>
      <w:r>
        <w:rPr>
          <w:b/>
          <w:szCs w:val="20"/>
        </w:rPr>
        <w:t>Биоорганическая химия.</w:t>
      </w:r>
      <w:r>
        <w:rPr>
          <w:szCs w:val="20"/>
        </w:rPr>
        <w:t xml:space="preserve"> Строение мембран. Избирательная проницаемость мембран. Способы поступления веществ в клетку. Наследственный аппарат клеток человека. Кодирование и реализация биологической информации в клетке. Этапы биосинтеза белка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ывая интегративный характер радиационной и экологической медицины, студентам необходимы базовые знания по естественнонаучным, общепрофессиональным и специальным дисциплинам. Преподавание радиационной и экологической медицины на 2 курсе создает существенные проблемы в усвоении материала дисциплины студентами и не позволяет в полной мере сформировать экологически ориентированную направленность мышления, необходимую для грамотной работы с пациент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труктура типовой учебной программы по учебной дисциплине «</w:t>
      </w:r>
      <w:r>
        <w:rPr/>
        <w:t>Радиационная и экологическая медицина» состоит из двух разделов, соответствующих значимости воздействующих факторов и</w:t>
      </w:r>
      <w:r>
        <w:rPr>
          <w:b/>
        </w:rPr>
        <w:t xml:space="preserve"> </w:t>
      </w:r>
      <w:r>
        <w:rPr/>
        <w:t>учитывающих возрастающие нагрузки на человека. Раздел «Экологическая медицина» состоит из трех тем, материал которых соответствует существующей модели медицины и охватывает все аспекты формирования ответных реакций организма человека на действующие физико-химические и биологические нагрузки. В данном разделе изучаются особенности формирования экологически обусловленной патологии и подхода к диагностике и лечению пациентов с учетом воздействия основных загрязнителей окружающей среды, методы профилактики возможных неблагоприятных последствий возрастающих физико-химических и биологических нагрузок. Раздел «Радиационная медицина» включает пять тем,</w:t>
      </w:r>
      <w:r>
        <w:rPr>
          <w:szCs w:val="28"/>
        </w:rPr>
        <w:t xml:space="preserve"> материал которых позволяет студентам изучить механизмы формирования повреждений при действии ионизирующих излучений и возможные варианты снижения неблагоприятных последствий данного воздействия, методы снижения лучевых нагрузок на население в ситуациях существующего, планируемого и аварийного облучения. Материал учебной дисциплины </w:t>
      </w:r>
      <w:r>
        <w:rPr/>
        <w:t>учитывает особенности радиоэкологической ситуации в Республике Беларусь, в том числе и необходимость снижения радиационно-химических нагрузок на население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нтеграция отдельных разделов программы в единое целое достигается развитием представлений об универсальности ответных реакций организма и механизмов адаптации, что характерно для молекулярно-генетического, клеточного и организменного уровней организации живого.</w:t>
      </w:r>
    </w:p>
    <w:p>
      <w:pPr>
        <w:pStyle w:val="Normal"/>
        <w:ind w:firstLine="709"/>
        <w:jc w:val="both"/>
        <w:rPr/>
      </w:pPr>
      <w:r>
        <w:rPr/>
        <w:t xml:space="preserve">Учитывая изучение учебной дисциплины до получения знаний по основным клиническим дисциплинам и фармакологии, в программе вынужденно сокращено изучение комплексов лечебно-профилактических мероприятий при экологически и радиационно обусловленной патологии. 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грамма предполагает профилизацию преподавания учебной дисциплины в соответствии с образовательными стандартами по специальностям:</w:t>
      </w:r>
    </w:p>
    <w:p>
      <w:pPr>
        <w:pStyle w:val="Normal"/>
        <w:ind w:firstLine="720"/>
        <w:jc w:val="both"/>
        <w:rPr/>
      </w:pPr>
      <w:r>
        <w:rPr>
          <w:b/>
        </w:rPr>
        <w:t>1-79 01 01 «Лечебное дело»</w:t>
      </w:r>
      <w:r>
        <w:rPr>
          <w:szCs w:val="28"/>
        </w:rPr>
        <w:t xml:space="preserve"> – изучение патологии, проявляющейся у взрослого человека при действии факторов внешней среды, методов её диагностики и профилактики; подбор соответствующих примеров, ситуационных задач и иллюстративного материала;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1-79 01 02 «Педиатрия»</w:t>
      </w:r>
      <w:r>
        <w:rPr>
          <w:szCs w:val="28"/>
        </w:rPr>
        <w:t xml:space="preserve"> – изучение патологии, проявляющейся у детей с учетом анатомо-физиологических особенностей их развития при действии факторов внешней среды, методов её диагностики и профилактики; подбор соответствующих примеров, ситуационных задач и иллюстративного материал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ебования к подготовке студента по окончании изучения учебной дисциплины для специальности 1-79 01 01 «Лечебное дело» 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В результате изучения учебной дисциплины студент должен</w:t>
      </w:r>
      <w:r>
        <w:rPr>
          <w:b/>
        </w:rPr>
        <w:t xml:space="preserve"> зна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механизмы влияния природных и антропогенных факторов окружающей среды на здоровье челове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ринципы формирования лучевых нагрузок на население за счет воздействия естественных и техногенных источников ионизирующего излучения и их сниж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омплекс мероприятий по защите населения при радиационных авариях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ринципы формирования здорового образа жизни и рационального поведения в сложившейся радиационной и экологической обстановке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ценивать дозовые нагрузки на разные категории облучаемых лиц в условиях нормальной эксплуатации источников ионизирующего излучения и в случае радиационной аварии;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ладе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методикой оценки риска здоровью при действии факторов окружающей среды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методами снижения дозовых нагрузок на население, подвергшееся воздействию радиа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методикой выбора объема лечебно-профилактических мероприятий в случае радиационного воздействия на разные категории насел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методиками проведения мероприятий по формированию здорового образа жизни и рациональному поведению в сложившейся радиационной и экологической обстановке. </w:t>
      </w:r>
    </w:p>
    <w:p>
      <w:pPr>
        <w:pStyle w:val="Normal"/>
        <w:ind w:firstLine="709"/>
        <w:jc w:val="both"/>
        <w:rPr/>
      </w:pPr>
      <w:r>
        <w:rPr>
          <w:b/>
        </w:rPr>
        <w:t>Требования к подготовке студента по окончании изучения учебной дисциплины для специальности 1-79 01 02 «</w:t>
      </w:r>
      <w:r>
        <w:rPr>
          <w:b/>
          <w:szCs w:val="28"/>
        </w:rPr>
        <w:t>Педиатрия</w:t>
      </w:r>
      <w:r>
        <w:rPr>
          <w:b/>
        </w:rPr>
        <w:t xml:space="preserve">» 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В результате изучения учебной дисциплины студент</w:t>
      </w:r>
      <w:r>
        <w:rPr>
          <w:spacing w:val="-4"/>
          <w:szCs w:val="28"/>
        </w:rPr>
        <w:t xml:space="preserve"> должен</w:t>
      </w:r>
      <w:r>
        <w:rPr>
          <w:b/>
          <w:spacing w:val="-4"/>
          <w:szCs w:val="28"/>
        </w:rPr>
        <w:t xml:space="preserve"> зна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pacing w:val="-4"/>
          <w:szCs w:val="28"/>
        </w:rPr>
        <w:t>механизмы влияния природных и антропогенных факторов окружающей среды на здоровье челове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комплекс мероприятий по защите населения при радиационных авариях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pacing w:val="-4"/>
          <w:szCs w:val="28"/>
        </w:rPr>
        <w:t>принципы формирования лучевых нагрузок на население за счет воздействия естественных и техногенных источников ионизирующего излучения и их сниж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рекомендации по рациональному образу жизни в сложившейся радиационной и экологической обстановке;</w:t>
      </w:r>
    </w:p>
    <w:p>
      <w:pPr>
        <w:pStyle w:val="Normal"/>
        <w:rPr>
          <w:spacing w:val="-4"/>
          <w:szCs w:val="28"/>
        </w:rPr>
      </w:pPr>
      <w:r>
        <w:rPr>
          <w:b/>
          <w:bCs/>
          <w:spacing w:val="-4"/>
          <w:szCs w:val="28"/>
        </w:rPr>
        <w:tab/>
        <w:t>уме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проводить среди населения пропаганду образа жизни адекватного экологической ситуа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pacing w:val="-4"/>
          <w:szCs w:val="28"/>
        </w:rPr>
        <w:t>оценивать дозовые нагрузки на разные категории облучаемых лиц в условиях нормальной эксплуатации источников ионизирующего излучения и в случае радиационной авар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оценивать результаты дозиметрического контроля, дозы внешнего и внутреннего облучения за счет радионуклидов аварийного выброса;</w:t>
      </w:r>
    </w:p>
    <w:p>
      <w:pPr>
        <w:pStyle w:val="Normal"/>
        <w:ind w:left="720" w:hanging="0"/>
        <w:rPr>
          <w:spacing w:val="-4"/>
          <w:szCs w:val="28"/>
        </w:rPr>
      </w:pPr>
      <w:r>
        <w:rPr>
          <w:b/>
          <w:bCs/>
          <w:spacing w:val="-4"/>
          <w:szCs w:val="28"/>
        </w:rPr>
        <w:t>владе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методикой оценки риска здоровью при действии факторов окружающей среды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методами снижения дозовых нагрузок на население, подвергшееся воздействию радиа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методиками проведения мероприятий по формированию здорового образа жизни и рациональному поведению в сложившейся радиационной и экологической обстановке. 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Cs w:val="28"/>
        </w:rPr>
        <w:t>Всего</w:t>
      </w:r>
      <w:r>
        <w:rPr>
          <w:spacing w:val="-4"/>
          <w:szCs w:val="28"/>
        </w:rPr>
        <w:t xml:space="preserve"> на изучение учебной дисциплины отводится 136 академических часов. Аудиторных часов – 86, из них лекций - 20, лабораторных - 66. Самостоятельных внеаудиторных часов - 50.</w:t>
      </w:r>
    </w:p>
    <w:p>
      <w:pPr>
        <w:pStyle w:val="Normal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Текущая аттестация проводится в соответствии с типовым учебным планом в форме зачета в 3 семестре и дифференцированного зачета в 4 семестре. В 4 семестре проводится плановая контрольная работа. В каждом семестре планируется проведение двух коллоквиумов.</w:t>
      </w:r>
    </w:p>
    <w:p>
      <w:pPr>
        <w:pStyle w:val="Normal"/>
        <w:tabs>
          <w:tab w:val="clear" w:pos="708"/>
          <w:tab w:val="left" w:pos="3240" w:leader="none"/>
        </w:tabs>
        <w:spacing w:before="120" w:after="120"/>
        <w:jc w:val="center"/>
        <w:rPr>
          <w:bCs/>
          <w:smallCaps/>
          <w:spacing w:val="-4"/>
          <w:szCs w:val="28"/>
        </w:rPr>
      </w:pPr>
      <w:r>
        <w:rPr>
          <w:bCs/>
          <w:smallCaps/>
          <w:spacing w:val="-4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before="120" w:after="120"/>
        <w:jc w:val="center"/>
        <w:rPr/>
      </w:pPr>
      <w:r>
        <w:rPr>
          <w:bCs/>
          <w:smallCaps/>
          <w:szCs w:val="28"/>
        </w:rPr>
        <w:t xml:space="preserve">Распределение бюджета учебного времени </w:t>
      </w:r>
      <w:r>
        <w:rPr/>
        <w:t>по семестр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720"/>
        <w:gridCol w:w="900"/>
        <w:gridCol w:w="720"/>
        <w:gridCol w:w="720"/>
        <w:gridCol w:w="720"/>
        <w:gridCol w:w="2520"/>
      </w:tblGrid>
      <w:tr>
        <w:trPr>
          <w:tblHeader w:val="true"/>
          <w:trHeight w:val="349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, наз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ь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еместр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учебных занят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ущ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аудиторны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амостоятельных внеаудиторны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1859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лабораторны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8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-79 01 01 «Лечебное дело»; 1-79 01 02 «Педиатрия»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28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фференцирован-ный зачет</w:t>
            </w:r>
          </w:p>
        </w:tc>
      </w:tr>
      <w:tr>
        <w:trPr>
          <w:trHeight w:val="337" w:hRule="atLeast"/>
        </w:trPr>
        <w:tc>
          <w:tcPr>
            <w:tcW w:w="2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6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1"/>
        <w:spacing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_RefHeading___Toc372017259"/>
      <w:bookmarkStart w:id="2" w:name="__RefHeading___Toc372017259"/>
    </w:p>
    <w:p>
      <w:pPr>
        <w:pStyle w:val="Heading1"/>
        <w:spacing w:before="240" w:after="12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372017259"/>
      <w:r>
        <w:rPr>
          <w:rFonts w:cs="Times New Roman" w:ascii="Times New Roman" w:hAnsi="Times New Roman"/>
          <w:sz w:val="28"/>
          <w:szCs w:val="28"/>
        </w:rPr>
        <w:t>ПРИМЕРНЫЙ ТЕМАТИЧЕСКИЙ ПЛАН</w:t>
      </w:r>
      <w:bookmarkEnd w:id="3"/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6"/>
        <w:gridCol w:w="1233"/>
        <w:gridCol w:w="2139"/>
      </w:tblGrid>
      <w:tr>
        <w:trPr>
          <w:tblHeader w:val="true"/>
        </w:trPr>
        <w:tc>
          <w:tcPr>
            <w:tcW w:w="6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Наименование раздела (темы)</w:t>
            </w:r>
          </w:p>
        </w:tc>
        <w:tc>
          <w:tcPr>
            <w:tcW w:w="3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6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бораторных</w:t>
            </w:r>
          </w:p>
        </w:tc>
      </w:tr>
      <w:tr>
        <w:trPr>
          <w:trHeight w:val="300" w:hRule="atLeast"/>
        </w:trPr>
        <w:tc>
          <w:tcPr>
            <w:tcW w:w="626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Экологическая медицина</w:t>
            </w:r>
          </w:p>
        </w:tc>
        <w:tc>
          <w:tcPr>
            <w:tcW w:w="123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13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 Основы экологической медицины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 Экологические и медицинские последствия загрязнения биосферы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.3. Мониторинг окружающей среды и состояния здоровья населения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Радиационная медицина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</w:tr>
      <w:tr>
        <w:trPr>
          <w:trHeight w:val="619" w:hRule="atLeast"/>
        </w:trPr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. Введение. Основы действия ионизирующих излучений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2.2. Уровни облучения населения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2.3. Медико-биологические последствия облучения 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.4. Контроль радиационной безопасности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5. Снижение лучевых нагрузок на население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</w:t>
            </w:r>
          </w:p>
        </w:tc>
      </w:tr>
    </w:tbl>
    <w:p>
      <w:pPr>
        <w:pStyle w:val="Heading2"/>
        <w:spacing w:before="120" w:after="120"/>
        <w:rPr/>
      </w:pPr>
      <w:r>
        <w:br w:type="page"/>
      </w:r>
      <w:bookmarkStart w:id="4" w:name="__RefHeading___Toc372017260"/>
      <w:bookmarkEnd w:id="4"/>
      <w:r>
        <w:rPr/>
        <w:t>СОДЕРЖАНИЕ УЧЕБНОГО МАТЕРИАЛА</w:t>
      </w:r>
    </w:p>
    <w:p>
      <w:pPr>
        <w:pStyle w:val="Heading2"/>
        <w:spacing w:before="0" w:after="120"/>
        <w:ind w:firstLine="709"/>
        <w:jc w:val="both"/>
        <w:rPr>
          <w:smallCaps/>
          <w:szCs w:val="28"/>
        </w:rPr>
      </w:pPr>
      <w:bookmarkStart w:id="5" w:name="__RefHeading___Toc372017261"/>
      <w:bookmarkEnd w:id="5"/>
      <w:r>
        <w:rPr>
          <w:smallCaps/>
          <w:szCs w:val="28"/>
        </w:rPr>
        <w:t>1. Экологическая медицина</w:t>
      </w:r>
    </w:p>
    <w:p>
      <w:pPr>
        <w:pStyle w:val="Heading2"/>
        <w:ind w:firstLine="709"/>
        <w:jc w:val="both"/>
        <w:rPr/>
      </w:pPr>
      <w:bookmarkStart w:id="6" w:name="__RefHeading___Toc372017262"/>
      <w:bookmarkEnd w:id="6"/>
      <w:r>
        <w:rPr>
          <w:szCs w:val="28"/>
        </w:rPr>
        <w:t>1</w:t>
      </w:r>
      <w:r>
        <w:rPr/>
        <w:t>.1. Основы экологической медицины</w:t>
      </w:r>
    </w:p>
    <w:p>
      <w:pPr>
        <w:pStyle w:val="Heading2"/>
        <w:ind w:firstLine="709"/>
        <w:jc w:val="both"/>
        <w:rPr>
          <w:i/>
          <w:i/>
        </w:rPr>
      </w:pPr>
      <w:r>
        <w:rPr>
          <w:i/>
        </w:rPr>
        <w:t>Введение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ая медицина (медицина окружающей среды): понятие, цели, задачи. История развития экологической медицины. Понятие о «средовых заболеваниях». Методы изучения влияния состояния окружающей среды на здоровье населения. Вклад различных факторов и возможные механизмы развития экологически зависимых заболеваний. Экологически зависимая заболеваемость населения. Влияние хронического воздействия подпороговых величин экологических факторов на формирование экологически зависимой заболеваемости населения. Особенности подхода к диагностике, лечению и профилактике болезней с позиций экологической медицины. </w:t>
      </w:r>
    </w:p>
    <w:p>
      <w:pPr>
        <w:pStyle w:val="Heading2"/>
        <w:ind w:firstLine="709"/>
        <w:jc w:val="both"/>
        <w:rPr>
          <w:bCs w:val="false"/>
          <w:i/>
          <w:i/>
          <w:szCs w:val="28"/>
        </w:rPr>
      </w:pPr>
      <w:r>
        <w:rPr>
          <w:bCs w:val="false"/>
          <w:i/>
          <w:szCs w:val="28"/>
        </w:rPr>
        <w:t>Экологические факторы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е факторы: основные понятия, классификация. Характеристика абиотических и биотических экологических факторов. Адаптация человека к действию экологических факторов. Специфические и неспецифические механизмы защиты от неблагоприятного воздействия факторов внешней среды. Экологические факторы и здоровье населения.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обиология и хрономедицина. Влияние видимой области солнечного спектра и освещенности на человека. Биологические ритмы. Регуляция циркадианного ритма. Причины развития, клинические проявления, профилактика и лечение «зимней депрессии (аффективного сезонного расстройства)». 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Ультрафиолетовое излучение (УФИ): понятие, диапазоны спектра, их роль в формировании ответных реакций организма на действие излучения, в том числе влияние УФИ на человека на клеточном уровне. Механизмы естественной защиты от повреждающего действия УФИ. Типы чувствительности кожи к УФИ. Детерминированные и стохастические последствия действия УФИ на человека. Модификация чувствительности организма к УФИ.</w:t>
      </w:r>
    </w:p>
    <w:p>
      <w:pPr>
        <w:pStyle w:val="Normal1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Геомагнитные факторы. Механизм возникновения магнитных бурь. Механизм развития окислительного стресса. Реакция человека на действие геомагнитных факторов, профилактика их неблагоприятного воздействия. Метеочувствительность: понятие, классификация по степени тяжести клинических проявлений и типам метеопатических реакций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е химических факторов на организм человека. Чужеродные химические вещества (ксенобиотики): понятие, классификация, общая характеристика. Свойства ксенобиотиков, определяющие их токсичность. Механизмы токсического действия. Токсикокинетика: резорбция ксенобиотиков, распределение в организме, метаболизм ксенобиотиков, экскреция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оры эндокринной системы: понятие, классификация, свойства, метаболизм и механизм действия, возможные последствия их длительного поступления в организм человека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енная химическая чувствительность: понятие, причины развития, клинические проявления, лечебно-диагностическая тактика. Экотоксикология.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Действие биологических факторов на организм человека.</w:t>
      </w:r>
    </w:p>
    <w:p>
      <w:pPr>
        <w:pStyle w:val="Heading2"/>
        <w:ind w:firstLine="709"/>
        <w:jc w:val="both"/>
        <w:rPr>
          <w:bCs w:val="false"/>
          <w:i/>
          <w:i/>
          <w:szCs w:val="28"/>
        </w:rPr>
      </w:pPr>
      <w:r>
        <w:rPr>
          <w:bCs w:val="false"/>
          <w:i/>
          <w:szCs w:val="28"/>
        </w:rPr>
        <w:t>Наследственность и окружающая среда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Роль генетических факторов в возникновении экологически зависимой патологии человека. Частота мутаций. Механизмы генотоксичности ксенобиотиков. Мутации на хромосомном уровне. Значение геномной нестабильности в возникновении заболеваний у человека. Соматические мутации и опухоли, значение онкогенов и генов-репрессоров опухолей. Процессы репарации дезоксирибонуклеиновой кислоты (ДНК). Определение мутационных спектров – скрининг генотоксичных ксенобиотиков окружающей среды.</w:t>
      </w:r>
    </w:p>
    <w:p>
      <w:pPr>
        <w:pStyle w:val="Heading2"/>
        <w:ind w:firstLine="709"/>
        <w:jc w:val="both"/>
        <w:rPr/>
      </w:pPr>
      <w:bookmarkStart w:id="7" w:name="__RefHeading___Toc372017266"/>
      <w:bookmarkEnd w:id="7"/>
      <w:r>
        <w:rPr>
          <w:spacing w:val="-6"/>
          <w:szCs w:val="28"/>
        </w:rPr>
        <w:t>1.2. Экологические и медицинские последствия загрязнения биосферы</w:t>
      </w:r>
    </w:p>
    <w:p>
      <w:pPr>
        <w:pStyle w:val="Heading2"/>
        <w:ind w:firstLine="709"/>
        <w:jc w:val="both"/>
        <w:rPr>
          <w:i/>
          <w:i/>
        </w:rPr>
      </w:pPr>
      <w:r>
        <w:rPr>
          <w:i/>
        </w:rPr>
        <w:t>Экологические и медицинские последствия загрязнения атмосферы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 состав атмосферы, источники ее загрязнения. Возможные медицинские последствия хронического воздействия основных компонентов, загрязняющих атмосферу, на организм человека в подпороговых концентрациях. Особенности пульмонотоксичности и гематотоксичности ксенобиотиков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ческие превращения оксидов азота, серы и углерода в атмосфере. Смог: понятие, виды, условия развития. Химический смог и «кислотные» осадки: понятие, виды, действие на экосистемы и организм человека. Фотохимический смог: понятие, условия развития, образование фотохимических окислителей, последствия их воздействия на организм человека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оновый слой: характеристика, защитная функция. Условия и факторы, способствующие разрушению озонового слоя. Экологические и медицинские последствия уменьшения общего количества стратосферного озона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рниковый» эффект: понятие, причины развития. Экологические и медицинские последствия глобального повышения температуры на планете.</w:t>
      </w:r>
    </w:p>
    <w:p>
      <w:pPr>
        <w:pStyle w:val="Heading2"/>
        <w:ind w:firstLine="709"/>
        <w:jc w:val="both"/>
        <w:rPr>
          <w:i/>
          <w:i/>
        </w:rPr>
      </w:pPr>
      <w:r>
        <w:rPr>
          <w:i/>
        </w:rPr>
        <w:t>Экологические и медицинские последствия загрязнения гидросферы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сфера: понятие, характеристика. Факторы и источники загрязнения гидросферы. Экологическая оценка состояния водных ресурсов Республики Беларусь. Эвтрофикация водоемов: понятие, причины развития, последствия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и особенности действия ксенобиотиков, поступающих в организм человека с водой, в том числе особенности нейротоксичности и нефротоксич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Экологически зависимая заболеваемость населения. Критерии качества питьевой воды: эпидемиологическая безопасность, безвредность по химическому составу, благоприятные органолептические свойства, радиационная безопасность. </w:t>
      </w:r>
    </w:p>
    <w:p>
      <w:pPr>
        <w:pStyle w:val="Heading2"/>
        <w:ind w:firstLine="709"/>
        <w:jc w:val="both"/>
        <w:rPr>
          <w:i/>
          <w:i/>
        </w:rPr>
      </w:pPr>
      <w:r>
        <w:rPr>
          <w:i/>
        </w:rPr>
        <w:t>Влияние состояния литосферы и качества продуктов питания на здоровье насел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Геомедицина – область экологической медицины. Понятие об эссенциальных и неэссенциальных элементах и их роли в возникновении патологии у человека.</w:t>
      </w:r>
    </w:p>
    <w:p>
      <w:pPr>
        <w:pStyle w:val="Normal"/>
        <w:ind w:firstLine="709"/>
        <w:jc w:val="both"/>
        <w:rPr/>
      </w:pPr>
      <w:r>
        <w:rPr/>
        <w:t>Миграция ксенобиотиков в биосфере. Особенности токсического действия ксенобиотиков при пероральном поступлении в организм человека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демическая патология в Республике Беларусь. Нормативы потребления йода для различных групп населения. Эпидемиологические критерии йодной обеспеченности населения. Йоддефицитные расстройства у населения республики. Условия и факторы, способствующие формированию эндемического зоба, влияние ксенобиотиков на функцию щитовидной железы. Неспецифическая и специфическая профилактика эндемического зоба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источники и последствия загрязнения почвы. Экологические и медицинские последствия интенсивного проведения агротехнических 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агрохимических мероприятий, загрязнения почв сточными водами, выхлопными газами, радиоактивными элементами, отходами производства и потребления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триты и нитраты: химическая характеристика, источники поступления в организм человека, метаболизм, механизм повреждающего действия, медицинские последствия их поступления в организм, роль в развитии патологии в детском возрасте. N-нитрозосоединения: химическая характеристика, источники поступления, механизмы действия, медицинские последствия их поступления в организм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продуктов питания: состав; основные ксенобиотики, поступающие в организм человека с продуктами питания (пестициды, микотоксины, удобрения, соли тяжелых металлов, канцерогены, радионуклиды и др.); соединения, формирующие органолептические качества продуктов; биологически активные вещества. Особенности гепатотоксичности ксенобиотиков, поступающих в организм с продуктами питания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тически модифицированные организмы и продукты питания: понятие, возможные риски для окружающей среды и здоровья человека, обеспечение биобезопасности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возможных неблагоприятных последствий поступления ксенобиотиков с продуктами питания в организм человека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оксикация ксенобиотиков: понятие, фазы. Химическая модификация ксенобиотиков. Система микросомального окисления. Цитохром Р-450. Основные пути окисления гидрофобных субстратов. Понятие о метаболической активации. Ингибиторы и индукторы микросомального окисления. Конъюгация ксенобиотиков; ферменты, участвующие в реакциях конъюгации, регуляция их активности. </w:t>
      </w:r>
    </w:p>
    <w:p>
      <w:pPr>
        <w:pStyle w:val="Heading2"/>
        <w:ind w:firstLine="709"/>
        <w:jc w:val="both"/>
        <w:rPr>
          <w:i/>
          <w:i/>
        </w:rPr>
      </w:pPr>
      <w:r>
        <w:rPr>
          <w:i/>
        </w:rPr>
        <w:t>Медицинские аспекты влияния внутренней среды помещений на состояние здоровья человека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ая характеристика среды жилых и общественных помещений. Физические, химические, биологические факторы внутренней среды помещений, влияющие на состояние здоровья челове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Характеристика неионизирующих электромагнитных излучений (НИЭМИ). Международная классификация электромагнитных волн по частотам. Использование неионизирующих электромагнитных излучений в медицине. Механизмы взаимодействия неионизирующих электромагнитных излучений с биологическими структурам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Медицинские аспекты воздействия неионизирующих электромагнитных излучений на организм человека. Электрочувствительность: определение понятия, распространенность среди населения, клинические проявления. Последствия действия НИЭМИ на нервную, эндокринную, иммунную и репродуктивную системы. Электромагнитные поля (электросмог): понятие, источники, особенности, снижение неблагоприятных последствий его воздействия на население. Радиотелефония. Мобильная связь: принципы, особенности влияния пульсирующего излучения на организм человека. Электромагнитная совместимость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нормирования воздействия НИЭМИ на население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низация воздушной среды помещений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ндром больного здания»: понятие, причины развития, проявления (сенсорное раздражение, раздражение кожи, астенические и специфические реакции).</w:t>
      </w:r>
    </w:p>
    <w:p>
      <w:pPr>
        <w:pStyle w:val="Heading2"/>
        <w:ind w:firstLine="709"/>
        <w:jc w:val="both"/>
        <w:rPr>
          <w:bCs w:val="false"/>
          <w:szCs w:val="28"/>
        </w:rPr>
      </w:pPr>
      <w:bookmarkStart w:id="8" w:name="__RefHeading___Toc372017271"/>
      <w:bookmarkEnd w:id="8"/>
      <w:r>
        <w:rPr>
          <w:szCs w:val="28"/>
        </w:rPr>
        <w:t>1.3.</w:t>
      </w:r>
      <w:r>
        <w:rPr>
          <w:bCs w:val="false"/>
          <w:szCs w:val="28"/>
        </w:rPr>
        <w:t xml:space="preserve"> Мониторинг окружающей среды и состояния здоровья населения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Мониторинг: понятие, виды. Системы глобального и локального мониторинга. </w:t>
      </w:r>
      <w:r>
        <w:rPr>
          <w:spacing w:val="-8"/>
          <w:sz w:val="28"/>
          <w:szCs w:val="28"/>
        </w:rPr>
        <w:t xml:space="preserve">Национальная система мониторинга окружающей среды (НСМОС). Социально-гигиенический мониторинг (СГМ): понятие, цели, задачи, этапы.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лучаемой в процессе мониторинга информации, прогнозирование возможного развития ситуации. 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Изучение влияния факторов окружающей среды на здоровье населения: </w:t>
      </w:r>
      <w:r>
        <w:rPr>
          <w:spacing w:val="-6"/>
          <w:sz w:val="28"/>
          <w:szCs w:val="28"/>
        </w:rPr>
        <w:t>метод моделирования на животных, наблюдение за населением (анкетно-опросный метод, обработка статистических данных, эпидемиологические исследования), оценка риска для здоровья при действии факторов окружающей среды</w:t>
      </w:r>
      <w:r>
        <w:rPr>
          <w:sz w:val="28"/>
          <w:szCs w:val="28"/>
        </w:rPr>
        <w:t xml:space="preserve">. 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Нормативно-правовые основы охраны окружающей среды. Основные принципы экологического права. Природоохранное и природоресурсное законодательство: Конституция Республики Беларусь, законы Республики Беларусь «Об охране окружающей среды», «О государственной экологической экспертизе» и др. Право граждан на охрану здоровья, на благоприятную окружающую среду и на возмещение вреда, причиненного нарушением этого права. Ответственность за нарушение норм экологического права. </w:t>
      </w:r>
    </w:p>
    <w:p>
      <w:pPr>
        <w:pStyle w:val="Heading2"/>
        <w:spacing w:before="120" w:after="0"/>
        <w:ind w:firstLine="709"/>
        <w:jc w:val="both"/>
        <w:rPr>
          <w:smallCaps/>
          <w:szCs w:val="28"/>
        </w:rPr>
      </w:pPr>
      <w:bookmarkStart w:id="9" w:name="__RefHeading___Toc372017272"/>
      <w:bookmarkEnd w:id="9"/>
      <w:r>
        <w:rPr>
          <w:smallCaps/>
          <w:szCs w:val="28"/>
        </w:rPr>
        <w:t>2. Радиационная медицина</w:t>
      </w:r>
    </w:p>
    <w:p>
      <w:pPr>
        <w:pStyle w:val="Heading2"/>
        <w:ind w:firstLine="709"/>
        <w:jc w:val="both"/>
        <w:rPr/>
      </w:pPr>
      <w:bookmarkStart w:id="10" w:name="__RefHeading___Toc372017273"/>
      <w:bookmarkEnd w:id="10"/>
      <w:r>
        <w:rPr/>
        <w:t>2.1. Введение. Основы действия ионизирующих излучений</w:t>
      </w:r>
    </w:p>
    <w:p>
      <w:pPr>
        <w:pStyle w:val="Normal"/>
        <w:ind w:firstLine="709"/>
        <w:jc w:val="both"/>
        <w:rPr/>
      </w:pPr>
      <w:r>
        <w:rPr/>
        <w:t xml:space="preserve">Радиационная медицина: </w:t>
      </w:r>
      <w:r>
        <w:rPr>
          <w:szCs w:val="28"/>
        </w:rPr>
        <w:t xml:space="preserve">понятие, цели, задачи, </w:t>
      </w:r>
      <w:r>
        <w:rPr/>
        <w:t>методы. Роль радиационного фактора в жизни человека и общества. История развития радиационной медицины.</w:t>
      </w:r>
    </w:p>
    <w:p>
      <w:pPr>
        <w:pStyle w:val="Normal1"/>
        <w:ind w:firstLine="709"/>
        <w:jc w:val="both"/>
        <w:rPr/>
      </w:pPr>
      <w:r>
        <w:rPr>
          <w:sz w:val="28"/>
        </w:rPr>
        <w:t xml:space="preserve">Связь радиационной медицины с ядерной физикой, общей биологией, биохимией, цитологией, генетикой, радиобиологией, радиационной гигиеной, клиническими дисциплинами. </w:t>
      </w:r>
    </w:p>
    <w:p>
      <w:pPr>
        <w:pStyle w:val="Normal1"/>
        <w:ind w:firstLine="709"/>
        <w:jc w:val="both"/>
        <w:rPr/>
      </w:pPr>
      <w:r>
        <w:rPr>
          <w:sz w:val="28"/>
        </w:rPr>
        <w:t>Происхождение атомов (теория нуклеосинтеза): понятие, основные стадии. Природные и искусственные источники ионизирующего излучения.</w:t>
      </w:r>
    </w:p>
    <w:p>
      <w:pPr>
        <w:pStyle w:val="Heading2"/>
        <w:ind w:firstLine="709"/>
        <w:jc w:val="both"/>
        <w:rPr>
          <w:i/>
          <w:i/>
        </w:rPr>
      </w:pPr>
      <w:r>
        <w:rPr>
          <w:i/>
        </w:rPr>
        <w:t>Основы действия ионизирующих излучений</w:t>
      </w:r>
    </w:p>
    <w:p>
      <w:pPr>
        <w:pStyle w:val="Normal1"/>
        <w:ind w:firstLine="709"/>
        <w:jc w:val="both"/>
        <w:rPr/>
      </w:pPr>
      <w:r>
        <w:rPr>
          <w:sz w:val="28"/>
        </w:rPr>
        <w:t xml:space="preserve">Классификация ионизирующих излучений, их свойства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ущность явления радиоактивности. Единицы радиоактивности. Типы радиоактивных превращений ядер. Закон радиоактивного распада. Взаимодействие заряженных частиц с веществом. Понятие о линейной передаче энергии (ЛПЭ). Взаимодействие электромагнитных излучений с веществом. Особенности взаимодействия нейтронов с веществом. Явление наведенной радиоактивности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тадии формирования лучевого поражения. Прямое и косвенное действие ионизирующих излучений. Радиолиз воды, основные продукты радиолиза. Влияние кислорода на ход радиолиза. Кислородный эффект. Роль продуктов радиолиза воды в инактивации макромолекул и гибели клетки. Общая схема окислительного стресса. Радиотоксины. Радиационная биохимия нуклеиновых кислот. Репарация ДНК. Изменение надмолекулярных структур хроматина. Хромосомные аберрации. Радиационная биохимия белков, липидов и углеводов. Действие ионизирующих излучений на мембранные структуры клетки. Нарушение липидного, углеводного, водно-минерального обмена в облученном организме. Типы реакции клеток на облучение. Современные представления о механизмах интерфазной и митотической гибели клетки. Пострадиационное восстановление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тоды регистрации ионизирующих излучений: физический, химический, биологический; характеристика, использование в радиационной медицине и гигиене. Биологическая дозиметрия. Реконструкция полученных человеком доз.</w:t>
      </w:r>
    </w:p>
    <w:p>
      <w:pPr>
        <w:pStyle w:val="Normal1"/>
        <w:ind w:firstLine="709"/>
        <w:jc w:val="both"/>
        <w:rPr/>
      </w:pPr>
      <w:r>
        <w:rPr>
          <w:sz w:val="28"/>
        </w:rPr>
        <w:t>Дозиметрия. Дозы: экспозиционная, поглощенная, эквивалентная и эффективная; единицы доз, соотношение между системными и традиционными единицами. Керма в воздухе. Коллективные дозы. Базовые, нормируемые и операционные величины. Расчет доз внешнего и внутреннего облучения организма за счет радионуклидов чернобыльского выброса. Общая и индивидуальная дозиметрия.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Радиометрия. Принципы проведения радиометрических исследований. Контроль доз внутреннего облучения населения. Методы измерения и оценка содержания радиоактивного цезия в организме человека.</w:t>
      </w:r>
    </w:p>
    <w:p>
      <w:pPr>
        <w:pStyle w:val="Heading2"/>
        <w:ind w:firstLine="709"/>
        <w:jc w:val="both"/>
        <w:rPr/>
      </w:pPr>
      <w:bookmarkStart w:id="11" w:name="__RefHeading___Toc372017275"/>
      <w:bookmarkEnd w:id="11"/>
      <w:r>
        <w:rPr/>
        <w:t>2.2. Уровни</w:t>
      </w:r>
      <w:r>
        <w:rPr>
          <w:bCs w:val="false"/>
        </w:rPr>
        <w:t xml:space="preserve"> облучения населения</w:t>
      </w:r>
    </w:p>
    <w:p>
      <w:pPr>
        <w:pStyle w:val="Heading2"/>
        <w:ind w:firstLine="709"/>
        <w:jc w:val="both"/>
        <w:rPr>
          <w:i/>
          <w:i/>
        </w:rPr>
      </w:pPr>
      <w:r>
        <w:rPr>
          <w:i/>
        </w:rPr>
        <w:t>Радиационный фон Земли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Радиационный фон Земли, его составляющие. Вклад различных составляющих радиационного фона в формирование среднегодовой эффективной дозы облучения населения. 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Естественный радиационный фон, характеристика природных источников ионизирующего излучения земного и внеземного происхождения. Радионуклиды радиоактивных рядов, формирующие основную дозовую нагрузку на организм человека: U-238, Th-232, Ra-226, Rn-222, Po-210, Pb-210, Bi-210. Радон, его источники, формирование доз облучения населения за счет радона. Оптимизация дозовых нагрузок за счет радона и продуктов его распада. Естественные радионуклиды, не вошедшие в радиоактивные ряды. Значение </w:t>
        <w:br/>
        <w:t xml:space="preserve">K-40 в формировании дозовых нагрузок на население Республики Беларусь. Радиационная обстановка в республике до аварии на </w:t>
      </w:r>
      <w:r>
        <w:rPr>
          <w:sz w:val="28"/>
          <w:szCs w:val="28"/>
        </w:rPr>
        <w:t xml:space="preserve">Чернобыльской </w:t>
      </w:r>
      <w:r>
        <w:rPr>
          <w:sz w:val="28"/>
        </w:rPr>
        <w:t>АЭС. Значение оптимизации дозовых нагрузок за счет радиационного фона для населения Республики Беларусь.</w:t>
      </w:r>
    </w:p>
    <w:p>
      <w:pPr>
        <w:pStyle w:val="Normal1"/>
        <w:ind w:firstLine="709"/>
        <w:jc w:val="both"/>
        <w:rPr/>
      </w:pPr>
      <w:r>
        <w:rPr>
          <w:sz w:val="28"/>
        </w:rPr>
        <w:t>Техногенно измененный радиационный фон, его составляющие и их вклад в формирование доз облучения населения. Глобальные выпадения радионуклидов за счет испытаний ядерного оружия и нормальной эксплуатации ядерных реакторов. Вклад медицинских источников ионизирующего излучения в формирование доз облучения жителей Республики Беларусь.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Ядерная энергетика в мире и в Республике Беларусь. Стадии ядерного топливного цикла; радионуклиды, образующиеся при работе атомного реактора; формирование дозовых нагрузок на население в условиях нормальной эксплуатации атомной электростанции (АЭС). Белорусская АЭС, обеспечение радиационной безопасности населения в ситуации планируемого облучения.</w:t>
      </w:r>
    </w:p>
    <w:p>
      <w:pPr>
        <w:pStyle w:val="Heading2"/>
        <w:ind w:firstLine="709"/>
        <w:jc w:val="both"/>
        <w:rPr>
          <w:i/>
          <w:i/>
        </w:rPr>
      </w:pPr>
      <w:r>
        <w:rPr>
          <w:i/>
        </w:rPr>
        <w:t>Формирование дозовых нагрузок на население Республики Беларусь после аварии на Чернобыльской АЭС</w:t>
      </w:r>
    </w:p>
    <w:p>
      <w:pPr>
        <w:pStyle w:val="Normal1"/>
        <w:ind w:firstLine="709"/>
        <w:jc w:val="both"/>
        <w:rPr/>
      </w:pPr>
      <w:r>
        <w:rPr>
          <w:sz w:val="28"/>
        </w:rPr>
        <w:t xml:space="preserve">Авария на Чернобыльской АЭС, динамика выброса во времени и в пространстве. Воздействие радионуклидов чернобыльского выброса на население республики. Миграция радионуклидов в биосфере: особенности накопления радионуклидов в гидросфере и литосфере, концентрирование радионуклидов при движении по пищевой цепи. </w:t>
      </w:r>
    </w:p>
    <w:p>
      <w:pPr>
        <w:pStyle w:val="Normal1"/>
        <w:ind w:firstLine="709"/>
        <w:jc w:val="both"/>
        <w:rPr/>
      </w:pPr>
      <w:r>
        <w:rPr>
          <w:sz w:val="28"/>
        </w:rPr>
        <w:t xml:space="preserve">Основные пути проникновения радионуклидов в организм, типы их </w:t>
      </w:r>
      <w:r>
        <w:rPr>
          <w:spacing w:val="-8"/>
          <w:sz w:val="28"/>
          <w:szCs w:val="28"/>
        </w:rPr>
        <w:t>распределения в организме. Характеристика основных дозообразующих радионуклидов: C-14, Cs-137, Sr-90, H-3, I-131, Pu-239, Am-241, «горячие» частицы</w:t>
      </w:r>
      <w:r>
        <w:rPr>
          <w:sz w:val="28"/>
        </w:rPr>
        <w:t>.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Закон Республики Беларусь №385-З от 26.05.2012г. «О правовом режиме территорий, подвергшихся радиоактивному загрязнению в результате катастрофы на Чернобыльской АЭС». Радиационная обстановка в Республике Беларусь в настоящее время. Радиационный мониторинг.</w:t>
      </w:r>
    </w:p>
    <w:p>
      <w:pPr>
        <w:pStyle w:val="Heading2"/>
        <w:ind w:firstLine="709"/>
        <w:jc w:val="both"/>
        <w:rPr/>
      </w:pPr>
      <w:bookmarkStart w:id="12" w:name="__RefHeading___Toc372017278"/>
      <w:r>
        <w:rPr/>
        <w:t>2.3. Медико-биологические последствия облучения</w:t>
      </w:r>
      <w:bookmarkEnd w:id="12"/>
      <w:r>
        <w:rPr/>
        <w:t xml:space="preserve"> </w:t>
      </w:r>
    </w:p>
    <w:p>
      <w:pPr>
        <w:pStyle w:val="Heading2"/>
        <w:ind w:firstLine="709"/>
        <w:jc w:val="both"/>
        <w:rPr>
          <w:i/>
          <w:i/>
        </w:rPr>
      </w:pPr>
      <w:r>
        <w:rPr>
          <w:i/>
        </w:rPr>
        <w:t>Радиочувствительность</w:t>
      </w:r>
    </w:p>
    <w:p>
      <w:pPr>
        <w:pStyle w:val="Normal1"/>
        <w:ind w:firstLine="709"/>
        <w:jc w:val="both"/>
        <w:rPr/>
      </w:pPr>
      <w:r>
        <w:rPr>
          <w:sz w:val="28"/>
        </w:rPr>
        <w:t xml:space="preserve">Проблема радиочувствительности - центральная проблема радиобиологии и радиационной медицины. Молекулярные основы радиочувствительности. Радиочувствительность клеток, органов и тканей. Правило Бергонье-Трибондо. Действие ионизирующего излучения на различные органы и системы. Индивидуальные и возрастные различия в радиочувствительности. Действие радиации на эмбрион и плод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дификация радиочувствительности. </w:t>
      </w:r>
    </w:p>
    <w:p>
      <w:pPr>
        <w:pStyle w:val="Heading2"/>
        <w:ind w:firstLine="709"/>
        <w:jc w:val="both"/>
        <w:rPr>
          <w:i/>
          <w:i/>
        </w:rPr>
      </w:pPr>
      <w:r>
        <w:rPr>
          <w:i/>
        </w:rPr>
        <w:t>Радиационные поражения человека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Факторы, определяющие поражение организма при действии ионизирующих излучений. Понятие «критический орган»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Радиационные синдромы: костно-мозговой, желудочно-кишечный, церебральный; зависимость от дозы, характеристика, причины гибели организма. </w:t>
      </w:r>
    </w:p>
    <w:p>
      <w:pPr>
        <w:pStyle w:val="Heading2"/>
        <w:ind w:firstLine="709"/>
        <w:jc w:val="both"/>
        <w:rPr>
          <w:i/>
          <w:i/>
        </w:rPr>
      </w:pPr>
      <w:r>
        <w:rPr>
          <w:i/>
        </w:rPr>
        <w:t>Детерминированные и стохастические последствия облучения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терминированные последствия облучения: понятие, зависимость от дозы, характеристика эффектов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охастические последствия облучения: понятие, зависимость от дозы, характеристика эффектов. Сомато-стохастические и генетические эффекты. </w:t>
      </w:r>
    </w:p>
    <w:p>
      <w:pPr>
        <w:pStyle w:val="Normal1"/>
        <w:ind w:firstLine="709"/>
        <w:jc w:val="both"/>
        <w:rPr/>
      </w:pPr>
      <w:r>
        <w:rPr>
          <w:sz w:val="28"/>
        </w:rPr>
        <w:t xml:space="preserve">Понятие «малые дозы ионизирующего излучения». Возможные варианты дозовой зависимости эффектов при действии малых доз ионизирующего излучения на организм человека. Эпигенетические реакции на облучение: радиационно-индуцированная геномная нестабильность, постлучевая передача сигнала соседними клетками (т.н. «эффект свидетеля»). Адаптивный ответ и радиационный гормезис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зможные изменения в состоянии здоровья отдельного человека и человеческой популяции в целом при хроническом низкодозовом облучении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е здоровья населения Республики Беларусь после аварии на Чернобыльской АЭС. </w:t>
      </w:r>
    </w:p>
    <w:p>
      <w:pPr>
        <w:pStyle w:val="Heading2"/>
        <w:ind w:firstLine="709"/>
        <w:jc w:val="both"/>
        <w:rPr/>
      </w:pPr>
      <w:bookmarkStart w:id="13" w:name="__RefHeading___Toc372017282"/>
      <w:bookmarkEnd w:id="13"/>
      <w:r>
        <w:rPr/>
        <w:t>2.4. Контроль радиационной безопасности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 xml:space="preserve">Радиационная безопасность: понятие, основные принципы и пути обеспечения. Международные организации, участвующие в совершенствовании системы обеспечения радиационной безопасности. Государственное управление и регулирование в области обеспечения радиационной безопасности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щая характеристика основных документов, регламентирующих работу с источниками ионизирующих излучений: закон Республики Беларусь «О радиационной безопасности населения», </w:t>
      </w:r>
      <w:r>
        <w:rPr>
          <w:rFonts w:cs="Times New Roman" w:ascii="Times New Roman" w:hAnsi="Times New Roman"/>
          <w:bCs/>
          <w:sz w:val="28"/>
          <w:szCs w:val="28"/>
        </w:rPr>
        <w:t>Санитарные нормы и правила «Требования к радиационной безопасности», Гигиенический норматив «Критерии оценки радиационного воздействия», Санитарные правила и нормы «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»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тегории и ситуации облучения, категории облучаемых лиц и соответствующие им пределы доз.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о закрытых и открытых источниках ионизирующих излучений. Методы защиты от ионизирующего излучения: «защита количеством</w:t>
      </w:r>
      <w:r>
        <w:rPr>
          <w:rFonts w:cs="Times New Roman" w:ascii="Times New Roman" w:hAnsi="Times New Roman"/>
          <w:sz w:val="28"/>
        </w:rPr>
        <w:t xml:space="preserve">», «защита временем», «защита расстоянием», «защита экранами». Обеспечение радиационной безопасности персонала и населения в условиях существующего облучения. </w:t>
      </w:r>
    </w:p>
    <w:p>
      <w:pPr>
        <w:pStyle w:val="Normal"/>
        <w:ind w:firstLine="709"/>
        <w:jc w:val="both"/>
        <w:rPr/>
      </w:pPr>
      <w:r>
        <w:rPr/>
        <w:t>Понятие о радиационных авариях. Критерии для принятия решения по защите населения при радиационных авариях. Обеспечение радиационной безопасности в ситуации аварийного облучения. Критерии перехода к ситуации существующего облучения.</w:t>
      </w:r>
    </w:p>
    <w:p>
      <w:pPr>
        <w:pStyle w:val="Heading2"/>
        <w:ind w:firstLine="709"/>
        <w:jc w:val="left"/>
        <w:rPr/>
      </w:pPr>
      <w:bookmarkStart w:id="14" w:name="__RefHeading___Toc372017283"/>
      <w:bookmarkEnd w:id="14"/>
      <w:r>
        <w:rPr/>
        <w:t>2.5. Снижение лучевых нагрузок на население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государственная система контроля и учета индивидуальных доз облуч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дицинское облучение. Снижение дозовых нагрузок на пациентов и население при использовании источников ионизирующих излучений в медицине: нормативные документы, регламентирующие облучение пациентов; обоснование необходимости проведения рентгено- и радиодиагностических исследований; категории обследуемых, нуждающихся в рентгенологической помощи разной степени; референтные уровни для пациентов при рентгено- и радиодиагностических исследованиях; организационно-методические и технические мероприятия, позволяющие снизить получаемую пациентом дозу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снижения годовой эффективной дозы, формирующейся в ранней, промежуточной и восстановительной фазах послеаварийного периода. Снижение годовой эффективной дозы внешнего облучения: дезактивация территории и объектов окружающей среды; эвакуация, отселение и переселение населения и др. Снижение годовой эффективной дозы внутреннего облучения: ограничение поступления радионуклидов в организм; ограничение всасывания радионуклидов в желудочно-кишечном тракте; рациональное питание; ускорение выведения радионуклидов из организма; снижение повреждающих эффектов радионуклидов; повышение адаптационно-компенсаторных возможностей организма, в том числе и оптимизация двигательной активности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проживания населения на загрязненных радионуклидами территориях. </w:t>
      </w:r>
      <w:r>
        <w:br w:type="page"/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15" w:name="__RefHeading___Toc372017284"/>
      <w:bookmarkEnd w:id="15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Cs w:val="28"/>
        </w:rPr>
      </w:pPr>
      <w:bookmarkStart w:id="16" w:name="__RefHeading___Toc372017285"/>
      <w:bookmarkEnd w:id="16"/>
      <w:r>
        <w:rPr>
          <w:b/>
          <w:smallCaps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Cs w:val="28"/>
        </w:rPr>
        <w:t>Радиационная</w:t>
      </w:r>
      <w:r>
        <w:rPr>
          <w:szCs w:val="28"/>
        </w:rPr>
        <w:t xml:space="preserve"> медицина: учебник / А.Н.Стожаров [и др.]; под ред. А.Н.Стожарова. – Минск: ИВЦ Минфина, 2010. – 20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i/>
          <w:szCs w:val="28"/>
        </w:rPr>
        <w:t>Стожаров, А.Н</w:t>
      </w:r>
      <w:r>
        <w:rPr>
          <w:szCs w:val="28"/>
        </w:rPr>
        <w:t>. Медицинская экология: учебное пособие / А.Н.Стожаров. – Минск: Выш. шк., 2007. –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Cs w:val="28"/>
        </w:rPr>
        <w:t>Радиационная</w:t>
      </w:r>
      <w:r>
        <w:rPr>
          <w:szCs w:val="28"/>
        </w:rPr>
        <w:t xml:space="preserve"> и экологическая медицина. Лабораторный практикум: учебное пособие для студентов учреждений высшего образования по медицинским специальностям / А.Н.Стожаров [и др.]; под ред. А.Н.Стожарова.– Минск: ИВЦ Минфина, 2012. – 184 с.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bCs/>
          <w:szCs w:val="28"/>
        </w:rPr>
      </w:pPr>
      <w:r>
        <w:rPr>
          <w:i/>
          <w:szCs w:val="28"/>
        </w:rPr>
        <w:t>Радиационная</w:t>
      </w:r>
      <w:r>
        <w:rPr>
          <w:szCs w:val="28"/>
        </w:rPr>
        <w:t xml:space="preserve"> гигиена: учебник для вузов / Л.А.Ильин, В.Ф.Кириллов, И.П.Коренков. М.: ГЭОТАР-Медиа, 2010.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i/>
          <w:szCs w:val="28"/>
        </w:rPr>
        <w:t>Экологические</w:t>
      </w:r>
      <w:r>
        <w:rPr>
          <w:szCs w:val="28"/>
        </w:rPr>
        <w:t xml:space="preserve"> и медицинские последствия загрязнения литосферы: учебно-методическое пособие / О.М.Жерко и [др.]. Минск: БГМУ, 2004. 31 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ормативные правовые а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Cs w:val="28"/>
        </w:rPr>
        <w:t xml:space="preserve">Гигиенический </w:t>
      </w:r>
      <w:r>
        <w:rPr>
          <w:szCs w:val="28"/>
        </w:rPr>
        <w:t xml:space="preserve">норматив «Критерии оценки радиационного воздействия» </w:t>
      </w:r>
      <w:r>
        <w:rPr>
          <w:bCs/>
          <w:szCs w:val="28"/>
        </w:rPr>
        <w:t>//Национальный реестр правовых актов Республики Беларусь, 2013г., 8/2685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Cs w:val="28"/>
        </w:rPr>
        <w:t>Закон</w:t>
      </w:r>
      <w:r>
        <w:rPr>
          <w:szCs w:val="28"/>
        </w:rPr>
        <w:t xml:space="preserve"> Республики Беларусь «Об охране окружающей среды» от 26.11.1992 г. №1982-XII в редакции закона № 126-З от 17.07.2002г. // Национальный реестр правовых актов Республики Беларусь, 2002г., № 85, 2/875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Cs w:val="28"/>
        </w:rPr>
        <w:t>Закон</w:t>
      </w:r>
      <w:r>
        <w:rPr>
          <w:szCs w:val="28"/>
        </w:rPr>
        <w:t xml:space="preserve"> Республики Беларусь «О государственной экологической экспертизе» от 09.11.2009г. №54-З// Национальный реестр правовых актов Республики Беларусь, 2009г., № 276, 2/16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Cs w:val="28"/>
        </w:rPr>
        <w:t>Закон</w:t>
      </w:r>
      <w:r>
        <w:rPr>
          <w:szCs w:val="28"/>
        </w:rPr>
        <w:t xml:space="preserve"> Республики Беларусь «О радиационной безопасности населения» от 05.01.1998г. № 122-З // Ведомости Национального собрания Республики Беларусь, 1998 г., № 5, ст.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bCs/>
          <w:szCs w:val="28"/>
        </w:rPr>
      </w:pPr>
      <w:r>
        <w:rPr>
          <w:bCs/>
          <w:i/>
          <w:szCs w:val="28"/>
        </w:rPr>
        <w:t>Санитарные</w:t>
      </w:r>
      <w:r>
        <w:rPr>
          <w:bCs/>
          <w:szCs w:val="28"/>
        </w:rPr>
        <w:t xml:space="preserve"> нормы и правила «Требования к радиационной безопасности» //Национальный реестр правовых актов Республики Беларусь, 2013г., 8/268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bCs/>
          <w:szCs w:val="28"/>
        </w:rPr>
      </w:pPr>
      <w:r>
        <w:rPr>
          <w:i/>
          <w:color w:val="000000"/>
          <w:szCs w:val="28"/>
        </w:rPr>
        <w:t>Санитарные</w:t>
      </w:r>
      <w:r>
        <w:rPr>
          <w:color w:val="000000"/>
          <w:szCs w:val="28"/>
        </w:rPr>
        <w:t xml:space="preserve"> нормы и правила «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»</w:t>
      </w:r>
      <w:r>
        <w:rPr>
          <w:bCs/>
          <w:szCs w:val="28"/>
        </w:rPr>
        <w:t xml:space="preserve"> //Национальный реестр правовых актов Республики Беларусь, 2013г., 8/28341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Cs w:val="28"/>
        </w:rPr>
      </w:pPr>
      <w:bookmarkStart w:id="17" w:name="__RefHeading___Toc372017286"/>
      <w:bookmarkEnd w:id="17"/>
      <w:r>
        <w:rPr>
          <w:b/>
          <w:smallCaps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подготовку к коллоквиумам, зачетам по радиационной и экологической медицин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ешение задач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подготовку тематических докладов, реферато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дготовку презентаци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Cs w:val="28"/>
        </w:rPr>
      </w:pPr>
      <w:r>
        <w:rPr>
          <w:szCs w:val="28"/>
        </w:rPr>
        <w:t>Основные методы организации управляемой самостоятельной работы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ступление с докладо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Контроль управляемой самостоятельной работы может осуществляться в виде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трольной работы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суждения реферато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ащиты учебных задани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Cs w:val="28"/>
        </w:rPr>
        <w:t>оценки устного ответа на вопрос; сообщения, доклада или решения задачи на лабораторных занятиях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ндивидуальной беседы, консультации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bookmarkStart w:id="18" w:name="__RefHeading___Toc372017287"/>
      <w:bookmarkEnd w:id="18"/>
      <w:r>
        <w:rPr>
          <w:b/>
          <w:smallCaps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720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jc w:val="left"/>
        <w:rPr/>
      </w:pPr>
      <w:r>
        <w:rPr/>
        <w:t>Устная форма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jc w:val="left"/>
        <w:rPr/>
      </w:pPr>
      <w:r>
        <w:rPr/>
        <w:t>Письменная форма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jc w:val="left"/>
        <w:rPr/>
      </w:pPr>
      <w:r>
        <w:rPr/>
        <w:t>Устно-письменная форма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jc w:val="left"/>
        <w:rPr/>
      </w:pPr>
      <w:r>
        <w:rPr/>
        <w:t>Техническая форм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720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jc w:val="left"/>
        <w:rPr/>
      </w:pPr>
      <w:r>
        <w:rPr/>
        <w:t>Собеседования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jc w:val="left"/>
        <w:rPr/>
      </w:pPr>
      <w:r>
        <w:rPr/>
        <w:t>Коллоквиумы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jc w:val="left"/>
        <w:rPr/>
      </w:pPr>
      <w:r>
        <w:rPr/>
        <w:t>Доклады на конференциях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jc w:val="left"/>
        <w:rPr/>
      </w:pPr>
      <w:r>
        <w:rPr/>
        <w:t>Устные зачет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/>
      </w:pPr>
      <w:r>
        <w:rPr/>
        <w:t>Тес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/>
      </w:pPr>
      <w:r>
        <w:rPr/>
        <w:t>Контрольные опрос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/>
      </w:pPr>
      <w:r>
        <w:rPr/>
        <w:t>Контрольные рабо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/>
      </w:pPr>
      <w:r>
        <w:rPr/>
        <w:t>Рефера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/>
      </w:pPr>
      <w:r>
        <w:rPr/>
        <w:t>Письменные заче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/>
      </w:pPr>
      <w:r>
        <w:rPr/>
        <w:t>Стандартизированные тест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Отчеты по лабораторным работам с их устной защитой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Зачет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709"/>
        <w:rPr/>
      </w:pPr>
      <w:r>
        <w:rPr/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jc w:val="left"/>
        <w:rPr/>
      </w:pPr>
      <w:r>
        <w:rPr/>
        <w:t>Электронные тест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jc w:val="left"/>
        <w:rPr/>
      </w:pPr>
      <w:r>
        <w:rPr/>
        <w:t>Визуальные лабораторные раб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480" w:after="0"/>
        <w:jc w:val="center"/>
        <w:outlineLvl w:val="1"/>
        <w:rPr>
          <w:b/>
          <w:b/>
          <w:smallCaps/>
          <w:szCs w:val="28"/>
        </w:rPr>
      </w:pPr>
      <w:bookmarkStart w:id="19" w:name="__RefHeading___Toc372017288"/>
      <w:bookmarkEnd w:id="19"/>
      <w:r>
        <w:rPr>
          <w:b/>
          <w:smallCaps/>
          <w:szCs w:val="28"/>
        </w:rPr>
        <w:t>Примерный перечень тем рефератов/презентаций</w:t>
      </w:r>
    </w:p>
    <w:p>
      <w:pPr>
        <w:pStyle w:val="Heading3"/>
        <w:spacing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медицина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Биохимические механизмы детоксикации ксенобиотиков (системы детоксикации; система цитохрома Р-450, особенности функционирования систем детоксикации в детском организме)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Влияние геомагнитных факторов на различные системы организма человека, в том числе ребенка. Профилактика неблагоприятного воздействия геомагнитных факторов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 xml:space="preserve">Общая схема окислительного стресса, профилактика его последствий. 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 xml:space="preserve">Влияние химических факторов окружающей среды на иммунологическую реактивность организма ребенка. 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 xml:space="preserve">Урбанизация и здоровье населения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>Влияние тропосферного озона и других фотохимических окислителей на организм человека, особенности их воздействия на организм ребенка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Экологические проблемы Республики Беларусь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Генетически модифицированные организмы (ГМО) и генетически модифицированные продукты питания (понятие, история, использование, риски для здоровья человека и окружающей среды, обеспечение биобезопасности). Использование ГМО в продуктах для детского питания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Пищевые добавки (ПД). (ПД, обеспечивающие необходимый внешний вид и органолептические свойства продукта. ПД, предотвращающие микробную или окислительную порчу продуктов. ПД, необходимые в технологическом процессе пищевых продуктов. Улучшители качества пищевых продуктов и др. ПД). Использование ПД в продуктах для детского питания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Экологические и медицинские последствия загрязнения окружающей среды соединениями металлов (свинца, никеля, кадмия, меди, цинка, ртути, марганца, хрома)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Экологические и медицинские последствия загрязнения внутренней среды помещений (загрязнители физического, химического и биологического происхождения)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Возможные медицинские последствия использования средств мобильной связи. Оптимизация дозовых нагрузок на население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Летучие органические соединения в жилых помещениях и здоровье населения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Эндемическая патология в Республике Беларусь.</w:t>
      </w:r>
    </w:p>
    <w:p>
      <w:pPr>
        <w:pStyle w:val="Heading3"/>
        <w:spacing w:before="24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ционная медицин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нижение лучевых нагрузок на пациентов при проведении рентгено- и радиодиагностических исследова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пигеномные реакции клетки на облучение: эксперимент и практическое использовани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дико-биологические последствия аварии на Чернобыльской АЭ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ффективность диспансеризации населения, подвергавшегося воздействию радиации при радиационных авариях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диная государственная система учета доз облучения насел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сударственная программа по преодолению последствий аварии на Чернобыльской АЭС и реабилитации загрязненных радионуклидами территор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одификация радиочувствительности: эксперимент и практическое использовани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циональное питание в условиях хронического низкодозового радиационно-химического воздейств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атомной энергетики в Республике Беларусь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ация и проведение комплекса защитных мероприятий при радиационных авариях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стема реализации основных принципов обеспечения радиационной безопасност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стема радиационного мониторинга в Республике Беларусь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равнительная характеристика доз внутреннего облучения человека при пероральном и ингаляционном поступлении естественных и техногенных радионуклид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равнительная характеристика аварий на Фукусима-1 и Чернобыльской АЭ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 радиационной безопасности пищевых продуктов и воды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372017258">
            <w:r>
              <w:rPr>
                <w:rStyle w:val="IndexLink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rPr>
              <w:szCs w:val="28"/>
              <w:lang w:val="en-US" w:eastAsia="en-US"/>
            </w:rPr>
          </w:pPr>
          <w:hyperlink w:anchor="__RefHeading___Toc372017259">
            <w:r>
              <w:rPr>
                <w:rStyle w:val="IndexLink"/>
                <w:szCs w:val="28"/>
                <w:lang w:val="en-US" w:eastAsia="en-US"/>
              </w:rPr>
              <w:t>Примерный тематический план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372017260">
            <w:r>
              <w:rPr>
                <w:rStyle w:val="IndexLink"/>
                <w:szCs w:val="28"/>
                <w:lang w:val="en-US" w:eastAsia="en-US"/>
              </w:rPr>
              <w:t>Содержание учебного материал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372017261">
            <w:r>
              <w:rPr>
                <w:rStyle w:val="IndexLink"/>
                <w:szCs w:val="28"/>
                <w:lang w:val="en-US" w:eastAsia="en-US"/>
              </w:rPr>
              <w:t>1. Экологическая медицин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372017262">
            <w:r>
              <w:rPr>
                <w:rStyle w:val="IndexLink"/>
                <w:szCs w:val="28"/>
                <w:lang w:val="en-US" w:eastAsia="en-US"/>
              </w:rPr>
              <w:t>1.1. Основы экологической медицин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372017266">
            <w:r>
              <w:rPr>
                <w:rStyle w:val="IndexLink"/>
                <w:szCs w:val="28"/>
                <w:lang w:val="en-US" w:eastAsia="en-US"/>
              </w:rPr>
              <w:t>1.2. Экологические и медицинские последствия загрязнения биосфер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372017271">
            <w:r>
              <w:rPr>
                <w:rStyle w:val="IndexLink"/>
                <w:szCs w:val="28"/>
                <w:lang w:val="en-US" w:eastAsia="en-US"/>
              </w:rPr>
              <w:t>1.3. Мониторинг окружающей среды и состояния здоровья населения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372017272">
            <w:r>
              <w:rPr>
                <w:rStyle w:val="IndexLink"/>
                <w:szCs w:val="28"/>
                <w:lang w:val="en-US" w:eastAsia="en-US"/>
              </w:rPr>
              <w:t>2. Радиационная медицин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372017273">
            <w:r>
              <w:rPr>
                <w:rStyle w:val="IndexLink"/>
                <w:szCs w:val="28"/>
                <w:lang w:val="en-US" w:eastAsia="en-US"/>
              </w:rPr>
              <w:t>2.1. Введение. Основы действия ионизирующих излучений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372017275">
            <w:r>
              <w:rPr>
                <w:rStyle w:val="IndexLink"/>
                <w:szCs w:val="28"/>
                <w:lang w:val="en-US" w:eastAsia="en-US"/>
              </w:rPr>
              <w:t>2.2. Уровни облучения населения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372017278">
            <w:r>
              <w:rPr>
                <w:rStyle w:val="IndexLink"/>
                <w:szCs w:val="28"/>
                <w:lang w:val="en-US" w:eastAsia="en-US"/>
              </w:rPr>
              <w:t>2.3. Медико-биологические последствия облуч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372017282">
            <w:r>
              <w:rPr>
                <w:rStyle w:val="IndexLink"/>
                <w:szCs w:val="28"/>
                <w:lang w:val="en-US" w:eastAsia="en-US"/>
              </w:rPr>
              <w:t>2.4. Контроль радиационной безопасност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372017283">
            <w:r>
              <w:rPr>
                <w:rStyle w:val="IndexLink"/>
                <w:szCs w:val="28"/>
                <w:lang w:val="en-US" w:eastAsia="en-US"/>
              </w:rPr>
              <w:t>2.5. Снижение лучевых нагрузок на население</w:t>
              <w:tab/>
              <w:t>14</w:t>
            </w:r>
          </w:hyperlink>
        </w:p>
        <w:p>
          <w:pPr>
            <w:pStyle w:val="Contents1"/>
            <w:rPr>
              <w:szCs w:val="28"/>
              <w:lang w:val="en-US" w:eastAsia="en-US"/>
            </w:rPr>
          </w:pPr>
          <w:hyperlink w:anchor="__RefHeading___Toc372017284">
            <w:r>
              <w:rPr>
                <w:rStyle w:val="IndexLink"/>
                <w:szCs w:val="28"/>
                <w:lang w:val="en-US" w:eastAsia="en-US"/>
              </w:rPr>
              <w:t>Информационно-методическая часть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372017285">
            <w:r>
              <w:rPr>
                <w:rStyle w:val="IndexLink"/>
                <w:szCs w:val="28"/>
                <w:lang w:val="en-US" w:eastAsia="en-US"/>
              </w:rPr>
              <w:t>Литератур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372017286">
            <w:r>
              <w:rPr>
                <w:rStyle w:val="IndexLink"/>
                <w:szCs w:val="28"/>
                <w:lang w:val="en-US" w:eastAsia="en-US"/>
              </w:rPr>
              <w:t>Методические рекомендации по организации и выполнению самостоятельной работы студентов по учебной дисциплине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372017287">
            <w:r>
              <w:rPr>
                <w:rStyle w:val="IndexLink"/>
                <w:szCs w:val="28"/>
                <w:lang w:val="en-US" w:eastAsia="en-US"/>
              </w:rPr>
              <w:t>Перечень рекомендуемых средств диагностики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Cs w:val="28"/>
              <w:lang w:val="en-US" w:eastAsia="en-US"/>
            </w:rPr>
          </w:pPr>
          <w:hyperlink w:anchor="__RefHeading___Toc372017288">
            <w:r>
              <w:rPr>
                <w:rStyle w:val="IndexLink"/>
                <w:szCs w:val="28"/>
                <w:lang w:val="en-US" w:eastAsia="en-US"/>
              </w:rPr>
              <w:t>Примерный перечень тем рефератов/презентаций</w:t>
              <w:tab/>
              <w:t>18</w:t>
            </w:r>
          </w:hyperlink>
          <w:r>
            <w:rPr>
              <w:rStyle w:val="IndexLink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rPr>
          <w:color w:val="000000"/>
          <w:szCs w:val="28"/>
        </w:rPr>
      </w:pPr>
      <w:r>
        <w:rPr>
          <w:szCs w:val="28"/>
        </w:rPr>
        <w:drawing>
          <wp:inline distT="0" distB="0" distL="0" distR="0">
            <wp:extent cx="6006465" cy="70573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601" t="6528" r="4199" b="16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705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/>
        <w:t>Сведения об авторах (разработчиках) типовой 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Стожаров Александр Никола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 радиационной медицины и экологии, доктор биологиче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328 64 5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328 64 5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hyperlink r:id="rId8">
              <w:r>
                <w:rPr>
                  <w:rStyle w:val="InternetLink"/>
                  <w:color w:val="000000"/>
                  <w:szCs w:val="28"/>
                </w:rPr>
                <w:t>stojarov@mail.ru</w:t>
              </w:r>
            </w:hyperlink>
          </w:p>
        </w:tc>
      </w:tr>
    </w:tbl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Квиткевич Людмила Александ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старший преподаватель кафедры радиационной медицины и экологии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328 60 1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kvitkevich@rambler.ru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sectPr>
      <w:headerReference w:type="defaul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9"/>
        </w:tabs>
        <w:ind w:left="0" w:firstLine="709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06"/>
        </w:tabs>
        <w:ind w:left="0" w:firstLine="709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06"/>
        </w:tabs>
        <w:ind w:left="0" w:firstLine="709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E7786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560" w:hanging="0"/>
    </w:pPr>
    <w:rPr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yperlink" Target="mailto:stojarov@mail.ru" TargetMode="Externa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38:00Z</dcterms:created>
  <dc:creator>k31</dc:creator>
  <dc:description/>
  <dc:language>en-US</dc:language>
  <cp:lastModifiedBy>USER</cp:lastModifiedBy>
  <cp:lastPrinted>2014-08-13T10:10:00Z</cp:lastPrinted>
  <dcterms:modified xsi:type="dcterms:W3CDTF">2014-11-10T07:38:00Z</dcterms:modified>
  <cp:revision>2</cp:revision>
  <dc:subject/>
  <dc:title>МИНИСТЕРСТВО ЗДРАВООХРАНЕНИЯ РЕСПУБЛИКИ БЕЛАРУСЬ</dc:title>
</cp:coreProperties>
</file>