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894070" cy="8924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12" t="4501" r="428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92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1155</wp:posOffset>
                </wp:positionH>
                <wp:positionV relativeFrom="paragraph">
                  <wp:posOffset>-637540</wp:posOffset>
                </wp:positionV>
                <wp:extent cx="18097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65pt;margin-top:-50.2pt;width:14.2pt;height:10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18765</wp:posOffset>
                </wp:positionH>
                <wp:positionV relativeFrom="paragraph">
                  <wp:posOffset>-669925</wp:posOffset>
                </wp:positionV>
                <wp:extent cx="381635" cy="21082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95pt;margin-top:-52.75pt;width:30pt;height:1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>С.Л.</w:t>
      </w:r>
      <w:r>
        <w:rPr>
          <w:sz w:val="28"/>
          <w:szCs w:val="28"/>
        </w:rPr>
        <w:t>Дудук, заведующий кафедрой психологии и педагогик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Л.Кузмицкая, преподаватель кафедры психологии и педагогики учреждения образования «Гродненский государственный медицинский университет», магистр психологических наук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"/>
        <w:spacing w:before="0" w:after="120"/>
        <w:rPr/>
      </w:pPr>
      <w:r>
        <w:rPr>
          <w:rFonts w:eastAsia="Calibri"/>
          <w:b/>
          <w:caps/>
          <w:sz w:val="28"/>
          <w:szCs w:val="28"/>
        </w:rPr>
        <w:t>Рецензенты: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афедра общей и социальной психологии учреждения образования «Гродненский государственный университет им. Янки Купалы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.В.Карпинский, заведующий кафедрой экспериментальной и прикладной психологии учреждения образования «Гродненский государственный университет имени Янки Купалы», кандидат психологиче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60"/>
        <w:rPr>
          <w:rFonts w:ascii="Times New Roman" w:hAnsi="Times New Roman" w:eastAsia="Calibri" w:cs="Times New Roman"/>
          <w:b/>
          <w:b/>
          <w:i w:val="false"/>
          <w:i w:val="false"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i w:val="false"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психологии и педагогики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1 от 28 феврал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6 апреля 2014 г.)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Научно-методическим советом по медико-психолог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5 мая 2014 г.)</w:t>
      </w:r>
    </w:p>
    <w:p>
      <w:pPr>
        <w:pStyle w:val="Normal"/>
        <w:tabs>
          <w:tab w:val="clear" w:pos="708"/>
          <w:tab w:val="left" w:pos="273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ихология личности - учебная дисциплина, содержащая основные современные теоретические направления области психологического знания: психодинамические, бихевиоральные, когнитивные, диспозициональные, гуманистические концепции психологии личности в отечественной психологии, а также теоретические и методологические основы в изучении психологического содержания личности человека (структура личности, источники активности личности, движущие силы ее развит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программы определяется необходимостью многоаспектного рассмотрения категории «личность» как научно-исследовательского феномена, а также необходимостью формирования навыков научного анализа и системного видения по основным вопросам психологического строя личности человек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учебной дисциплине «Психология личности» предполагает изучение новейших научных данных по проблеме природы и структуры личности, об основных закономерностях активности, мотивации и развития лич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по специальности 1-79 01 05 «Медико-психологическое дело» (ОСВО 1-79 01 05-2013), утвержденным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5 «Медико-психологическое дело</w:t>
      </w:r>
      <w:r>
        <w:rPr>
          <w:spacing w:val="-10"/>
          <w:sz w:val="28"/>
          <w:szCs w:val="28"/>
        </w:rPr>
        <w:t xml:space="preserve">»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6/тип.)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Цель и задачи учебной дисциплины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/>
          <w:sz w:val="28"/>
          <w:szCs w:val="28"/>
        </w:rPr>
        <w:tab/>
        <w:t>Цель</w:t>
      </w:r>
      <w:r>
        <w:rPr>
          <w:sz w:val="28"/>
          <w:szCs w:val="28"/>
        </w:rPr>
        <w:t xml:space="preserve">: формирование базовых теоретических знаний в области психологии личности об основных системообразующих компонентах личности: природе и структуре личности, развитии и мотивации личности, как основы последующего освоения специальных знаний, умений и навыков прикладной психологии и психотерапии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b/>
          <w:sz w:val="28"/>
          <w:szCs w:val="28"/>
        </w:rPr>
        <w:tab/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- овладеть базовыми категориями и понятиями западных теорий и отечественных концепций психологии лич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формировать знания о структуре, развитии и мотивации личности в западных и отечественных концепциях личност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 научиться использовать основные теоретические подходы к пониманию структуры, развития и мотивации личности в западных и отечественных концепциях лич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>- развить умение сравнивать и интегрировать теоретические подходы в анализе структуры, развития и мотивации лично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формировать навыки использования основных теоретических и методологических оснований западных и отечественных концепций личности при интерпретации и прогнозировании поведения человека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Освоение учебной дисциплины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Психология личности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>, ее преподавание и успешное изучение осуществляется на базе приобретенных студентом знаний и умений по разделам следующих учебных дисциплин:</w:t>
      </w:r>
    </w:p>
    <w:p>
      <w:pPr>
        <w:pStyle w:val="BodyText2"/>
        <w:widowControl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щая психология</w:t>
      </w:r>
      <w:r>
        <w:rPr>
          <w:sz w:val="28"/>
          <w:szCs w:val="28"/>
        </w:rPr>
        <w:t>. Методологические основы психологического познания. Классификация методов психологического исследования. Определение сознания: свойства, функции и структура сознания. Самосознание личности.</w:t>
      </w:r>
    </w:p>
    <w:p>
      <w:pPr>
        <w:pStyle w:val="BodyText2"/>
        <w:widowControl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Обязательный модуль </w:t>
      </w:r>
      <w:r>
        <w:rPr>
          <w:color w:val="000000"/>
          <w:spacing w:val="-2"/>
          <w:sz w:val="28"/>
          <w:szCs w:val="28"/>
        </w:rPr>
        <w:t>«</w:t>
      </w:r>
      <w:r>
        <w:rPr>
          <w:b/>
          <w:sz w:val="28"/>
          <w:szCs w:val="28"/>
        </w:rPr>
        <w:t>Философия</w:t>
      </w:r>
      <w:r>
        <w:rPr>
          <w:color w:val="000000"/>
          <w:spacing w:val="-2"/>
          <w:sz w:val="28"/>
          <w:szCs w:val="28"/>
        </w:rPr>
        <w:t>»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Философская антропология. Философия сознания. Философские концепц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З.Фрейд, К.Г.Юнг, Э.Фромм).</w:t>
      </w:r>
    </w:p>
    <w:p>
      <w:pPr>
        <w:pStyle w:val="TextBody"/>
        <w:ind w:firstLine="709"/>
        <w:rPr/>
      </w:pP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Психология личности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sz w:val="28"/>
          <w:szCs w:val="28"/>
        </w:rPr>
        <w:t>является комплексной дисциплиной, имеющей широкие междисциплинарные связи. Знания, умения и навыки, приобретенные в ходе изучения данной дисциплины, будут использованы при изучении ряда вопросов следующих дисциплин:</w:t>
      </w:r>
    </w:p>
    <w:p>
      <w:pPr>
        <w:pStyle w:val="TextBody"/>
        <w:ind w:firstLine="709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</w:rPr>
        <w:t xml:space="preserve">Возрастная психология. </w:t>
      </w:r>
      <w:r>
        <w:rPr>
          <w:bCs/>
          <w:sz w:val="28"/>
          <w:szCs w:val="28"/>
        </w:rPr>
        <w:t>Психодинамические и гуманистические теории психического развития. Бихевиоральные теории психического развития. Социальные теории психического развития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медицинская психология. </w:t>
      </w:r>
      <w:r>
        <w:rPr>
          <w:bCs/>
          <w:sz w:val="28"/>
          <w:szCs w:val="28"/>
        </w:rPr>
        <w:t>Психологические модели и теории возникновения психических расстройств. Типология личности в клинической психологии.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сихотерапия. </w:t>
      </w:r>
      <w:r>
        <w:rPr>
          <w:bCs/>
          <w:sz w:val="28"/>
          <w:szCs w:val="28"/>
        </w:rPr>
        <w:t>Базовые понятия психоанализа и психоаналитической терапии. Основы гештальт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терапии. Поведенческая психотерапия. Клиент-центрированная терапия К.Роджерс.</w:t>
      </w:r>
    </w:p>
    <w:p>
      <w:pPr>
        <w:pStyle w:val="TextBody"/>
        <w:ind w:firstLine="567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  <w:t xml:space="preserve">Структура типовой учебной программы по учебной дисциплине </w:t>
      </w:r>
      <w:r>
        <w:rPr>
          <w:bCs/>
          <w:sz w:val="28"/>
          <w:szCs w:val="28"/>
          <w:lang w:bidi="ar-SA"/>
        </w:rPr>
        <w:t>«Психология личности» представлена 12 разделам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Студент должен</w:t>
      </w:r>
      <w:r>
        <w:rPr>
          <w:rFonts w:eastAsia="TimesNewRomanPS-BoldMT"/>
          <w:b/>
          <w:bCs/>
          <w:i/>
          <w:sz w:val="28"/>
          <w:szCs w:val="28"/>
        </w:rPr>
        <w:t xml:space="preserve"> </w:t>
      </w:r>
      <w:r>
        <w:rPr>
          <w:rFonts w:eastAsia="TimesNewRomanPS-BoldMT"/>
          <w:b/>
          <w:bCs/>
          <w:sz w:val="28"/>
          <w:szCs w:val="28"/>
        </w:rPr>
        <w:t>зн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новные категории, понятия психологии личности и психологических теорий лично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- структуру личности, закономерности становления и развития личности, основные положения о потребностно-мотивационной сфере лич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ме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сравнивать различные психологические направления в изучении категории «личность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соотносить и использовать в практической работе положения различных теорий лич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лад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выками планирования и осуществления исследования в области психологии личности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>Рекомендуемые методы обуч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лементы проблемного обучения (учебно-исследовательская работа студент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ое обучение (моделирование проблемных диагностических ситуаций, имитационные игры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ая работа студентов в студенческом научном обществе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изучение дисциплины «Психология личности» по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определено </w:t>
      </w:r>
      <w:r>
        <w:rPr>
          <w:bCs/>
          <w:color w:val="000000"/>
          <w:sz w:val="28"/>
          <w:szCs w:val="28"/>
        </w:rPr>
        <w:t>256</w:t>
      </w:r>
      <w:r>
        <w:rPr>
          <w:color w:val="000000"/>
          <w:sz w:val="28"/>
          <w:szCs w:val="28"/>
        </w:rPr>
        <w:t xml:space="preserve"> академических часов. Из них </w:t>
      </w:r>
      <w:r>
        <w:rPr>
          <w:bCs/>
          <w:color w:val="000000"/>
          <w:sz w:val="28"/>
          <w:szCs w:val="28"/>
        </w:rPr>
        <w:t>136 аудиторных часов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Cs/>
          <w:color w:val="000000"/>
          <w:sz w:val="28"/>
          <w:szCs w:val="28"/>
        </w:rPr>
        <w:t xml:space="preserve">лекций – 36 часов, практических занятий – 100 часов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Формы текущей аттестации: зачет – 3 семестр, экзамен – 4 семестр.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ТЕМАТИЧЕСКИЙ ПЛАН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13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кц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. Введение в дисциплину </w:t>
            </w:r>
            <w:r>
              <w:rPr>
                <w:b/>
                <w:sz w:val="28"/>
                <w:szCs w:val="28"/>
              </w:rPr>
              <w:t>«Психология лич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Психодинамические теории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6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Психоаналитическая теория личности. З. Фрей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Аналитическая теория личности. К.Г. Ю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циокультурный психоанализ: А. Адлер, К. Хо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Гуманистические психодинамические теории личности: Э. Фромм, Э. Эрик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Теория объект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испозициональные теории личности: Г.Оллпорт, Р. Кеттелл, Г. Айзен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Бихевиоральные теории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Теория оперантного научения. Б.Ф. Скин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 Социально-когнитивная теория личности. А. Банд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гнитивные теории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Теория личностных конструктов. Дж. Кел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Динамическая теория личности. К. Лев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 Гештальт-психология. Ф. Перл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Гуманистические и экзистенциальные теории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1. Трансперсональная психология. А. Масл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. Феноменологическая теория личности. К. Родже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 Экзистенциальная психология: В. Франкл, А. Лэнг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 Теоретические и методологические основы изучения личности в отечественной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Концепции личности в отечественной психологии: деятельностный и культурно-исторический под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Биосоциальная целостность индив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1. Индивид и лич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2. Личность и индивидуа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 Мотивационная и эмоциональная сфера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. Самосознание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2. Динамика и развитие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1. Введение в дисциплину </w:t>
      </w:r>
      <w:r>
        <w:rPr>
          <w:b/>
          <w:bCs/>
          <w:color w:val="000000"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сихология личности</w:t>
      </w:r>
      <w:r>
        <w:rPr>
          <w:b/>
          <w:bCs/>
          <w:color w:val="000000"/>
          <w:sz w:val="28"/>
          <w:szCs w:val="28"/>
        </w:rPr>
        <w:t>»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ind w:right="38" w:firstLine="720"/>
        <w:jc w:val="both"/>
        <w:rPr/>
      </w:pPr>
      <w:r>
        <w:rPr>
          <w:bCs/>
          <w:color w:val="000000"/>
          <w:sz w:val="28"/>
          <w:szCs w:val="28"/>
        </w:rPr>
        <w:t xml:space="preserve">«Психология личности» как учебная дисциплина: объект, предмет, и задачи изучения. Личность как предмет исследования. Психологические особенности понятия категории «личность»: многогранность и многозначность интерпретации. Понятие психологической структуры личности. Особенности ситуации психологического познания личности. Исторические этапы исследования категории «личность». Психологическая структура личности в отечественной и зарубежной психологии. Теории личности. Компоненты теории личности. Теоретические подходы к исследованию личности: предмет исследования. Бихевиоральный, психодинамический, гуманистический, когнитивный, диспозициональный, деятельностный и культурно-исторический подходы к исследованию личности. Парадигмы теории личности в современной психологии. </w:t>
      </w:r>
    </w:p>
    <w:p>
      <w:pPr>
        <w:pStyle w:val="11"/>
        <w:ind w:right="38" w:firstLine="567"/>
        <w:jc w:val="both"/>
        <w:rPr/>
      </w:pPr>
      <w:r>
        <w:rPr>
          <w:b/>
          <w:bCs/>
          <w:sz w:val="28"/>
          <w:szCs w:val="28"/>
          <w:lang w:val="ru-RU"/>
        </w:rPr>
        <w:tab/>
        <w:t>2. Психодинамические теории личности</w:t>
      </w:r>
    </w:p>
    <w:p>
      <w:pPr>
        <w:pStyle w:val="11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ab/>
        <w:t>2.1. Психоаналитическая теория личности. З.Фрейд</w:t>
      </w:r>
    </w:p>
    <w:p>
      <w:pPr>
        <w:pStyle w:val="Normal"/>
        <w:tabs>
          <w:tab w:val="clear" w:pos="708"/>
          <w:tab w:val="left" w:pos="9180" w:leader="none"/>
        </w:tabs>
        <w:ind w:right="38" w:firstLine="720"/>
        <w:jc w:val="both"/>
        <w:rPr/>
      </w:pPr>
      <w:r>
        <w:rPr>
          <w:bCs/>
          <w:sz w:val="28"/>
          <w:szCs w:val="28"/>
        </w:rPr>
        <w:t>Классический психоанализ З.Фрейда и его вклад в становление психологии личности как научной дисциплин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начение термина «психоанализ». Уровни сознания: сознание, предсознательное и бессознательное. Топографическая модель личностной организации. Структура личности: Ид, Эго, СуперЭго. Принципы работы психического аппарата: принцип реальности и принцип удовольствия. Инстинкты жизни и смерти. Либидо как энергия жизненных (сексуальных) инстинктов. Мартидо как энергия инстинкта смерти (агрессивных импульсов). Влечение, катексис и антикатексис как основа представлений о мотивации человека. Структура влечения: источник, объект, стимул, цель. Развитие личности в психоаналитической трактовке. Стадии психосексуального развития. Фрустрация, депривация, сверхопека: значение и роль в развитии человека. Понятие фиксации. Природа тревоги и защитные механизмы. Защитные механизмы личности: отрицание, вытеснение, рационализация, аффектация, интеллектуализация, сублимация, замещение, реактивное образование, регрессия, проекция. Невротическая, моральная и реалистическая тревога. Практика психоанализа: метод свободных ассоциаций и анализ сновидений. Анализ переноса и контрпереноса.</w:t>
      </w:r>
    </w:p>
    <w:p>
      <w:pPr>
        <w:pStyle w:val="11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2.2. </w:t>
      </w:r>
      <w:r>
        <w:rPr>
          <w:b/>
          <w:bCs/>
          <w:sz w:val="28"/>
          <w:szCs w:val="28"/>
          <w:lang w:val="ru-RU"/>
        </w:rPr>
        <w:t>Аналитическая теория личности. К.Г.Юнг</w:t>
      </w:r>
    </w:p>
    <w:p>
      <w:pPr>
        <w:pStyle w:val="1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налитическая теория личности. К.Г.Юнг и классический психоанализ. Структура личности: Эго, личное бессознательное, коллективное бессознательное. Личное бессознательное и комплексы. Комплекс и его влияние на поведение. Коллективное бессознательное как «духовное наследие человеческой эволюции». Коллективное бессознательное и архетипы. Архетипы коллективного бессознательного: персона, тень, анима и анимус, самость. Символы выражения архетипов коллективного бессознательного. Аттитюды эго–направленности: экстраверсия и интроверсия. Жизненные установки. Психологические функции: мышление, ощущение, чувство, интуиция. Типология интегрированной личности. Развитие личности. Стремление к обретению самости. Индивидуация и самореализация. Практика аналитической психологии: метод словесных ассоциаций, анализ сновидений, работа с символами.</w:t>
      </w:r>
    </w:p>
    <w:p>
      <w:pPr>
        <w:pStyle w:val="11"/>
        <w:ind w:firstLine="567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2.3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Социокультурный психоанализ: А.Адлер, К.Хорни</w:t>
      </w:r>
    </w:p>
    <w:p>
      <w:pPr>
        <w:pStyle w:val="11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>Индивидуальная теория личности А.Адлера</w:t>
      </w:r>
      <w:r>
        <w:rPr>
          <w:i/>
          <w:i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Чувство неполноценности и компенсация, комплекс неполноценности и гиперкомпенсация. Причины формирования комплекса неполноценности: неполноценность органов, чрезмерная опека, отвержение родителями. Комплекс превосходства и стремление к превосходству. Жизненная цель как совладание с комплексом неполноценности. Жизненная цель и жизненные задачи (работа, дружба и любовь). Фиктивные цели. Стиль жизни как способ достижения цели. Схема апперцепции как ч</w:t>
      </w:r>
      <w:r>
        <w:rPr>
          <w:bCs/>
          <w:sz w:val="28"/>
          <w:szCs w:val="28"/>
          <w:lang w:val="ru-RU"/>
        </w:rPr>
        <w:t xml:space="preserve">асть жизненного стиля, как </w:t>
      </w:r>
      <w:r>
        <w:rPr>
          <w:sz w:val="28"/>
          <w:szCs w:val="28"/>
          <w:lang w:val="ru-RU"/>
        </w:rPr>
        <w:t>выработанные представление о мире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ворческое «Я». «Творческий акт» как процесс формирования жизненной цели, жизненного стиля и схемы апперцепции. Социальный интерес (чувство общности). Источники формирования и развития социального интереса. Ошибочный стиль жизни как результат недостаточно выраженного социального интереса. Типология личности: управляющий тип, берущий тип, избегающий тип и социально-полезный тип. Психологические особенности ребенка в зависимости от порядковой позиции на момент рождения. Личностный рост и препятствия личностному росту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>Теория личности К.Хорни. Природа и р</w:t>
      </w:r>
      <w:r>
        <w:rPr>
          <w:sz w:val="28"/>
          <w:szCs w:val="28"/>
        </w:rPr>
        <w:t>азвитие личности. Потребность в удовлетворении и потребность в безопасности. Тревога как реакция на неудовлетворение потребностей. Базальная тревога и базальная враждебность. Невротические потребности личности и их функции. Ориентации в межличностных отношениях: о</w:t>
      </w:r>
      <w:r>
        <w:rPr>
          <w:iCs/>
          <w:sz w:val="28"/>
          <w:szCs w:val="28"/>
        </w:rPr>
        <w:t>риентация на людей (уступчивый тип), ориентация от людей (обособленный тип), ориентация против людей (враждебный тип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вроз как реакция на базальную тревогу. Базальный конфликт и его последствия: обеднение личности, страх разоблачения и собственных изменений, страх разрушения защитных образований. Методы устранения препятствий личностному росту. Гендерные аспекты теории личности К.Хорни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2.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уманистические психодинамические теории личности: Э.Фромм, Э.Эриксон</w:t>
      </w:r>
    </w:p>
    <w:p>
      <w:pPr>
        <w:pStyle w:val="11"/>
        <w:ind w:firstLine="567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Диалектический гуманизм в теории Э.Фромма. Сущность человека как противоречие: экзистенциальный конфликт в природе человека. Модусы существования человека: «иметь» и «быть». Конфликт свободы и безопасности: стремление к свободе, отделение от других, потеря безопасности, одиночество, бегство от свободы. Одиночество, изоляция и отчужденность как характеристики человеческого существования. Механизмы бегства: авторитаризм, деструктивность, автоматизированный конформизм. Экзистенциальные потребности человека. Развитие позитивной, свободной, спонтанной жизненной активности. Любовь к жизни, любовь к людям, любовь к свободе. Деформации личностного развития: любовь к смерти, нарциссизм, инцестуозные привязанности. Синдром роста и синдром распада. Продуктивные и непродуктивные типы характеров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  <w:t>Эго–теория личности: Э.Эриксон</w:t>
      </w:r>
      <w:r>
        <w:rPr>
          <w:i/>
          <w:iCs/>
          <w:sz w:val="28"/>
          <w:szCs w:val="28"/>
        </w:rPr>
        <w:t xml:space="preserve">. </w:t>
      </w:r>
      <w:r>
        <w:rPr>
          <w:bCs/>
          <w:sz w:val="28"/>
          <w:szCs w:val="28"/>
        </w:rPr>
        <w:t>Эпигегенетическая концепция развития Э.Эриксона.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Ос</w:t>
      </w:r>
      <w:r>
        <w:rPr>
          <w:sz w:val="28"/>
          <w:szCs w:val="28"/>
        </w:rPr>
        <w:t>обенности теоретической ориентации Э.Эриксона. Эпигенез. Основные положения эпигенетического развития личности. «Фазо-специфическая» задача. Критический период. Психосоциальный кризис: позитивный и негативный компоненты. Стадии развития личности: возрастные границы, психосоциальный кризис и «фазо-специфическая задача», позитивный и негативный компоненты развития. Групповая и эго-идентичность. Идентичность и кризис идентичности. Синдром диффузии идентичности. Исследования эго–идентичности. Статусы эго-идентичности: предрешенность, мораторий, диффузия эго-идентичности, зрелая эго-идентичность.</w:t>
      </w:r>
    </w:p>
    <w:p>
      <w:pPr>
        <w:pStyle w:val="11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2.5. Теория объектных отноше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Пересмотр инстинкта жизни и инстинкта смерти (М.Кляйн). Агрессия и любовь фундаментальные образования психики. Развитие </w:t>
      </w:r>
      <w:r>
        <w:rPr>
          <w:bCs/>
          <w:sz w:val="28"/>
          <w:szCs w:val="28"/>
        </w:rPr>
        <w:t>психики в отношении объект-субъект (</w:t>
      </w:r>
      <w:r>
        <w:rPr>
          <w:sz w:val="28"/>
          <w:szCs w:val="28"/>
        </w:rPr>
        <w:t xml:space="preserve">Д.Винникотт). «Достаточно хорошая мать» как условие для развития ребенка. «Истинное Я» и «ложное Я». Переходные объекты, переходные феномены. Структура </w:t>
      </w:r>
      <w:r>
        <w:rPr>
          <w:bCs/>
          <w:sz w:val="28"/>
          <w:szCs w:val="28"/>
        </w:rPr>
        <w:t>объектных отношений</w:t>
      </w:r>
      <w:r>
        <w:rPr>
          <w:sz w:val="28"/>
          <w:szCs w:val="28"/>
        </w:rPr>
        <w:t xml:space="preserve">: субъект (Я-репрезентация), объект (объект-репрезентация), отношения между субъектом и объектом (О.Кернберг). Теория привязанности (Дж.Боулби). Привязанность как психологическая детерминанта развития ребенка. </w:t>
      </w:r>
    </w:p>
    <w:p>
      <w:pPr>
        <w:pStyle w:val="11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3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Диспозициональные теории личности: </w:t>
      </w:r>
      <w:r>
        <w:rPr>
          <w:b/>
          <w:color w:val="000000"/>
          <w:sz w:val="28"/>
          <w:szCs w:val="28"/>
          <w:lang w:val="ru-RU"/>
        </w:rPr>
        <w:t>Г.Оллпорт, Р.Кеттелл, Г.Айзенк</w:t>
      </w:r>
    </w:p>
    <w:p>
      <w:pPr>
        <w:pStyle w:val="11"/>
        <w:ind w:firstLine="567"/>
        <w:jc w:val="both"/>
        <w:rPr/>
      </w:pPr>
      <w:r>
        <w:rPr>
          <w:bCs/>
          <w:sz w:val="28"/>
          <w:szCs w:val="28"/>
          <w:lang w:val="ru-RU"/>
        </w:rPr>
        <w:tab/>
        <w:t>Психология индивидуальности Г.Оллпорта.</w:t>
      </w:r>
      <w:r>
        <w:rPr>
          <w:sz w:val="28"/>
          <w:szCs w:val="28"/>
          <w:lang w:val="ru-RU"/>
        </w:rPr>
        <w:t xml:space="preserve"> Концепция черты личности. Основные характеристики черт личности. Общие и индивидуальные черты. Индивидуальные диспозиции: кардинальные, центральные, вторичные. Стадии развития проприума. Проблема мотивации и функциональная автономия мотивов. Черты зрелой личности. Идеографический подход к изучению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ab/>
      </w:r>
      <w:r>
        <w:rPr>
          <w:iCs/>
          <w:sz w:val="28"/>
          <w:szCs w:val="28"/>
        </w:rPr>
        <w:t>Факторная теория Р. Кеттелла.</w:t>
      </w:r>
      <w:r>
        <w:rPr>
          <w:b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акторный анализ в изучении личности. Источники данных для факторного анализа: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-данные,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-данные, </w:t>
      </w:r>
      <w:r>
        <w:rPr>
          <w:bCs/>
          <w:sz w:val="28"/>
          <w:szCs w:val="28"/>
          <w:lang w:val="en-US"/>
        </w:rPr>
        <w:t>OT</w:t>
      </w:r>
      <w:r>
        <w:rPr>
          <w:bCs/>
          <w:sz w:val="28"/>
          <w:szCs w:val="28"/>
        </w:rPr>
        <w:t>-данные.</w:t>
      </w:r>
      <w:r>
        <w:rPr>
          <w:sz w:val="28"/>
          <w:szCs w:val="28"/>
        </w:rPr>
        <w:t xml:space="preserve"> Номотетический подход к изучению личности. Роль среды и наследственности. Классификация черт в теории Р. Кеттелла: поверхностные и исходные черты; конституциональные черты и черты, сформированные окружающей средой; способности, темперамент и динамические черты; общие и уникальные черты. Шестнадцать личностных факторов. Динамические черты: аттитюды, эрги, семы. Динамическая решетка. Методы измерения черт лич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ab/>
      </w:r>
      <w:r>
        <w:rPr>
          <w:iCs/>
          <w:sz w:val="28"/>
          <w:szCs w:val="28"/>
        </w:rPr>
        <w:t>Теория типов личност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.Айзенка. Ч</w:t>
      </w:r>
      <w:r>
        <w:rPr>
          <w:sz w:val="28"/>
          <w:szCs w:val="28"/>
        </w:rPr>
        <w:t>етырехуровневая иерархическая система организации поведения: специфические действия, привычные действия, черта, суперфактор (тип). Иерархическая модель личности. Интроверсия - экстраверсия, нейротизм - эмоциональная стабильность, психотизм – сильное супер-эго. Роль среды и наследственности. Методы измерения черт личности.</w:t>
      </w:r>
    </w:p>
    <w:p>
      <w:pPr>
        <w:pStyle w:val="11"/>
        <w:ind w:firstLine="567"/>
        <w:jc w:val="both"/>
        <w:rPr/>
      </w:pPr>
      <w:r>
        <w:rPr>
          <w:b/>
          <w:sz w:val="28"/>
          <w:szCs w:val="28"/>
          <w:lang w:val="ru-RU"/>
        </w:rPr>
        <w:tab/>
        <w:t xml:space="preserve">4. </w:t>
      </w:r>
      <w:r>
        <w:rPr>
          <w:b/>
          <w:color w:val="000000"/>
          <w:sz w:val="28"/>
          <w:szCs w:val="28"/>
          <w:lang w:val="ru-RU"/>
        </w:rPr>
        <w:t>Бихевиоральные теории личности</w:t>
      </w:r>
    </w:p>
    <w:p>
      <w:pPr>
        <w:pStyle w:val="11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  <w:t>4.1. Т</w:t>
      </w:r>
      <w:r>
        <w:rPr>
          <w:b/>
          <w:bCs/>
          <w:color w:val="000000"/>
          <w:sz w:val="28"/>
          <w:szCs w:val="28"/>
          <w:lang w:val="ru-RU"/>
        </w:rPr>
        <w:t>еория оперантного научения. Б.Ф.Скиннер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Теоретические и методологические основы бихевиорального подхода. Теория и исследования И.П.Павлова. Безусловный и условный рефлекс. Безусловный стимул – безусловная реакция. Условный стимул – условная реакция. Рефлекторная природа поведения. Концепция Дж.Уотсона. Наука о поведении и операционализм. Система отношений между поведением организма, стимулами окружающей среды и результатами его подкрепления в теории Б.Ф.Скиннера. Респондентное и оперантное поведение. Обусловливание типа С и типа Р. Эксперимент Дж.Уотсона и Р.Рейнер. Феномены респондентного обусловливания. Генерализация и различение стимулов. Реакция и оперант. Эксперименты Б.Ф.Скиннера «свободный оперантный метод». Подкрепление. Типы подкрепления: первичное и вторичное. Виды подкрепления: позитивное наказание и поощрение, негативное наказание и поощрение. Режимы подкрепления. Аверсивный контроль за поведением. Методы исследования и коррекции поведения. Метод биологической обратной связ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 xml:space="preserve">4.2. </w:t>
      </w:r>
      <w:r>
        <w:rPr>
          <w:b/>
          <w:bCs/>
          <w:color w:val="000000"/>
          <w:sz w:val="28"/>
          <w:szCs w:val="28"/>
        </w:rPr>
        <w:t>Социально-когнитивная теория личности. А.Бандура</w:t>
      </w:r>
      <w:r>
        <w:rPr>
          <w:color w:val="FF0000"/>
          <w:sz w:val="28"/>
          <w:szCs w:val="28"/>
        </w:rPr>
        <w:t xml:space="preserve"> 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ru-RU"/>
        </w:rPr>
        <w:tab/>
        <w:t xml:space="preserve">Проблема взаимного детерминизма внутренних и внешних факторов поведения в социально-когнитивной теории А.Бандуры. Модель триада. Модель взаимного детерминизма: поведения, личностных факторов и окружения. Наблюдение как основной источник научения в теории А.Бандуры. Научение через моделирование. Четыре основных процесса научения через наблюдение: внимание, сохранение, моторно-репродуктивные и мотивационные процессы. Подкрепление. Роль подкрепления в научении. Косвенное подкрепление. Самоподкрепление. Саморегулирование. Роль саморегуляции и познания в поведении. Саморегуляция поведения: самонаблюдение, самооценка, самоответ. Требования ситуации и механизм самоэффективности. Самоконтроль. Концепция и исследование локуса контроля Дж.Роттера. Психологическая ситуация. Потенциал поведения. Ожидания и ценность подкрепления. Локус контроля: экстернальный и интернальный локус контроля. </w:t>
      </w:r>
    </w:p>
    <w:p>
      <w:pPr>
        <w:pStyle w:val="11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5. Когнитивные теории личности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 xml:space="preserve">5.1. </w:t>
      </w:r>
      <w:r>
        <w:rPr>
          <w:b/>
          <w:bCs/>
          <w:sz w:val="28"/>
          <w:szCs w:val="28"/>
        </w:rPr>
        <w:t>Теория личностных конструктов. Дж.Келл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Философия конструктивного альтернативизма в теории Дж.Келли. Человек как исследователь, человек как ученый. Когнитивные аспекты функционирования природы человека. Основной постулат теории личностных конструктов Дж.Келли и выводы из него. Категории, концепции и принципы теории личностных конструктов. Личностный конструкт – основа моделирования и интерпретации внешней и внутренней действительности. Происхождение и развитие конструктов. Полюс сходства и полюс контраста. Биполярность и дихотомичность. Формальные свойства конструктов: зона применимости, фокус применимости, проницаемость – непроницаемость. Типы конструктов личности. Вербальный и до-вербальный. По характеру участия в деятельности человека: центральные и периферические. По организации: главенствующий и подчиненный. Упредительный, констелляторный, предполагающий конструкты. Конструкт как шкала оценки. Репертуарный тест ролевых конструктов Дж.Келли как метод диагностики конструктов личности. Когнитивная сложность – когнитивная простота системы конструктов. Исследования расстройств мышления. Психическое здоровье и терапия фиксированной рол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 xml:space="preserve">5.2. </w:t>
      </w:r>
      <w:r>
        <w:rPr>
          <w:b/>
          <w:bCs/>
          <w:sz w:val="28"/>
          <w:szCs w:val="28"/>
        </w:rPr>
        <w:t>Динамическая теория личности. К.Левин</w:t>
      </w:r>
      <w:r>
        <w:rPr>
          <w:sz w:val="28"/>
          <w:szCs w:val="28"/>
        </w:rPr>
        <w:t xml:space="preserve"> </w:t>
      </w:r>
    </w:p>
    <w:p>
      <w:pPr>
        <w:pStyle w:val="BodyText2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Понятие психологического «поля» в динамической теории личности К.Левина. Основные постулаты теории поля. Психологическая схема анализа поведения личности К.Левина: анализ ситуации в целом, учет восприятия ситуации субъектом, анализ потребностей, анализ ситуации в контексте «здесь и сейчас». Топологический и динамический анализ поведения личности. Жизненное пространство. Дифференцированный человек. Дифференцированная среда. Психологический факт и событие. Регионы и границы. Структура личности. Перцептуально-моторный регион. Внутриличностный регион (периферические и центральные области). Динамический анализ. Динамическое состояние как фактор детерминации поведения. Годологическое пространство личности. Энергия и напряжение, потребность и квазипотребность, валентность, сила, локомоции и вектор. Функции локомоций. Пути уравновешивания напряжения. Проблема незавершенного и замещающего действия. Волевое и полевое поведение. Психологические исследования, выполненные в школе К.Левина. Исследования незавершенных действий (Б.В.Зегарник, М.Овсянкина). Исследования замещающих действий (</w:t>
      </w:r>
      <w:r>
        <w:rPr>
          <w:color w:val="000000"/>
          <w:sz w:val="28"/>
          <w:szCs w:val="28"/>
        </w:rPr>
        <w:t>А.Малер, К.Лиссиер</w:t>
      </w:r>
      <w:r>
        <w:rPr>
          <w:sz w:val="28"/>
          <w:szCs w:val="28"/>
        </w:rPr>
        <w:t>). Исследование забывания намерений (Г.Бирренбаум). Исследование фрустрации (Т.Дембо). Исследование стилей лидерства (К.Левин). Исследование уровня притязаний (Ф.Хоппе). Связь положений гештальт-психологии с теоретическими и экспериментальными основами теории личности К.Левина.</w:t>
      </w:r>
    </w:p>
    <w:p>
      <w:pPr>
        <w:pStyle w:val="BodyText2"/>
        <w:ind w:firstLine="567"/>
        <w:rPr/>
      </w:pPr>
      <w:r>
        <w:rPr>
          <w:b/>
          <w:sz w:val="28"/>
          <w:szCs w:val="28"/>
        </w:rPr>
        <w:tab/>
        <w:t>5.3. Гештальт-психология. Ф.Перлз</w:t>
      </w:r>
    </w:p>
    <w:p>
      <w:pPr>
        <w:pStyle w:val="BodyText2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ые положения гештальт-психологии Ф.Перлза. «Гештальт» как научная категория, история исследования (М.Вертгеймер, К.Коффка). Свойства «гештальта». Фигура и фон: принципы организации. Психологическое поле личности в гештальт-психологии Ф.Перлза. Организм и среда как единое целое. Теория контакта: «контакт» и «контактная граница». Гомеостаз и творческое приспособление. </w:t>
      </w:r>
      <w:r>
        <w:rPr>
          <w:sz w:val="28"/>
          <w:szCs w:val="28"/>
        </w:rPr>
        <w:t xml:space="preserve">Циклы контакта. Механизмы прерывания контакта: слияние, интроекция, проекция, ретрофлексия, дефлексия. </w:t>
      </w:r>
      <w:r>
        <w:rPr>
          <w:color w:val="000000"/>
          <w:sz w:val="28"/>
          <w:szCs w:val="28"/>
        </w:rPr>
        <w:t>Теория «</w:t>
      </w:r>
      <w:r>
        <w:rPr>
          <w:color w:val="000000"/>
          <w:sz w:val="28"/>
          <w:szCs w:val="28"/>
          <w:lang w:val="en-US"/>
        </w:rPr>
        <w:t>Self</w:t>
      </w:r>
      <w:r>
        <w:rPr>
          <w:color w:val="000000"/>
          <w:sz w:val="28"/>
          <w:szCs w:val="28"/>
        </w:rPr>
        <w:t>» и функции «</w:t>
      </w:r>
      <w:r>
        <w:rPr>
          <w:color w:val="000000"/>
          <w:sz w:val="28"/>
          <w:szCs w:val="28"/>
          <w:lang w:val="en-US"/>
        </w:rPr>
        <w:t>Self</w:t>
      </w:r>
      <w:r>
        <w:rPr>
          <w:color w:val="000000"/>
          <w:sz w:val="28"/>
          <w:szCs w:val="28"/>
        </w:rPr>
        <w:t>»: функция «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>», функция «</w:t>
      </w:r>
      <w:r>
        <w:rPr>
          <w:color w:val="000000"/>
          <w:sz w:val="28"/>
          <w:szCs w:val="28"/>
          <w:lang w:val="en-US"/>
        </w:rPr>
        <w:t>ego</w:t>
      </w:r>
      <w:r>
        <w:rPr>
          <w:color w:val="000000"/>
          <w:sz w:val="28"/>
          <w:szCs w:val="28"/>
        </w:rPr>
        <w:t>», функция «</w:t>
      </w:r>
      <w:r>
        <w:rPr>
          <w:color w:val="000000"/>
          <w:sz w:val="28"/>
          <w:szCs w:val="28"/>
          <w:lang w:val="en-US"/>
        </w:rPr>
        <w:t>personality</w:t>
      </w:r>
      <w:r>
        <w:rPr>
          <w:color w:val="000000"/>
          <w:sz w:val="28"/>
          <w:szCs w:val="28"/>
        </w:rPr>
        <w:t xml:space="preserve">». Анализ ситуации и потребностей в контексте «здесь и сейчас», анализ актуальных переживаний. </w:t>
      </w:r>
      <w:r>
        <w:rPr>
          <w:sz w:val="28"/>
          <w:szCs w:val="28"/>
        </w:rPr>
        <w:t xml:space="preserve">Процесс роста — как процесс расширения самосознания. Зоны сознавания. 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ab/>
        <w:t xml:space="preserve">6. Гуманистические </w:t>
      </w:r>
      <w:r>
        <w:rPr>
          <w:b/>
          <w:sz w:val="28"/>
          <w:szCs w:val="28"/>
        </w:rPr>
        <w:t xml:space="preserve">и экзистенциальные </w:t>
      </w:r>
      <w:r>
        <w:rPr>
          <w:b/>
          <w:color w:val="000000"/>
          <w:sz w:val="28"/>
          <w:szCs w:val="28"/>
        </w:rPr>
        <w:t>теории личност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6.1. Трансперсональная психология.</w:t>
      </w:r>
      <w:r>
        <w:rPr>
          <w:b/>
          <w:bCs/>
          <w:color w:val="000000"/>
          <w:sz w:val="28"/>
          <w:szCs w:val="28"/>
        </w:rPr>
        <w:t xml:space="preserve"> А.Масло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Философские основы гуманистического направления в теории личности. Экзистенциальные основы гуманистической теории. Мотивационные процессы как основа гуманистической теории личности А.Маслоу. Иерархия потребностей в теории А.Маслоу. Физиологические потребности. Потребность в безопасности у взрослых и детей. Потребность в любви и принадлежности. Бытийная любовь и дефицитарная любовь. Потребность в уважении: самоуважении, в уважении со стороны других. Потребность в самоактуализации. Механизмы организации и функционирования иерархии потребностей. Организмические и психологические потребности. Дефицитарные мотивы и мотивы роста (бытийные). Метапотребности и метапатологии. Метаконсультант. Дефицитарный образ и метаобраз жизни. Понятие самоактуализации. Характеристики самоактуализирующейся личности. Исследование самоактуализации А.Маслоу. </w:t>
      </w:r>
    </w:p>
    <w:p>
      <w:pPr>
        <w:pStyle w:val="1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ab/>
        <w:t xml:space="preserve">6.2. </w:t>
      </w:r>
      <w:r>
        <w:rPr>
          <w:b/>
          <w:bCs/>
          <w:color w:val="000000"/>
          <w:sz w:val="28"/>
          <w:szCs w:val="28"/>
          <w:lang w:val="ru-RU"/>
        </w:rPr>
        <w:t>Феноменологическая теория личности. К.Роджерс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ru-RU"/>
        </w:rPr>
        <w:tab/>
        <w:t xml:space="preserve">Представление о человеческом базовом конструктивном начале в феноменологической теории личности К.Роджерса. Основные положения феноменологической теории личности К.Роджерса. Тенденция актуализации. Организмический оценочный процесс. Тенденция самоактуализации. Субъективная система координат как основа поведения. Роль субъективного опыта. Я–концепция. Структура и развитие Я–концепции. Я-реальное и Я-идеальное. Личностные расстройства. Позитивное внимание. Безусловное позитивное внимание. Условия ценности (обусловленное позитивное внимание). Переживание угрозы и механизмы защиты: отрицание и искажение. Полноценное функционирование и полноценно функционирующая личность. Характеристика полноценно функционирующего человека. Терапия, центрированная на человеке: эмпатийное, конгруэнтное принятие клиента. </w:t>
      </w:r>
    </w:p>
    <w:p>
      <w:pPr>
        <w:pStyle w:val="11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 xml:space="preserve">6.3. </w:t>
      </w:r>
      <w:r>
        <w:rPr>
          <w:b/>
          <w:sz w:val="28"/>
          <w:szCs w:val="28"/>
          <w:lang w:val="ru-RU"/>
        </w:rPr>
        <w:t>Экзистенциальная психология: В.Франкл, А.Лэнгле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ab/>
        <w:t xml:space="preserve">Антропологические характеристики человеческого существования по В. Франклу: самотрансценденция и самоотстранение. Учение о стремлении к смыслу и о смысле жизни, учение о свободе воли. «Смысл» как жизненная задача. Стремление к смыслу как базовый мотив человека. «Экзистенциальный вакуум» и «ноогенные неврозы». Невроз как отсутствие смысла жизни. Личность и ценности: ценности творчества, переживания, отношения. Основные положения «логотерапии» В.Франкла. Логотерапевтические техники: парадоксальная интенция и дерефлексия. Экзистенциально-аналитическая теория личности А.Лэнгле. «Экзистенция»: сущность и существование. Чувство исполненности. Феноменологический метод как метод исследования личности. Человек как триединство, как </w:t>
      </w:r>
      <w:r>
        <w:rPr>
          <w:rStyle w:val="Emphasis"/>
          <w:i w:val="false"/>
          <w:sz w:val="28"/>
          <w:szCs w:val="28"/>
        </w:rPr>
        <w:t xml:space="preserve">система трех измерений: телесного, </w:t>
      </w:r>
      <w:r>
        <w:rPr>
          <w:sz w:val="28"/>
          <w:szCs w:val="28"/>
        </w:rPr>
        <w:t>психического (</w:t>
      </w:r>
      <w:r>
        <w:rPr>
          <w:rStyle w:val="Emphasis"/>
          <w:i w:val="false"/>
          <w:sz w:val="28"/>
          <w:szCs w:val="28"/>
        </w:rPr>
        <w:t>психодинамического)</w:t>
      </w:r>
      <w:r>
        <w:rPr>
          <w:i/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8"/>
        </w:rPr>
        <w:t xml:space="preserve">духовного (Person). Экзистенциальный анализ личности: самость, Я, самоценность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Person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онцепция четырех фундаментальных мотиваци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>7. Теоретические и методологические основы изучения личности в отечественной психолог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Личность человека как система. Природа личности в теории Б.Г.Ананьева. Структурные системные компоненты личности: индивид, личность, индивидуальность и субъект деятельности. Три уровня системы: индивидный, субъектный, личностный. Структура личности. Устойчивость личностных свойств. Направленность. Мотивационная сфера личности. Мотивы, потребности, эмоции. Характер. Способности. Сознание и самосознание. Критерии сформированности личности (Л.И.Божович). Иерархия мотивов и опосредованное поведение. Сознательное соподчинение мотивов и сознательное руководство собственным поведением. Формирование личности и механизмы формирования личности (сдвиг мотива на цель, идентификация, принятие и освоение социальных ролей, самосознание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>8. Концепции личности в отечественной психологии: деятельностный и культурно-исторический подх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еятельностный подход (А.Н.Леонтьев, С.Л.Рубинштейн, Б.Г.Ананьев): основные положения структуры и развития личности в деятельностном подходе. Культурно-исторический подход (Л.С.Выготски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я «деятельность» и психологическая теория деятельности А.Н.Леонтьева. Личность как иерархия мотивацционно-смысловых образований. Деятельность как элемент строения личности. И</w:t>
      </w:r>
      <w:r>
        <w:rPr>
          <w:color w:val="000000"/>
          <w:spacing w:val="-2"/>
          <w:w w:val="105"/>
          <w:sz w:val="28"/>
          <w:szCs w:val="28"/>
        </w:rPr>
        <w:t xml:space="preserve">ерархия деятельностей и иерархия мотивов. Потребность, мотив как предмет потребности, эмоция, значение и смысл. Мотивы-цели (смыслообразующие мотивы) и мотивы-стимулы. «Сдвиг мотива на цель». </w:t>
      </w:r>
      <w:r>
        <w:rPr>
          <w:sz w:val="28"/>
          <w:szCs w:val="28"/>
        </w:rPr>
        <w:t>Предметная деятельность как субстанция личности. Анализ предметной деятельности. Параметры структуры личности в концепции А.Н.Леонтьева: широта жизненных отношений, степень иерархизованности мотивов, общий профиль системы деятельностей (мотив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Личность как целостная система внутренних условий, через которые преломляются внешние воздействия в субъектно-деятельностном подходе С.Л.Рубинштейна. Зависимость психических процессов от личности и общего хода развития личности. Психические функции личности. Психические свойства личности их формирование и развитие в деятельности. Психологический облик личности: направленность, характер, способ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ультурно-исторический подход Л.С.Выготского. </w:t>
      </w:r>
      <w:r>
        <w:rPr>
          <w:bCs/>
          <w:iCs/>
          <w:spacing w:val="-2"/>
          <w:sz w:val="28"/>
          <w:szCs w:val="28"/>
        </w:rPr>
        <w:t>Развитие психических функций в онтогенезе.</w:t>
      </w:r>
      <w:r>
        <w:rPr>
          <w:bCs/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новная гипотеза культурно-исторической теории: психические процессы человека опосредуются своеобразными психическими орудиями. Низшие, элементарные и высшие психические функции</w:t>
      </w:r>
      <w:r>
        <w:rPr>
          <w:sz w:val="28"/>
          <w:szCs w:val="28"/>
        </w:rPr>
        <w:t>. Психологические орудия и механизм опосредования психических функций. Стимул-средство как элемент культуры. Знаки и их значение. Процесс и</w:t>
      </w:r>
      <w:r>
        <w:rPr>
          <w:spacing w:val="-2"/>
          <w:sz w:val="28"/>
          <w:szCs w:val="28"/>
        </w:rPr>
        <w:t xml:space="preserve">нтериоризации как процесс перевода внешнего практического действия во «внутренний психический план». </w:t>
      </w:r>
      <w:r>
        <w:rPr>
          <w:sz w:val="28"/>
          <w:szCs w:val="28"/>
        </w:rPr>
        <w:t xml:space="preserve">Принцип анализа по «элементам» и по «единицам» как общие принципы структурирования психических образований. Активность личности. Развитие личности: социальная ситуация развития, новообразование, возрастные кризисы, закономерности психического развития. «Зона ближайшего развития» и актуальный уровень развити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 Биосоциальная целостность индивида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>9.1. Индивид и личност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иосоциальная целостность индивида. Характеристика индивидных свойств человека и их роль в развитии личности. Функции индивидных свойств человека. Анализ индивидных свойств как регуляторов поведения. Общая схема индивидных свойств человека: возрастно-половые и индивидуально-типические классы индивидных свойств. Конституционные и нейродинамические свойства. Темпераментная интеграция первичных индивидных свойств. </w:t>
      </w:r>
      <w:r>
        <w:rPr>
          <w:color w:val="000000"/>
          <w:sz w:val="28"/>
          <w:szCs w:val="28"/>
        </w:rPr>
        <w:t xml:space="preserve">Исследование проблемы темперамента в работах И.П.Павлова: свойства нервной системы как основы темперамента. </w:t>
      </w:r>
      <w:r>
        <w:rPr>
          <w:sz w:val="28"/>
          <w:szCs w:val="28"/>
        </w:rPr>
        <w:t xml:space="preserve">Строение тела и особенности психики. Соотношение типов конституции и темперамента в классификациях Э.Кречмера и У.Шелдона. Психологический подход к темпераменту Г.Хейманс. Теории темперамента в западной психологии (Г.Айзенк). </w:t>
      </w:r>
      <w:r>
        <w:rPr>
          <w:color w:val="000000"/>
          <w:sz w:val="28"/>
          <w:szCs w:val="28"/>
        </w:rPr>
        <w:t xml:space="preserve">Психологические характеристики типов темперамента. </w:t>
      </w:r>
      <w:r>
        <w:rPr>
          <w:sz w:val="28"/>
          <w:szCs w:val="28"/>
        </w:rPr>
        <w:t>Развитие возрастно-половых свойств индивида в процессе социализации личности. Половой диморфизм и психологические характеристики индивида. Пол индивида и психологический пол личности. Эволюционный смысл полового диморфизма (В.А.Геодакян). Психосексуальная дифференциация и социальное поведение (А.Эрхард, Дж.Мани). Биологический и психологический возраст личност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  <w:t>9.2. Личность и индивидуа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Понятие индивидуальности. Индивидуальное и всеобщее. Индивидуальность как единство всех уровней организации человека (Б.Г.Ананьев). Основные параметры индивидуальности: мотивация, темперамент, способности и характер. Продуктивные и инструментальные проявления индивидуальности. Личность и характер. Подходы к изучению индивидуального характера: психодинамический, клинический, динамический. Различная степень выраженности характера: черты характера, акцентуации характера и расстройства личности. Критерии отличий акцентуаций характера от расстройств личности. </w:t>
      </w:r>
      <w:r>
        <w:rPr>
          <w:color w:val="000000"/>
          <w:sz w:val="28"/>
          <w:szCs w:val="28"/>
        </w:rPr>
        <w:t xml:space="preserve">Концепции акцентуаций характера К.Леонгарда и А.Е.Личко. </w:t>
      </w:r>
      <w:r>
        <w:rPr>
          <w:sz w:val="28"/>
          <w:szCs w:val="28"/>
        </w:rPr>
        <w:t>Теории характера в западной психологии (К.Г.Юнг, типология характеров Майерс - Бриггс, Э.Фромм, К.Хорни, А.Адлер, Г.Оллпорт, Р.Кеттелл). Способности в структуре индивидуальности. Личность и способности. Задатки как органические предпосылки способностей. Общие и специальные способности. Уровни способносте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ab/>
        <w:t>10. Мотивационная и эмоциональная сфера лич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Мотивационная сфера личности. Психологическая интерпретация категори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требность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. Потребность как нужда и предмет удовлетворения нужды (А.Н.Леонтьев). </w:t>
      </w:r>
      <w:r>
        <w:rPr>
          <w:sz w:val="28"/>
          <w:szCs w:val="28"/>
        </w:rPr>
        <w:t xml:space="preserve">Этапы формирования и реализации потребности личности. </w:t>
      </w:r>
      <w:r>
        <w:rPr>
          <w:color w:val="000000"/>
          <w:sz w:val="28"/>
          <w:szCs w:val="28"/>
        </w:rPr>
        <w:t xml:space="preserve">Потребности, их классификации. Психологическая интерпретация мотива, мотив как предмет удовлетворения потребности (А.Н.Леонтьев). Функции мотива. Понимание мотива и потребностей личности в зарубежных и отечественных концепциях личности. Характеристики мотива. Осознаваемость мотива. Борьба мотивов. Классификация мотивов. Мотивация. Внешняя и внутренняя мотивация. Мотивировка, ее психологические механизмы. Направленность личности. Развитие мотивационной сферы личности. Нарушение опосредованности и иерархии мотивов. (Б.В.Зейгарник). Нарушение смыслообразования (взамоотношения смыслообразующей и побудительной функции). </w:t>
      </w:r>
      <w:r>
        <w:rPr>
          <w:sz w:val="28"/>
          <w:szCs w:val="28"/>
        </w:rPr>
        <w:t xml:space="preserve">Психологическая интерпретация эмоций. Функции и свойства эмоций. Структура эмоционального реагирования личности. Средства эмоциональной экспрессии. Переживание. Эмпатия. Алекситимия. Формы эмоционального реагирования. Классификация эмоций и форм эмоционального реагирования. Факторы, определяющие настроение. Аффект, механизм возникновения и основные проявления. Виды чувств: предметные чувства и обобщенные чувства: чувство юмора, иронии, возвышенного, трагического. Развитие эмоциональной сферы личности. </w:t>
      </w:r>
    </w:p>
    <w:p>
      <w:pPr>
        <w:pStyle w:val="11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11. Самосознание лич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ознание личности: особенности самосознания. Компоненты самосознания: Я-концепция, самооценка и самоотношение, самопознание. Психологические механизмы самопознания. Идентификация. Эмпатия. Рефлексия. Я-концепция в психологии личности. Теоретические подходы к изучению Я-концепции: К. Роджерс, Э. Эриксон, Р. Бернс. Структура Я-концепции. Когнитивная, оценочная и поведенческая составляющая Я-концепции. Согласованность и противоречивость Я-концепции. Психологические защиты личности. Формирование Я-концепции. Самооценка и самоотношение. Природа самооценки (У. Джеймс). Функции самооценки. Виды самооценок. Пути формирования обобщенной самооценки. Компоненты самоотношения: самоуважение, самооценка, самоконтроль и саморегуляция. Локус контрол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морегуляция лич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9"/>
        <w:ind w:firstLine="567"/>
        <w:rPr/>
      </w:pPr>
      <w:r>
        <w:rPr>
          <w:b/>
          <w:sz w:val="28"/>
          <w:szCs w:val="28"/>
        </w:rPr>
        <w:tab/>
        <w:t>12. Динамика и развитие личности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ru-RU"/>
        </w:rPr>
        <w:tab/>
        <w:t xml:space="preserve">Понятие о росте, формировании и развитии личности. Личность как равновесная система и тенденция к нарушению поведения. Условия и движущие силы развития личности. Гетерохронность развития человека. Механизмы стихийного развития личности. Биологическая, психологическая и социальная зрелость. </w:t>
      </w:r>
      <w:r>
        <w:rPr>
          <w:sz w:val="28"/>
          <w:lang w:val="ru-RU"/>
        </w:rPr>
        <w:t xml:space="preserve">Социальные условия развития личности. Понятие социальной ситуации развития личности (Л.С.Выготский, Б.Г.Ананьев). «Очеловеченное пространство» и «очеловеченное время» (Л.С.Выготский). </w:t>
      </w:r>
      <w:r>
        <w:rPr>
          <w:sz w:val="28"/>
          <w:szCs w:val="28"/>
          <w:lang w:val="ru-RU"/>
        </w:rPr>
        <w:t xml:space="preserve">Социально-исторический образ жизни - источник развития личности. Роль социализации в формировании личности. Интериоризация как механизм социализации (Л.С.Выготский). </w:t>
      </w:r>
      <w:r>
        <w:rPr>
          <w:color w:val="000000"/>
          <w:sz w:val="28"/>
          <w:szCs w:val="28"/>
          <w:lang w:val="ru-RU"/>
        </w:rPr>
        <w:t>Процесс присвоения и воспроизводства общественно-исторического опыт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присвоение, приобщение)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 xml:space="preserve">Активность субъекта как движущая сила развития личности в рамках деятельностного подхода (А.Н.Леонтьев, С.Л.Рубинштейн). </w:t>
      </w:r>
      <w:r>
        <w:rPr>
          <w:sz w:val="28"/>
          <w:szCs w:val="28"/>
          <w:lang w:val="ru-RU"/>
        </w:rPr>
        <w:t xml:space="preserve">Активность личности и ее проявления (саморегуляция, самоконтроль, самопределение и самовоспитание). </w:t>
      </w:r>
    </w:p>
    <w:p>
      <w:pPr>
        <w:pStyle w:val="1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Жизненный путь и личность как субъект жизненного пути. Жизненный путь – социально-историческая форма индивидуального развития личности. </w:t>
      </w:r>
      <w:r>
        <w:rPr>
          <w:bCs/>
          <w:iCs/>
          <w:color w:val="000000"/>
          <w:sz w:val="28"/>
          <w:szCs w:val="28"/>
          <w:lang w:val="ru-RU"/>
        </w:rPr>
        <w:t>Психологические механизмы развития личности на жизненном пути: жизненный выбор.</w:t>
      </w:r>
      <w:r>
        <w:rPr>
          <w:b/>
          <w:bCs/>
          <w:i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бъективная картина жизненного пути. Событийный аспект жизненного пути личности. События и обстоятельства жизни. Психологическое время личности. Поступок как исходная реальность объективного анализа личности. Составные детерминанты поступка: цель, познавательные средства ее достижения, волевое усилие, мотивация. Методы исследования жизненного пути личности. Биографический метод исследования личности. Прямые методы исследования личности. Принцип проекции и основные проективные методы. Преимущества и недостатки прямых и проективных методов исследования личности.</w:t>
      </w:r>
      <w:r>
        <w:rPr>
          <w:color w:val="FF0000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11"/>
        <w:ind w:firstLine="567"/>
        <w:jc w:val="center"/>
        <w:rPr/>
      </w:pPr>
      <w:r>
        <w:rPr>
          <w:b/>
          <w:caps/>
          <w:sz w:val="28"/>
          <w:szCs w:val="28"/>
          <w:lang w:val="ru-RU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11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а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 xml:space="preserve">Аверин, В.А. </w:t>
      </w:r>
      <w:r>
        <w:rPr>
          <w:sz w:val="28"/>
          <w:szCs w:val="28"/>
        </w:rPr>
        <w:t>Психология личности: Учебное пособие. – СПб.: Михайлова В.А., 1999. – 89 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Ананьев, Б.Г. О проблемах современного человекознания. – СПб.: Питер, 2001. – 271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Асмолов, А.Г. Психология личности: принципы общепсихологического анализа. – М.: Смысл, 2001. – 41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4. Козубовский, В.М. Общая психология: личность / В.М.Козубовский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еб. пособие. – Мн.: Амалфея, 2005. – 448 с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етровский, В.А. Личность в психологии: Парадигма субъективности: Учебн. пособие для вузов. В.А.Петровский – Р/Д.: Феникс, 1996. – 510 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1260" w:leader="none"/>
        </w:tabs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. </w:t>
      </w:r>
      <w:r>
        <w:rPr>
          <w:bCs/>
          <w:sz w:val="28"/>
          <w:szCs w:val="28"/>
        </w:rPr>
        <w:t xml:space="preserve">Фрейджер, Р. Личность: теории, эксперименты, упражнения. / Р.Фрейджер, Д.Фейдимен. – СПб.: Прай-ЕВРОЗНАК, 2001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7. Хьелл, Л. Теории личности. / Л.Хьелл, Д.Зиглер. – СПб.: Питер, 2005. – 607 с.</w:t>
      </w:r>
    </w:p>
    <w:p>
      <w:pPr>
        <w:pStyle w:val="Normal"/>
        <w:tabs>
          <w:tab w:val="clear" w:pos="708"/>
          <w:tab w:val="left" w:pos="126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а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> </w:t>
      </w:r>
      <w:r>
        <w:rPr>
          <w:sz w:val="28"/>
          <w:szCs w:val="28"/>
        </w:rPr>
        <w:t>Божович, Л.И. Избранные психологические труды : Проблемы формирования личности / Под. ред. Д.И.Фельдштейна, – М., 199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Зейгарник, Б.В. Психология личности: норма и патология. Избр. псих. труды. / Б.В.Зейгарник. – М.: МПСИ; – Воронеж: НПО «Модэк», 2003. – 416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0. Леонтьев, А.Н. Деятельность. Сознание. Личность. – М., 197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Магомед-Эминов, М.Ш. Трансформация личности. / М.Ш. Магомед-Эминов. – М., 1998. – 494 с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Первин, Д. Психология личности: Теория и исследования: Пер. с англ.: Для вузов. / Д.Первин, О.Джон – М.: АСПЕКТ-ПРЕСС, 2001. – 607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Психология личности в трудах отечественных психологов / Сост Л.В.Куликов. – СПб.: Питер, 2000. – 560 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 Теории личности в западно-европейской и американской психологии: Хрестоматия. – Самара: ИД «БАХРАХ», 1996. – 479 с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5. Холл, К.Теории личности. / К.Холл, Г.Линдсей . – М.: КСП, 1999. –591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периодической литературы, первоисточников, подготовке сообщений, кратких докладов и реферативных работ по наиболее актуальным проблемам учебной дисциплины «Психология лич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тематика реферативных работ по дисциплине</w:t>
      </w:r>
    </w:p>
    <w:p>
      <w:pPr>
        <w:pStyle w:val="Style17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ведение в дисциплину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ология лич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категории «Личность». «Личность» и «персона».</w:t>
      </w:r>
    </w:p>
    <w:p>
      <w:pPr>
        <w:pStyle w:val="Style17"/>
        <w:widowControl w:val="false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становления «Психологии личности» как научной дисциплины.</w:t>
      </w:r>
    </w:p>
    <w:p>
      <w:pPr>
        <w:pStyle w:val="Style17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игма значение и роль в оформлении психологического знания и психологического исслед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Психодинамические теории личности»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сследования сексуальных и агрессивных импульсов как мотивационных аспектов поведения личности. Энергия либидо и энергия мартидо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Психологическая интерпретация защитных механизмов личности: З.Фрейд и А.Фрей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анализ и культура (З.Фрейд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понятия психоанализа и психоаналитической терапии. Перенос и контрперено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Исследование эго-направленности и психологических функций личности: типология личности (К.Г.Юнг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Стиль жизни и ошибочный стиль жизни как результат недостаточно выраженного социального интереса (А.Адлер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Психология женщины: самоанализ (К.Хорни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Свобода личности как психологическая проблема (Э.Фромм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Модусы существования человека «иметь» или «быть» (Э.Фромм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Феномен «отчуждения» его значение и роль в природе человека (Э.Фромм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Исследование эго-идентичности: статусы эго-идентичности (Э.Эриксон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Переходные объекты в развития ребенка (Д.Винникотт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переживания потери значимого субъекта в контексте теории привязанности (Дж.Боулб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Диспозициональные теории личности: Г.Оллпорт, Р.Кеттелл, Г.Айзенк»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графический и номотетический подходы в изучении личности: достоинства и недостатк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Черты зрелой личности (Г.Оллпорт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черты личности, динамическая решетка как метод исследования (Р.Кеттелл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Бихевиоральные теории личности»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Вклад отечественной школы психологии и физиологии в становлении бихевиорального подхода. Рефлекторная природа поведен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Эффекты научения в теории Э. Торндайк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локуса контроля личности (Дж.Роттер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Когнитивные теории личности»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исхождение и развитие конструктов личности (Дж.Келли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нитивная сложность – когнитивная простота системы конструкт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етоды исследования конструктов личности: репертуарный тест (Дж.Келли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ия фиксированной рол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Годологическое пространство личности (К.Левин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олевое и полевое поведение личности (К.Левин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вязь основных положений гештальт-психологии, теории поля К.Левина и гештальт-терапии Ф.Перлз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приспособление как взаимодействие в системе «организм-среда» (Ф.Перлз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Гуманистические и экзистенциальные теории личности»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Философские основы гуманистического подхода к изучению личности. Экзистенциализм. Феноменология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«Логотерапия» и «логотерапевтические техники» в антропологическом анализе личности В.Франкл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ологический метод исследования лич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Теоретические и методологические основы изучения личности в отечественной психологии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Критерии сформированности личности (Л.И.Божович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Основные общие тенденции исследования личности в отечественной психологии (К.К.Платоно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Концепции личности в отечественной психологии: деятельностный и культурно-исторический подходы»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еятельностного подхода в понимании структуры лич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двиг мотива на цель» как один из механизмов формирования личности (А.Н.Леонтьев)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Базовые структурные компоненты личности в теории С.Л.Рубинштейн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нтериоризация и экстериоризация значение и роль в формировании и развитии личности (Л.С.Выготски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Биосоциальная целостность индивид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Биосоциальная целостность человека (Б.Г.Ананьев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еории темперамента (Гиппократ, Э.Кречмер, У.Шелдон, Г.Хейманс, Г.Айзенк): основополагающие признаки формирования характе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ый смысл полового диморфизма (В.А.Геодакя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изучению индивидуального характера: психодинамический, клинический, динамиче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ки как органические предпосылки способнос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Мотивационная и эмоциональная сфера личности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одходы к интерпретации категории «потребность» и «мотив»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мотивационной сферы личност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рессивный компонент эмоционального реагирован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Средства эмоциональной экспрессии (К.Изард, П.Экман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моциональной сферы личн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Самосознание личности»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ие подходы к изучению Я-концепции: К.Роджерс, Э.Эриксон, Р.Берн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сихологические защиты личности как регуляция противоречивости на уровне Я-концепции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нание и самосозн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 «Динамика и развитие личности»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Социальные условия развития личности и механизмы стихийного развития личност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Закономерности психического развития челове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время личности: методы исследован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убъективная картина жизненного пути: методы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left="1069" w:hanging="0"/>
        <w:jc w:val="center"/>
        <w:outlineLvl w:val="1"/>
        <w:rPr/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  <w:tab/>
        <w:t>Фонд оценочных средств учебных достижений студента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иповые задания в различных формах (устные, письменные, тестовые, ситуационные, открытые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лементы проблемного обучения (учебно-исследовательская работа студенто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терактивное обучение (моделирование проблемных диагностических ситуаций, имитационные игры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ный о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тоговое занятие (коллоквиум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щиту реферата по теме учебной программы дисципли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 текущую аттестацию с применением устной, письменной, тестовой методик контроля обучения.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удук Светлана Леонид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психологии и педагогик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 (0152) 43 57 96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psychology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sm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мицкая Юлия Леонидовна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кафедры психологии и педагогики учреждения образования «Гродненский государственный медицинский университет», магистр психолог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 (0152) 43 57 96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psychology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rsm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00" w:leader="none"/>
      </w:tabs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80770</wp:posOffset>
              </wp:positionH>
              <wp:positionV relativeFrom="paragraph">
                <wp:posOffset>-182245</wp:posOffset>
              </wp:positionV>
              <wp:extent cx="6120130" cy="3816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0.05pt;mso-wrap-distance-left:0pt;mso-wrap-distance-right:0pt;mso-wrap-distance-top:0pt;mso-wrap-distance-bottom:0pt;margin-top:-14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eastAsia="Calibri"/>
    </w:rPr>
  </w:style>
  <w:style w:type="character" w:styleId="Style14">
    <w:name w:val="Название Знак"/>
    <w:qFormat/>
    <w:rPr>
      <w:b/>
      <w:sz w:val="24"/>
      <w:szCs w:val="24"/>
      <w:lang w:val="be-BY"/>
    </w:rPr>
  </w:style>
  <w:style w:type="character" w:styleId="InternetLink">
    <w:name w:val="Hyperlink"/>
    <w:rPr>
      <w:color w:val="0000EE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lang w:val="be-BY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300"/>
      <w:jc w:val="both"/>
      <w:textAlignment w:val="baseline"/>
    </w:pPr>
    <w:rPr>
      <w:szCs w:val="20"/>
    </w:rPr>
  </w:style>
  <w:style w:type="paragraph" w:styleId="11">
    <w:name w:val="1"/>
    <w:basedOn w:val="Normal"/>
    <w:next w:val="Style19"/>
    <w:qFormat/>
    <w:pPr/>
    <w:rPr>
      <w:sz w:val="20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sychology@grsmu.by" TargetMode="External"/><Relationship Id="rId4" Type="http://schemas.openxmlformats.org/officeDocument/2006/relationships/hyperlink" Target="mailto:psychology@grsmu.b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2:00Z</dcterms:created>
  <dc:creator>Admin</dc:creator>
  <dc:description/>
  <dc:language>en-US</dc:language>
  <cp:lastModifiedBy>USER</cp:lastModifiedBy>
  <cp:lastPrinted>2014-09-02T14:02:00Z</cp:lastPrinted>
  <dcterms:modified xsi:type="dcterms:W3CDTF">2014-10-27T12:52:00Z</dcterms:modified>
  <cp:revision>2</cp:revision>
  <dc:subject/>
  <dc:title>Министерство образования Республики Беларусь</dc:title>
</cp:coreProperties>
</file>