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981700" cy="882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71" t="4205" r="29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З.Н.Брагина, доцент кафедры патологической анатом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Кафедра патологической анатом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Ю.И.Рогов, доцент кафедры хирургии с курсом патологической анатоми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before="8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Кафедрой патологической анатомии учреждения образования «Белорусский государственный медицинский университет»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>(протокол № 4 от 04.12.2013 г.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9.02.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7.02.2014 г.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8085944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ологическая анатомия – учебная дисциплина, содержащая систематизированные научные знания о структурных основах патологических процессов и заболеваний; является составной частью патологии – науки, изучающей закономерности возникновения и развития болез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tabs>
          <w:tab w:val="clear" w:pos="708"/>
          <w:tab w:val="left" w:pos="5670" w:leader="none"/>
        </w:tabs>
        <w:ind w:firstLine="706"/>
        <w:jc w:val="both"/>
        <w:rPr/>
      </w:pPr>
      <w:r>
        <w:rPr>
          <w:sz w:val="28"/>
          <w:szCs w:val="28"/>
        </w:rPr>
        <w:t>- образовательным стандартом по специальности 1-79 01 07 «Стоматология» (ОСВО 1-79 01 07–2013)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tabs>
          <w:tab w:val="clear" w:pos="708"/>
          <w:tab w:val="left" w:pos="5670" w:leader="none"/>
        </w:tabs>
        <w:ind w:firstLine="706"/>
        <w:jc w:val="both"/>
        <w:rPr/>
      </w:pPr>
      <w:r>
        <w:rPr>
          <w:sz w:val="28"/>
          <w:szCs w:val="28"/>
        </w:rPr>
        <w:t xml:space="preserve">- типовым учебным планом по специальности 1-79 01 07 «Стоматология» (регистрационный № L 79-1-007/тип), утвержденным Первым заместителем Министра образования Республики Беларусь 30.05.2013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Патологическая анатомия» включает новейшие научные данные о структурных основах</w:t>
      </w:r>
      <w:r>
        <w:rPr>
          <w:sz w:val="28"/>
        </w:rPr>
        <w:t xml:space="preserve"> болезней, их этиологии, патогенезе, исходах и осложнениях. </w:t>
      </w:r>
      <w:r>
        <w:rPr>
          <w:sz w:val="28"/>
          <w:szCs w:val="28"/>
        </w:rPr>
        <w:t>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Цель преподавания и изучения учебной дисциплины «Патологическая анатомия» состоит в формировании у студентов и приобретении ими научных знаний о </w:t>
      </w:r>
      <w:r>
        <w:rPr>
          <w:sz w:val="28"/>
        </w:rPr>
        <w:t xml:space="preserve">структурных основах болезней, их этиологии и патогенезе для осмысливания теоретических основ медицины, более углубленного изучения клинических проявлений и использования полученных знаний в работе врача-стоматоло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-</w:t>
      </w:r>
      <w:r>
        <w:rPr>
          <w:sz w:val="28"/>
        </w:rPr>
        <w:t xml:space="preserve"> патологии клетки и общепатологических процессов, совокупностью которых определяются морфологические проявления той или иной болезн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этиологии, патогенеза и морфологии болезней на разных этапах их развития (морфогенез), структурных основ выздоровления, осложнений, исходов и отдаленных последствий заболев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морфологии и механизмов процессов приспособления и компенсации организма в ответ на воздействие патогенных факторов и изменяющихся условий внешней сре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- изменений болезней, возникающих как в связи с меняющимися условиями жизни человека и лечением (патоморфоз), так и вследствие терапевтических и диагностических манипуляций (патология терапии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- патологоанатомической службы, ее задач в системе здравоохранения и организационно-практических форм решения этих задач. 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 у студентов, что необходимо для развития навыков клинического мышления при соблюдении норм медицинской этики и деонтологии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поставление морфологических и клинических проявлений болезней на всех этапах их развития позволяет привить студентам навыки клинико-анатомического анализа, овладеть основами синтетического обобщения диагностических признаков болезней и правильного их толкования в причинно-следственных отношениях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Специфика подготовки врачей по специальности 1-79 01 07 «Стоматология» определяет необходимость целенаправленного изучения студентами структурных проявлений общепатологических процессов, а также этиологии, патогенеза и морфологии заболеваний зубочелюстной системы. </w:t>
      </w:r>
      <w:r>
        <w:rPr>
          <w:color w:val="000000"/>
          <w:spacing w:val="-2"/>
          <w:sz w:val="28"/>
          <w:szCs w:val="28"/>
        </w:rPr>
        <w:t>Преподавание и успешное изучение учебной дисциплины «Патологическая анатом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бщая химия.</w:t>
      </w:r>
      <w:r>
        <w:rPr>
          <w:color w:val="000000"/>
          <w:spacing w:val="-2"/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>Медицинская биология и общая генетика.</w:t>
      </w:r>
      <w:r>
        <w:rPr>
          <w:color w:val="000000"/>
          <w:spacing w:val="-2"/>
          <w:sz w:val="28"/>
          <w:szCs w:val="28"/>
        </w:rPr>
        <w:t xml:space="preserve"> Гельминтозы, циклы развития паразитов, пути зараж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>Биологическая химия.</w:t>
      </w:r>
      <w:r>
        <w:rPr>
          <w:color w:val="000000"/>
          <w:spacing w:val="-2"/>
          <w:sz w:val="28"/>
          <w:szCs w:val="28"/>
        </w:rPr>
        <w:t xml:space="preserve"> Свертывающая, противосвертывающая и фибринолитическая системы крови. Механизмы гемостаз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>Гистология, цитология, эмбриология.</w:t>
      </w:r>
      <w:r>
        <w:rPr>
          <w:spacing w:val="-2"/>
          <w:sz w:val="28"/>
          <w:szCs w:val="28"/>
        </w:rPr>
        <w:t xml:space="preserve"> Микроскопическое строение внутренних органов и систем челове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pacing w:val="-2"/>
          <w:sz w:val="28"/>
          <w:szCs w:val="28"/>
        </w:rPr>
        <w:t>Микробиология, вирусология, иммунология.</w:t>
      </w:r>
      <w:r>
        <w:rPr>
          <w:color w:val="000000"/>
          <w:spacing w:val="-2"/>
          <w:sz w:val="28"/>
          <w:szCs w:val="28"/>
        </w:rPr>
        <w:t xml:space="preserve"> Понятие об иммунитете и аллергии. Общая характеристика реакций клеточного и гуморального иммунитета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sz w:val="28"/>
          <w:szCs w:val="28"/>
        </w:rPr>
        <w:t xml:space="preserve">Структура типовой учебной программы по учебной дисциплине «Патологическая анатомия» представлена двумя разделами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- общая патологическая анатомия (общая патология), в которой излагаются патология клетки и общепатологические процессы, характерные в той или иной степени для всех заболевани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- частная патологическая анатомия (частная патология), в которой изучаются этиология, патогенез и морфология отдельных болезней (нозологическая патологическая анатомия), в том числе орофациальная патология.</w:t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left="567" w:firstLine="153"/>
        <w:jc w:val="both"/>
        <w:rPr/>
      </w:pPr>
      <w:r>
        <w:rPr>
          <w:color w:val="000000"/>
          <w:spacing w:val="-2"/>
          <w:sz w:val="28"/>
          <w:szCs w:val="28"/>
        </w:rPr>
        <w:t xml:space="preserve">Студент должен </w:t>
      </w:r>
      <w:r>
        <w:rPr>
          <w:b/>
          <w:color w:val="000000"/>
          <w:spacing w:val="-2"/>
          <w:sz w:val="28"/>
          <w:szCs w:val="28"/>
        </w:rPr>
        <w:t>знать</w:t>
      </w:r>
      <w:r>
        <w:rPr>
          <w:color w:val="000000"/>
          <w:spacing w:val="-2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чины, механизмы и морфологические особенности типичных общепатологических процессов, определяющих морфологические проявления той или иной болез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этиологию, патогенез и морфологию болезней челюстно-лицевой</w:t>
      </w:r>
      <w:r>
        <w:rPr>
          <w:sz w:val="28"/>
          <w:szCs w:val="28"/>
        </w:rPr>
        <w:t xml:space="preserve"> области на разных этапах их развития (морфогенез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основы выздоровления, осложнения, исходы и отдаленные последствия заболеваний, причины и механизмы умирания (танатогенез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у дегенеративно-дистрофических, воспалительных и опухолевых заболеваний зубочелюстной системы: этиологию, патогенез и морфологические особен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ю и механизмы процессов приспособления и компенсации организма в ответ на воздействие патогенных факторов и изменяющихся условий внешней сре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атологоанатомической службы, ее место и задачи в системе здравоохранения.</w:t>
      </w:r>
    </w:p>
    <w:p>
      <w:pPr>
        <w:pStyle w:val="Normal"/>
        <w:ind w:left="567" w:firstLine="153"/>
        <w:jc w:val="both"/>
        <w:rPr/>
      </w:pPr>
      <w:r>
        <w:rPr>
          <w:color w:val="000000"/>
          <w:spacing w:val="-2"/>
          <w:sz w:val="28"/>
          <w:szCs w:val="28"/>
        </w:rPr>
        <w:t>Студент</w:t>
      </w:r>
      <w:r>
        <w:rPr>
          <w:color w:val="000000"/>
          <w:sz w:val="28"/>
          <w:szCs w:val="28"/>
        </w:rPr>
        <w:t xml:space="preserve"> должен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приемы проведения патологоанатомического вскры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диагноз, суть патологического процесса и заболевания по макропрепаратам, на аутопс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общие патологические процессы и заболевания по гистологическим препаратам при световой микроскоп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ть патологические процессы и заболевания по описанию макро- и микроскопических изменений органов и тканей организма.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bCs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емами работы с микроскоп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выками клинико-анатомического анализа патологии органов зубочелюстной систе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ми синтетического обобщения морфологических диагностических признаков болезней и правильного их толкования в причинно-следственных отнош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204 академических часа. Аудиторных часов - 109, из них лекций - 28, лабораторных - 81. Самостоятельных внеаудиторных часов - 95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4-й семестр) и экзамена (5-й семестр).</w:t>
      </w:r>
      <w:r>
        <w:rPr>
          <w:spacing w:val="-4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spacing w:before="360" w:after="12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звание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текущей</w:t>
            </w:r>
          </w:p>
          <w:p>
            <w:pPr>
              <w:pStyle w:val="Normal"/>
              <w:jc w:val="center"/>
              <w:rPr/>
            </w:pPr>
            <w:r>
              <w:rPr/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749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9 01 07 «Стоматолог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78085945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314"/>
        <w:gridCol w:w="2074"/>
      </w:tblGrid>
      <w:tr>
        <w:trPr>
          <w:tblHeader w:val="true"/>
          <w:trHeight w:val="684" w:hRule="atLeast"/>
          <w:cantSplit w:val="true"/>
        </w:trPr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21" w:hRule="atLeast"/>
          <w:cantSplit w:val="true"/>
        </w:trPr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бораторных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ая патологическая анатом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ind w:left="0" w:hanging="0"/>
              <w:textAlignment w:val="baselin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ведение в учебную дисциплину «Патологическая анатомия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вреждение (альтераци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Нарушение кровообращ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Воспал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Иммунопатологические процессы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. Компенсаторно-приспособительные процессы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7. Опухол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Частная патологическая анатом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Болезни системы кров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.2. Болезни сердечно-сосудистой систем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.3. Болезни органов дых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2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. Болезни органов пищевар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. Болезни печен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6. Болезни поче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.7. Болезни желез внутренней секре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8. Инфекционные болезн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2.9. Болезни зубочелюстной системы и органов полости р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 Врожденные пороки развит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z w:val="28"/>
        </w:rPr>
      </w:pPr>
      <w:bookmarkStart w:id="2" w:name="__RefHeading___Toc378085946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before="480" w:after="0"/>
        <w:ind w:firstLine="709"/>
        <w:jc w:val="both"/>
        <w:outlineLvl w:val="0"/>
        <w:rPr/>
      </w:pPr>
      <w:r>
        <w:rPr>
          <w:b/>
          <w:sz w:val="28"/>
        </w:rPr>
        <w:t>1. ОБЩАЯ ПАТОЛОГИЧЕСКАЯ АНАТОМИЯ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b/>
          <w:sz w:val="28"/>
        </w:rPr>
        <w:t>1.1.</w:t>
      </w:r>
      <w:r>
        <w:rPr>
          <w:sz w:val="28"/>
        </w:rPr>
        <w:t xml:space="preserve"> </w:t>
      </w:r>
      <w:r>
        <w:rPr>
          <w:b/>
          <w:sz w:val="28"/>
        </w:rPr>
        <w:t>Введение в учебную дисциплину «Патологическая анатомия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атологическая анатомия, ее содержание, задачи, объекты, методы и уровни исследования. Краткие данные истории развития патологической анатомии. Патологоанатомическая служба и ее значение в системе здравоохранения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 xml:space="preserve">1.2. Повреждение (альтерация)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Сущность, причины, механизмы и виды повреждения.</w:t>
      </w:r>
    </w:p>
    <w:p>
      <w:pPr>
        <w:pStyle w:val="Normal"/>
        <w:autoSpaceDE w:val="false"/>
        <w:ind w:firstLine="709"/>
        <w:rPr/>
      </w:pPr>
      <w:r>
        <w:rPr>
          <w:b/>
          <w:sz w:val="28"/>
        </w:rPr>
        <w:t>Патология клетк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атология клеточного ядра: изменения структуры, размеров, формы и количества ядер, структуры и размеров ядрышек, ядерной оболочки; ядерные включения. Патология митоза, хромосомные абберации и хромосомные боле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атология цитоплазмы: изменения мембран, эндоплазматической сети, пластинчатого комплекса, секреторных гранул, митохондрий, лизосом, микротелец. «Болезни» митохондрий, лизосом, пероксисом. Цитоскелет и патология клетки. Изменения плазматической мембраны. Патология клеточных стыков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атология клетки как интегративное понятие.</w:t>
      </w:r>
    </w:p>
    <w:p>
      <w:pPr>
        <w:pStyle w:val="Normal"/>
        <w:autoSpaceDE w:val="false"/>
        <w:ind w:firstLine="709"/>
        <w:rPr>
          <w:b/>
          <w:b/>
          <w:sz w:val="28"/>
        </w:rPr>
      </w:pPr>
      <w:r>
        <w:rPr>
          <w:b/>
          <w:sz w:val="28"/>
        </w:rPr>
        <w:t>Дистрофии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Определение дистрофии как выражение нарушений тканевого (клеточного) метаболизма и форма повреждения (альтерации). Дистрофии как первый реактивный процесс в онтогенез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Клеточные и внеклеточные механизмы трофики. Причины развития дистрофий. Морфогенетические механизмы, структурные уровни проявлений и исходы дистрофий. Классификация дистрофий: в зависимости от преобладания морфологических изменений в специализированных элементах паренхимы и строме (паренхиматозные, стромально-сосудистые и смешанные), по преобладанию нарушений того или иного вида обмена (белковые, жировые, углеводные, минеральные), в зависимости от влияния генетических факторов (приобретенные, наследственные) и распространенности процесса (общие, местны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аследственные ферментопатии (болезни накопления) как выражение наследственных дистроф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</w:rPr>
        <w:t>Паренхиматозные дистрофии</w:t>
      </w:r>
      <w:r>
        <w:rPr>
          <w:sz w:val="28"/>
        </w:rPr>
        <w:t>, их деление на белковые (диспротеинозы), жировые (липидозы), углеводны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нхиматозные белковые дистрофии</w:t>
      </w:r>
      <w:r>
        <w:rPr>
          <w:sz w:val="28"/>
        </w:rPr>
        <w:t xml:space="preserve"> (гиалиново-капельная, гидропическая, роговая), морфологическая характеристика, причины, </w:t>
      </w:r>
      <w:r>
        <w:rPr>
          <w:sz w:val="28"/>
          <w:szCs w:val="28"/>
        </w:rPr>
        <w:t>патогенез.</w:t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Паренхиматозные жировые дистрофии (жировая д</w:t>
      </w:r>
      <w:r>
        <w:rPr>
          <w:sz w:val="28"/>
        </w:rPr>
        <w:t>истрофия миокарда, печени, почек), морфологическая характеристика, причины, патогене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ренхиматозные углеводные дистрофии</w:t>
      </w:r>
      <w:r>
        <w:rPr>
          <w:i/>
          <w:spacing w:val="60"/>
          <w:sz w:val="28"/>
          <w:szCs w:val="28"/>
        </w:rPr>
        <w:t>.</w:t>
      </w:r>
      <w:r>
        <w:rPr>
          <w:sz w:val="28"/>
          <w:szCs w:val="28"/>
        </w:rPr>
        <w:t xml:space="preserve"> Дистрофии</w:t>
      </w:r>
      <w:r>
        <w:rPr>
          <w:sz w:val="28"/>
        </w:rPr>
        <w:t>, связанные с нарушением обмена гликогена. Морфология, причины, патогенез нарушений обмена гликогена при сахарном диабете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Дистрофии, связанные с нарушением обмена глюкопротеи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Слизистая (коллоидная) дистрофия, морфологическая характеристика, патогенез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Муковисцидо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</w:rPr>
        <w:t>Стромально-сосудистые дистрофии</w:t>
      </w:r>
      <w:r>
        <w:rPr>
          <w:sz w:val="28"/>
        </w:rPr>
        <w:t>, их деление на белковые (диспротеинозы), жировые (липидозы) и углеводны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мально-сосудистые</w:t>
      </w:r>
      <w:r>
        <w:rPr/>
        <w:t xml:space="preserve"> </w:t>
      </w:r>
      <w:r>
        <w:rPr>
          <w:sz w:val="28"/>
          <w:szCs w:val="28"/>
        </w:rPr>
        <w:t>белковые дистрофии</w:t>
      </w:r>
      <w:r>
        <w:rPr>
          <w:sz w:val="28"/>
        </w:rPr>
        <w:t xml:space="preserve"> (мукоидное набухание, фибриноидное набухание, гиалиноз, амилоидоз), морфологическая характеристика, причины, патогенез. Классификация амилоидоза, характеристика его фор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мально-сосудистые</w:t>
      </w:r>
      <w:r>
        <w:rPr/>
        <w:t xml:space="preserve"> </w:t>
      </w:r>
      <w:r>
        <w:rPr>
          <w:sz w:val="28"/>
          <w:szCs w:val="28"/>
        </w:rPr>
        <w:t>жировые дистрофии</w:t>
      </w:r>
      <w:r>
        <w:rPr>
          <w:i/>
          <w:spacing w:val="60"/>
          <w:sz w:val="28"/>
        </w:rPr>
        <w:t>,</w:t>
      </w:r>
      <w:r>
        <w:rPr>
          <w:sz w:val="28"/>
        </w:rPr>
        <w:t xml:space="preserve"> связанные с нарушением обмена нейтрального жира или холестерина и его эстеров. Общее ожирение (тучность), морфологическая характеристика, причины, патогенез, классификация. Истощение (кахексия), причины, патогенез, морфологические проявления. Местное ожирение (липоматоз) и регионарные липодистроф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мально-сосудистая углеводная дистрофия</w:t>
      </w:r>
      <w:r>
        <w:rPr>
          <w:i/>
          <w:spacing w:val="60"/>
          <w:sz w:val="28"/>
        </w:rPr>
        <w:t>,</w:t>
      </w:r>
      <w:r>
        <w:rPr>
          <w:sz w:val="28"/>
        </w:rPr>
        <w:t xml:space="preserve"> связанная с нарушением обмена глюкопротеидов и мукополисахаридов — ослизнение тканей, морфологическая характеристика, причины, патогене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Мукополисахаридозы, изменения в челюст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</w:rPr>
        <w:t>Смешанные дистрофии</w:t>
      </w:r>
      <w:r>
        <w:rPr>
          <w:sz w:val="28"/>
        </w:rPr>
        <w:t>, возникающие при нарушении обмена сложных белков-хромопротеидов, нуклеопротеидов и минер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я обмена хромопротеидов</w:t>
      </w:r>
      <w:r>
        <w:rPr>
          <w:i/>
          <w:spacing w:val="60"/>
          <w:sz w:val="28"/>
          <w:szCs w:val="28"/>
        </w:rPr>
        <w:t>.</w:t>
      </w:r>
      <w:r>
        <w:rPr>
          <w:sz w:val="28"/>
        </w:rPr>
        <w:t xml:space="preserve"> Эндогенные пигменты: гемоглобиногенные, протеиногенные и липидогенные. Причины нарушений обмена хромопротеидов. Эндогенные пигменты, виды, механизм развития, морфологическая характеристика. Нарушения обмена гемоглобиногенных пигментов. Гемосидероз, гемохроматоз, гемомеланоз, желтухи (надпеченочная, печеночная, подпеченочная), порфирии. Нарушение обмена протеиногенных пигментов. Меланоз (распространенный и местный, приобретенный и врожденный). Аддисонова болезнь. Ослабление пигментации: распространенное и местное, приобретенное и врожденное. Альбинизм. Пигмент гранул энтерохромафинных клеток. Нарушение обмена липидогенных пиг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я обмена нуклеопротеидов</w:t>
      </w:r>
      <w:r>
        <w:rPr>
          <w:i/>
          <w:spacing w:val="60"/>
          <w:sz w:val="28"/>
          <w:szCs w:val="28"/>
        </w:rPr>
        <w:t>.</w:t>
      </w:r>
      <w:r>
        <w:rPr>
          <w:sz w:val="28"/>
        </w:rPr>
        <w:t xml:space="preserve"> Подагра, мочекаменная болезнь, мочекислый инфарк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я обмена минералов</w:t>
      </w:r>
      <w:r>
        <w:rPr>
          <w:i/>
          <w:spacing w:val="6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инеральные дистрофии, их виды. Нарушения обмена кальция — кальцинозы (известковая дистрофия, обызвествление). Виды кальцинозов (метастатическое, дистрофическое и метаболическое обызвествление), морфологическая характеристика, причины, патогенез. Нарушения обмена фосфора. Рахит, нефрогенная остеопатия, </w:t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ренальный нанизм. Гипервитаминоз Д. Нарушения обмена меди. Гепато-церебральная дистрофия (болезнь Вильсона-Коновалова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рушения обмена калия и натр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зование камней.</w:t>
      </w:r>
      <w:r>
        <w:rPr>
          <w:sz w:val="28"/>
        </w:rPr>
        <w:t xml:space="preserve"> Причины и механизм камнеобразования. Виды камней. Последствия камнеобразования. Зубной налет и зубной камень. Камни протоков слюнных желез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екроз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Определение некроза как местной смерти. Понятие о паранекрозе, некробиозе, аутолизе. Причины, механизм развития и морфологическая характеристика некро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Классификация некроза в зависимости от причины, вызвавшей некроз (травматический, токсический, трофонейротический, аллергический, сосудистый), и механизма действия патогенного фактора (прямой и непрямой некроз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Клинико-морфологические формы некроза, их характеристика. Значение некроза и его исходов.</w:t>
      </w:r>
    </w:p>
    <w:p>
      <w:pPr>
        <w:pStyle w:val="Normal"/>
        <w:autoSpaceDE w:val="false"/>
        <w:ind w:firstLine="709"/>
        <w:rPr/>
      </w:pPr>
      <w:r>
        <w:rPr>
          <w:sz w:val="28"/>
        </w:rPr>
        <w:t>Понятие об апоптозе, его значение для организма, морфогенез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>Смерть, признаки смерти, посмертные измен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ричины смерти. Смерть естественная, насильственная и смерть от болезней. Смерть клиническая и биологическая. Механизмы умирания и признаки смерти. Посмертные изменения, их морфологическая характеристика. Особенности посмертных изменений при внутриутробной смерти плода и у детей. Этика вскрытия. Понятие о танатогенезе и реанимации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>1.3. Нарушение кровообращ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онятие об общих и местных расстройствах кровообращения, их взаимосвязь, классификац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кровие</w:t>
      </w:r>
      <w:r>
        <w:rPr>
          <w:i/>
          <w:spacing w:val="60"/>
          <w:sz w:val="28"/>
          <w:szCs w:val="28"/>
        </w:rPr>
        <w:t>.</w:t>
      </w:r>
      <w:r>
        <w:rPr>
          <w:sz w:val="28"/>
        </w:rPr>
        <w:t xml:space="preserve"> Артериальное полнокровие, причины, виды, морфология. Венозное полнокровие общее и местное, острое и хроническое. Изменения в органах при остром венозном полнокровии (острая сердечная недостаточность), его исходы. Изменения в органах при хроническом венозном застое (хроническая сердечно-сосудистая недостаточность). Морфогенез застойного склеро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локровие</w:t>
      </w:r>
      <w:r>
        <w:rPr>
          <w:i/>
          <w:spacing w:val="60"/>
          <w:sz w:val="28"/>
          <w:szCs w:val="28"/>
        </w:rPr>
        <w:t>.</w:t>
      </w:r>
      <w:r>
        <w:rPr>
          <w:sz w:val="28"/>
        </w:rPr>
        <w:t xml:space="preserve"> Ишемия и анемия, причины, виды, морфолог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вотечение</w:t>
      </w:r>
      <w:r>
        <w:rPr/>
        <w:t xml:space="preserve"> (</w:t>
      </w:r>
      <w:r>
        <w:rPr>
          <w:sz w:val="28"/>
        </w:rPr>
        <w:t>наружное и внутреннее, кровоизлияния), причины, виды, морфология, исходы, значение. Геморрагический диате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зморрагия:</w:t>
      </w:r>
      <w:r>
        <w:rPr>
          <w:sz w:val="28"/>
        </w:rPr>
        <w:t xml:space="preserve"> причины, механизм развития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аз</w:t>
      </w:r>
      <w:r>
        <w:rPr>
          <w:i/>
          <w:spacing w:val="60"/>
          <w:sz w:val="28"/>
          <w:szCs w:val="28"/>
        </w:rPr>
        <w:t>.</w:t>
      </w:r>
      <w:r>
        <w:rPr>
          <w:sz w:val="28"/>
        </w:rPr>
        <w:t xml:space="preserve"> Причины, механизм развития, виды, морфологическая характеристика, последствия стаза. Престаз, феномен сладжирования кров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омбоз.</w:t>
      </w:r>
      <w:r>
        <w:rPr>
          <w:sz w:val="28"/>
        </w:rPr>
        <w:t xml:space="preserve"> Причины, механизм формирования тромба. Местные и общие факторы тромбообразования. Тромб, его виды, морфологическая характеристика, исходы. Синдром диссеминированного внутрисосудистого свертывания крови (ДВС-синдром). Значение тромбо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мболия</w:t>
      </w:r>
      <w:r>
        <w:rPr>
          <w:i/>
          <w:spacing w:val="60"/>
          <w:sz w:val="28"/>
          <w:szCs w:val="28"/>
        </w:rPr>
        <w:t>.</w:t>
      </w:r>
      <w:r>
        <w:rPr>
          <w:sz w:val="28"/>
        </w:rPr>
        <w:t xml:space="preserve"> Причины, виды, морфологическая характеристика, исходы и значение эмболии. Классификация эмболов по агрегатному состоянию. Ортоградная, ретроградная и парадоксальная эмболии. Артериальная и венозная тромбоэмболии. Тромбоэмболия легочной артери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</w:rPr>
      </w:pPr>
      <w:r>
        <w:rPr>
          <w:sz w:val="28"/>
          <w:szCs w:val="28"/>
        </w:rPr>
        <w:t>Инфаркт: п</w:t>
      </w:r>
      <w:r>
        <w:rPr>
          <w:sz w:val="28"/>
        </w:rPr>
        <w:t>ричины, виды, морфологическая характеристика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ок: п</w:t>
      </w:r>
      <w:r>
        <w:rPr>
          <w:sz w:val="28"/>
        </w:rPr>
        <w:t>ричины, механизм развития, морфологическая характеристика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>Нарушение лимфообращ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сть лимфообращения:</w:t>
      </w:r>
      <w:r>
        <w:rPr>
          <w:sz w:val="28"/>
        </w:rPr>
        <w:t xml:space="preserve"> причины, виды, морфологическая характеристика. Значение нарушений лимфообращения для организ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Лимфедема</w:t>
      </w:r>
      <w:r>
        <w:rPr>
          <w:sz w:val="28"/>
          <w:lang w:val="en-US"/>
        </w:rPr>
        <w:t>:</w:t>
      </w:r>
      <w:r>
        <w:rPr>
          <w:sz w:val="28"/>
        </w:rPr>
        <w:t xml:space="preserve"> острая и хроническая. Последствия хронического застоя лимфы, слоновость. Лимфостаз, лимфангиэкта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Лимфоррея: наружная и внутренняя (хиллезный асцит, хилоторакс)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>1.4. Воспале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Определение, сущность и биологическое значение воспа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Проблема местного и общего в понимании воспаления. Возрастные особенности воспа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тиология и патогенез воспаления</w:t>
      </w:r>
      <w:r>
        <w:rPr>
          <w:i/>
          <w:spacing w:val="60"/>
          <w:sz w:val="28"/>
          <w:szCs w:val="28"/>
        </w:rPr>
        <w:t>.</w:t>
      </w:r>
      <w:r>
        <w:rPr>
          <w:sz w:val="28"/>
        </w:rPr>
        <w:t xml:space="preserve"> Медиаторы воспаления. Кинетика воспалительной реакции. Фагоцитоз (И.И.Мечников). Гуморальные и нервные факторы регуляции воспаления. Воспаление и иммунитет. Аллергическое или иммунное воспа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рфология воспаления</w:t>
      </w:r>
      <w:r>
        <w:rPr>
          <w:i/>
          <w:spacing w:val="60"/>
          <w:sz w:val="28"/>
          <w:szCs w:val="28"/>
        </w:rPr>
        <w:t>:</w:t>
      </w:r>
      <w:r>
        <w:rPr>
          <w:sz w:val="28"/>
        </w:rPr>
        <w:t xml:space="preserve"> альтерация, экссудация и пролиферация. Классификация воспаления. Альтеративное, экссудативное и продуктивное (пролиферативное) воспаление. Острое и хроническое воспа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кссудативное воспаление</w:t>
      </w:r>
      <w:r>
        <w:rPr>
          <w:i/>
          <w:spacing w:val="60"/>
          <w:sz w:val="28"/>
          <w:szCs w:val="28"/>
        </w:rPr>
        <w:t>.</w:t>
      </w:r>
      <w:r>
        <w:rPr>
          <w:sz w:val="28"/>
        </w:rPr>
        <w:t xml:space="preserve"> Его виды: серозное, фибринозное (крупозное, дифтеритическое), гнойное (флегмона, абсцесс), гнилостное, геморрагическое, катаральное, смешанное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Продуктивное воспаление,</w:t>
      </w:r>
      <w:r>
        <w:rPr>
          <w:sz w:val="28"/>
        </w:rPr>
        <w:t xml:space="preserve"> его виды: межуточное (интерстициальное), гранулематозное, воспаление вокруг животных паразитов и инородных тел, воспаление с образованием полипов. Причины, механизм развития, морфологическая характеристика, исходы продуктивного воспа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нулематоз. Кинетика гранулематоза. Понятие о специфическом</w:t>
      </w:r>
      <w:r>
        <w:rPr>
          <w:sz w:val="28"/>
        </w:rPr>
        <w:t xml:space="preserve"> воспалении. Морфология гранулематозного воспаления при туберкулезе, сифилисе, проказе, склероме, сапе, саркоидозе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 xml:space="preserve">1.5. Иммунопатологические процессы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Морфология нарушений иммуногене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е тимуса</w:t>
      </w:r>
      <w:r>
        <w:rPr>
          <w:sz w:val="28"/>
        </w:rPr>
        <w:t xml:space="preserve"> при нарушениях иммуногенеза. Возрастная и акцидентальная инволюция (трансформация), гипоплазия и гиперплазия тимус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Тимомегалия как выражение врожденного иммунного дефиц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я периферической лимфоидной ткани</w:t>
      </w:r>
      <w:r>
        <w:rPr>
          <w:sz w:val="28"/>
        </w:rPr>
        <w:t xml:space="preserve"> при нарушениях иммуногенеза, морфологическая и иммуно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кции гиперчувствительности,</w:t>
      </w:r>
      <w:r>
        <w:rPr>
          <w:sz w:val="28"/>
        </w:rPr>
        <w:t xml:space="preserve"> их типы, реакции трансплантационного иммунитета, морфогенез, морфологическая и иммуногистохимическая характеристика, связь с воспал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оиммунизация и</w:t>
      </w:r>
      <w:r>
        <w:rPr/>
        <w:t xml:space="preserve">  </w:t>
      </w:r>
      <w:r>
        <w:rPr>
          <w:sz w:val="28"/>
          <w:szCs w:val="28"/>
        </w:rPr>
        <w:t>аутоиммунные болезн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Аутоиммунные болезни, этиология, механизм развития, классификация, морфологическая характеристика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Иммунодефицитные синдромы (первичные и вторичные), клинико-морфологическая характеристика. Синдром приобретенного иммунодефицита (СПИД)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>1.6. Компенсаторно-приспособительные процессы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Сущность, биологическое и медицинское значение приспособления и компен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Фазный характер течения компенсаторно-приспособительного процесса. Фазы становления (аварийная), закрепления (компенсации) и истощения (декомпенсации), их морфофункциональная характеристика.</w:t>
      </w:r>
    </w:p>
    <w:p>
      <w:pPr>
        <w:pStyle w:val="Normal"/>
        <w:autoSpaceDE w:val="false"/>
        <w:ind w:firstLine="720"/>
        <w:rPr>
          <w:b/>
          <w:b/>
          <w:sz w:val="28"/>
        </w:rPr>
      </w:pPr>
      <w:r>
        <w:rPr>
          <w:b/>
          <w:sz w:val="28"/>
        </w:rPr>
        <w:t>Регенерация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пределение, сущность и биологическое значение реген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Уровни восстановления (возмещения) структурных элементов. Механизмы регуляции. Клеточная и внутриклеточная формы регенерации. Общие и местные условия, определяющие характер течения регенераторного процесса, возрастные особ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рфогенез регенераторного</w:t>
      </w:r>
      <w:r>
        <w:rPr>
          <w:sz w:val="28"/>
        </w:rPr>
        <w:t xml:space="preserve"> процесса, фазы пролиферации и дифференцировки, их характеристика. Понятие о камбиальных элементах, клетках - предшественниках, стволовых клетк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ды регенераци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физиологическая</w:t>
      </w:r>
      <w:r>
        <w:rPr>
          <w:sz w:val="28"/>
        </w:rPr>
        <w:t>, репаративная, патологическая. Их морфологическая характеристика. Полная и неполная регенерация. Регенерационная гипертроф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генерация отдельных тканей и органов</w:t>
      </w:r>
      <w:r>
        <w:rPr>
          <w:i/>
          <w:spacing w:val="60"/>
          <w:sz w:val="28"/>
          <w:szCs w:val="28"/>
        </w:rPr>
        <w:t>.</w:t>
      </w:r>
      <w:r>
        <w:rPr>
          <w:sz w:val="28"/>
          <w:szCs w:val="28"/>
        </w:rPr>
        <w:t xml:space="preserve"> Регенерация крови, сосудов,</w:t>
      </w:r>
      <w:r>
        <w:rPr>
          <w:sz w:val="28"/>
        </w:rPr>
        <w:t xml:space="preserve"> соединительной, жировой, хрящевой, костной, мышечной ткани и эпителия. Регенерация печени, поджелудочной железы, почек, желез внутренней секреции, легких, миокарда, головного и спинного мозга, периферических нерв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живление ран.</w:t>
      </w:r>
    </w:p>
    <w:p>
      <w:pPr>
        <w:pStyle w:val="Normal"/>
        <w:autoSpaceDE w:val="false"/>
        <w:ind w:firstLine="720"/>
        <w:rPr>
          <w:b/>
          <w:b/>
          <w:sz w:val="28"/>
        </w:rPr>
      </w:pPr>
      <w:r>
        <w:rPr>
          <w:b/>
          <w:sz w:val="28"/>
        </w:rPr>
        <w:t>Процессы приспособления (адаптации) и компенс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способление: определение</w:t>
      </w:r>
      <w:r>
        <w:rPr>
          <w:sz w:val="28"/>
        </w:rPr>
        <w:t>, сущность. Виды приспособительных реакций:  атрофия, гипертрофия (гиперплазия), организация, перестройка тканей, метаплазия, дисплаз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енсация: определение, сущность. Виды компенсации. Рабочая</w:t>
      </w:r>
      <w:r>
        <w:rPr>
          <w:sz w:val="28"/>
        </w:rPr>
        <w:t xml:space="preserve"> (компенсаторная) и викарная (заместительная) гипертроф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лероз и цирроз:</w:t>
      </w:r>
      <w:r>
        <w:rPr>
          <w:sz w:val="28"/>
        </w:rPr>
        <w:t xml:space="preserve"> понятия, причины, механизм развития, морфологическая характеристика. Связь склероза и цирроза с хроническим воспалением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>1.7. Опухоли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пределение сущности опухолевого роста, распространение опухо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опухолей. Современные теории опухолевого ро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Морфогенез и гистогенез опухолей. Предопухолевые (предраковые) состояния и изменения, их сущность, морфология. Дисплазия и рак. Понятие опухолевой прогрессии (Фулдс). Иммунный ответ организма на опухоль. Значение биопсии в онкологи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Строение опухол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особенности опухолевой клетки</w:t>
      </w:r>
      <w:r>
        <w:rPr>
          <w:sz w:val="28"/>
        </w:rPr>
        <w:t>.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ост опухоли —</w:t>
      </w:r>
      <w:r>
        <w:rPr>
          <w:sz w:val="28"/>
        </w:rPr>
        <w:t xml:space="preserve"> экспансивный, инфильтрирующий и аппозиционный; экзофитный и эндофитны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Доброкачественные, злокачественные</w:t>
      </w:r>
      <w:r>
        <w:rPr/>
        <w:t xml:space="preserve"> </w:t>
      </w:r>
      <w:r>
        <w:rPr>
          <w:sz w:val="28"/>
          <w:szCs w:val="28"/>
        </w:rPr>
        <w:t>опухоли и опухоли с местным деструирующим</w:t>
      </w:r>
      <w:r>
        <w:rPr/>
        <w:t xml:space="preserve"> </w:t>
      </w:r>
      <w:r>
        <w:rPr>
          <w:sz w:val="28"/>
          <w:szCs w:val="28"/>
        </w:rPr>
        <w:t>ростом</w:t>
      </w:r>
      <w:r>
        <w:rPr>
          <w:i/>
          <w:spacing w:val="60"/>
          <w:sz w:val="28"/>
          <w:szCs w:val="28"/>
        </w:rPr>
        <w:t>.</w:t>
      </w:r>
      <w:r>
        <w:rPr>
          <w:sz w:val="28"/>
        </w:rPr>
        <w:t xml:space="preserve"> Критерии злокачественности. Метастазирование, виды, закономерности. Понятие о рецидиве. Вторичные изменения в опухо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временная  классификация опухолей, принципы ее постро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пителиальные опухоли: доброкачественные и злокачественные. Рак, его ви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зенхимальные опухоли: доброкачественные и злокачественные. Саркома, ее ви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 меланинобразующей ткани:</w:t>
      </w:r>
      <w:r>
        <w:rPr>
          <w:sz w:val="28"/>
        </w:rPr>
        <w:t xml:space="preserve"> доброкачественные и злокачественные. Невус, мелано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</w:t>
      </w:r>
      <w:r>
        <w:rPr/>
        <w:t xml:space="preserve">  </w:t>
      </w:r>
      <w:r>
        <w:rPr>
          <w:sz w:val="28"/>
          <w:szCs w:val="28"/>
        </w:rPr>
        <w:t>нервной системы и оболочек мозга</w:t>
      </w:r>
      <w:r>
        <w:rPr>
          <w:sz w:val="28"/>
        </w:rPr>
        <w:t xml:space="preserve"> (нейроэпителиальные, менингососудистые, вегетативной и периферической нервной системы): доброкачественные и злокачественные. Особенности  нейроэпителиальных опухолей.</w:t>
      </w:r>
    </w:p>
    <w:p>
      <w:pPr>
        <w:pStyle w:val="Style15"/>
        <w:autoSpaceDE w:val="false"/>
        <w:ind w:left="0" w:firstLine="709"/>
        <w:jc w:val="both"/>
        <w:rPr/>
      </w:pPr>
      <w:r>
        <w:rPr>
          <w:b/>
          <w:sz w:val="28"/>
        </w:rPr>
        <w:t>2. ЧАСТНАЯ ПАТОЛОГИЧЕСКАЯ АНАТОМИЯ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 xml:space="preserve">2.1. Болезни системы кров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онятие о болезни. Органопатологический, синдромологический и нозологический принципы изучения болез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Этиология и патогенез. Нозологическая патологическая анатомия. Критика монокаузализма и кондиционализма в толковании болезн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атоморфоз болезней. Патология терапии (ятрогении), реанимационная патолог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Классификация и номенклатура болез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Диагноз, принципы его построения. Нозологический принцип диагностики болезней. Основное, сопутствующее заболевание, осложнение, причины смерт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немии: причины, патогенез, виды, классификация. Анемии вследствие кровопотери (постгеморрагические), нарушения кровообразования и повышенного кроверазрушения (гемолитические), морфологическая характерист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Опухоли системы крови (гемобластозы), классификация, возрастные особ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ейкоз, определение, э</w:t>
      </w:r>
      <w:r>
        <w:rPr>
          <w:sz w:val="28"/>
        </w:rPr>
        <w:t xml:space="preserve">тиология, клинико-морфологические проявления, общая морфологическая картина, классификац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Острый лейкоз, его виды, морфологическая характеристика, причины смерти. Хронические лейкозы миелоцитарного, лимфоцитарного и моноцитарного происхождения. Парапротеинемические лейкозы (миеломная болезнь, первичная макроглобулинемия Вальденстрема, болезнь тяжелых цепей Франкли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мфомы — регионарные</w:t>
      </w:r>
      <w:r>
        <w:rPr>
          <w:sz w:val="28"/>
        </w:rPr>
        <w:t xml:space="preserve"> опухолевые заболевания кроветворной системы. Причины, патогенез, формы, морфологическая характеристика лимфом. Лимфогранулематоз (болезнь Ходжкина). Неходжкинские лимфомы. </w:t>
      </w:r>
      <w:r>
        <w:br w:type="page"/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 xml:space="preserve">2.2. Болезни сердечно-сосудистой системы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ндокардит: причины, механизм развития, морфолог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окардит: причины, механизм развития, морфология, исходы. Идиопатический миокард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икардит: причины, морфолог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оки сердца: приобретенные и врожденные. Причины приобретенных пороков сердца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рдиосклероз: причины, механизм развития, виды, морфолог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теросклероз: этиология, патогенез, патологическая анатомия. Стадии атеросклероза, клинико-морфологические формы, их характеристика, причины смерти. Атеросклероз и инфаркт миокарда, их взаимоотно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ртериальная гипертензия и симптоматическая гипертония. Этиология и патогенез артериальной гипертензии. Патологоанатомические различия при доброкачественном и злокачественном течении болезни. Клинико-морфологические формы артериальной гипертензии, их характеристика, причины смерти. Взаимоотношения артериальной гипертензии, атеросклероза и инфаркта миокар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шемическая болезнь сердца: понятие, связь с атеросклерозом и артериальной гипертензией, этиология, патогенез, факторы ри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аркт миокарда</w:t>
      </w:r>
      <w:r>
        <w:rPr>
          <w:spacing w:val="60"/>
          <w:sz w:val="28"/>
          <w:szCs w:val="28"/>
        </w:rPr>
        <w:t>.</w:t>
      </w:r>
      <w:r>
        <w:rPr>
          <w:sz w:val="28"/>
          <w:szCs w:val="28"/>
        </w:rPr>
        <w:t xml:space="preserve"> Морфология острого, рецидивирующего, повторного инфаркта миокарда, осложнения и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ая ишемическая болезнь сердца, морфологическая характеристик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рдиомиопатии: первичные и вторичные, причины, патогенез, морфология. Алкогольная кардиомиопа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скулиты: причины, механизм развития, морфология, исходы. Неспецифический аортоартериит (болезнь Такаясу), височный артериит (болезнь Хортона), узелковый периартериит, гранулематоз Вегенера, облитерирующий тромбангит (болезнь Бюргера). Первичные и вторичные васкулиты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>Ревматические болезни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Понятие о ревматических болезнях. Морфология иммунных нарушений и процессов системной дезорганизации соединительной ткани, характеризующих ревматические боле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Ревматизм: этиология, патогенез, патологическая анатомия. Иммуноморфологическая характеристика ревматизма, динамика изменений; мукоидное и фибриноидное набухание, гранулематоз, склероз. Клинико-анатомические формы. Изменения сердца (эндокардит, миокардит, перикардит, панкардит) и сосудов. Ревматические пороки сердца. Изменения легких, нервной системы, почек и других органов. Осложнения ревматизма, причины смерти. Особенности ревматизма у детей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Ревматоидный артрит: этиология, патогенез, патологическая анатомия, иммуноморфологическая характеристика. Изменения синовиальной оболочки, хрящевой и околосуставной соединительной тканей, висцеральные проявления, механизм развития, морфология, исходы, осложнения, причины смерти.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Системная красная волчанка: этиология, патогенез, патологическая анатомия, иммуноморфологическая характеристика. Изменения сосудов, почек, сердц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Системная склеродермия (системный прогрессирующий склероз): этиология, патогенез, патологическая анатомия, висцеральные проявлен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Узелковый периартериит: этиология, патогенез, патологическая анатомия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Дерматомиозит: эт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Болезнь Шегрена.</w:t>
      </w:r>
    </w:p>
    <w:p>
      <w:pPr>
        <w:pStyle w:val="Normal"/>
        <w:autoSpaceDE w:val="false"/>
        <w:ind w:firstLine="709"/>
        <w:rPr>
          <w:b/>
          <w:b/>
          <w:sz w:val="28"/>
        </w:rPr>
      </w:pPr>
      <w:r>
        <w:rPr>
          <w:b/>
          <w:sz w:val="28"/>
        </w:rPr>
        <w:t>2.3. Болезни органов дыхания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>Острые воспалительные заболевания бронх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й бронхит, причины</w:t>
      </w:r>
      <w:r>
        <w:rPr>
          <w:sz w:val="28"/>
        </w:rPr>
        <w:t xml:space="preserve"> и механизмы развития, классификация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Острые воспалительные заболевания легких (острые пневмонии), классификация, ее принцип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евая пневмония: этиология, патогенез, патологическая анатомия, атипичные формы, легочные и внелегочные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аговая пневмония: этиология, патогенез, патологическая анатомия. Особенности очаговой пневмонии в зависимости от характера возбудителя (вирусная, пневмококковая, стафилококковая, стрептококковая, пневмоцистная, грибковая), химического и физического фактора (уремическая, липидная, пылевая, радиационная пневмония), возраста (пневмония у детей, стариков) и патогенеза. Осложнения очаговой пневмо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жуточная (интерстициальная) пневмония: этиология, патогенез, морфологическая характеристика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е деструктивные процессы в легких</w:t>
      </w:r>
      <w:r>
        <w:rPr>
          <w:spacing w:val="60"/>
          <w:sz w:val="28"/>
          <w:szCs w:val="28"/>
        </w:rPr>
        <w:t>:</w:t>
      </w:r>
      <w:r>
        <w:rPr>
          <w:sz w:val="28"/>
          <w:szCs w:val="28"/>
        </w:rPr>
        <w:t xml:space="preserve"> абсцесс, гангрена, патогенез, морфолог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Хронические обструктивные болезни легких (ХОБЛ), понятие, классификация. Обструктивные и необструктивные хронические заболевания легких. Хронический бронхит, бронхоэктазы, эмфизема легких, бронхиальная астма. Хронический абсцесс, хроническая пневмония, интерстициальные болезни легких, пневмофиброз: этиология, патогенез, патологическая анатомия нозологических фор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</w:rPr>
        <w:t>Рак легкого: распространение, этиология, патогенез. Предраковые состояния. Клинико-морфологическая характеристика рака легкого. Морфология прикорневого и периферического рака легкого, характер роста, осложнения. Рентгеноанатомические и гистологические формы. Закономерности метастазирования.</w:t>
      </w:r>
    </w:p>
    <w:p>
      <w:pPr>
        <w:pStyle w:val="Normal"/>
        <w:autoSpaceDE w:val="false"/>
        <w:ind w:firstLine="709"/>
        <w:rPr>
          <w:b/>
          <w:b/>
          <w:sz w:val="28"/>
        </w:rPr>
      </w:pPr>
      <w:r>
        <w:rPr>
          <w:b/>
          <w:sz w:val="28"/>
        </w:rPr>
        <w:t>2.4. Болезни органов пищевар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нгина: причины, механизм развития. Первичная и вторичная, острая и хроническая ангина, патологическая анатомия, осложне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Гастрит: острый и хронический.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й гастрит: п</w:t>
      </w:r>
      <w:r>
        <w:rPr>
          <w:sz w:val="28"/>
        </w:rPr>
        <w:t>ричины, механизм развития, морфологические формы, их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ий гастрит, сущность процесса, причины, механизм развития. Морфологические формы</w:t>
      </w:r>
      <w:r>
        <w:rPr>
          <w:sz w:val="28"/>
        </w:rPr>
        <w:t>, выделяемые на основании изучения гастробиопсий, их характеристика. Хронический гастрит как предраковое состояние желудк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</w:rPr>
        <w:t>Язвенная болезнь желудка, двенадцатиперстной кишки: распространение, этиология, острые и хронические язвы, патогенез, его особенности при пилоро-дуоденальных и медио-гастральных язвах, патологическая анатомия в период обострения и ремиссии, осложнения, исходы. Хроническая язва желудка как предраковое состоя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Рак желудка: распространение, этиология, патогенез. Предраковые состояния и изменения. Клинико-морфологическая классификация рака желудка: морфология  с преимущественно экзо- и эндофитным характером роста, гистологические формы, осложнения, причины смерти, закономерности метастазирова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Энтерит: острый и хроническ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й энтерит: этиология, патогенез, морфолог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ий энтерит:</w:t>
      </w:r>
      <w:r>
        <w:rPr>
          <w:sz w:val="28"/>
        </w:rPr>
        <w:t xml:space="preserve"> сущность процесса, этиология, патогенез, морфология форм по данным энтеробиопсий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Колит острый и хронический: этиология, патогенез, морфология, осложнения. Характеристика форм хронического колита по данным ректобиопсий. Изменения слизистой полости рта при энтеритах и коли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ппендицит: распространение, этиология, патогенез, классификация, патологическая анатомия острого и хронического аппендицита, осложнения. Особенности аппендицита у детей раннего возраста.</w:t>
      </w:r>
    </w:p>
    <w:p>
      <w:pPr>
        <w:pStyle w:val="Normal"/>
        <w:autoSpaceDE w:val="false"/>
        <w:ind w:firstLine="709"/>
        <w:rPr>
          <w:b/>
          <w:b/>
          <w:sz w:val="28"/>
        </w:rPr>
      </w:pPr>
      <w:r>
        <w:rPr>
          <w:b/>
          <w:sz w:val="28"/>
        </w:rPr>
        <w:t>2.5. Болезни печен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епатоз: наследственный и приобретенный, острый и хроническ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оксическая дистрофия печени как вариант острого гепатоза, этиология, патогенез, патологическая анатомия, осложнения, исходы. Токсическая дистрофия и цирроз печени, их взаимоотно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ировой гепатоз (стеатоз печени): этиология, патогенез, патологическая анатомия, осложнения, исходы. Роль алкоголя в развитии стеатоза печен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епатит: острый и хронический, первичный и вторичный. Врожденный гепатит. Значение пункционной биопсии печени в создании современной классификации гепатитов. Морфологическая характеристика гепат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русный гепатит</w:t>
      </w:r>
      <w:r>
        <w:rPr>
          <w:i/>
          <w:spacing w:val="60"/>
          <w:sz w:val="28"/>
          <w:szCs w:val="28"/>
        </w:rPr>
        <w:t>.</w:t>
      </w:r>
      <w:r>
        <w:rPr>
          <w:sz w:val="28"/>
          <w:szCs w:val="28"/>
        </w:rPr>
        <w:t xml:space="preserve"> Классификация вирусного гепатита, этиология, эпидемиология и патогенез, клинико-морфологические формы, морфологическая характеристика, осложнения, исходы. Вирусный гепатит и цирроз печ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лкогольный гепатит (острый и хронический), механизм развития, морфологическая характеристика, осложнения, исходы. Алкогольный гепатит и цирроз печ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ый гепатит, механизм развития, морфологическая характеристика.</w:t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утоиммунный гепатит: механизм развития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роз печени: этиология, патогенез и морфогенез,  классификация. Виды цирроза печени, их морфологическая характеристика, осложнения,  причины смерти. Рак печени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>2.6. Болезни почек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Современная клинико-морфологическая классификация болезней почек. Значение биопсии почек в их изуч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Гломерулонефрит, современная классификация, этиология, патогенез. Иммуноморфологическая характеристика различных форм гломерулонефрита. Диффузный эндокапиллярный, быстропрогрессирующий и хронический гломерулонефриты, патологическая анатомия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олезнь подоцитов: причины, патогенез, морфологическая характеристика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Мембранозная нефропатия</w:t>
      </w:r>
      <w:r>
        <w:rPr>
          <w:b/>
          <w:sz w:val="28"/>
        </w:rPr>
        <w:t xml:space="preserve"> </w:t>
      </w:r>
      <w:r>
        <w:rPr>
          <w:sz w:val="28"/>
        </w:rPr>
        <w:t>(мембранозный гломерулонефрит): причины, патогенез, морфологическая характеристика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Фокально - сегментарный гломерулосклероз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Амилоидоз почек: причины, патогенез, морфологическая характеристика стадий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Острая почечная недостаточность — некротический нефроз, причины, патогенез, морфологическая характеристика стадий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Тубулоинтерстициальный нефрит: этиология, патогенез, патологическая анатомия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Пиелонефрит (острый и хронический): этиология, патогенез, патологическая анатомия, осложнения, исх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Нефросклероз: причины, пато- и морфогенез, виды, морфолог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ая почечная недостаточность:</w:t>
      </w:r>
      <w:r>
        <w:rPr>
          <w:sz w:val="28"/>
        </w:rPr>
        <w:t xml:space="preserve"> патогенез, морфологическая характеристика. Патоморфоз в связи с применением хронического гемодиализа.</w:t>
      </w:r>
    </w:p>
    <w:p>
      <w:pPr>
        <w:pStyle w:val="Normal"/>
        <w:autoSpaceDE w:val="false"/>
        <w:ind w:firstLine="709"/>
        <w:rPr>
          <w:b/>
          <w:b/>
          <w:sz w:val="28"/>
        </w:rPr>
      </w:pPr>
      <w:r>
        <w:rPr>
          <w:b/>
          <w:sz w:val="28"/>
        </w:rPr>
        <w:t>2.7. Болезни желез внутренней секреции</w:t>
      </w:r>
    </w:p>
    <w:p>
      <w:pPr>
        <w:pStyle w:val="Normal"/>
        <w:autoSpaceDE w:val="false"/>
        <w:ind w:firstLine="709"/>
        <w:rPr>
          <w:b/>
          <w:b/>
          <w:sz w:val="28"/>
        </w:rPr>
      </w:pPr>
      <w:r>
        <w:rPr>
          <w:b/>
          <w:sz w:val="28"/>
        </w:rPr>
        <w:t>Болезни гипофиз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кромегалия и гигантизм: этиология, патогенез, морфолог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ь Иценко-Кушинга: этиология, патогенез, морфолог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ипозо-генитальная дистрофия: этиология, патогенез, морфолог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сахарный диабет: этиология, патогенез, морфолог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Симмондса.</w:t>
      </w:r>
    </w:p>
    <w:p>
      <w:pPr>
        <w:pStyle w:val="Normal"/>
        <w:autoSpaceDE w:val="false"/>
        <w:ind w:firstLine="709"/>
        <w:rPr>
          <w:b/>
          <w:b/>
          <w:sz w:val="28"/>
        </w:rPr>
      </w:pPr>
      <w:r>
        <w:rPr>
          <w:b/>
          <w:sz w:val="28"/>
        </w:rPr>
        <w:t xml:space="preserve">Болезни надпочечников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дисонова болезнь:  этиология, патогенез, морфология, причины смерти. </w:t>
      </w:r>
    </w:p>
    <w:p>
      <w:pPr>
        <w:pStyle w:val="Normal"/>
        <w:autoSpaceDE w:val="false"/>
        <w:ind w:firstLine="720"/>
        <w:rPr>
          <w:i/>
          <w:i/>
          <w:sz w:val="28"/>
        </w:rPr>
      </w:pPr>
      <w:r>
        <w:rPr>
          <w:b/>
          <w:sz w:val="28"/>
        </w:rPr>
        <w:t>Болезни щитовидной железы</w:t>
      </w:r>
      <w:r>
        <w:rPr>
          <w:i/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об (струма), классификация. Диффузный и узловой, коллоидный и паренхиматозный зоб. Эндемический, спорадический, базедов зоб, аутоиммунный тиреоидит (лимфоматозная струма), зоб Риделя, причины, механизм развития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ипотиреоз и атиреоз, морфологическая характеристика.</w:t>
      </w:r>
      <w:r>
        <w:br w:type="page"/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зни околощитовидных желез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иперпаратиреоз: причины, механизм развития, патологическая анатомия. Паратиреоидная остеодистрофия. 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зни поджелудочной желез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ахарный диабет: этиология, патогенез, патологическая анатомия. Макро- и микроангиопатия как проявление диабета. Виды диабетической микроангиопатии и макроангиопатии, морфология; диабетический гломерулосклероз. Осложнения и причины смерти при сахарном диабете. Диабетическая эмбрио- и фетопатия.</w:t>
      </w:r>
    </w:p>
    <w:p>
      <w:pPr>
        <w:pStyle w:val="Normal"/>
        <w:autoSpaceDE w:val="false"/>
        <w:ind w:firstLine="709"/>
        <w:rPr/>
      </w:pPr>
      <w:r>
        <w:rPr>
          <w:b/>
          <w:sz w:val="28"/>
        </w:rPr>
        <w:t>2.8. Инфекционные болезн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иологические и социальные факторы в развитии инфекционной болезни. Реактивность организма, возраст и инфекция. Общая морфология инфекционного процесса, местные и общие изменения. Иммуноморфология инфекции. Классификация инфекционных заболеваний. Возбудитель, входные ворота, патогенез инфекции. Циклические и ациклические инфекции. Патоморфоз инфекционных заболеваний.</w:t>
      </w:r>
    </w:p>
    <w:p>
      <w:pPr>
        <w:pStyle w:val="Normal"/>
        <w:autoSpaceDE w:val="false"/>
        <w:ind w:firstLine="709"/>
        <w:rPr>
          <w:b/>
          <w:b/>
          <w:sz w:val="28"/>
        </w:rPr>
      </w:pPr>
      <w:r>
        <w:rPr>
          <w:b/>
          <w:sz w:val="28"/>
        </w:rPr>
        <w:t>Вирусные болезн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обенности инфекции, общая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Ч-инфекция: этиология, эпидемиология, патогенез, стадии, морфология СПИДа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респираторные вирусные инфекции (грипп, парагрипп, респираторно-синтициальная инфекция, аденовирусная инфекция)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ерпетическая инфекция: этиология, патогенез, морфолог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рь: этиология, патогенез, морфолог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тряная оспа: этиология, патогенез, морфолог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пидемический паротит: этиология, патогенез, морфолог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</w:rPr>
        <w:t>Болезни, вызываемые бактериями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ая морфологическая характеристика болезней, вызываемых бактериями Своеобразие инфекции в связи с особенностями возбудителя и способом его пере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ишечные бактериальные инфекции (брюшной тиф, сальмонеллезы, дизентерия, кишечная коли-инфекция, холера); этиология, эпидемиология, патогенез, патологическая анатомия, осложнения, причины смерти. Холера как карантинное (конвенционное) заболе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душно-капельные бактериальные инфекции (менингококковая инфекция, дифтерия, скарлатина, коклюш)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уберкулез: этиология, патогенез. Первичный, вторичный, гематогенный туберкулез, патологическая анатомия, осложнения, причины смерти. Патоморфоз туберкуле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филис: этиология, патогенез. Первичный, вторичный, третичный сифилис. Врожденный сифилис. Патологическая анатомия, осложнения сифилиса, причины смерти. Патоморфоз сифилис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ибковые заболевания (микозы): дерматомикозы, висцеральные микозы; классификация, виды, морфологическая характеристика. Актиномикоз челюстей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b/>
          <w:sz w:val="28"/>
        </w:rPr>
        <w:t>Болезни, вызываемые простейшими и гельминт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збудителя, общая морфологическая характеристика болез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лярия, амебиаз, балантидиаз, эхинококкоз, шистосомоз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тицеркоз, описторхоз: этиология, эпидемиология, патогенез, осложнения, морфолог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псис </w:t>
      </w:r>
      <w:r>
        <w:rPr>
          <w:sz w:val="28"/>
          <w:szCs w:val="28"/>
        </w:rPr>
        <w:t xml:space="preserve">как особая форма развития инфек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 сепсиса от других инфекций. Этиология, патогенез сепсиса, взаимоотношения макро- и микроорганизма. Классификация сепсиса. Клинико-анатомические формы сепсиса: септицемия, септикопиемия, инфекционный (бактериальный) эндокардит, хрониосепсис. Патологическая анатомия, осложнения сепсиса, причины смерти. Патоморфоз сепсиса. Одонтогенный сепси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ктериальный шок:</w:t>
      </w:r>
      <w:r>
        <w:rPr>
          <w:sz w:val="28"/>
          <w:szCs w:val="28"/>
        </w:rPr>
        <w:t xml:space="preserve"> определение, факторы прорыва, входные ворота, синонимы, патологическая анатомия, патогенез, органные про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2.9. Болезни зубочелюстной системы и органов полости рт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Кариес: эпидемиология, этиология, патогенез, стадии, патологическая анатомия, исходы, осложнения, особенности у детей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Некариозные поражения: этиология, патогенез, морфология, исходы.                                  Болезни пульпы и периапикальных тканей зуба: реактивные изменения, пульпит, апикальный периодонтит; этиология, морфологическая характеристика, осложнения, исходы.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Болезни десен и периодонта: гингивит, зубные отложения, периодонтит, этиология, патогенез, классификация, морфологическая характеристика, осложнения, исходы. Десневой фибромато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олезни челюстей: воспалительные заболевания, этиология, патогенез, классификация, морфологическая характеристика, осложнения, исходы. Кисты челюстей. Опухолеподобные болезни зубочелюстной системы.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пухоли зубочелюстной системы, классификация. Одонтогенные опухоли эпителиального происхождения, доброкачественные и злокачественные, виды, морфология. Одонтогенные опухоли мезенхимального происхождения, виды, морфология. Одонтогенные опухоли смешанного происхождения, виды, морфология. Неодонтогенные опухоли, виды, морфолог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Болезни слюнных желез: воспалительные заболевания, слюннокаменная болезнь, опухолеподобные заболевания  и опухоли слюнных желе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Болезни губ, языка, мягких тканей полости рта. Хейлит, глоссит, стоматит: этиология, патогенез, классификация, морфологическая характеристика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редраковые заболевания и опухоли полости рта и губ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</w:rPr>
      </w:pPr>
      <w:r>
        <w:rPr>
          <w:b/>
          <w:sz w:val="28"/>
        </w:rPr>
        <w:t>10.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Врожденные пороки развит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Определение врожденного порока развития, клеточные и тканевые механизмы тератогенеза, понятие о тератогенном терминационном периоде и критических периодах. Этиология, классификация, основные проявления врожденных пороков развития. Терминология в терат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Определение синдромов множественных врожденных пороков, примеры. Фенотипическая характеристика синдрома Дауна, Патау и алкогольного синдрома. Врожденные пороки развития лица и полости 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3" w:name="__RefHeading___Toc378085948"/>
      <w:bookmarkEnd w:id="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4" w:name="__RefHeading___Toc378085949"/>
      <w:bookmarkEnd w:id="4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z w:val="28"/>
        </w:rPr>
        <w:t>Лекции</w:t>
      </w:r>
      <w:r>
        <w:rPr>
          <w:sz w:val="28"/>
        </w:rPr>
        <w:t xml:space="preserve"> по патологической анатомии: учебное пособие / Е.Д.Черствый [и др.]. Минск: «АСАР», 2006. 464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z w:val="28"/>
        </w:rPr>
        <w:t>Струков, А.И.</w:t>
      </w:r>
      <w:r>
        <w:rPr>
          <w:sz w:val="28"/>
        </w:rPr>
        <w:t xml:space="preserve"> Патологическая анатомия /А.И.Струков, В.В.Серов. Москва, 1993. 4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z w:val="28"/>
        </w:rPr>
        <w:t>Патологическая</w:t>
      </w:r>
      <w:r>
        <w:rPr>
          <w:sz w:val="28"/>
        </w:rPr>
        <w:t xml:space="preserve"> анатомия. Курс лекций / В.В.Серов [и др.]. Москва, 1998. 6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z w:val="28"/>
        </w:rPr>
        <w:t>Патологическая</w:t>
      </w:r>
      <w:r>
        <w:rPr>
          <w:sz w:val="28"/>
        </w:rPr>
        <w:t xml:space="preserve"> анатомия / М.К.Недзьведь, Е.Д.Черствый. Минск: «Вышэйшая школа», 2011. 640 с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</w:rPr>
      </w:pPr>
      <w:r>
        <w:rPr>
          <w:i/>
          <w:sz w:val="28"/>
        </w:rPr>
        <w:t>Черствый, Е.Д.</w:t>
      </w:r>
      <w:r>
        <w:rPr>
          <w:sz w:val="28"/>
        </w:rPr>
        <w:t xml:space="preserve"> Болезни плода, новорожденного, ребенка / Е.Д.Черствый, Г.И.Кравцова. Минск, 1991. 2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</w:rPr>
      </w:pPr>
      <w:r>
        <w:rPr>
          <w:i/>
          <w:sz w:val="28"/>
        </w:rPr>
        <w:t>Лазюк, Г.И.</w:t>
      </w:r>
      <w:r>
        <w:rPr>
          <w:sz w:val="28"/>
        </w:rPr>
        <w:t xml:space="preserve"> Тератология человека / Г.И.Лазюк. М: Медицина, 1979. </w:t>
      </w:r>
      <w:r>
        <w:rPr>
          <w:sz w:val="28"/>
        </w:rPr>
        <w:br w:type="textWrapping" w:clear="all"/>
      </w:r>
      <w:r>
        <w:rPr>
          <w:sz w:val="28"/>
        </w:rPr>
        <w:t>18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</w:rPr>
      </w:pPr>
      <w:r>
        <w:rPr>
          <w:i/>
          <w:sz w:val="28"/>
        </w:rPr>
        <w:t>Мигунов, Б.И.</w:t>
      </w:r>
      <w:r>
        <w:rPr>
          <w:sz w:val="28"/>
        </w:rPr>
        <w:t xml:space="preserve"> Патологическая анатомия заболеваний зубочелюстной системы и полости рта / Б.И.Мигунов. Москва, 1963. 10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</w:rPr>
      </w:pPr>
      <w:r>
        <w:rPr>
          <w:i/>
          <w:sz w:val="28"/>
        </w:rPr>
        <w:t>Сиповский, П.В</w:t>
      </w:r>
      <w:r>
        <w:rPr>
          <w:sz w:val="28"/>
        </w:rPr>
        <w:t xml:space="preserve"> Практическое пособие для врачей-курсантов по микроскопической диагностике опухолевых и опухолеподобных разрастаний из полости рта / П.П.Сиповский, О.К.Хмельницкий. Ленинград, 1970. 4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/>
          <w:sz w:val="28"/>
        </w:rPr>
        <w:t>Абдулхаджаева, М.С.</w:t>
      </w:r>
      <w:r>
        <w:rPr>
          <w:sz w:val="28"/>
        </w:rPr>
        <w:t xml:space="preserve"> Атлас патологической анатомии болезней зубочелюстной системы и полости рта / М.С.Абдулхаджаева, М.Т.Акбаров. Ташкент: «Медицина», 1983, 65 с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5" w:name="__RefHeading___Toc378085950"/>
      <w:bookmarkEnd w:id="5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и экзаменам по дисциплин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монографий, учебных пособий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 в вид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;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6" w:name="__RefHeading___Toc378085951"/>
      <w:bookmarkEnd w:id="6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Собеседовани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Коллоквиум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Доклады на лабораторных занятия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ые зачет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ые 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Письменные заче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Зачет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тесты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практикумы.</w:t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085944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8085945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8085946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808594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8085949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8085950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78085951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2175" cy="75653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628" t="6616" r="5987" b="1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756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46"/>
      </w:tblGrid>
      <w:tr>
        <w:trPr/>
        <w:tc>
          <w:tcPr>
            <w:tcW w:w="3108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6746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гина Зоя Николаевна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Header"/>
              <w:jc w:val="both"/>
              <w:rPr>
                <w:sz w:val="28"/>
                <w:highlight w:val="magenta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746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доцент кафедры патологической анатомии БГМУ,</w:t>
            </w:r>
          </w:p>
          <w:p>
            <w:pPr>
              <w:pStyle w:val="Header"/>
              <w:jc w:val="both"/>
              <w:rPr>
                <w:sz w:val="28"/>
                <w:highlight w:val="magenta"/>
              </w:rPr>
            </w:pPr>
            <w:r>
              <w:rPr>
                <w:sz w:val="28"/>
              </w:rPr>
              <w:t>кандидат медицинских наук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</w:rPr>
              <w:t>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лефон служебный</w:t>
            </w:r>
          </w:p>
        </w:tc>
        <w:tc>
          <w:tcPr>
            <w:tcW w:w="6746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272-54-95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Header"/>
              <w:jc w:val="both"/>
              <w:rPr>
                <w:sz w:val="28"/>
                <w:highlight w:val="magenta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746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8(029)661-67-3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2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33:00Z</dcterms:created>
  <dc:creator>TolstajaEN</dc:creator>
  <dc:description/>
  <dc:language>en-US</dc:language>
  <cp:lastModifiedBy>USER</cp:lastModifiedBy>
  <cp:lastPrinted>2014-08-05T15:14:00Z</cp:lastPrinted>
  <dcterms:modified xsi:type="dcterms:W3CDTF">2014-11-11T07:33:00Z</dcterms:modified>
  <cp:revision>2</cp:revision>
  <dc:subject/>
  <dc:title>МИНИСТЕРСТВО ОБРАЗОВАНИЯ РЕСПУБЛИКИ БЕЛАРУСЬ</dc:title>
</cp:coreProperties>
</file>