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25515" cy="874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56" t="3703" r="2882" b="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2"/>
        <w:spacing w:lineRule="auto" w:line="240"/>
        <w:jc w:val="both"/>
        <w:rPr/>
      </w:pPr>
      <w:r>
        <w:rPr>
          <w:szCs w:val="28"/>
        </w:rPr>
        <w:t xml:space="preserve">В.И.Твардовский, заведующий кафедрой пропедевтики детских болезней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2"/>
        <w:spacing w:lineRule="auto" w:line="240" w:before="0" w:after="360"/>
        <w:jc w:val="both"/>
        <w:rPr>
          <w:szCs w:val="28"/>
        </w:rPr>
      </w:pPr>
      <w:r>
        <w:rPr>
          <w:szCs w:val="28"/>
        </w:rPr>
        <w:t>О.Н.Волкова, доцент кафедры пропедевтики детских болезней учреждения образования «Белорусский государственный медицинский университет»,</w:t>
      </w:r>
      <w:r>
        <w:rPr/>
        <w:t xml:space="preserve">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2-я кафедра детских болезней учреждения образования «Гродненский государственный медицинский университет»; </w:t>
      </w:r>
    </w:p>
    <w:p>
      <w:pPr>
        <w:pStyle w:val="TextBody"/>
        <w:spacing w:before="0" w:after="360"/>
        <w:jc w:val="both"/>
        <w:rPr>
          <w:color w:val="000000"/>
        </w:rPr>
      </w:pPr>
      <w:r>
        <w:rPr/>
        <w:t>Л.М.Беляева, заведующий кафедрой педиатр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пропедевтики детских болезней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14.11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>(протокол № 6 от 19.02.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27.02.2014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ind w:firstLine="709"/>
        <w:jc w:val="center"/>
        <w:outlineLvl w:val="0"/>
        <w:rPr>
          <w:b/>
          <w:b/>
          <w:bCs/>
          <w:caps/>
          <w:sz w:val="28"/>
          <w:szCs w:val="28"/>
        </w:rPr>
      </w:pPr>
      <w:bookmarkStart w:id="0" w:name="__RefHeading___Toc374691701"/>
      <w:bookmarkEnd w:id="0"/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педевтика детских болезней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б анатомо-физиологических особенностях ребенка, методиках осмотра детей различного возраста и семиотике поражения органов и систе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учебной дисциплины «Пропедевтика детских болезней» направлено на приобретение студентами знаний, способствующих последовательному усвоению специальных дисципл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2 «Педиатрия»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по учебной дисциплине «Пропедевтика детских болезней» предполагает изучение новейших научных данных по </w:t>
      </w:r>
      <w:r>
        <w:rPr>
          <w:color w:val="000000"/>
          <w:sz w:val="28"/>
          <w:szCs w:val="28"/>
        </w:rPr>
        <w:t>методикам обследования детей в различные возрастные периоды, семиотике поражения органов и систем, рациональном вскармливании детей раннего возраста.</w:t>
      </w:r>
      <w:r>
        <w:rPr>
          <w:sz w:val="28"/>
          <w:szCs w:val="28"/>
        </w:rPr>
        <w:t xml:space="preserve">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Пропедевтика детских болезней» состоит в формировании у студентов и приобретении ими современных научных взглядо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наний об анатомо-физиологических особенностях детского организма, семиотике поражения органов и систем, рациональном вскармливании детей раннего возраста, методиках обследования </w:t>
      </w:r>
      <w:r>
        <w:rPr>
          <w:color w:val="000000"/>
          <w:sz w:val="28"/>
          <w:szCs w:val="28"/>
        </w:rPr>
        <w:t>детей в различные возрастные периоды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необходимых для профессиональной подготовки и последующей практической деятельности вра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изучения учебной дисциплины состоят в приобретении студентами академических компетенций, основу которых составляет способность </w:t>
      </w:r>
      <w:r>
        <w:rPr>
          <w:color w:val="000000"/>
          <w:sz w:val="28"/>
          <w:szCs w:val="28"/>
        </w:rPr>
        <w:t xml:space="preserve">к самостоятельному поиску учебно-информационных ресурсов, </w:t>
      </w:r>
      <w:r>
        <w:rPr>
          <w:sz w:val="28"/>
          <w:szCs w:val="28"/>
        </w:rPr>
        <w:t>навык осмысленного использования зн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становления и развития органов и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типичных симптомов и синдр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х проявлений типичных заболеваний в детском возра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в, влияющих на состояние здоровья детей и подростков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в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проведения обследования здоровых детей и с различной патологие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пецифика подготовки врачей по специальности 1-79 01 02 «Педиатрия» определяет необходимость целенаправленного изучения студентами учебной дисциплины «Пропедевтика детских болезней», которая поможет овладеть знаниями основных симптомов и синдромов заболеваний детского возрас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Пропедевтика детских болезней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дицинская и биологическая физика.</w:t>
      </w:r>
      <w:r>
        <w:rPr>
          <w:iCs/>
          <w:sz w:val="28"/>
          <w:szCs w:val="28"/>
        </w:rPr>
        <w:t xml:space="preserve"> Механические колебания и волны. Акустика. Основы ультразвуковых методов исследования. Механические свойства твердых тел и биологических тканей. Физические основы гемодинамики. Физические процессы в биологических мембранах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pl-PL"/>
        </w:rPr>
        <w:t>Основы биомеханики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pl-PL"/>
        </w:rPr>
        <w:t xml:space="preserve">Механические колебательные и волновые процессы. Акустика.  Физические основы гидро- и гемодинамики. Физические процессы в биологических мембранах. Электрические и магнитные явления в организме, электрические воздействия и методы исследования. Элементы физики атомов и молекул.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я клетки. Молекулярная структура гена, механизмы регуляции генной активности. Закономерности наследования. Изменчивость. Основы генетики человека. Понятие о программе «Геном человека». Размножение и биология развития. Особенности репродукции человека. Понятие о клонировании организмов. Популяционная структура человечества. Основы экологии и паразитологии. Сравнительная анатомия систем органов позвоноч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оорганическая химия. </w:t>
      </w:r>
      <w:r>
        <w:rPr>
          <w:sz w:val="28"/>
          <w:szCs w:val="28"/>
        </w:rPr>
        <w:t>Строение, функции и обмен аминокислот, нуклеиновых кислот, белков, углеводов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атинский язык. </w:t>
      </w:r>
      <w:r>
        <w:rPr>
          <w:sz w:val="28"/>
          <w:szCs w:val="28"/>
        </w:rPr>
        <w:t xml:space="preserve">Латинские и греческие словообразовательные элементы и определенный минимум терминологии, </w:t>
      </w:r>
      <w:r>
        <w:rPr>
          <w:iCs/>
          <w:sz w:val="28"/>
          <w:szCs w:val="28"/>
        </w:rPr>
        <w:t xml:space="preserve">формирующие медицинские термины в анатомо-гистологической, фармацевтической и клинической номенклатуре.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. Половые и возрастные особенности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Нормальная физиология</w:t>
      </w:r>
      <w:r>
        <w:rPr>
          <w:spacing w:val="-8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Пропедевтика детских болезней» представлена семнадцатью разделам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ученых-педиатров Республики Беларусь в охране здоровья детского нас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активных свойств организма, характеристики наследственности, конституции, факторы внешней среды, влияющие на возникновение, развитие и исход заболеваний у де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физического, нервно-психического развития ребе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ухода за новорожденным и ребенком грудного возра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мена веществ у детей в возрастном аспек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етику здорового ребе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здорового образа жизн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рационального вскармливания ребенка в различные возрастные период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функциональные показатели органов и систем у ребенка в возрастном аспек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показатели клинических лабораторных и инструментальных исследований: анализа крови, анализа спинномозговой жидкости, биохимического анализа, электрокардиограм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ункциональные пробы на реактивность сердечно-сосудистой системы, органов дыхания, почек, желудочно-кишечного тракт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бора анамнеза у родителей и детей старшего возра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ики исследования органов и систем ребенка в возрастном аспек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ологию типичных форм наиболее распространенных заболеваний внутренних органов, элементы логики и семиотики диагн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ъективное исследование органов и систем ребенка, давать заключение по проведенному исследован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и дополнительные методы исследований с оценкой выявленных симптомов и показателей функций здорового организ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типичные нарушения функций органов и систем по данным биохимического анализа крови, гемограмме и анализам мо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функциональные возможности, физическое и половое развитие, психомоторное развитие ребенка, результаты лабораторных и инструментальных исследов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меню детям раннего возра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выки коммуникативного общения с ребенком и его родителями, родственниками, соблюдая принципы медицинской этики и деон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влад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ыми методами обследования ребе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ми оценки физического, нервно-психического и полового развит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ми принципами рационального вскармливания детей раннего возрас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414 академических часов. Аудиторных часов - 222, из них лекций - 52, практических - 170. Самостоятельных внеаудиторных часов – 192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ов и экзамена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>
          <w:bCs/>
          <w:smallCaps/>
          <w:sz w:val="28"/>
          <w:szCs w:val="28"/>
        </w:rPr>
        <w:t xml:space="preserve">Распределение бюджета учебного времени </w:t>
      </w:r>
      <w:r>
        <w:rPr/>
        <w:t>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текуще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2 «Педиатр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/>
      </w:pPr>
      <w:bookmarkStart w:id="1" w:name="__RefHeading___Toc374691702"/>
      <w:bookmarkEnd w:id="1"/>
      <w:r>
        <w:rPr/>
        <w:t>ПРИМЕРНЫЙ ТЕМАТИЧЕСКИЙ пл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861"/>
      </w:tblGrid>
      <w:tr>
        <w:trPr>
          <w:tblHeader w:val="true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08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mallCaps/>
                <w:spacing w:val="-4"/>
                <w:sz w:val="26"/>
                <w:szCs w:val="26"/>
              </w:rPr>
            </w:pPr>
            <w:r>
              <w:rPr>
                <w:b/>
                <w:bCs/>
                <w:smallCaps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>
          <w:trHeight w:val="338" w:hRule="atLeast"/>
          <w:cantSplit w:val="true"/>
        </w:trPr>
        <w:tc>
          <w:tcPr>
            <w:tcW w:w="6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Введение в учебную дисциплину «Пропедевтика детских болезней»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2. Закономерности физического развития и полового созрева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3. Нервная система и нервно-психическое развит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4. Новорожденны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5. Кожа и ее придатки. Подкожная жировая клетчатка. Лимфатические уз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5.1. Анатомо-физиологические особенности и </w:t>
            </w:r>
            <w:r>
              <w:rPr>
                <w:sz w:val="28"/>
                <w:szCs w:val="28"/>
              </w:rPr>
              <w:t xml:space="preserve">методика исследования </w:t>
            </w:r>
            <w:r>
              <w:rPr>
                <w:spacing w:val="-4"/>
                <w:sz w:val="28"/>
                <w:szCs w:val="28"/>
              </w:rPr>
              <w:t>кожи, подкожно-жировой клетчатки и лимфатических уз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2. Семиотика основных поражений кожи, подкожно- жирового слоя и лимфатических узл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mallCaps/>
                <w:spacing w:val="-4"/>
                <w:sz w:val="28"/>
                <w:szCs w:val="28"/>
              </w:rPr>
            </w:pPr>
            <w:r>
              <w:rPr>
                <w:bCs/>
                <w:smallCaps/>
                <w:spacing w:val="-4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6. Костно-суставной аппарат. Мышеч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pacing w:val="-4"/>
                <w:sz w:val="28"/>
                <w:szCs w:val="28"/>
              </w:rPr>
              <w:t xml:space="preserve">6.1. Анатомо-физиологические особенности </w:t>
            </w:r>
            <w:r>
              <w:rPr>
                <w:sz w:val="28"/>
                <w:szCs w:val="28"/>
              </w:rPr>
              <w:t xml:space="preserve">и методика исследования </w:t>
            </w:r>
            <w:r>
              <w:rPr>
                <w:spacing w:val="-4"/>
                <w:sz w:val="28"/>
                <w:szCs w:val="28"/>
              </w:rPr>
              <w:t>костно-суставного аппарата и мышечной сист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2. Семиотика основных поражений костно-мышечной систем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8"/>
                <w:szCs w:val="28"/>
              </w:rPr>
              <w:t>Органы дых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7.1. Анатомо-физиологические особенности и методика исследования органов дыхания у детей различ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.2. Основные синдромы поражения дыхатель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8. Сердечно-сосудист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8.1. Анатомо-физиологические особенности </w:t>
            </w:r>
            <w:r>
              <w:rPr>
                <w:sz w:val="28"/>
                <w:szCs w:val="28"/>
              </w:rPr>
              <w:t xml:space="preserve">и методика исследования </w:t>
            </w:r>
            <w:r>
              <w:rPr>
                <w:spacing w:val="-4"/>
                <w:sz w:val="28"/>
                <w:szCs w:val="28"/>
              </w:rPr>
              <w:t xml:space="preserve">сердечно-сосудистой системы </w:t>
            </w:r>
            <w:r>
              <w:rPr>
                <w:sz w:val="28"/>
                <w:szCs w:val="28"/>
              </w:rPr>
              <w:t>у детей различ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.2. Семиотика основных поражений сердечно-сосудист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9. </w:t>
            </w:r>
            <w:r>
              <w:rPr>
                <w:b/>
                <w:bCs/>
                <w:sz w:val="28"/>
                <w:szCs w:val="28"/>
              </w:rPr>
              <w:t>Система пищев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9.1. Анатомо-физиологические особенности и методика исследования органов пищеварения у детей различ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.2. Основные синдромы поражения органов пищев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10. </w:t>
            </w:r>
            <w:r>
              <w:rPr>
                <w:b/>
                <w:bCs/>
                <w:sz w:val="28"/>
                <w:szCs w:val="28"/>
              </w:rPr>
              <w:t>Мочевыделительная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0.1. Анатомо-физиологические особенности и методика исследования органов мочеобразования и мочеотделения у детей различ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0.2. Основные синдромы в нефрологии детского возрас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11. Кровь и система кроветво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pacing w:val="-4"/>
                <w:sz w:val="28"/>
                <w:szCs w:val="28"/>
              </w:rPr>
              <w:t xml:space="preserve">11.1. Анатомо-физиологические особенности </w:t>
            </w:r>
            <w:r>
              <w:rPr>
                <w:sz w:val="28"/>
                <w:szCs w:val="28"/>
              </w:rPr>
              <w:t xml:space="preserve">и методика исследования </w:t>
            </w:r>
            <w:r>
              <w:rPr>
                <w:spacing w:val="-4"/>
                <w:sz w:val="28"/>
                <w:szCs w:val="28"/>
              </w:rPr>
              <w:t>системы крови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.2. Основные синдромы поражения системы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mallCaps/>
                <w:spacing w:val="-4"/>
                <w:sz w:val="28"/>
                <w:szCs w:val="28"/>
              </w:rPr>
            </w:pPr>
            <w:r>
              <w:rPr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12. Питание здорового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.1. Естественное вскармл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2.2. Искусственное вскармл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 Смешанное вскармливание и современные принципы питания детей старше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 Обмен веществ у детей. Энергетический обмен. Водно-солевой обм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−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 Особенности белкового обмена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−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 Особенности углеводного и жирового обмена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−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 Эндокринная система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 Особенности иммунитета у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5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70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bCs/>
          <w:caps/>
          <w:sz w:val="28"/>
          <w:szCs w:val="28"/>
        </w:rPr>
      </w:pPr>
      <w:bookmarkStart w:id="2" w:name="__RefHeading___Toc374691795"/>
      <w:bookmarkEnd w:id="2"/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mallCaps/>
          <w:sz w:val="28"/>
          <w:szCs w:val="28"/>
        </w:rPr>
        <w:t>Введение в учебную дисциплину «Пропедевтика детских болезне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иатрия как наук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щая современные научные данные об этиологии, патогенезе, клинической картине, методах  диагностики, лечении и профилактике заболеваний органов и систем у детей всех возрастных групп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принципы организации медицинской помощи детям в Беларус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комство с организацией работы детской поликлиники и участкового врача. Общая характеристика методов обследования ребенка. Общий осмотр здорового ребенка. Специфика проведения общего осмотра детей разного возраста. Критерии оценки тяжести состояния пациента при острых и хронических заболеваниях. Знакомство с историей развития ребенка (ф. № 112/у), индивидуальной картой ребенка (ф. № 020/у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спрос: особенности собирания анамнеза у детей первого года жизни и у детей старшего возраста. Значение анамнеза для оценки состояния здоровья ребенка. В.А.Леонов, И.Н.Усов и др. ученые-педиатры, внесшие существенный вклад в развитие педиатрии в Республике Беларусь.</w:t>
      </w:r>
    </w:p>
    <w:p>
      <w:pPr>
        <w:pStyle w:val="Normal"/>
        <w:ind w:firstLine="708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smallCaps/>
          <w:color w:val="000000"/>
          <w:sz w:val="28"/>
          <w:szCs w:val="28"/>
        </w:rPr>
        <w:t>. Закономерности физического развития и полового созревания детей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нарастания веса и роста детей. Роль и значение генетических факторов, нервной системы и эндокринных желез в регуляции процессов роста. Формулы для расчета веса и роста детей на первом году жизни и в последующие периоды детства. Пропорции тела и их изменения в возрастном аспекте. Методы исследования физического развития. Техника антропометрических измерений. Критерии оценки физического развития. Вариабельность физического развития. Половое развитие детей. Методы оценки своевременности формирования вторичных половых признаков, сроки полового созревания. Понятие о биологической зрелости. Биологическая акселерация развития детей. Отклонения в физическом и половом развитии ребенка и факторы, их вызывающие. Понятие о белково-энергетической недостаточности, паратрофии, гипостатуре, нанизме, гигантизме. Оценка индивидуального физического развития и значения антропометрических исследований: параметрический метод (сигмальный, регрессии) и непараметрический (центильный).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3. Нервная система и нервно-психическое развитие детей</w:t>
      </w:r>
    </w:p>
    <w:p>
      <w:pPr>
        <w:pStyle w:val="BodyTextIndent"/>
        <w:tabs>
          <w:tab w:val="clear" w:pos="708"/>
          <w:tab w:val="left" w:pos="840" w:leader="none"/>
        </w:tabs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и функциональные особенности центральной нервной системы (ЦНС) у ребенка. Рост и дифференцировка структур ЦНС у ребенка после рождения. Нервно-психическое развитие детей в связи с анатомо-физиологическими особенностями ЦНС. Безусловные рефлексы новорожденного. Развитие координации движений и условно-рефлекторной деятельности ребенка после рождения. Порядок развития локомоций и статики у ребенка первых лет жизни. Развитие речи у детей и ее особенности. Особенности развития органов чувств. Опорные показатели при оценке нервно-психического развития детей различного возраста. Качественно-количественная оценка нервно-психического развития детей. Режим детей различного возраста. Роль семьи в воспитании детей младшего возраста. Факторы, влияющие на нервно-психическое развитие. Дефекты воспитания. </w:t>
      </w:r>
    </w:p>
    <w:p>
      <w:pPr>
        <w:pStyle w:val="BodyTextIndent"/>
        <w:ind w:firstLine="709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4. Новорожденный ребенок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стояния новорожденного. Шкала Апгар, Сильвермана. Первичный туалет новорожденного. Физиологические рефлексы периода новорожденности. Признаки доношенного и недоношенного ребенка. Физиологические состояния периода новорожденности </w:t>
      </w:r>
      <w:r>
        <w:rPr>
          <w:b/>
          <w:bCs/>
          <w:sz w:val="28"/>
          <w:szCs w:val="28"/>
        </w:rPr>
        <w:t>(</w:t>
      </w:r>
      <w:r>
        <w:rPr>
          <w:sz w:val="28"/>
          <w:szCs w:val="28"/>
        </w:rPr>
        <w:t>физиологическая убыль массы тела, физиологическая желтуха, физиологическая эритема кожи, токсическая эритема, мочекислый инфаркт почки, половой (гормональный криз), альбуминурия). Правила ухода за новорожденными.</w:t>
      </w:r>
      <w:r>
        <w:br w:type="page"/>
      </w:r>
    </w:p>
    <w:p>
      <w:pPr>
        <w:pStyle w:val="BodyTextIndent"/>
        <w:ind w:firstLine="709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5. Кожа и ее придатки. Подкожная жировая клетчатка. Лимфатические узлы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5.1. </w:t>
      </w:r>
      <w:r>
        <w:rPr>
          <w:b/>
          <w:spacing w:val="-4"/>
          <w:sz w:val="28"/>
          <w:szCs w:val="28"/>
        </w:rPr>
        <w:t>Анатомо-физиологические особенности и методика исследования кожи, подкожно-жировой клетчатки и лимфатических узлов</w:t>
      </w:r>
    </w:p>
    <w:p>
      <w:pPr>
        <w:pStyle w:val="BodyTextIndent"/>
        <w:ind w:firstLine="709"/>
        <w:rPr>
          <w:sz w:val="28"/>
          <w:szCs w:val="28"/>
        </w:rPr>
      </w:pPr>
      <w:r>
        <w:rPr>
          <w:sz w:val="28"/>
          <w:szCs w:val="28"/>
        </w:rPr>
        <w:t>Осмотр кожи. Цвет кожи и видимых слизистых оболочек. Пальпация: эластичность кожи, влажность, температура, чувствительность, состояние кровеносных сосудов (ломкость), исследование дермографизма (вид, скорость появления и исчезновения, размеры).</w:t>
      </w:r>
    </w:p>
    <w:p>
      <w:pPr>
        <w:pStyle w:val="BodyTextIndent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подкожно-жирового слоя. Осмотр: выраженность, равномерность распределения, наличие отеков. Пальпация: толщина на животе, груди, спине, конечностях, лице с учетом пола и возраста; тургор мягких тканей, наличие эмфиземы.</w:t>
      </w:r>
    </w:p>
    <w:p>
      <w:pPr>
        <w:pStyle w:val="BodyTextIndent"/>
        <w:ind w:firstLine="709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5.2. Семиотика основных поражений кожи, подкожно-жирового слоя и лимфатических уз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рушения со стороны цвета кожных покровов (бледность, желтушность, цианоз, гиперемия, мраморность). Сыпи на кожных покровах (первичные, вторичные элемен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стояния питания. Склерема. Склередема. Отек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ка поражения лимфатических узлов: локальное (регионарное) увеличение лимфатических узлов, генерализованная лимфаденопатия.</w:t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b/>
          <w:bCs/>
          <w:smallCaps/>
          <w:spacing w:val="-4"/>
          <w:sz w:val="28"/>
          <w:szCs w:val="28"/>
        </w:rPr>
        <w:t>6. Костно-суставной аппарат. Мышечная систе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Анатомо-физиологические особенности и методика исследова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костно-суставного аппарата и мышечной систе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ст и формирования скеле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 фосфорно-кальциевого обмен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инические методы исследования костной сис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линические методы исследования мышечной системы (мышечный тонус, объем движений, сила мышц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чение физического воспит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лосложени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логический возраст.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6.2. </w:t>
      </w:r>
      <w:r>
        <w:rPr>
          <w:b/>
          <w:sz w:val="28"/>
          <w:szCs w:val="28"/>
        </w:rPr>
        <w:t>Семиотика основных поражений костно-мышечной системы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миотика важнейших нарушений костной ткани (остеомаляция, остеопороз, разрастание остеоидной ткани, деформации). Артрит. Артралгии. Артропатии. Семиотика поражения мышечной системы (гипотрофия и атрофия мышц, миалгии, мышечные контрактуры; миопатии, миотония, миастения).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7. Органы дыха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7.1. </w:t>
      </w:r>
      <w:r>
        <w:rPr>
          <w:b/>
          <w:sz w:val="28"/>
          <w:szCs w:val="28"/>
        </w:rPr>
        <w:t>Анатомо-физиологические особенности и методика исследования органов дыхания у детей различного возрас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обенности методики исследования органов дыхания у дет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авнительная и топографическая перкуссия. Особенности перкуссии грудной клетки у детей раннего возраста. Аускультация. Механизм пуэрильного дыхания, сроки его появления и перехода в везикулярное дыхание. Глубина, частота, минутный объем дыхания, придел и резерв дыхания как показатели, характеризующие компенсаторные возможности системы дыхания. Подсчет частоты дыхания у детей. Инструментальные и функциональные методы исследования органов дыхания (спирография, пневмотахометрия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7.2. </w:t>
      </w:r>
      <w:r>
        <w:rPr>
          <w:b/>
          <w:sz w:val="28"/>
          <w:szCs w:val="28"/>
        </w:rPr>
        <w:t>Основные синдромы поражения дыхательной систем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дыхательных расстройств. Врожденный стридор. Синдром обструкции нижних дыхательных путей (бронхиолит). Синдром бронхита. Синдром ларинготрахеита. Синдром мелкоочаговой инфильтрации. Синдром крупноочаговой инфильтрации. Синдром скопления воздуха в плевральной полости. Синдром скопления жидкости в плевральной полости. Синдром дыхательной недостаточности. Виды дыхательной недостаточности. Респираторный дистресс-синдром.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8. </w:t>
      </w:r>
      <w:r>
        <w:rPr>
          <w:b/>
          <w:bCs/>
          <w:smallCaps/>
          <w:spacing w:val="-4"/>
          <w:sz w:val="28"/>
          <w:szCs w:val="28"/>
        </w:rPr>
        <w:t>Сердечно-сосудистая систем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1. </w:t>
      </w:r>
      <w:r>
        <w:rPr>
          <w:b/>
          <w:sz w:val="28"/>
          <w:szCs w:val="28"/>
        </w:rPr>
        <w:t>Анатомо-физиологические особенности и методика исследования сердечно-сосудистой системы у детей различно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обращение плода. Механизм и сроки закрытия эмбриональных путей кровообращения (венозный Аранциев проток, овальные отверстия, артериальный Боталлов прот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альных показателей сердечно-сосудистой деятельности в возрастном аспекте: частота пульса и его особенности, ударный и минутный объем, скорость кровотока, количество циркулирующей крови, ее распределение по органам, артериальное давление, соотношение частоты пульса и дыхания. Методика осмотра, пальпации, перкуссии и аускультации сердца. Особенности исследования пульса и кровяного давления. Особенности перкуссии и аускультации сердца у детей первого года жизни. Особенности перкуссии при определении границ относительной и абсолютной сердечной тупости. Возрастные особенности проекции отделов сердца на переднюю поверхность грудной клетки. Пробы с дозированной физической нагрузкой. Ультразвуковая диагностика. Электрокардиограмма (ЭКГ). Основные зубцы и интервалы ЭКГ. Возрастные особенности ЭК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8.2. </w:t>
      </w:r>
      <w:r>
        <w:rPr>
          <w:b/>
          <w:sz w:val="28"/>
          <w:szCs w:val="28"/>
        </w:rPr>
        <w:t>Семиотика основных поражений сердечно-сосудистой системы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Гемодинамика и семиотика наиболее часто встречающихся врожденных пороков сердца. Врожденные миокардиты (ранний и поздний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обретенные миокардит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ндромы поражения сердечно-сосудистой системы: эндокардит, перикардит, синдром право- и левожелудочковой недостаточности.</w:t>
      </w:r>
      <w:r>
        <w:rPr>
          <w:b/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миотика сердечных шумов, отличие «функциональных» шумов от органических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индром кардита и панкардита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емиотика нарушений ритма (тахикардия, брадикардия, дыхательная аритмия, экстрасистолия) и проводимости (блокады) сердца.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9. Система пищевар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1. </w:t>
      </w:r>
      <w:r>
        <w:rPr>
          <w:b/>
          <w:sz w:val="28"/>
          <w:szCs w:val="28"/>
        </w:rPr>
        <w:t>Анатомо-физиологические особенности и методика исследования органов пищеварения у детей различного возрас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а осмотра полости рта и ротоглотки у детей различного возрас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обследования живота: осмотр, пальпация, перкуссия, аускультация. Рентгенологические и инструментальные методы обследования органов брюшной пол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льпация и перкуссия пече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исследования поджелудочной железы: пальпация, ультразвуковое исследование, внешнесекреторные и инкреторные функции.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9.2</w:t>
      </w:r>
      <w:r>
        <w:rPr>
          <w:b/>
          <w:sz w:val="28"/>
          <w:szCs w:val="28"/>
        </w:rPr>
        <w:t>. Основные синдромы поражения органов пищеварения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Семиотика стула: нормальный стул при естественном и искусственном вскармливании, диспептический стул, водянистый, голодный, колитный, ахоличный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программа: ее нарушения при поражениях различных отделов желудочно-кишечного тракта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ндром увеличения живота в объеме.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индром боли в животе. Семиотика основных нарушений функций печени и желчных путей (синдромы: цитолитический, мезенхимально-воспалительный, холестатический, астеновегетативный, диспептический, геморрагический, гиперспленизма), печеночная недостаточность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0. Мочевыделительная систем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1. Анатомо-физиологические особенности и методика исследования органов мочеобразования и мочеотделения у детей различного возрас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следование пациента при заболевании почек. Осмотр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выявления отеков и клиническое отличие отеков почечного и сердечного происхожд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пальпации почек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ункциональные и инструментальные методы исследования функции почек: проба Зимницкого, клиренс-тест по эндогенному креатинину, цистография, внутривенная урография, сонография, биопс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2. Основные синдромы в нефрологии детского возраст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синдром (протеинурия, гематурия, лейкоцитурия, цилиндрурия, кристаллурия). Нефротический и нефритический синдромы. Дизурический синдром (олигоурия, полиурия и поллакиурия). Синдром острой и хронической почечной недостаточности. Аномалии развития органов мочевыделительной системы.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11. </w:t>
      </w:r>
      <w:r>
        <w:rPr>
          <w:b/>
          <w:bCs/>
          <w:smallCaps/>
          <w:spacing w:val="-4"/>
          <w:sz w:val="28"/>
          <w:szCs w:val="28"/>
        </w:rPr>
        <w:t>Кровь и система кроветвор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11.1. </w:t>
      </w:r>
      <w:r>
        <w:rPr>
          <w:b/>
          <w:bCs/>
          <w:sz w:val="28"/>
          <w:szCs w:val="28"/>
        </w:rPr>
        <w:t>Анатомо-физиологические особенности и методика исследования системы крови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эмбрионального кроветворения у плода (ангиобластический, печеночный, костномозговой). Факторы гемопоэза. Особенности состава периферической крови у детей различного возраста. Система свертывания крови, длительность кровотечения, осмотическая резистентность эритроцитов, показатели гематокрит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. Основные синдромы поражения системы крови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миотика изменений кров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емический синдром. Геморрагический синдром. Гемолитический синдром. Лимфопролиферативный синдром. Лейкемоидные реакции.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12. </w:t>
      </w:r>
      <w:r>
        <w:rPr>
          <w:b/>
          <w:bCs/>
          <w:smallCaps/>
          <w:spacing w:val="-4"/>
          <w:sz w:val="28"/>
          <w:szCs w:val="28"/>
        </w:rPr>
        <w:t>Питание здорового ребен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1. Естественное вскармли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молозива, переходного и зрелого женского моло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имущество естественного вскармливания. Техника прикладывания ребенка к груд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особы расчета объема пищ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ность детей в основных пищевых ингредиентах: белках, жирах, углевода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жим и диета кормящей матер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корм и необходимость его введ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люда и продукты (пищевые добавки) прикорма, сроки их введ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ка введения прикорм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2. Искусственное вскармли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ассификация молочных смес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ующие смес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ррекция искусственного вскармлив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оки введения прикорм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ы и степени гипогалактии (первичная, вторичная, ранняя и поздняя), ее причины, профилактика и леч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3. Смешанное вскармливание и современные принципы питания детей старше года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Показания к назначению смешанного вскармлив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хника и правила докорм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лочные смеси, применяемые в качестве докорм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а кормления детей при смешанном вскармливан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ебования, предъявляемые к пище детей старше одного год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суточного каллоража пищи. Потребность детей в основных пищевых ингредиентах. Значение витаминов и микроэлементов для правильного развития ребен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ация питания в детских учреждениях. Преимущества продуктов детского питания промышленного производ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3. Обмен веществ у детей. Энергетический обмен. Водно-солевой обмен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обмен. Общие особенности обмена веществ у детей. Этапы обмена веществ. Общие представления о болезнях обмена веществ. Особенности обмена воды у детей. Механизм и регуляция водно-солевого обмена. Кислотно-основное состояние. Лабораторные данные КОС.  Семиотика нарушений водно-солевого обме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4. Особенности белкового обмена у детей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функции белка в организме. Особенности белкового обмена. Биохимический анализ крови . Семиотика нарушений (белковые дистрофии, Квашиоркор, глютеновая болезнь (целиакия), аминоацидопат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5. Особенности углеводного и жирового обмена у детей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функции углеводов и жиров в организме. Переваривание углеводов и жиров в организме. Лабораторные данные характеризующие углеводный и жировой обмен. Сахарный диабет. Типы гликогеноза. Ацетонемический синдром. Основные типы гиперлипидем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6. Эндокринная система у детей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Гипоталамо-гипофизарная система (гипоталамус, гипофиз). Методы обследования и семиотика поражения (несахарный диабет, синдром гиперсекреции вазопрессина). Щитовидная железа (анатомо-физиологические особенности, зоб, гипотиреоз, тиреотоксикоз). </w:t>
      </w:r>
      <w:r>
        <w:rPr>
          <w:spacing w:val="-4"/>
          <w:sz w:val="28"/>
          <w:szCs w:val="28"/>
        </w:rPr>
        <w:t>Паращитовидные железы (гипопаратиреоз, гиперпаратиреоз). Надпочечники (гипокортицизм, гиперкортицизм, гипоальдостеронизм). Поджелудочная железа. Половые желез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7. Особенности иммунитета у детей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пецифические механизмы защиты (гуморальные факторы неспецифической защиты, фагоцитоз, система комплемента). Специфические иммунные механизмы защиты (иммунокомпетентные клетки, иммуноглобулины). Иммунологические реакции. Особенности иммунологической реактивности у детей в зависимости от возраста. Методы исследования иммунной системы. Семиотика поражения иммунной системы (первичные и вторичные иммунодефицитные состояния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spacing w:before="600" w:after="12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bookmarkStart w:id="3" w:name="__RefHeading___Toc374691808"/>
      <w:bookmarkEnd w:id="3"/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spacing w:before="240" w:after="120"/>
        <w:jc w:val="center"/>
        <w:outlineLvl w:val="1"/>
        <w:rPr/>
      </w:pPr>
      <w:bookmarkStart w:id="4" w:name="__RefHeading___Toc374691809"/>
      <w:bookmarkEnd w:id="4"/>
      <w:r>
        <w:rPr>
          <w:b/>
          <w:bCs/>
          <w:smallCaps/>
          <w:spacing w:val="80"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Воронцов, И.М.,</w:t>
      </w:r>
      <w:r>
        <w:rPr>
          <w:sz w:val="28"/>
          <w:szCs w:val="28"/>
        </w:rPr>
        <w:t xml:space="preserve"> Мазурин, А.В. Пропедевтика детских болезней / И.М. Воронцов, А.В. Мазурин. – 3-е изд., доп. и перераб. – СПб: ООО «Издательство Фолиант», 2009. – 10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Пропедевтика</w:t>
      </w:r>
      <w:r>
        <w:rPr>
          <w:sz w:val="28"/>
          <w:szCs w:val="28"/>
        </w:rPr>
        <w:t xml:space="preserve"> детских болезней / под ред. Н.А.Геппе, Н.С.Подчерняевой: учебник для студентов медицинских вузов. – М.: ГЭОТАР-Медиа, 2008. – 4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Практические</w:t>
      </w:r>
      <w:r>
        <w:rPr>
          <w:sz w:val="28"/>
          <w:szCs w:val="28"/>
        </w:rPr>
        <w:t xml:space="preserve"> навыки педиатра: практическое пособие / М.В.Чичко, А.А.Астапов, О.Н.Волкова [и др.]; сост. и ред. М.В. Чичко. – Мн.: Книжный Дом, 2005.– 8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педевтика</w:t>
      </w:r>
      <w:r>
        <w:rPr>
          <w:sz w:val="28"/>
          <w:szCs w:val="28"/>
        </w:rPr>
        <w:t xml:space="preserve"> детских болезней с уходом за детьми: учебн. для студ. медвузов.- 2-е изд., доп. / Т.В. Капитан. – Москва.: «МЕДпресс-информ», 2004. – 624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рнов, Н.Г.,</w:t>
      </w:r>
      <w:r>
        <w:rPr>
          <w:sz w:val="28"/>
          <w:szCs w:val="28"/>
        </w:rPr>
        <w:t xml:space="preserve"> Тарасов, О.Ф. Семиотика детских болезней / Н.Г. Зернов, О.Ф. Тарасов – Москва.: «Медицина», 1984. – 286 с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i/>
          <w:spacing w:val="-4"/>
          <w:sz w:val="28"/>
          <w:szCs w:val="28"/>
        </w:rPr>
        <w:t xml:space="preserve">Диагностика </w:t>
      </w:r>
      <w:r>
        <w:rPr>
          <w:spacing w:val="-4"/>
          <w:sz w:val="28"/>
          <w:szCs w:val="28"/>
        </w:rPr>
        <w:t>детских болезней: справочник / М.В.Чичко, А.А.Астапов, П.Аренс [и др.]; сост. и ред. М.В.Чичко. – Мн.: Беларусь, 2002. – 575 с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/>
          <w:b/>
          <w:bCs/>
          <w:smallCaps/>
        </w:rPr>
      </w:pPr>
      <w:r>
        <w:rPr>
          <w:i/>
          <w:sz w:val="28"/>
          <w:szCs w:val="28"/>
        </w:rPr>
        <w:t xml:space="preserve">Детское </w:t>
      </w:r>
      <w:r>
        <w:rPr>
          <w:sz w:val="28"/>
          <w:szCs w:val="28"/>
        </w:rPr>
        <w:t>питание / М.В.Чичко, А.М.Чичко, О.Н.Волкова [и др.]. – Мн.: «Современное слово», 2001. – 256 с.</w:t>
      </w:r>
      <w:r>
        <w:rPr>
          <w:b/>
          <w:bCs/>
          <w:smallCap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bookmarkStart w:id="5" w:name="__RefHeading___Toc374691812"/>
      <w:bookmarkEnd w:id="5"/>
      <w:r>
        <w:rPr>
          <w:b/>
          <w:bCs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3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6" w:name="__RefHeading___Toc374691813"/>
      <w:bookmarkEnd w:id="6"/>
      <w:r>
        <w:rPr>
          <w:b/>
          <w:bCs/>
          <w:smallCaps/>
          <w:sz w:val="28"/>
          <w:szCs w:val="28"/>
        </w:rPr>
        <w:t>Перечень рекомендуемых средств диагностики</w:t>
      </w:r>
    </w:p>
    <w:p>
      <w:pPr>
        <w:pStyle w:val="BodyText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BodyText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BodyText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BodyText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BodyText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BodyTextIndent"/>
        <w:tabs>
          <w:tab w:val="clear" w:pos="708"/>
          <w:tab w:val="left" w:pos="0" w:leader="none"/>
          <w:tab w:val="left" w:pos="709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BodyTextIndent"/>
        <w:numPr>
          <w:ilvl w:val="0"/>
          <w:numId w:val="8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BodyTextIndent"/>
        <w:numPr>
          <w:ilvl w:val="0"/>
          <w:numId w:val="8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оллоквиумы.</w:t>
      </w:r>
    </w:p>
    <w:p>
      <w:pPr>
        <w:pStyle w:val="BodyTextIndent"/>
        <w:numPr>
          <w:ilvl w:val="0"/>
          <w:numId w:val="8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Доклады на конференциях.</w:t>
      </w:r>
    </w:p>
    <w:p>
      <w:pPr>
        <w:pStyle w:val="BodyTextIndent"/>
        <w:numPr>
          <w:ilvl w:val="0"/>
          <w:numId w:val="8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ые зачеты.</w:t>
      </w:r>
    </w:p>
    <w:p>
      <w:pPr>
        <w:pStyle w:val="BodyTextIndent"/>
        <w:numPr>
          <w:ilvl w:val="0"/>
          <w:numId w:val="8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ые экзамены.</w:t>
      </w:r>
    </w:p>
    <w:p>
      <w:pPr>
        <w:pStyle w:val="BodyTextIndent"/>
        <w:numPr>
          <w:ilvl w:val="0"/>
          <w:numId w:val="8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BodyTextIndent"/>
        <w:numPr>
          <w:ilvl w:val="0"/>
          <w:numId w:val="8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Тесты действия.</w:t>
      </w:r>
    </w:p>
    <w:p>
      <w:pPr>
        <w:pStyle w:val="BodyTextIndent"/>
        <w:tabs>
          <w:tab w:val="clear" w:pos="708"/>
          <w:tab w:val="left" w:pos="0" w:leader="none"/>
          <w:tab w:val="left" w:pos="709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Стандартизированные тесты.</w:t>
      </w:r>
    </w:p>
    <w:p>
      <w:pPr>
        <w:pStyle w:val="BodyTextIndent"/>
        <w:numPr>
          <w:ilvl w:val="0"/>
          <w:numId w:val="3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BodyTextIndent"/>
        <w:tabs>
          <w:tab w:val="clear" w:pos="708"/>
          <w:tab w:val="left" w:pos="0" w:leader="none"/>
          <w:tab w:val="left" w:pos="709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BodyText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.</w:t>
      </w:r>
    </w:p>
    <w:p>
      <w:pPr>
        <w:pStyle w:val="BodyText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Экзамены.</w:t>
      </w:r>
    </w:p>
    <w:p>
      <w:pPr>
        <w:pStyle w:val="BodyTextIndent"/>
        <w:tabs>
          <w:tab w:val="clear" w:pos="708"/>
          <w:tab w:val="left" w:pos="0" w:leader="none"/>
          <w:tab w:val="left" w:pos="709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BodyTextInden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left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br w:type="page"/>
      </w:r>
    </w:p>
    <w:p>
      <w:pPr>
        <w:pStyle w:val="BodyTextIndent"/>
        <w:tabs>
          <w:tab w:val="clear" w:pos="708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center" w:pos="4819" w:leader="none"/>
        </w:tabs>
        <w:spacing w:before="0" w:after="360"/>
        <w:rPr/>
      </w:pPr>
      <w:r>
        <w:rPr>
          <w:b/>
          <w:spacing w:val="40"/>
          <w:sz w:val="28"/>
          <w:szCs w:val="28"/>
        </w:rPr>
        <w:tab/>
      </w:r>
      <w:r>
        <w:rPr/>
        <w:tab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2" \u </w:instrTex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ПОЯСНИТЕЛЬНАЯ ЗАПИСКА</w:t>
            <w:tab/>
          </w:r>
          <w:hyperlink w:anchor="__RefHeading___Toc374691701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ПРИМЕРНЫЙ ТЕМАТИЧЕСКИЙ план</w:t>
            <w:tab/>
          </w:r>
          <w:hyperlink w:anchor="__RefHeading___Toc374691702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Содержание учебного материала</w:t>
            <w:tab/>
          </w:r>
          <w:hyperlink w:anchor="__RefHeading___Toc374691795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mallCaps/>
              <w:spacing w:val="30"/>
              <w:sz w:val="28"/>
              <w:szCs w:val="28"/>
              <w:lang w:val="en-US" w:eastAsia="en-US"/>
            </w:rPr>
            <w:t>Информационно-методическая часть</w:t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ab/>
          </w:r>
          <w:hyperlink w:anchor="__RefHeading___Toc374691808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smallCaps/>
              <w:spacing w:val="80"/>
              <w:sz w:val="28"/>
              <w:szCs w:val="28"/>
              <w:lang w:val="en-US" w:eastAsia="en-US"/>
            </w:rPr>
            <w:t>Литература</w:t>
          </w:r>
          <w:r>
            <w:rPr>
              <w:b w:val="false"/>
              <w:sz w:val="28"/>
              <w:szCs w:val="28"/>
              <w:lang w:val="en-US" w:eastAsia="en-US"/>
            </w:rPr>
            <w:tab/>
          </w:r>
          <w:hyperlink w:anchor="__RefHeading___Toc374691809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smallCaps/>
              <w:sz w:val="28"/>
              <w:szCs w:val="28"/>
              <w:lang w:val="en-US" w:eastAsia="en-US"/>
            </w:rPr>
            <w:t>методические рекомендации по организации и выполнению самостоятельной работы студентов по учебной дисциплине</w:t>
          </w:r>
          <w:r>
            <w:rPr>
              <w:b w:val="false"/>
              <w:sz w:val="28"/>
              <w:szCs w:val="28"/>
              <w:lang w:val="en-US" w:eastAsia="en-US"/>
            </w:rPr>
            <w:tab/>
          </w:r>
          <w:hyperlink w:anchor="__RefHeading___Toc374691812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none"/>
            </w:tabs>
            <w:rPr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smallCaps/>
              <w:sz w:val="28"/>
              <w:szCs w:val="28"/>
              <w:lang w:val="en-US" w:eastAsia="en-US"/>
            </w:rPr>
            <w:t>Перечень рекомендуемых средств диагностики</w:t>
          </w:r>
          <w:r>
            <w:rPr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74691813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1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3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mallCaps/>
          <w:sz w:val="26"/>
          <w:szCs w:val="26"/>
        </w:rPr>
        <w:drawing>
          <wp:inline distT="0" distB="0" distL="0" distR="0">
            <wp:extent cx="5979795" cy="7854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52" t="7321" r="4326" b="12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рах (разработчиках) типовой учеб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1"/>
      </w:tblGrid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ардовский Владимир Илларионович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ое звание, ученая степень.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ропедевтики детских болезней, доцент, кандидат медицинских наук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9-44</w:t>
            </w:r>
          </w:p>
        </w:tc>
      </w:tr>
      <w:tr>
        <w:trPr>
          <w:trHeight w:val="36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pedevtchild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1"/>
      </w:tblGrid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Оксана Николаевна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ое звание, ученая степень.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ропедевтики детских болезней, кандидат медицинских наук, доцент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72-88</w:t>
            </w:r>
          </w:p>
        </w:tc>
      </w:tr>
      <w:tr>
        <w:trPr>
          <w:trHeight w:val="368" w:hRule="atLeast"/>
        </w:trPr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7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pedevtchild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sz w:val="28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ind w:firstLine="748"/>
      <w:jc w:val="both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Cambria" w:hAnsi="Cambria" w:cs="Cambria"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2:00Z</dcterms:created>
  <dc:creator>TolstajaEN</dc:creator>
  <dc:description/>
  <dc:language>en-US</dc:language>
  <cp:lastModifiedBy>USER</cp:lastModifiedBy>
  <cp:lastPrinted>2014-08-13T10:07:00Z</cp:lastPrinted>
  <dcterms:modified xsi:type="dcterms:W3CDTF">2014-11-10T07:42:00Z</dcterms:modified>
  <cp:revision>2</cp:revision>
  <dc:subject/>
  <dc:title>МИНИСТЕРСТВО ОБРАЗОВАНИЯ РЕСПУБЛИКИ БЕЛАРУСЬ</dc:title>
</cp:coreProperties>
</file>