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56325" cy="862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3" t="-3" r="3574" b="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574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 Куницкий, 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М. Козл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ент кафедры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tabs>
          <w:tab w:val="clear" w:pos="708"/>
          <w:tab w:val="left" w:pos="5743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.С. Шабашов, </w:t>
      </w:r>
      <w:r>
        <w:rPr>
          <w:rFonts w:cs="Times New Roman" w:ascii="Times New Roman" w:hAnsi="Times New Roman"/>
          <w:sz w:val="28"/>
          <w:szCs w:val="28"/>
        </w:rPr>
        <w:t>доцент кафедры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ind w:left="0" w:hanging="0"/>
        <w:rPr>
          <w:rFonts w:ascii="Times New Roman" w:hAnsi="Times New Roman" w:cs="Times New Roman"/>
          <w:cap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pacing w:val="-5"/>
          <w:sz w:val="28"/>
          <w:szCs w:val="28"/>
        </w:rPr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ЦЕНЗЕНТЫ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едра общей хирурги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 А.Л., доктор медицинских наук, профессор, заведующий кафедрой пропедевтики внутренних болезней учреждения образования «Гомельский государственный медицинский университет»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0" w:after="280"/>
        <w:ind w:left="0" w:hanging="0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оториноларинг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5 от 14.03.2014 г.);</w:t>
      </w:r>
    </w:p>
    <w:p>
      <w:pPr>
        <w:pStyle w:val="Normal"/>
        <w:shd w:fill="FFFFFF" w:val="clear"/>
        <w:spacing w:lineRule="exact" w:line="317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6 от 04.06.2014 г.);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2 от 11.06.2014 г.)</w:t>
      </w:r>
    </w:p>
    <w:p>
      <w:p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spacing w:before="240" w:after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Default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/>
          <w:b/>
          <w:sz w:val="28"/>
          <w:szCs w:val="28"/>
        </w:rPr>
        <w:t xml:space="preserve">Первая доврачебная помощь </w:t>
      </w:r>
      <w:r>
        <w:rPr>
          <w:rFonts w:cs="Arial"/>
          <w:sz w:val="28"/>
          <w:szCs w:val="28"/>
        </w:rPr>
        <w:t xml:space="preserve">– учебная дисциплина, содержащая систематизированные научные знания </w:t>
      </w:r>
      <w:r>
        <w:rPr>
          <w:sz w:val="28"/>
          <w:szCs w:val="28"/>
        </w:rPr>
        <w:t xml:space="preserve">об оказании скорой медицинской помощи пациентам. </w:t>
      </w:r>
    </w:p>
    <w:p>
      <w:pPr>
        <w:pStyle w:val="Style18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чебной дисциплине </w:t>
      </w:r>
      <w:r>
        <w:rPr>
          <w:rFonts w:cs="Times New Roman" w:ascii="Times New Roman" w:hAnsi="Times New Roman"/>
          <w:sz w:val="28"/>
          <w:szCs w:val="28"/>
        </w:rPr>
        <w:t>«Первая доврачебная помощь» разработана в соответствии со следующими нормативными документами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сш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браз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по с</w:t>
      </w:r>
      <w:r>
        <w:rPr>
          <w:rFonts w:cs="Times New Roman" w:ascii="Times New Roman" w:hAnsi="Times New Roman"/>
          <w:sz w:val="28"/>
          <w:szCs w:val="28"/>
        </w:rPr>
        <w:t>пециальнос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-79 01 08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Фармация» (ОСВО 1-79 01 08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8/тип.), утвержденным Первым заместителем Министра образования Республики Белару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5.2013 г.</w:t>
      </w:r>
    </w:p>
    <w:p>
      <w:pPr>
        <w:pStyle w:val="Normal"/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преподавания и 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ы «Первая доврачебная помощь» </w:t>
      </w:r>
      <w:r>
        <w:rPr>
          <w:rFonts w:cs="Times New Roman" w:ascii="Times New Roman" w:hAnsi="Times New Roman"/>
          <w:sz w:val="28"/>
          <w:szCs w:val="28"/>
        </w:rPr>
        <w:t>заключается в формировании у студентов знаний о методах оказания медицинской помощи при неотложных состояния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еподавания и 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</w:rPr>
        <w:t>состоят в приобретении академических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 асептики и антисептик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в общего и квалифицированного ухода за пациентам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в оказания своевременной неотложной медицинской помощ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в профилактики заболеван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ей и прав фармацевтических работников при оказании медицинской помощи.</w:t>
      </w:r>
    </w:p>
    <w:p>
      <w:pPr>
        <w:pStyle w:val="Style18"/>
        <w:ind w:left="0" w:firstLine="720"/>
        <w:rPr/>
      </w:pPr>
      <w:r>
        <w:rPr>
          <w:rFonts w:cs="Arial" w:ascii="Times New Roman" w:hAnsi="Times New Roman"/>
          <w:sz w:val="28"/>
          <w:szCs w:val="28"/>
        </w:rPr>
        <w:t xml:space="preserve">Преподавание 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учебной </w:t>
      </w:r>
      <w:r>
        <w:rPr>
          <w:rFonts w:cs="Arial" w:ascii="Times New Roman" w:hAnsi="Times New Roman"/>
          <w:sz w:val="28"/>
          <w:szCs w:val="28"/>
        </w:rPr>
        <w:t>дисциплины базируется на знаниях, полученных студентами по разделам следующих учебных дисциплин:</w:t>
      </w:r>
    </w:p>
    <w:p>
      <w:pPr>
        <w:pStyle w:val="Style18"/>
        <w:ind w:left="0" w:firstLine="72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Анатомии и физиологии человека. </w:t>
      </w:r>
      <w:r>
        <w:rPr>
          <w:rFonts w:cs="Arial" w:ascii="Times New Roman" w:hAnsi="Times New Roman"/>
          <w:sz w:val="28"/>
          <w:szCs w:val="28"/>
        </w:rPr>
        <w:t xml:space="preserve">Анатомические и морфо-функциональные особенности строения тела человека. </w:t>
      </w:r>
    </w:p>
    <w:p>
      <w:pPr>
        <w:pStyle w:val="Style18"/>
        <w:ind w:left="0" w:firstLine="720"/>
        <w:rPr/>
      </w:pPr>
      <w:r>
        <w:rPr>
          <w:rFonts w:cs="Arial" w:ascii="Times New Roman" w:hAnsi="Times New Roman"/>
          <w:b/>
          <w:sz w:val="28"/>
          <w:szCs w:val="28"/>
        </w:rPr>
        <w:t xml:space="preserve">Медицина экстремальных ситуаций. </w:t>
      </w:r>
      <w:r>
        <w:rPr>
          <w:rFonts w:cs="Arial" w:ascii="Times New Roman" w:hAnsi="Times New Roman"/>
          <w:sz w:val="28"/>
          <w:szCs w:val="28"/>
        </w:rPr>
        <w:t xml:space="preserve">Характер травм и заболеваний, особенности оказания экстренной и неотложной </w:t>
      </w:r>
      <w:r>
        <w:rPr>
          <w:rFonts w:cs="Arial" w:ascii="Times New Roman" w:hAnsi="Times New Roman"/>
          <w:sz w:val="28"/>
          <w:szCs w:val="28"/>
          <w:lang w:val="ru-RU"/>
        </w:rPr>
        <w:t xml:space="preserve">медицинской </w:t>
      </w:r>
      <w:r>
        <w:rPr>
          <w:rFonts w:cs="Arial" w:ascii="Times New Roman" w:hAnsi="Times New Roman"/>
          <w:sz w:val="28"/>
          <w:szCs w:val="28"/>
        </w:rPr>
        <w:t>помощи пациент</w:t>
      </w:r>
      <w:r>
        <w:rPr>
          <w:rFonts w:cs="Arial" w:ascii="Times New Roman" w:hAnsi="Times New Roman"/>
          <w:sz w:val="28"/>
          <w:szCs w:val="28"/>
          <w:lang w:val="ru-RU"/>
        </w:rPr>
        <w:t>ам</w:t>
      </w:r>
      <w:r>
        <w:rPr>
          <w:rFonts w:cs="Arial" w:ascii="Times New Roman" w:hAnsi="Times New Roman"/>
          <w:sz w:val="28"/>
          <w:szCs w:val="28"/>
        </w:rPr>
        <w:t xml:space="preserve"> и потерпевшим.</w:t>
      </w:r>
    </w:p>
    <w:p>
      <w:pPr>
        <w:pStyle w:val="Default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/>
          <w:b/>
          <w:sz w:val="28"/>
          <w:szCs w:val="28"/>
        </w:rPr>
        <w:t xml:space="preserve">Биология. </w:t>
      </w:r>
      <w:r>
        <w:rPr>
          <w:rFonts w:cs="Arial"/>
          <w:sz w:val="28"/>
          <w:szCs w:val="28"/>
        </w:rPr>
        <w:t>Ядовитые расте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освоению учебной дисциплины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ую симптоматику неотложных состояни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казания медицинской помощи при неотложных состоян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ухода за пациентами, в том числе детьми и лицами престарелого возраста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объективное обследование пациента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 неотложную помощь при неотложных состояниях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транспортировку пациентов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общий уход за пациентами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работу по профилактике заболеваний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  <w:tab w:val="left" w:pos="1211" w:leader="none"/>
        </w:tabs>
        <w:snapToGrid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накладывания повязок, транспортной иммобилизации при травм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  <w:tab w:val="left" w:pos="1211" w:leader="none"/>
        </w:tabs>
        <w:snapToGrid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оведения легочно-сердечной реаним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60" w:leader="none"/>
          <w:tab w:val="left" w:pos="1211" w:leader="none"/>
        </w:tabs>
        <w:snapToGrid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оведения лечебных и диагностических процедур и манипуляци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учение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дено 8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адемических </w:t>
      </w:r>
      <w:r>
        <w:rPr>
          <w:rFonts w:cs="Times New Roman" w:ascii="Times New Roman" w:hAnsi="Times New Roman"/>
          <w:sz w:val="28"/>
          <w:szCs w:val="28"/>
        </w:rPr>
        <w:t xml:space="preserve">часов, из них аудиторных 42 часа (практические занятия) и 38 часов самостоятельной работы студентов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shd w:fill="FFFFFF" w:val="clear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 организации обучения используются традиционные методы преподавания учебной дисциплины: практические занятия, а также элементы управляемой самостоятельной работы</w:t>
      </w:r>
      <w:r>
        <w:rPr>
          <w:rFonts w:cs="Times New Roman" w:ascii="Times New Roman" w:hAnsi="Times New Roman"/>
          <w:sz w:val="28"/>
          <w:szCs w:val="28"/>
        </w:rPr>
        <w:t xml:space="preserve"> студентов.</w:t>
      </w:r>
    </w:p>
    <w:p>
      <w:pPr>
        <w:pStyle w:val="Normal"/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учебной комнате, палатах, процедурных кабинетах и перевязочных, оснащенных таблицами, слайдами, мультимедийными презентациями, инструментарием, предметами ухода за пациентами, соответствующей документацией. Практические навыки осваиваются на фантомах или друг на друге с максимальным приближением к требованиям повседневной жизн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щей оценки качества усвоения студентами учебного материала рекомендуется использование рейтинговой системы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мая форма текущей аттестации: </w:t>
      </w:r>
      <w:r>
        <w:rPr>
          <w:rFonts w:cs="Times New Roman" w:ascii="Times New Roman" w:hAnsi="Times New Roman"/>
          <w:sz w:val="28"/>
          <w:szCs w:val="28"/>
        </w:rPr>
        <w:t>за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4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семестр).</w:t>
      </w:r>
    </w:p>
    <w:p>
      <w:pPr>
        <w:pStyle w:val="Heading1"/>
        <w:widowControl/>
        <w:spacing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spacing w:before="0" w:after="0"/>
        <w:ind w:left="5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2331"/>
      </w:tblGrid>
      <w:tr>
        <w:trPr>
          <w:tblHeader w:val="true"/>
          <w:cantSplit w:val="true"/>
        </w:trPr>
        <w:tc>
          <w:tcPr>
            <w:tcW w:w="7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7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едение в учебную дисциплину «Первая доврачебная помощь»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септика. Антисепт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щие принципы ухода за пациента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еотложная медицинская помощь при лихорадочных состояниях и аллергических реакция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Неотложная медицинская помощь пациентам с патологией органов дыхания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еотложная медицинская помощь пациентам с заболеваниями сердечно-сосудистой системы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еотложная медицинская помощь пациентам с заболеваниями пищевода, желудка и кишечни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Неотложная медицинская помощь пациентам с патологией печени, поджелудочной железы и при желудочно-кишечных кровотечения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Неотложная медицинская помощь пациентам с патологией нервной системы. Особенности ухода за тяжелобольными пациентами, лицами престарелого возраста, новорожденным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аны. Раневой процесс. Десмург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Неотложная медицинская помощь при кровотечениях и кровопотер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Неотложная медицинская помощь при ожогах и отморожен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Неотложная медицинская помощь при травмах и закрытых повреждения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Неотложная медицинская помощь при вывихах и перелома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Неотложная медицинская помощь при острой и хронической хирургической инфек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Неотложная медицинская помощь при отравлениях, экстремальных ситуация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>
          <w:trHeight w:val="915" w:hRule="atLeast"/>
          <w:cantSplit w:val="true"/>
        </w:trPr>
        <w:tc>
          <w:tcPr>
            <w:tcW w:w="9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ведение в учебную дисциплину «Первая доврачебная помощь»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, содержание учебной дисциплины «Первая доврачебная помощь». Роль Н.И. Пирогова в организации работы сестер милосердия по оказанию помощи раненым и пациентам во время крымской войны. Даша Севастопольская, Е. Бакунина, Мария Туснолобова-Марченко – пример героизма и милосерд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едицинской помощи и её виды. Нормативное правовое обеспечение оказания медицинской помощи пациентам медицинскими (фармацевтическими) работниками. Ответственность за неоказание медицинской помощ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я, этика, психология во взаимоотношениях медицинских (фармацевтических) работников с пациентам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а труда при оказании неотложной медицинской помощи. Риск инфицирования парентеральной вирусной инфекцией при оказании неотложной медицинской помощи. Профилактика ВИЧ-инфекци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Асептика. Антисептика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птика, антисептика, общие положения. Профилактика воздушно-капельной и контактной инфекции. Источники инфекции. Пути их проникновения в организм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овременной антисептики. Общая характеристика современных антисептических средств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ложная медицинская помощь при повреждениях кожных покровов и слизистых оболочек и кожном зуде. Особенности удаления занозы, клеща, профилактические мероприятия. Понятие об элементах кожной сыпи, пиодермии, вирусных и грибковых заболеваниях кожи, чесотке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аптечки первой помощи, аптечка для оснащения транспортных средств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бщие принципы ухода за пациентами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ухода за пациентами. Уход за полостью рта, ушами, глазами, носом. Первая помощь при повреждении глаз: инородные тела, ранения глаза и века, ожоги глаз. Промывание глаз. Освобождение наружного слухового прохода от серной пробки и инородных тел, наложение согревающего компресса. Первая помощь при баротравме уха. Закапывание капель в нос, глазных и ушных капель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роста, определение массы тела и объема грудной клетк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Виды инъекций, техника инъекционного введения лекарственных средст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лихорадочных состояниях и аллергических реакциях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механизме терморегуляции. Техника измерения температуры. Механизм действия согревающих, холодных компрессов, грелок, пузырей со льдом, показания, противопоказания к их назначению. Неотложная медицинская помощь при лихорадочных состояниях. Уход за пациентами с лихорадкой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б обезвоживани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отложная медицинск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ические реакции, симптомы и виды. Крапивница, лекарственная аллергия, анафилактический шок, отек Квинке, неотложная медицинская помощь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ациентам с патологией органов дыхания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атологии дыхания. Одышка, ее типы. Острая дыхательная недостаточность, стеноз гортани, бронхиальная астма, астматический статус: симптомы, неотложная медицинская помощь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ксигенотерапи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ель, оказание неотложной медицинской помощи. Кровохарканье, легочное кровотечение, пневмония: неотложная медицинская помощь. Правила пользования ингалятором. Общий уход за пациентами с заболеваниями органов дыхания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циентам с заболеваниями сердечно-сосудистой системы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пульса: частота, ритм, наполнение, напряжение, техника определен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артериальном давлении, методика измерения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ложная медицинская помощь при боли в грудной клетке, сердечной астме, обмороке, коллапсе, нарушении ритма, стенокардии, гипертоническом кризе, сердечной недостаточности, остром нарушении мозгового кровообращен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ая остановка сердца. Приемы сердечно-легочной реанимации: этапы, правила проведен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циентам с заболеваниями пищевода, желудка и кишечника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патологии желудочно-кишечного тракта (боль в животе, дисфагия, рвота, тошнота, отрыжка, икота, изжога, вздутие, диарея, запор), оказание неотложной медицинской помощи. Беззондовое промывание желудка: показания, противопоказания, техника промывания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диагностика синдрома «острого живота». Ведущие ранние симптомы острого аппендицита, прободной язвы желудка, разрыва кисты яичника, внематочной беременности, ущемление грыжи брюшной стенки. Общие представления о перитоните и кишечной непроходимост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клизмах, виды клизм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циентам с патологией пече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джелудочной железы и при желудочно-кишечных кровотечениях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имптомы патологии печени, поджелудочной железы: боль в правом, левом подреберье, горечь, сухость во рту, тошнота, рвота, желтушность кожных покровов, склер, обесцвечивание кала, изменение цвета мочи. Ранние признаки острого панкреатита. Общие сведения об источниках внутрибрюшинных и желудочно-кишечных кровотечений, их вероятные признак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неотложной медицинской помощи при патологии печени, поджелудочной железы и при желудочно-кишечных кровотечениях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ациентам с патологией нервной системы. Особенности ухода за тяжелобольными пациентами, лицами престарелого возраста, новорожденными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изнаки утраты сознания, основные причины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роги. Виды судорожных состояний. Эпилепсия. Истерический припадок. Неотложная медицинская помощь при патологии нервной системы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 за пациентами во время галлюцинаций, бреда, в бессознательном состояни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ухода за тяжелобольными пациентами, лицами престарелого возраста, новорожденными. Профилактика пролежней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Раны. Раневой процесс. Десмургия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ы, их классификация. Раневая инфекция. Течение раневого процесса, возможные исходы. Общие принципы лечения ран. Лечение инфицированных ран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мургия, определение понятия. Техника накладывания мягких бинтовых повязок. Основные виды бинтовых повязок. Повязки на различные участки тела (голову, грудную клетку, живот, таз, верхние и нижние конечности). Косыночные, клеевые, окклюзионные повязк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етчатого бинта для фиксации асептических повязок на различных участках тела. Правила пользования индивидуальным перевязочным пакетом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кровотечениях и кровопотере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отечения, их классификация (артериальное, венозное, капиллярное, паренхиматозное, наружное, внутреннее). Кровопотеря. Критерии определения степени тяжести кровопотери. Клинические симптомы острой кровопотери. Оказание неотложной медицинской помощи (давящая повязка, пальцевое прижатие сосуда к костным выступам, наложение жгута, зажима, тампонада раны, максимальное сгибание конечности). Механические, физические, химические, биологические методы остановки кровотече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неотложной медицинской помощи при носовом кровотечении, кровотечении из уха, после экстракции зуба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представление о переливании крови, кровезаменителей. Основные причины трансфузионных осложнений, пути их профилактики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Неотложная медицинская помощь при ожогах и отморожении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б ожогах и ожоговой болезни. Ожоги термические, химические, лучевые, особенности оказания неотложной медицинской помощи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ой, солнечный удар, поражение молнией: оказание неотложной медицинской помощи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травма: причины, местные и общие проявления, особенности течения, оказание неотложной медицинской помощи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холодовой травме, ее профилактика. Классификация отморожений по степени тяжести. Неотложная медицинская помощь: термоизолирующая повязка, согревание, профилактика гнойной инфекции, местное лечение, питание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Неотложная медицинская помощь при травмах и закрытых повреждениях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травме и травматизме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ые повреждения мягких тканей: ушибы, растяжения, разрывы, сотрясения, сдавления, симптомы, транспортная иммобилизация, неотложная медицинская помощь. Профилактика травматизма. Виды повреждений: механические, термические, электрические, химические, лучевые. Понятие об изолированных множественных, сочетанных, комбинированных повреждения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длительного сдавления, симптомы, оказание неотложной медицинской помощ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ые повреждения грудной клетки. Пневмоторакс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но-мозговая травма. Сотрясение головного мозга, клиническая картина, оказание неотложной медицинской помощ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мы спинного и головного мозга. Повреждение мягких тканей головы, черепа, мозга: классификация, симптомы, оказание неотложной медицинской помощи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Повреждения позвоночника, оказание неотложной медицинской помощи, особенности транспортировки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Неотложная медицинская помощь при вывихах и переломах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вихи и переломы: о</w:t>
      </w:r>
      <w:r>
        <w:rPr>
          <w:rFonts w:cs="Times New Roman" w:ascii="Times New Roman" w:hAnsi="Times New Roman"/>
          <w:sz w:val="28"/>
          <w:szCs w:val="28"/>
        </w:rPr>
        <w:t>пределени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ификация, признаки, н</w:t>
      </w:r>
      <w:r>
        <w:rPr>
          <w:rFonts w:cs="Times New Roman" w:ascii="Times New Roman" w:hAnsi="Times New Roman"/>
          <w:sz w:val="28"/>
          <w:szCs w:val="28"/>
        </w:rPr>
        <w:t>еотложная медицинская помощь. Оказание неотложной медицинской помощи при повреждениях костей и суставов, огнестрельных ранениях опорно-двигательного аппарата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ммобилизация, наложение шин, профилактика осложнений при вывихах и перелома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 острой и хронической хирургической инфекц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ая и хроническая хирургическая инфекция. Панариций, паронихия, фурункул, карбункул, лимфаденит, лимфангоит, абсцесс, флегмона: симптомы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сепсисе, столбняк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нутрибольничной и анаэробной инфекции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трые респираторные инфекции, вирусные инфекции (грипп, парагрипп, аденовирусная инфекция). Неотложная медицинская помощь, особенности противоэпидемических мероприятий при острых респираторных и вирусных инфекциях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</w:rPr>
        <w:t>Неотложная медицинская помощ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отравлениях, экстремальных ситуациях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вление угарным газом, алкоголем, лекарственными средствами, ядовитыми растениями, ядохимикатами, применяемыми в сельском хозяйстве, бытовыми ядами. Пищевые токсикоинфекции, укусы ядовитых змей, бешеных животных. Классификация, симптомы, оказание неотложной медицинской помощи при отравлениях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почечной колике, основные симптомы, повреждения уретры, неотложная медицинская помощь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ложные состояния в акушерстве. Роды вне больничной организации, кровотечения, неотложная медицинская помощ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НФОРМАЦИОННО-МЕТОДИЧЕСКАЯ ЧАСТЬ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Юпатов, Г.И. Общий уход за больными (терапия): учеб. пособие / Г.И. Юпатов, Э.А. Доценко, В.В. Ольшаникова. – Витебск: ВГМУ, 2007. – 191 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Ежова, Н.В. Педиатрия: учебник / Н.В. Ежова, Е.М. Русанова, Г.И. Кащеева. – 4-е изд., испр. и доп. – Минск: Высш. шк., 2002. – 560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Яромич, И.В. Сестринское дело / И.В. Яромич. – Минск: Высш. шк., 2001. – 431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чебно-методическое пособие по основам сестринского дела / А.И. Шпирин [и др.]; под общ. ред. А.И. Шпирина. – М.: ВУНМЦ, 2003. – 720 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ычагов, Г.П. Методы наложения повязок при травмах и некоторых заболеваниях / Г.П. Рычагов, А.М. Нехаев. – Минск, 1996. – 125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уководство по первой доврачебной помощи / редкол.: С.Ф. Багненко [и др.]. – М.: ГЭОТАР-Медиа, 2007. – 816 с.</w:t>
      </w:r>
    </w:p>
    <w:p>
      <w:pPr>
        <w:pStyle w:val="Heading2"/>
        <w:spacing w:before="0" w:after="0"/>
        <w:ind w:left="0" w:firstLine="720"/>
        <w:jc w:val="lef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полнительная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Величенко, В.М. Первая доврачебная помощь / В.М. Величенко, Г.С. Юмашев. – М.: Медицина, 1989. – 272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ервая доврачебная помощь: учеб. пособие / В.И. Петров [и др.]; под ред. В.И. Петрова. – Волгоград: Изд-во ВолГУ, 2002. – 184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Федоров, Н.Е. Практические навыки по пропедевтике внутренних болезней: учеб. пособие / Н.Е. Федоров [и др.]; под общ. ред. Н.Е. Федорова. – Витебск: ВГМУ, 2003. – 264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Диагностика заболеваний в домашних условиях: полный справочник / Ю.Ю. Елисеев [и др.]; под общ. ред. Ю.Ю. Елисеева. – М.: Изд-во ЭКСМО, 2005. – 976 с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Осполов, В.Н. Общий уход за больными в терапевтической клинике: учеб. пособие / В.Н. Осполов, О.В. Богоявленская. – 3-е изд. – М., 2008. – 464 с.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Медицинская помощь при экстремальных ситуациях: справочник / под ред. Ю.Ю. Елисеева; редкол.: Т.В. Гитун [и др.]. – М.: Изд-во ЭКСМО, 2005. – 704 с.</w:t>
      </w:r>
    </w:p>
    <w:p>
      <w:pPr>
        <w:pStyle w:val="Normal"/>
        <w:widowControl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тодические рекомендации по организации </w:t>
      </w:r>
    </w:p>
    <w:p>
      <w:pPr>
        <w:pStyle w:val="Heading2"/>
        <w:widowControl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pacing w:val="-4"/>
          <w:sz w:val="28"/>
          <w:szCs w:val="28"/>
        </w:rPr>
        <w:t xml:space="preserve">самостоятельной работы студентов </w:t>
      </w:r>
      <w:r>
        <w:rPr>
          <w:b/>
          <w:sz w:val="28"/>
          <w:szCs w:val="28"/>
        </w:rPr>
        <w:t>по учебной дисциплин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амостоятельной работы студентов включ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го материала, включая электронные и бумажные тексты лек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аучной литературо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индивидуальных задач в аудитории во время проведения практических занятий под контролем преподавателя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зентации по заданным темам;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фератов по индивидуальным темам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самостоятельной работы проверяется в ходе текущего контроля знаний в форме устного опроса, тестового письменного и компьютерного контроля по темам и разделам типовой учебной программы по учебной дисциплине.</w:t>
      </w:r>
    </w:p>
    <w:p>
      <w:pPr>
        <w:pStyle w:val="Normal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ые средства диагностики</w:t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"/>
        <w:widowControl/>
        <w:tabs>
          <w:tab w:val="clear" w:pos="708"/>
          <w:tab w:val="left" w:pos="66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 Устная форма.</w:t>
      </w:r>
    </w:p>
    <w:p>
      <w:pPr>
        <w:pStyle w:val="TextBody"/>
        <w:widowControl/>
        <w:tabs>
          <w:tab w:val="clear" w:pos="708"/>
          <w:tab w:val="left" w:pos="681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 Письменная форма.</w:t>
      </w:r>
    </w:p>
    <w:p>
      <w:pPr>
        <w:pStyle w:val="TextBody"/>
        <w:widowControl/>
        <w:tabs>
          <w:tab w:val="clear" w:pos="708"/>
          <w:tab w:val="left" w:pos="681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3. Устно-письменная форма.</w:t>
      </w:r>
    </w:p>
    <w:p>
      <w:pPr>
        <w:pStyle w:val="TextBody"/>
        <w:widowControl/>
        <w:tabs>
          <w:tab w:val="clear" w:pos="708"/>
          <w:tab w:val="left" w:pos="681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Техническая форма</w:t>
      </w:r>
    </w:p>
    <w:p>
      <w:pPr>
        <w:pStyle w:val="TextBody"/>
        <w:widowControl/>
        <w:tabs>
          <w:tab w:val="clear" w:pos="708"/>
          <w:tab w:val="left" w:pos="681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й форме диагностики компетенций относятся:</w:t>
      </w:r>
    </w:p>
    <w:p>
      <w:pPr>
        <w:pStyle w:val="TextBody"/>
        <w:widowControl/>
        <w:tabs>
          <w:tab w:val="clear" w:pos="708"/>
          <w:tab w:val="left" w:pos="66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 Собеседования.</w:t>
      </w:r>
    </w:p>
    <w:p>
      <w:pPr>
        <w:pStyle w:val="TextBody"/>
        <w:widowControl/>
        <w:tabs>
          <w:tab w:val="clear" w:pos="708"/>
          <w:tab w:val="left" w:pos="686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Фронтальные и индивидуальные опро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widowControl/>
        <w:tabs>
          <w:tab w:val="clear" w:pos="708"/>
          <w:tab w:val="left" w:pos="686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"/>
        <w:widowControl/>
        <w:tabs>
          <w:tab w:val="clear" w:pos="708"/>
          <w:tab w:val="left" w:pos="666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Тес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widowControl/>
        <w:tabs>
          <w:tab w:val="clear" w:pos="708"/>
          <w:tab w:val="left" w:pos="681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Рефераты.</w:t>
      </w:r>
    </w:p>
    <w:p>
      <w:pPr>
        <w:pStyle w:val="TextBody"/>
        <w:widowControl/>
        <w:tabs>
          <w:tab w:val="clear" w:pos="708"/>
          <w:tab w:val="left" w:pos="681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Дневник учебной практики.</w:t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"/>
        <w:widowControl/>
        <w:tabs>
          <w:tab w:val="clear" w:pos="708"/>
          <w:tab w:val="left" w:pos="69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 Оценивание на основе модульно-рейтинговой системы.</w:t>
      </w:r>
    </w:p>
    <w:p>
      <w:pPr>
        <w:pStyle w:val="TextBody"/>
        <w:widowControl/>
        <w:tabs>
          <w:tab w:val="clear" w:pos="708"/>
          <w:tab w:val="left" w:pos="686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Зачет.</w:t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"/>
        <w:widowControl/>
        <w:tabs>
          <w:tab w:val="clear" w:pos="708"/>
          <w:tab w:val="left" w:pos="429" w:leader="none"/>
        </w:tabs>
        <w:spacing w:before="0" w:after="0"/>
        <w:ind w:left="0"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Электронные тесты.</w:t>
      </w:r>
    </w:p>
    <w:p>
      <w:pPr>
        <w:pStyle w:val="TextBody"/>
        <w:widowControl/>
        <w:tabs>
          <w:tab w:val="clear" w:pos="708"/>
          <w:tab w:val="left" w:pos="429" w:leader="none"/>
        </w:tabs>
        <w:spacing w:before="0" w:after="0"/>
        <w:ind w:left="0" w:firstLine="7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 визуальной форме диагностики компетенций относятся:</w:t>
      </w:r>
    </w:p>
    <w:p>
      <w:pPr>
        <w:pStyle w:val="Normal"/>
        <w:widowControl/>
        <w:tabs>
          <w:tab w:val="clear" w:pos="708"/>
          <w:tab w:val="left" w:pos="1080" w:leader="none"/>
          <w:tab w:val="left" w:pos="1134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равильности наложения транспортной иммобилизации.</w:t>
      </w:r>
    </w:p>
    <w:p>
      <w:pPr>
        <w:pStyle w:val="Normal"/>
        <w:widowControl/>
        <w:tabs>
          <w:tab w:val="clear" w:pos="708"/>
          <w:tab w:val="left" w:pos="1080" w:leader="none"/>
          <w:tab w:val="left" w:pos="1134" w:leader="none"/>
          <w:tab w:val="left" w:pos="2268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правильности методов остановки кровотечения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правильности выполнения непрямого массажа сердца, измерения артериального давления, оценка пульс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правильности наложения бинтовых повязо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техники инъекционного введения лекарственных средств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6. Оценка правильности оказания медицинской помощи при различных неотложных состояниях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рактических навыков по уходу за пациентами и оказанию неотложной медицинской помощи</w:t>
      </w:r>
    </w:p>
    <w:p>
      <w:pPr>
        <w:pStyle w:val="Normal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рение роста, объема грудной клетки, взвешивание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апывание капель в глаза, уши, нос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и разведение антибиотико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борка шприцов и забор лекарственных средств из ампу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ведение подкожных, внутримышечных, внутривенных инъекций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мерение температуры тел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ка горчичников, компрессо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готовление и применение грелок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менение пузыря со льдом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ьзование ингалятором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мение пользоваться кислородной подушко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полнение искусственного дыхания «рот в рот»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пределение пульс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змерение артериального давления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епрямой массаж сердц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еотложная медицинская помощь при рвоте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Беззондовое промывание желудка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филактика пролежней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ложение кровоостанавливающего жгут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отложная медицинская помощь при желудочных, кишечных, легочных и носовых кровотечениях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еотложная медицинская помощь при болях в сердце, коллапсе, обмороке, аритмиях, гипертоническом кризе, отеке легких, бронхиальной астме, кровохарканье, печеночной, почечной коликах, судорогах, приступах эпилепсии, инсульте, утоплении, извлечении из-под завалов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еотложная медицинская помощь при ожогах, отморожениях, повреждениях мягких тканей, грудной клетки, позвоночника, черепно-мозговой травме, острых воспалительных заболеваниях органов брюшной полости, травмах, переломах, острой и хронической хирургической инфекци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еотложная медицинская помощь при отравлениях алкоголем, угарным газом, лекарственными средствами, ядовитыми растениями, сельскохозяйственными ядохимикатами, бытовыми ядами; укусе ядовитых змей, бешеных животных, пищевых токсикоинфекциях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ранспортировка пациентов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ложение различных типов бинтовых повязок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690</wp:posOffset>
                </wp:positionH>
                <wp:positionV relativeFrom="paragraph">
                  <wp:posOffset>-458470</wp:posOffset>
                </wp:positionV>
                <wp:extent cx="685800" cy="4095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7pt;margin-top:-36.1pt;width:53.95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6955" cy="8472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0" w:hanging="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</w:t>
      </w:r>
    </w:p>
    <w:p>
      <w:pPr>
        <w:pStyle w:val="Normal"/>
        <w:ind w:left="520" w:hanging="5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ницкий Владимир Сергеевич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212) 57-40-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злов Леонид Михайл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цент кафедры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212) 57-40-0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ru-RU"/>
              </w:rPr>
              <w:t>Шабашов Константин Сергеевич 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цент кафедры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212) 57-40-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37"/>
        </w:tabs>
        <w:ind w:left="710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3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Arial" w:hAnsi="Arial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Arial" w:hAnsi="Arial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" w:hAnsi="Arial" w:cs="Times New Roman"/>
      <w:sz w:val="16"/>
      <w:szCs w:val="16"/>
      <w:lang w:val="en-US"/>
    </w:rPr>
  </w:style>
  <w:style w:type="character" w:styleId="Style10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Arial" w:hAnsi="Arial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2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32">
    <w:name w:val="Основной текст 3 Знак"/>
    <w:qFormat/>
    <w:rPr>
      <w:rFonts w:ascii="Arial" w:hAnsi="Arial" w:cs="Times New Roman"/>
      <w:sz w:val="16"/>
      <w:szCs w:val="16"/>
      <w:lang w:val="en-US"/>
    </w:rPr>
  </w:style>
  <w:style w:type="character" w:styleId="Style14">
    <w:name w:val="Схема документа Знак"/>
    <w:qFormat/>
    <w:rPr>
      <w:rFonts w:ascii="Times New Roman" w:hAnsi="Times New Roman" w:cs="Times New Roman"/>
      <w:sz w:val="2"/>
      <w:szCs w:val="2"/>
      <w:shd w:fill="000080" w:val="clear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ind w:left="0" w:hanging="0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jc w:val="both"/>
    </w:pPr>
    <w:rPr>
      <w:rFonts w:cs="Times New Roman"/>
      <w:lang w:val="en-US"/>
    </w:rPr>
  </w:style>
  <w:style w:type="paragraph" w:styleId="33">
    <w:name w:val="Основной текст с отступом 3"/>
    <w:basedOn w:val="Normal"/>
    <w:qFormat/>
    <w:pPr>
      <w:ind w:left="709" w:hanging="189"/>
      <w:jc w:val="both"/>
    </w:pPr>
    <w:rPr>
      <w:rFonts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ind w:left="0" w:hanging="0"/>
      <w:jc w:val="both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4">
    <w:name w:val="Основной текст 3"/>
    <w:basedOn w:val="Normal"/>
    <w:qFormat/>
    <w:pPr>
      <w:ind w:left="0" w:hanging="0"/>
      <w:jc w:val="center"/>
    </w:pPr>
    <w:rPr>
      <w:rFonts w:cs="Times New Roman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  <w:lang w:val="en-US"/>
    </w:rPr>
  </w:style>
  <w:style w:type="paragraph" w:styleId="Style1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Style18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Times New Roman"/>
      <w:sz w:val="20"/>
      <w:szCs w:val="20"/>
      <w:lang w:val="en-US"/>
    </w:rPr>
  </w:style>
  <w:style w:type="paragraph" w:styleId="41">
    <w:name w:val="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cs="Times New Roman"/>
      <w:lang w:val="en-ZA"/>
    </w:rPr>
  </w:style>
  <w:style w:type="paragraph" w:styleId="Contents1">
    <w:name w:val="TOC 1"/>
    <w:basedOn w:val="Normal"/>
    <w:next w:val="Normal"/>
    <w:pPr>
      <w:ind w:left="0" w:hanging="0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widowControl/>
      <w:spacing w:before="280" w:after="280"/>
      <w:ind w:left="0" w:hanging="0"/>
    </w:pPr>
    <w:rPr>
      <w:rFonts w:cs="Times New Roman"/>
    </w:rPr>
  </w:style>
  <w:style w:type="paragraph" w:styleId="6">
    <w:name w:val="Знак6"/>
    <w:basedOn w:val="Normal"/>
    <w:qFormat/>
    <w:pPr>
      <w:widowControl/>
      <w:autoSpaceDE w:val="false"/>
      <w:spacing w:before="0" w:after="0"/>
      <w:ind w:left="0" w:hanging="0"/>
    </w:pPr>
    <w:rPr>
      <w:sz w:val="20"/>
      <w:szCs w:val="20"/>
      <w:lang w:val="en-Z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5">
    <w:name w:val="Абзац списка2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eastAsia="Times New Roman" w:cs="Times New Roman"/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38:00Z</dcterms:created>
  <dc:creator>ната</dc:creator>
  <dc:description/>
  <dc:language>en-US</dc:language>
  <cp:lastModifiedBy>USER</cp:lastModifiedBy>
  <cp:lastPrinted>2014-08-29T16:59:00Z</cp:lastPrinted>
  <dcterms:modified xsi:type="dcterms:W3CDTF">2014-10-06T07:38:00Z</dcterms:modified>
  <cp:revision>2</cp:revision>
  <dc:subject/>
  <dc:title>МИНИСТЕРСТВО ОБРАЗОВАНИЯ РЕСПУБЛИКИ БЕЛАРУСЬ</dc:title>
</cp:coreProperties>
</file>