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before="600" w:after="600"/>
        <w:textAlignment w:val="baseline"/>
        <w:rPr>
          <w:color w:val="000000"/>
          <w:szCs w:val="28"/>
        </w:rPr>
      </w:pPr>
      <w:r>
        <w:rPr>
          <w:smallCaps/>
          <w:szCs w:val="28"/>
        </w:rPr>
        <w:drawing>
          <wp:inline distT="0" distB="0" distL="0" distR="0">
            <wp:extent cx="5995035" cy="869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57" t="3692" r="3106" b="2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СТАВИТЕЛИ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.Н.Стожаров, заведующий кафедрой радиационной медицины и экологии учреждения образования «Белорусский государственный медицинский университет», </w:t>
      </w:r>
      <w:r>
        <w:rPr>
          <w:szCs w:val="28"/>
        </w:rPr>
        <w:t>доктор биологических наук</w:t>
      </w:r>
      <w:r>
        <w:rPr>
          <w:color w:val="000000"/>
          <w:szCs w:val="28"/>
        </w:rPr>
        <w:t>, профессор;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Л.А.Квиткевич, старший преподаватель кафедры радиационной медицины и экологии учреждения образования «Белорусский государственный медицинский университет»</w:t>
      </w:r>
    </w:p>
    <w:p>
      <w:pPr>
        <w:pStyle w:val="Normal"/>
        <w:shd w:fill="FFFFFF" w:val="clear"/>
        <w:spacing w:before="36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ЦЕНЗЕНТЫ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Cs w:val="28"/>
        </w:rPr>
        <w:t>Кафедра общей гигиены, экологии и радиационной медицины учреждения образования «Гомельский государственный медицинский университет»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0"/>
          <w:szCs w:val="28"/>
        </w:rPr>
        <w:t>А.В.Рожко, директор государственного учреждения «Республиканский научно-практический центр радиационной медицины и экологии человека», заместитель председателя Национальной комиссии по радиационной защите при Совете Министров Республики Беларусь, доктор медицинских наук, доцент</w:t>
      </w:r>
    </w:p>
    <w:p>
      <w:pPr>
        <w:pStyle w:val="Normal"/>
        <w:shd w:fill="FFFFFF" w:val="clear"/>
        <w:spacing w:before="36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ОВАНА К УТВЕРЖДЕНИЮ В КАЧЕСТВЕ ТИПОВОЙ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афедрой радиационной медицины и экологии учреждения образования «Белорусский государственный медицинский университет» 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(протокол № 3 от 24.10.2013 г.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учно-методическим советом учреждения образования </w:t>
      </w:r>
      <w:r>
        <w:rPr>
          <w:color w:val="000000"/>
          <w:szCs w:val="28"/>
        </w:rPr>
        <w:t>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5 от 22.01.2014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3 от 28.01.2014 г.)</w:t>
      </w:r>
    </w:p>
    <w:p>
      <w:pPr>
        <w:pStyle w:val="Heading2"/>
        <w:spacing w:before="0" w:after="120"/>
        <w:rPr/>
      </w:pPr>
      <w:bookmarkStart w:id="0" w:name="__RefHeading___Toc382305671"/>
      <w:bookmarkEnd w:id="0"/>
      <w:r>
        <w:rPr/>
        <w:t>ПОЯСНИТЕЛЬНАЯ ЗАПИСК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ационная и экологическая медицина – учебная дисциплина, содержащая систематизированные научные знания и методики по всем аспектам воздействия окружающей среды на здоровье населения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Cs w:val="28"/>
        </w:rPr>
        <w:t>образовательным стандартом высшего образования по специальности 1-79 01 07 «Стоматология», утвержденным и введенным в действие постановлением</w:t>
      </w:r>
      <w:r>
        <w:rPr>
          <w:szCs w:val="28"/>
        </w:rPr>
        <w:t xml:space="preserve"> Министерства образования Республики Беларусь </w:t>
      </w:r>
      <w:r>
        <w:rPr>
          <w:szCs w:val="28"/>
        </w:rPr>
        <w:br w:type="textWrapping" w:clear="all"/>
      </w:r>
      <w:r>
        <w:rPr>
          <w:szCs w:val="28"/>
        </w:rPr>
        <w:t>от 30.08.2013 г. № 88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типовым учебным планом по специальности </w:t>
      </w:r>
      <w:r>
        <w:rPr>
          <w:color w:val="000000"/>
          <w:szCs w:val="28"/>
        </w:rPr>
        <w:t>1-79 01 07 «Стоматология</w:t>
      </w:r>
      <w:r>
        <w:rPr>
          <w:szCs w:val="28"/>
        </w:rPr>
        <w:t xml:space="preserve">»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7/тип.), утвержденным Первым заместителем Министра образования Республики Беларусь 30.05.2013 г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иповая учебная программа по учебной дисциплине «</w:t>
      </w:r>
      <w:r>
        <w:rPr>
          <w:rFonts w:cs="Times New Roman" w:ascii="Times New Roman" w:hAnsi="Times New Roman"/>
          <w:sz w:val="28"/>
        </w:rPr>
        <w:t>Радиационная и экологическая медицина</w:t>
      </w:r>
      <w:r>
        <w:rPr>
          <w:rFonts w:cs="Times New Roman" w:ascii="Times New Roman" w:hAnsi="Times New Roman"/>
          <w:color w:val="000000"/>
          <w:sz w:val="28"/>
          <w:szCs w:val="28"/>
        </w:rPr>
        <w:t>» предполагает изучение новых научных данных по биологии, микробиологии, генетике, иммунологии и аллергологии, биологической химии, ядерной физике, нормальной и патологической физиологии, гигиене с использованием данных современных методов исследования состояния здоровья человека и окружающей сре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ель преподавания и изучения учебной дисциплины «Р</w:t>
      </w:r>
      <w:r>
        <w:rPr>
          <w:rFonts w:cs="Times New Roman" w:ascii="Times New Roman" w:hAnsi="Times New Roman"/>
          <w:sz w:val="28"/>
          <w:szCs w:val="28"/>
        </w:rPr>
        <w:t xml:space="preserve">адиационная и экологическая медицина» </w:t>
      </w:r>
      <w:r>
        <w:rPr>
          <w:rFonts w:cs="Times New Roman" w:ascii="Times New Roman" w:hAnsi="Times New Roman"/>
          <w:sz w:val="28"/>
        </w:rPr>
        <w:t xml:space="preserve">состоит в формировании у студентов и приобретении ими научных знаний о радиационно и экологически обусловленной патологии, методах коррекции проведения индивидуальной и популяционной профилактики заболеваний и патологических состояний стоматологического профиля, обусловленных хроническим низкодозовым физико-химическим воздействием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 xml:space="preserve">Задачи изучения учебной дисциплины состоят в приобретении студентами академических компетенций, </w:t>
      </w:r>
      <w:r>
        <w:rPr>
          <w:color w:val="000000"/>
          <w:spacing w:val="-4"/>
        </w:rPr>
        <w:t>основу которых составляет способность к самостоятельному поиску учебно-информационных ресурсов, осмысленное использование знаний</w:t>
      </w:r>
      <w:r>
        <w:rPr>
          <w:szCs w:val="20"/>
        </w:rPr>
        <w:t>:</w:t>
      </w:r>
    </w:p>
    <w:p>
      <w:pPr>
        <w:pStyle w:val="Normal"/>
        <w:ind w:firstLine="709"/>
        <w:jc w:val="both"/>
        <w:rPr/>
      </w:pPr>
      <w:r>
        <w:rPr>
          <w:szCs w:val="20"/>
        </w:rPr>
        <w:t>основных понятий радиационной и экологической медицины;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методов выявления связи заболеваемости населения стоматологической патологией с состоянием окружающей среды;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факторов окружающей среды, обусловливающих развитие средовых заболеваний;</w:t>
      </w:r>
    </w:p>
    <w:p>
      <w:pPr>
        <w:pStyle w:val="Normal"/>
        <w:ind w:firstLine="709"/>
        <w:jc w:val="both"/>
        <w:rPr/>
      </w:pPr>
      <w:r>
        <w:rPr>
          <w:szCs w:val="20"/>
        </w:rPr>
        <w:t>особенностей действия неионизирующих и ионизирующих излучений на организм человека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методов профилактики эффектов воздействия ксенобиотиков у лиц, проживающих в условиях хронических низкодозовых физико-химических нагрузок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адиационно-экологических рисков в работе врача-стоматоло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дачи преподавания учебной дисциплины состоят в формировании социально-личностных и профессиональных компетенций, способствующих формированию клинического мышления при соблюдении норм медицинской этики и деонтолог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подавание и успешное изучение учебной дисциплины «Радиационная и экологическая медицина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</w:rPr>
        <w:t>Медицинская и биологическая физика.</w:t>
      </w:r>
      <w:r>
        <w:rPr/>
        <w:t xml:space="preserve"> Характеристика ионизирующих излучений. Радиоактивность. Взаимодействие ионизирующего излучения с веществом. Дозиметрия ионизирующих излучений.</w:t>
      </w:r>
    </w:p>
    <w:p>
      <w:pPr>
        <w:pStyle w:val="Normal"/>
        <w:ind w:firstLine="709"/>
        <w:jc w:val="both"/>
        <w:rPr/>
      </w:pPr>
      <w:r>
        <w:rPr>
          <w:b/>
        </w:rPr>
        <w:t>Биоорганическая химия.</w:t>
      </w:r>
      <w:r>
        <w:rPr/>
        <w:t xml:space="preserve"> Строение мембран. Способы поступления веществ в клетку. </w:t>
      </w:r>
    </w:p>
    <w:p>
      <w:pPr>
        <w:pStyle w:val="Normal"/>
        <w:ind w:firstLine="709"/>
        <w:jc w:val="both"/>
        <w:rPr/>
      </w:pPr>
      <w:r>
        <w:rPr>
          <w:b/>
        </w:rPr>
        <w:t>Биологическая химия.</w:t>
      </w:r>
      <w:r>
        <w:rPr/>
        <w:t xml:space="preserve"> Структурные изменения макромолекул при действии факторов внешней среды. Перекисное окисление липидов. Детоксикация ксенобиотиков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</w:rPr>
        <w:t>Общая стоматология.</w:t>
      </w:r>
      <w:r>
        <w:rPr/>
        <w:t xml:space="preserve"> Значение фтор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уктура типовой учебной программы по учебной дисциплине «</w:t>
      </w:r>
      <w:r>
        <w:rPr/>
        <w:t>Радиационная и экологическая медицина» состоит из двух разделов, соответствующих значимости воздействующих факторов и</w:t>
      </w:r>
      <w:r>
        <w:rPr>
          <w:b/>
        </w:rPr>
        <w:t xml:space="preserve"> </w:t>
      </w:r>
      <w:r>
        <w:rPr/>
        <w:t>учитывающих возрастающие нагрузки на человека. Раздел «Экологическая медицина» состоит из трех тем, материал которых соответствует существующей модели медицины и охватывает все аспекты формирования ответных реакций человека на действующие физико-химические и биологические нагрузки. В данном разделе изучаются особенности формирования экологически обусловленной патологии, в том числе и в стоматологии. Раздел «Радиационная медицина» включает четыре темы, материал которых позволяет студентам</w:t>
      </w:r>
      <w:r>
        <w:rPr>
          <w:szCs w:val="28"/>
        </w:rPr>
        <w:t xml:space="preserve"> изучить механизмы формирования повреждений при действии ионизирующих излучений и возможные варианты снижения неблагоприятных последствий данного воздействия, методы снижения лучевых нагрузок на население в ситуациях существующего, планируемого и аварийного облучения. Материал учебной дисциплины </w:t>
      </w:r>
      <w:r>
        <w:rPr/>
        <w:t>учитывает особенности радиоэкологической ситуации в Республике Беларусь, в том числе и необходимость снижения радиационно-химических нагрузок на население.</w:t>
      </w:r>
      <w:r>
        <w:rPr>
          <w:szCs w:val="28"/>
        </w:rPr>
        <w:t xml:space="preserve">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нтеграция отдельных разделов программы в единое целое достигается развитием представлений об универсальности ответных реакций организма и механизмов адаптации, что характерно для молекулярно-генетического, клеточного и организменного уровней организации живого.</w:t>
      </w:r>
    </w:p>
    <w:p>
      <w:pPr>
        <w:pStyle w:val="Normal"/>
        <w:ind w:firstLine="709"/>
        <w:jc w:val="both"/>
        <w:rPr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удент должен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комплекс мероприятий по защите населения при радиационных авар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нципы снижения дозовых нагрузок на население, подвергшееся воздействию ради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екомендации по рациональному образу жизни в сложившейся радиационной и экологической обстанов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удент должен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оводить среди населения пропаганду образа жизни, адекватного экологической ситу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оценивать дозовые нагрузки на разные категории облучаемых лиц в условиях нормальной эксплуатации источников ионизирующего излучения и в случае радиационной авари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ценивать результаты дозиметрического контроля, дозы внешнего и внутреннего облучения за счет радионуклидов аварийного выброса.</w:t>
      </w:r>
    </w:p>
    <w:p>
      <w:pPr>
        <w:pStyle w:val="Normal"/>
        <w:ind w:firstLine="708"/>
        <w:jc w:val="both"/>
        <w:rPr/>
      </w:pPr>
      <w:r>
        <w:rPr>
          <w:szCs w:val="28"/>
        </w:rPr>
        <w:t>Студент должен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методикой оценки риска здоровью при действии факторов окружающей сре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нципами снижения дозовых нагрузок на население, подвергшееся воздействию ради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методами выбора рекомендаций по формированию здорового образа жизни и рациональному поведению в сложившейся радиационной и экологической обстанов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/>
          <w:szCs w:val="28"/>
        </w:rPr>
        <w:t>Всего</w:t>
      </w:r>
      <w:r>
        <w:rPr>
          <w:szCs w:val="28"/>
        </w:rPr>
        <w:t xml:space="preserve"> на изучение учебной дисциплины отводится 54 академических часа. Аудиторных часов – 36, из них лекций - 16, лабораторных - 20. Самостоятельных внеаудиторных часов - 1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екущая аттестация проводится </w:t>
      </w:r>
      <w:r>
        <w:rPr>
          <w:spacing w:val="-4"/>
          <w:szCs w:val="28"/>
        </w:rPr>
        <w:t xml:space="preserve">в соответствии с типовым учебным планом по специальности </w:t>
      </w:r>
      <w:r>
        <w:rPr>
          <w:szCs w:val="28"/>
        </w:rPr>
        <w:t>в форме зачета в 4 семестре.</w:t>
      </w:r>
      <w:r>
        <w:rPr>
          <w:spacing w:val="-4"/>
          <w:szCs w:val="28"/>
        </w:rPr>
        <w:t xml:space="preserve"> Предусмотрено проведение плановой контрольной работы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82305672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1054"/>
        <w:gridCol w:w="2141"/>
      </w:tblGrid>
      <w:tr>
        <w:trPr>
          <w:tblHeader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удиторных часов</w:t>
            </w:r>
          </w:p>
        </w:tc>
      </w:tr>
      <w:tr>
        <w:trPr>
          <w:tblHeader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бораторных</w:t>
            </w:r>
          </w:p>
        </w:tc>
      </w:tr>
      <w:tr>
        <w:trPr>
          <w:trHeight w:val="300" w:hRule="atLeast"/>
        </w:trPr>
        <w:tc>
          <w:tcPr>
            <w:tcW w:w="6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Экологическая медицина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. Основы экологической медицин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 Экологические и медицинские последствия загрязнения биосфер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. Медицинские аспекты воздействия неионизирующих электромагнитных излучений на состояние здоровья на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Радиационная медиц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. Введение. Основы действия ионизирующих излуч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 Уровни облучения насе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3. Медико-биологические последствия облучения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4. Контроль радиационной безопасности. Снижение лучевых нагрузок на насел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120"/>
        <w:rPr/>
      </w:pPr>
      <w:bookmarkStart w:id="2" w:name="__RefHeading___Toc382305673"/>
      <w:bookmarkEnd w:id="2"/>
      <w:r>
        <w:rPr/>
        <w:t>СОДЕРЖАНИЕ УЧЕБНОГО МАТЕРИАЛА</w:t>
      </w:r>
    </w:p>
    <w:p>
      <w:pPr>
        <w:pStyle w:val="Heading2"/>
        <w:ind w:firstLine="720"/>
        <w:jc w:val="left"/>
        <w:rPr>
          <w:smallCaps/>
          <w:szCs w:val="28"/>
        </w:rPr>
      </w:pPr>
      <w:bookmarkStart w:id="3" w:name="__RefHeading___Toc382305674"/>
      <w:bookmarkEnd w:id="3"/>
      <w:r>
        <w:rPr>
          <w:smallCaps/>
          <w:szCs w:val="28"/>
        </w:rPr>
        <w:t>1. Экологическая медицина</w:t>
      </w:r>
    </w:p>
    <w:p>
      <w:pPr>
        <w:pStyle w:val="Heading2"/>
        <w:ind w:firstLine="709"/>
        <w:jc w:val="both"/>
        <w:rPr/>
      </w:pPr>
      <w:bookmarkStart w:id="4" w:name="__RefHeading___Toc382305675"/>
      <w:r>
        <w:rPr>
          <w:bCs w:val="false"/>
          <w:szCs w:val="28"/>
        </w:rPr>
        <w:t>1.1. Основы экологической медицины</w:t>
      </w:r>
      <w:bookmarkEnd w:id="4"/>
      <w:r>
        <w:rPr>
          <w:bCs w:val="false"/>
          <w:szCs w:val="28"/>
        </w:rPr>
        <w:t xml:space="preserve">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медицина: понятие, основные задачи. Экологические факторы и здоровье населения. Основные механизмы детоксикации ксенобиотиков в организме человека. 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i/>
          <w:szCs w:val="28"/>
        </w:rPr>
        <w:t>Влияние экологических факторов на здоровье населения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логические факторы: понятие, классификация, краткая характеристика. Лимитирующие факторы. Влияние видимого света на состояние здоровья населения. Понятие «зимняя депрессия (сезонное эмоциональное заболевание)». Влияние ультрафиолетового излучения на состояние здоровья населения. Адаптация человека к воздействию экологических факторов. </w:t>
      </w:r>
    </w:p>
    <w:p>
      <w:pPr>
        <w:pStyle w:val="Heading2"/>
        <w:ind w:right="-170" w:firstLine="720"/>
        <w:jc w:val="both"/>
        <w:rPr>
          <w:bCs w:val="false"/>
          <w:szCs w:val="28"/>
        </w:rPr>
      </w:pPr>
      <w:bookmarkStart w:id="5" w:name="__RefHeading___Toc382305677"/>
      <w:bookmarkEnd w:id="5"/>
      <w:r>
        <w:rPr>
          <w:bCs w:val="false"/>
          <w:szCs w:val="28"/>
        </w:rPr>
        <w:t>1</w:t>
      </w:r>
      <w:r>
        <w:rPr>
          <w:szCs w:val="28"/>
        </w:rPr>
        <w:t>.2. Экологические </w:t>
      </w:r>
      <w:r>
        <w:rPr>
          <w:bCs w:val="false"/>
          <w:szCs w:val="28"/>
        </w:rPr>
        <w:t>и медицинские последствия загрязнения биосферы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загрязнения биосферы, возможные химические превращения загрязнителей в биосфере. Взаимосвязь между загрязнением окружающей среды ксенобиотиками (двуокисью углерода, стронцием, свинцом, другими металлами и т.п.) и стоматологическими заболеваниями.</w:t>
      </w:r>
    </w:p>
    <w:p>
      <w:pPr>
        <w:pStyle w:val="Heading2"/>
        <w:ind w:firstLine="709"/>
        <w:jc w:val="both"/>
        <w:rPr>
          <w:i/>
          <w:i/>
          <w:szCs w:val="28"/>
        </w:rPr>
      </w:pPr>
      <w:r>
        <w:rPr>
          <w:bCs w:val="false"/>
          <w:i/>
          <w:szCs w:val="28"/>
        </w:rPr>
        <w:t>Экологические и медицинские последствия загрязнения атмосферы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е и медицинские последствия загрязнения атмосферы оксидами углерода, азота и серы, другими ксенобиотиками. Экологические и медицинские последствия фотохимического смога, «парникового» эффекта, разрушения озонового сло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лияние основных компонентов табачного дыма на состояние здоровья человека, в том числе на возникновение заболеваний слизистой оболочки полости рта. 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Экологические и медицинские последствия загрязнения гидросферы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е и медицинские последствия эвтрофикации водоемов. Экологические и медицинские последствия загрязнения водоемов тяжелыми металлами (ртуть, свинец, кадмий) и их связь с возникновением стоматологической патологии. Экологическая оценка состояния водных ресурсов в Республике Беларусь. Эндемическая патология, формирующаяся </w:t>
        <w:br/>
        <w:t>из-за недостаточного содержания фтора в питьевой воде на территории Республики Беларусь.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Экологические и медицинские последствия загрязнения почвы и продуктов питания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ая и антропогенная геохимическая провинция, взаимосвязь с соответствующей заболеваемостью населения. Экологическая оценка состояния почв Республики Беларусь. Эндемическая патология в Республике Беларусь </w:t>
        <w:br/>
        <w:t xml:space="preserve">из-за недостаточного поступления йода в организм человека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ие проблемы питания. Основные загрязнители пищевых продуктов (пестициды, микотоксины, удобрения, соли тяжелых металлов, радионуклиды и др.); возможные последствия их хронического поступления в организм человека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иска для здоровья при действии факторов окружающей среды. </w:t>
      </w:r>
    </w:p>
    <w:p>
      <w:pPr>
        <w:pStyle w:val="Heading2"/>
        <w:ind w:firstLine="709"/>
        <w:jc w:val="both"/>
        <w:rPr/>
      </w:pPr>
      <w:bookmarkStart w:id="6" w:name="__RefHeading___Toc382305681"/>
      <w:bookmarkEnd w:id="6"/>
      <w:r>
        <w:rPr>
          <w:bCs w:val="false"/>
          <w:szCs w:val="28"/>
        </w:rPr>
        <w:t>1.3. Медицинские аспекты воздействия неионизирующих электромагнитных излучений на состояние здоровья населения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онизирующие электромагнитные излучения (НИЭМИ): понятие, классификация. Действие электромагнитных полей на человека. Электросмог: понятие, особенности, снижение неблагоприятных последствий его воздействия на население. Радиотелефония. Мобильная связь: принципы, особенности влияния пульсирующего излучения на организм человека, профилактика возможных неблагоприятных последствий воздействия на население.</w:t>
      </w:r>
    </w:p>
    <w:p>
      <w:pPr>
        <w:pStyle w:val="Heading2"/>
        <w:spacing w:before="120" w:after="0"/>
        <w:ind w:firstLine="709"/>
        <w:jc w:val="both"/>
        <w:rPr/>
      </w:pPr>
      <w:bookmarkStart w:id="7" w:name="__RefHeading___Toc382305682"/>
      <w:bookmarkEnd w:id="7"/>
      <w:r>
        <w:rPr>
          <w:bCs w:val="false"/>
          <w:smallCaps/>
          <w:szCs w:val="28"/>
        </w:rPr>
        <w:t>2. Радиационная медицина</w:t>
      </w:r>
    </w:p>
    <w:p>
      <w:pPr>
        <w:pStyle w:val="Heading2"/>
        <w:ind w:firstLine="709"/>
        <w:jc w:val="both"/>
        <w:rPr>
          <w:bCs w:val="false"/>
          <w:szCs w:val="28"/>
        </w:rPr>
      </w:pPr>
      <w:bookmarkStart w:id="8" w:name="__RefHeading___Toc382305683"/>
      <w:bookmarkEnd w:id="8"/>
      <w:r>
        <w:rPr>
          <w:bCs w:val="false"/>
          <w:szCs w:val="28"/>
        </w:rPr>
        <w:t xml:space="preserve">2.1. </w:t>
      </w:r>
      <w:r>
        <w:rPr>
          <w:szCs w:val="28"/>
        </w:rPr>
        <w:t>Введение</w:t>
      </w:r>
      <w:r>
        <w:rPr>
          <w:bCs w:val="false"/>
          <w:szCs w:val="28"/>
        </w:rPr>
        <w:t>.</w:t>
      </w:r>
      <w:r>
        <w:rPr>
          <w:szCs w:val="28"/>
        </w:rPr>
        <w:t xml:space="preserve"> Основы действия ионизирующих излучений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онная медицина: понятие, цели, задачи, методы. Роль радиационного фактора в жизни человека и общества. История развития радиационной медицины.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Происхождение атомов (теория нуклеосинтеза): понятие, основные стадии. Природные и искусственные источники ионизирующего из</w:t>
        <w:softHyphen/>
        <w:t>лучения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ы действия ионизирующих излучений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онизирующие излучения: определение понятия, основные виды и их характеристика. Радиоактивность: понятие, традиционные и системные единицы, типы превращения ядер. Закон радиоактивного распада. Взаимодействие различных видов ионизирующего излучения с биологическими структурами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тоды регистрации ионизирующих излучений. Дозиметрия. Дозы: экспозиционная, поглощенная, эквивалентная, эффективная; системные и внесистемные единицы доз, соотношение между ними. Керма в воздухе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ллективные дозы. Общая и индивидуальная дозиметрия. Радиометрия: понятие, виды. Радиометрия объектов окружающей среды, продуктов питания и воды, оценка результатов исследований. </w:t>
      </w:r>
    </w:p>
    <w:p>
      <w:pPr>
        <w:pStyle w:val="Heading2"/>
        <w:ind w:firstLine="709"/>
        <w:jc w:val="both"/>
        <w:rPr/>
      </w:pPr>
      <w:bookmarkStart w:id="9" w:name="__RefHeading___Toc382305684"/>
      <w:bookmarkEnd w:id="9"/>
      <w:r>
        <w:rPr>
          <w:bCs w:val="false"/>
          <w:szCs w:val="28"/>
        </w:rPr>
        <w:t>2.2. Уровни облучения населения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Радиационный фон: его источники и их вклад в формирование суммарной эффективной дозы облучения населения. Радиационная обстановка в Республике Беларусь до аварии на Чернобыльской атомной электростанции (ЧАЭС).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Ядерная энергетика в мире и в Республике Беларусь. </w:t>
      </w:r>
      <w:r>
        <w:rPr>
          <w:sz w:val="28"/>
          <w:szCs w:val="28"/>
        </w:rPr>
        <w:t>Радионуклиды, образующиеся при работе атомного реактора. Белорусская атомная электростанция (</w:t>
      </w:r>
      <w:r>
        <w:rPr>
          <w:sz w:val="28"/>
        </w:rPr>
        <w:t>БелАЭС), обеспечение радиационной безопасности населения в ситуации планируемого облучения.</w:t>
      </w:r>
    </w:p>
    <w:p>
      <w:pPr>
        <w:pStyle w:val="Heading2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Радиационная обстановка</w:t>
      </w:r>
      <w:r>
        <w:rPr>
          <w:bCs w:val="false"/>
          <w:i/>
          <w:szCs w:val="28"/>
        </w:rPr>
        <w:t xml:space="preserve"> в Республике Беларусь после аварии на Чернобыльской АЭС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ария на ЧАЭС, динамика выброса во времени и в пространстве. Воздействие радионуклидов чернобыльского выброса на население республики. Характеристика основных дозообразующих радионуклидов: I-131, Cs-137, Sr-90, Pu-239, Am-241, «горячие частицы». Миграция радионуклидов в биосфере, накопление при движении по пищевым цепочкам. Основные пути проникновения радионуклидов в организм, типы их распределения в организме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еспублики Беларусь №385-З от 26.05.2012г. «О правовом режиме территорий, подвергшихся радиоактивному загрязнению в результате катастрофы на Чернобыльской АЭС»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ационная обстановка в Республике Беларусь в настоящее время. Радиационный мониторинг.</w:t>
      </w:r>
    </w:p>
    <w:p>
      <w:pPr>
        <w:pStyle w:val="Heading2"/>
        <w:ind w:firstLine="709"/>
        <w:jc w:val="both"/>
        <w:rPr>
          <w:szCs w:val="28"/>
        </w:rPr>
      </w:pPr>
      <w:bookmarkStart w:id="10" w:name="__RefHeading___Toc382305686"/>
      <w:bookmarkEnd w:id="10"/>
      <w:r>
        <w:rPr>
          <w:bCs w:val="false"/>
          <w:szCs w:val="28"/>
        </w:rPr>
        <w:t>2.3. Медико-биологические последствия облучения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очувствительность: понятие; критерии, факторы, её определяющие на клеточном, тканевом и органом, организменном и популяционном уровнях. Особенности радиочувствительности во внутриутробном периоде развития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онные поражения человека. Радиационные синдромы. Понятие «критический орган». Детерминированные и стохастические последствия облучения: понятие, виды, зависимость «доза-эффект»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здоровья населения Республики Беларусь после аварии на ЧАЭС. </w:t>
      </w:r>
    </w:p>
    <w:p>
      <w:pPr>
        <w:pStyle w:val="Heading2"/>
        <w:ind w:firstLine="709"/>
        <w:jc w:val="both"/>
        <w:rPr/>
      </w:pPr>
      <w:bookmarkStart w:id="11" w:name="__RefHeading___Toc382305687"/>
      <w:bookmarkEnd w:id="11"/>
      <w:r>
        <w:rPr>
          <w:bCs w:val="false"/>
          <w:szCs w:val="28"/>
        </w:rPr>
        <w:t xml:space="preserve">2.4. Контроль радиационной безопасности. </w:t>
      </w:r>
      <w:r>
        <w:rPr>
          <w:szCs w:val="28"/>
        </w:rPr>
        <w:t>Снижение лучевых нагрузок на население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ационная безопасность: понятие, основные принципы и пути обеспечения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щая характеристика основных документов, регламентирующих работу с источниками ионизирующих излучений: Закон Республики Беларусь «О радиационной безопасности населения», </w:t>
      </w:r>
      <w:r>
        <w:rPr>
          <w:rFonts w:cs="Times New Roman" w:ascii="Times New Roman" w:hAnsi="Times New Roman"/>
          <w:bCs/>
          <w:sz w:val="28"/>
          <w:szCs w:val="28"/>
        </w:rPr>
        <w:t>Санитарные нормы и правила «Требования к радиационной безопасности», Гигиенический норматив «Критерии оценки радиационного воздействия», Санитарные правила и нор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тегории и ситуации облучения, категории облучаемых лиц и соответствующие им пределы доз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о закрытых и открытых источниках ионизирующих излучений. Методы защиты от ионизирующего излучения: «защита количеством</w:t>
      </w:r>
      <w:r>
        <w:rPr>
          <w:rFonts w:cs="Times New Roman" w:ascii="Times New Roman" w:hAnsi="Times New Roman"/>
          <w:sz w:val="28"/>
        </w:rPr>
        <w:t xml:space="preserve">», «защита временем», «защита расстоянием», «защита экранами». Обеспечение радиационной безопасности персонала и населения в условиях существующего облучения. </w:t>
      </w:r>
      <w:r>
        <w:rPr>
          <w:rFonts w:cs="Times New Roman" w:ascii="Times New Roman" w:hAnsi="Times New Roman"/>
          <w:sz w:val="28"/>
          <w:szCs w:val="28"/>
        </w:rPr>
        <w:t>Использование источников ионизирующего излучения в стоматологии, снижение дозовых нагрузок на пациентов.</w:t>
      </w:r>
    </w:p>
    <w:p>
      <w:pPr>
        <w:pStyle w:val="Normal"/>
        <w:ind w:firstLine="709"/>
        <w:jc w:val="both"/>
        <w:rPr/>
      </w:pPr>
      <w:r>
        <w:rPr/>
        <w:t>Понятие о радиационных авариях. Обеспечение радиационной безопасности в ситуации аварийного облучения. Критерии перехода к ситуации существующего облучения.</w:t>
      </w:r>
    </w:p>
    <w:p>
      <w:pPr>
        <w:pStyle w:val="Heading2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нижение лучевых нагрузок на население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оживания населения на загрязненных радионуклидами территориях. Пути снижения лучевой нагрузки на население республики с учетом конкретных условий проживания. Принципы предупреждения попадания радионуклидов в организм и способы ускорения их выведения из организм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зовых нагрузок за счет использования источников ионизирующего излучения в медицине, в том числе в стоматологии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12" w:name="__RefHeading___Toc382305689"/>
      <w:bookmarkEnd w:id="12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Heading2"/>
        <w:spacing w:before="120" w:after="0"/>
        <w:rPr>
          <w:szCs w:val="28"/>
        </w:rPr>
      </w:pPr>
      <w:bookmarkStart w:id="13" w:name="__RefHeading___Toc382305690"/>
      <w:bookmarkEnd w:id="13"/>
      <w:r>
        <w:rPr>
          <w:szCs w:val="28"/>
        </w:rPr>
        <w:t>Литература</w:t>
      </w:r>
    </w:p>
    <w:p>
      <w:pPr>
        <w:pStyle w:val="Heading2"/>
        <w:tabs>
          <w:tab w:val="clear" w:pos="708"/>
          <w:tab w:val="left" w:pos="3420" w:leader="none"/>
        </w:tabs>
        <w:spacing w:before="120" w:after="0"/>
        <w:ind w:firstLine="709"/>
        <w:jc w:val="left"/>
        <w:rPr>
          <w:szCs w:val="28"/>
        </w:rPr>
      </w:pPr>
      <w:r>
        <w:rPr>
          <w:szCs w:val="28"/>
        </w:rPr>
        <w:t>Основна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i/>
          <w:szCs w:val="28"/>
        </w:rPr>
        <w:t>Радиационная</w:t>
      </w:r>
      <w:r>
        <w:rPr>
          <w:szCs w:val="28"/>
        </w:rPr>
        <w:t xml:space="preserve"> медицина и экология: метод. рекомендации / А.Н. Стожаров [и др.]. 2-е изд., испр. Минск: БГМУ, 2007. 1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Cs w:val="28"/>
        </w:rPr>
        <w:t>Радиационная</w:t>
      </w:r>
      <w:r>
        <w:rPr>
          <w:szCs w:val="28"/>
        </w:rPr>
        <w:t xml:space="preserve"> и экологическая медицина. Лабораторный практикум: учеб. пособие для студентов учреждений высшего образования по медицинским специальностям / А.Н.Стожаров [и др.]; под ред. А.Н.Стожарова. – Минск: ИВЦ Минфина, 2012. – 184 с.</w:t>
      </w:r>
    </w:p>
    <w:p>
      <w:pPr>
        <w:pStyle w:val="Normal"/>
        <w:spacing w:before="120" w:after="0"/>
        <w:ind w:left="709" w:hanging="0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Cs w:val="28"/>
        </w:rPr>
        <w:t>Радиационная</w:t>
      </w:r>
      <w:r>
        <w:rPr>
          <w:szCs w:val="28"/>
        </w:rPr>
        <w:t xml:space="preserve"> медицина: учебник / А.Н.Стожаров [и др.]; под ред. А.Н.Стожарова. – Минск: ИВЦ Минфина, 2010. – 20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>Стожаров</w:t>
      </w:r>
      <w:r>
        <w:rPr/>
        <w:t>, А.Н. Медицинская экология: учеб. пособие / А.Н. Стожаров. Минск: Выш. шк., 2007.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</w:rPr>
        <w:t>Луцкая</w:t>
      </w:r>
      <w:r>
        <w:rPr/>
        <w:t>, И.К. Современные дигитальные технологии рентгенодиагностики в стоматологии: учеб.-метод. пособие / И.К. Луцкая, Е.Е. Ковецкая. Минск: БелМАПО, 2008. 42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Cs w:val="28"/>
        </w:rPr>
        <w:t xml:space="preserve">Гигиенический </w:t>
      </w:r>
      <w:r>
        <w:rPr>
          <w:szCs w:val="28"/>
        </w:rPr>
        <w:t xml:space="preserve">норматив «Критерии оценки радиационного воздействия» </w:t>
      </w:r>
      <w:r>
        <w:rPr>
          <w:bCs/>
          <w:szCs w:val="28"/>
        </w:rPr>
        <w:t>//Национальный реестр правовых актов Республики Беларусь, 2013г., 8/268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8"/>
        </w:rPr>
        <w:t>Закон</w:t>
      </w:r>
      <w:r>
        <w:rPr>
          <w:szCs w:val="28"/>
        </w:rPr>
        <w:t xml:space="preserve"> Республики Беларусь «Об охране окружающей среды» от 26.11.1992 г. №1982-XII в редакции закона № 126-З от 17.07.2002г. // Национальный реестр правовых актов Республики Беларусь, 2002г., № 85, 2/87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Cs w:val="28"/>
        </w:rPr>
        <w:t>Закон</w:t>
      </w:r>
      <w:r>
        <w:rPr>
          <w:szCs w:val="28"/>
        </w:rPr>
        <w:t xml:space="preserve"> Республики Беларусь «О радиационной безопасности населения» от 05.01.1998г. № 122-З // Ведомости Национального собрания Республики Беларусь, 1998 г., № 5, ст.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szCs w:val="28"/>
        </w:rPr>
      </w:pPr>
      <w:r>
        <w:rPr>
          <w:bCs/>
          <w:i/>
          <w:szCs w:val="28"/>
        </w:rPr>
        <w:t>Санитарные</w:t>
      </w:r>
      <w:r>
        <w:rPr>
          <w:bCs/>
          <w:szCs w:val="28"/>
        </w:rPr>
        <w:t xml:space="preserve"> нормы и правила «Требования к радиационной безопасности» //Национальный реестр правовых актов Республики Беларусь, 2013г., 8/268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szCs w:val="28"/>
        </w:rPr>
      </w:pPr>
      <w:r>
        <w:rPr>
          <w:i/>
          <w:color w:val="000000"/>
          <w:szCs w:val="28"/>
        </w:rPr>
        <w:t>Санитарные</w:t>
      </w:r>
      <w:r>
        <w:rPr>
          <w:color w:val="000000"/>
          <w:szCs w:val="28"/>
        </w:rPr>
        <w:t xml:space="preserve"> нормы и правила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</w:t>
      </w:r>
      <w:r>
        <w:rPr>
          <w:bCs/>
          <w:szCs w:val="28"/>
        </w:rPr>
        <w:t xml:space="preserve"> //Национальный реестр правовых актов Республики Беларусь, 2013г., 8/28341.</w:t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bookmarkStart w:id="14" w:name="__RefHeading___Toc382305692"/>
      <w:bookmarkEnd w:id="14"/>
      <w:r>
        <w:rPr>
          <w:b/>
          <w:smallCaps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дготовку к зачету по радиационной и экологической медиц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шение зада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дготовку тематических докладов,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у презент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rPr>
          <w:szCs w:val="28"/>
        </w:rPr>
      </w:pPr>
      <w:r>
        <w:rPr>
          <w:szCs w:val="28"/>
        </w:rPr>
        <w:t>Основные методы организации управляемой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истематическое 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szCs w:val="28"/>
        </w:rPr>
        <w:t>Контроль управляемой самостоятельной работы может осуществляться на текущих, итоговых занятиях, зачете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щиты учебны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оценки устного ответа на вопрос, сообщение, доклад или решение задачи на лабораторны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ндивидуальной беседы, консультации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15" w:name="__RefHeading___Toc382305693"/>
      <w:bookmarkEnd w:id="15"/>
      <w:r>
        <w:rPr>
          <w:b/>
          <w:smallCaps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Устная форм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/>
      </w:pPr>
      <w:r>
        <w:rPr/>
        <w:t>Собеседован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/>
      </w:pPr>
      <w:r>
        <w:rPr/>
        <w:t>Коллоквиум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/>
      </w:pPr>
      <w:r>
        <w:rPr/>
        <w:t>Устные заче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Тес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Рефера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Письменный заче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/>
      </w:pPr>
      <w:r>
        <w:rPr/>
        <w:t>Стандартизированные тес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Отчеты по лабораторным работам с их устной защито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Заче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left"/>
        <w:rPr/>
      </w:pPr>
      <w:r>
        <w:rPr/>
        <w:t>Электронные тес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left"/>
        <w:rPr/>
      </w:pPr>
      <w:r>
        <w:rPr/>
        <w:t>Визуальные лабораторные работы.</w:t>
      </w:r>
    </w:p>
    <w:p>
      <w:pPr>
        <w:pStyle w:val="Heading2"/>
        <w:spacing w:before="480" w:after="0"/>
        <w:rPr>
          <w:smallCaps/>
          <w:szCs w:val="28"/>
        </w:rPr>
      </w:pPr>
      <w:bookmarkStart w:id="16" w:name="__RefHeading___Toc382305694"/>
      <w:bookmarkEnd w:id="16"/>
      <w:r>
        <w:rPr>
          <w:smallCaps/>
          <w:szCs w:val="28"/>
        </w:rPr>
        <w:t>Примерный перечень тем рефератов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Общая схема окислительного стресса, профилактика его последствий.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Урбанизация и здоровье населения.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Экологические проблемы Республики Беларусь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 xml:space="preserve">Генетически модифицированные организмы (ГМО) и генетически модифицированные продукты питания (понятие, история, использование, риски для здоровья человека и окружающей среды, обеспечение биобезопасности).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Экологические и медицинские последствия загрязнения окружающей среды соединениями свинца, никеля, кадмия, меди, цинка, ртути, марганца, хрома. Влияние тяжелых металлов на развитие и течение стоматологической патологии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/>
        <w:t xml:space="preserve">Влияние основных компонентов табачного дыма на возникновение заболеваний слизистой оболочки полости рта.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зможные медицинские последствия использования средств мобильной связи. Оптимизация дозовых нагрузок на население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Эндемическая патология в Республике Беларус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нижение лучевых нагрузок на пациентов при проведении рентгенодиагностических исследований в стоматолог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циональное питание в условиях хронического низкодозового радиационно-химического воздейств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атомной энергетики в Республике Беларус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истема реализации основных принципов обеспечения радиационной безопасности в </w:t>
      </w:r>
      <w:r>
        <w:rPr>
          <w:szCs w:val="28"/>
        </w:rPr>
        <w:t>Республике Беларусь</w:t>
      </w:r>
      <w:r>
        <w:rPr/>
        <w:t>.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sz w:val="24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82305671">
            <w:r>
              <w:rPr>
                <w:rStyle w:val="IndexLink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rPr>
              <w:sz w:val="24"/>
              <w:szCs w:val="28"/>
              <w:lang w:val="en-US" w:eastAsia="en-US"/>
            </w:rPr>
          </w:pPr>
          <w:hyperlink w:anchor="__RefHeading___Toc382305672">
            <w:r>
              <w:rPr>
                <w:rStyle w:val="IndexLink"/>
                <w:szCs w:val="28"/>
                <w:lang w:val="en-US" w:eastAsia="en-US"/>
              </w:rPr>
              <w:t>Примерный тематический план</w:t>
              <w:tab/>
              <w:t>5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73">
            <w:r>
              <w:rPr>
                <w:rStyle w:val="IndexLink"/>
                <w:szCs w:val="28"/>
                <w:lang w:val="en-US" w:eastAsia="en-US"/>
              </w:rPr>
              <w:t>Содержание учебного материала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74">
            <w:r>
              <w:rPr>
                <w:rStyle w:val="IndexLink"/>
                <w:szCs w:val="28"/>
                <w:lang w:val="en-US" w:eastAsia="en-US"/>
              </w:rPr>
              <w:t>1. Экологическая медицина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75">
            <w:r>
              <w:rPr>
                <w:rStyle w:val="IndexLink"/>
                <w:szCs w:val="28"/>
                <w:lang w:val="en-US" w:eastAsia="en-US"/>
              </w:rPr>
              <w:t>1.1. Основы экологической медицины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77">
            <w:r>
              <w:rPr>
                <w:rStyle w:val="IndexLink"/>
                <w:szCs w:val="28"/>
                <w:lang w:val="en-US" w:eastAsia="en-US"/>
              </w:rPr>
              <w:t>1.2. Экологические и медицинские последствия загрязнения биосферы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81">
            <w:r>
              <w:rPr>
                <w:rStyle w:val="IndexLink"/>
                <w:szCs w:val="28"/>
                <w:lang w:val="en-US" w:eastAsia="en-US"/>
              </w:rPr>
              <w:t>1.3. Медицинские аспекты воздействия неионизирующих электромагнитных излучений на состояние здоровья населения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82">
            <w:r>
              <w:rPr>
                <w:rStyle w:val="IndexLink"/>
                <w:szCs w:val="28"/>
                <w:lang w:val="en-US" w:eastAsia="en-US"/>
              </w:rPr>
              <w:t>2. Радиационная медицина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83">
            <w:r>
              <w:rPr>
                <w:rStyle w:val="IndexLink"/>
                <w:szCs w:val="28"/>
                <w:lang w:val="en-US" w:eastAsia="en-US"/>
              </w:rPr>
              <w:t>2.1. Введение. Основы действия ионизирующих излучений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84">
            <w:r>
              <w:rPr>
                <w:rStyle w:val="IndexLink"/>
                <w:szCs w:val="28"/>
                <w:lang w:val="en-US" w:eastAsia="en-US"/>
              </w:rPr>
              <w:t>2.2. Уровни облучения населения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86">
            <w:r>
              <w:rPr>
                <w:rStyle w:val="IndexLink"/>
                <w:szCs w:val="28"/>
                <w:lang w:val="en-US" w:eastAsia="en-US"/>
              </w:rPr>
              <w:t>2.3. Медико-биологические последствия облучения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87">
            <w:r>
              <w:rPr>
                <w:rStyle w:val="IndexLink"/>
                <w:szCs w:val="28"/>
                <w:lang w:val="en-US" w:eastAsia="en-US"/>
              </w:rPr>
              <w:t>2.4. Контроль радиационной безопасности. Снижение лучевых нагрузок на население</w:t>
              <w:tab/>
              <w:t>6</w:t>
            </w:r>
          </w:hyperlink>
        </w:p>
        <w:p>
          <w:pPr>
            <w:pStyle w:val="Contents1"/>
            <w:rPr>
              <w:sz w:val="24"/>
              <w:szCs w:val="28"/>
              <w:lang w:val="en-US" w:eastAsia="en-US"/>
            </w:rPr>
          </w:pPr>
          <w:hyperlink w:anchor="__RefHeading___Toc382305689">
            <w:r>
              <w:rPr>
                <w:rStyle w:val="IndexLink"/>
                <w:szCs w:val="28"/>
                <w:lang w:val="en-US" w:eastAsia="en-US"/>
              </w:rPr>
              <w:t>Информационно-методическая часть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90">
            <w:r>
              <w:rPr>
                <w:rStyle w:val="IndexLink"/>
                <w:szCs w:val="28"/>
                <w:lang w:val="en-US" w:eastAsia="en-US"/>
              </w:rPr>
              <w:t>Литература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92">
            <w:r>
              <w:rPr>
                <w:rStyle w:val="IndexLink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93">
            <w:r>
              <w:rPr>
                <w:rStyle w:val="IndexLink"/>
                <w:szCs w:val="28"/>
                <w:lang w:val="en-US" w:eastAsia="en-US"/>
              </w:rPr>
              <w:t>Перечень рекомендуемых средств диагностики</w:t>
              <w:tab/>
              <w:t>6</w:t>
            </w:r>
          </w:hyperlink>
        </w:p>
        <w:p>
          <w:pPr>
            <w:pStyle w:val="Contents2"/>
            <w:rPr>
              <w:sz w:val="24"/>
              <w:szCs w:val="28"/>
              <w:lang w:val="en-US" w:eastAsia="en-US"/>
            </w:rPr>
          </w:pPr>
          <w:hyperlink w:anchor="__RefHeading___Toc382305694">
            <w:r>
              <w:rPr>
                <w:rStyle w:val="IndexLink"/>
                <w:szCs w:val="28"/>
                <w:lang w:val="en-US" w:eastAsia="en-US"/>
              </w:rPr>
              <w:t>Примерный перечень тем рефератов</w:t>
              <w:tab/>
              <w:t>6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  <w:drawing>
          <wp:inline distT="0" distB="0" distL="0" distR="0">
            <wp:extent cx="6284595" cy="6708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81" t="5994" r="-5" b="2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/>
        <w:t>Сведения об авторах (разработчиках) типовой 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Стожаров Александр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 радиационной медицины и экологии, доктор биологиче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28 64 5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28 64 5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Cs w:val="28"/>
                </w:rPr>
                <w:t>stojarov@mail.ru</w:t>
              </w:r>
            </w:hyperlink>
          </w:p>
        </w:tc>
      </w:tr>
    </w:tbl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Квиткевич Людмила Александ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старший преподаватель кафедры радиационной медицины и экологии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28 60 1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kvitkevich@rambler.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9"/>
        </w:tabs>
        <w:ind w:left="0" w:firstLine="709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9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7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27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yperlink" Target="mailto:stojarov@mail.ru" TargetMode="Externa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33:00Z</dcterms:created>
  <dc:creator>k31</dc:creator>
  <dc:description/>
  <dc:language>en-US</dc:language>
  <cp:lastModifiedBy>USER</cp:lastModifiedBy>
  <cp:lastPrinted>2014-08-12T11:38:00Z</cp:lastPrinted>
  <dcterms:modified xsi:type="dcterms:W3CDTF">2014-11-04T11:33:00Z</dcterms:modified>
  <cp:revision>2</cp:revision>
  <dc:subject/>
  <dc:title>МИНИСТЕРСТВО ЗДРАВООХРАНЕНИЯ РЕСПУБЛИКИ БЕЛАРУСЬ</dc:title>
</cp:coreProperties>
</file>