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5826760" cy="860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18" t="3906" r="-5" b="1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М.Полякова, доцент кафедры патологической анатом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72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федра патологической анатом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24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Ю.И.Рогов, заведующий курсом патологической анатом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before="120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патологической анатом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04.12.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9.02.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8.02.2014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тологическая анатомия – учебная дисциплина, содержащая систематизированные научные знания и методики по структурным, т.е. материальным, основам болез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Патологическая анатомия» предполагает изучение новейших научных данных по патологической анатомии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Патологическая анатомия» состоит в формировании у студентов научных знаний о структурных основах болезней, их этиологии и патогенезе, что необходимо для осмысливания теоретических основ медицины, знания морфологических проявлений заболеваний и использования полученных знаний в работе врача-гигиениста, врача-эпидемио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сновных общепатологических процессов, совокупностью которых определяются морфологические проявления той или иной болез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ричин и механизмов типичных общепатологических процесс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ажнейших проявлений типичных общепатологических процесс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и, патогенеза и морфологии болезней на разных этапах их развития (морфогенез), структурных основ выздоровления, осложнений, исходов и отдаленных последствий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и и механизмов процессов приспособления и компенсации организма в ответ на воздействие патогенных факторов и изменяющихся условий внешней сред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зменений болезней, возникающих как в связи с меняющимися условиями жизни человека и лечением (патоморфоз), так и вследствие терапевтических и диагностических манипуляций (патология терапи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оанатомической службы, ее задач в системе здравоохранения и организационно-практических форм решения этих задач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 у студентов, что необходимо для развития навыков клинического мышления при соблюдении норм медицинск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морфологических и клинических проявлений болезней на всех этапах их развития позволяет привить студентам навыки клинико-анатомического анализа, овладеть основами синтетического обобщения диагностических признаков болезней и правильного их толкования в причинно-следственных 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специальности 1-79 01 03 «Медико-профилактическое дело» определяет необходимость целенаправленного изучения студентами профессиональных болез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Патологическая анатом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>. Гельминтозы, циклы развития, пути зараж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>. Микроскопическое строение внутренних органов и систе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Свертывающая, противосвертывающая и фибринолитическая системы крови. Механизмы гомеостаза. Этапы обмена билируб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Патологическая анатомия» представлена двумя разделами: общая патологическая анатомия (общая патология) и частная патологическая анатомия (частная патолог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атологическая анатомия рассматривает вопросы патологии клетки и общепатологические процессы, характерные в той или иной степени для все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ная патологическая анатомия изучает этиологию, патогенез и морфологию отдельных болезней (нозологическая патологическая анатомия)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тудент должен </w:t>
      </w:r>
      <w:r>
        <w:rPr>
          <w:b/>
          <w:color w:val="000000"/>
          <w:sz w:val="28"/>
          <w:szCs w:val="24"/>
        </w:rPr>
        <w:t>знать</w:t>
      </w:r>
      <w:r>
        <w:rPr>
          <w:color w:val="000000"/>
          <w:sz w:val="28"/>
          <w:szCs w:val="24"/>
        </w:rPr>
        <w:t>: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- причины, механизмы и морфологические особенности типичных общепатологических процессов;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- этиологию, патогенез и морфогенез болезней на разных этапах их развития; структурные основы выздоровления; осложнения, исходы и отдаленные последствия заболеваний; причины смерти и танатогенез;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- этиологию, патогенез и морфологические особенности наиболее актуальных и социально-значимых заболеваний;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- морфологию и механизмы процессов приспособления и компенсации организма в ответ на воздействие патогенных факторов и изменяющихся условий внешней среды;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томорфоз социально значимых заболеваний; этиологию, патогенез и морфологию ятрогенных заболеваний;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труктуру патологоанатомической службы, ее место и задачи в системе здравоохран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4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основные приемы проведения патологоанатомического вскрыт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ть суть патологического процесса по макропрепаратам, на аутопсии; 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- определять основные общие патологические процессы и заболевания по гистологическим препаратам при световой микроскопии;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иагностировать патологические процессы и заболевания по описанию макро- и микроскопических изменений органов и тканей организма.</w:t>
      </w:r>
    </w:p>
    <w:p>
      <w:pPr>
        <w:pStyle w:val="Normal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 должен </w:t>
      </w:r>
      <w:r>
        <w:rPr>
          <w:b/>
          <w:color w:val="000000"/>
          <w:sz w:val="28"/>
          <w:szCs w:val="28"/>
        </w:rPr>
        <w:t>владеть: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ми приемами работы с микроскопо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выками клинико-анатомического анализа;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- основами синтетического обобщения морфологических диагностических признаков болезней и правильного их толкования в причинно-следственных отнош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216 академических часов. Аудиторных часов - 125, из них лекций - 32, лабораторных - 93. Самостоятельных внеаудиторных часов - 91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before="72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текущей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before="72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before="240" w:after="24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43"/>
      </w:tblGrid>
      <w:tr>
        <w:trPr>
          <w:tblHeader w:val="true"/>
          <w:trHeight w:val="881" w:hRule="atLeast"/>
          <w:cantSplit w:val="true"/>
        </w:trPr>
        <w:tc>
          <w:tcPr>
            <w:tcW w:w="7488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атологическая анатом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0" w:hanging="0"/>
              <w:rPr/>
            </w:pPr>
            <w:r>
              <w:rPr>
                <w:sz w:val="26"/>
                <w:szCs w:val="26"/>
              </w:rPr>
              <w:t>Введение в учебную дисциплину «Патологическая анатомия». Патологическая анатомия как наук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Повреждение (альтерация). Дистрофия и некроз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Нарушения кровообращ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4. Воспаление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1.5 Иммунопатологические процесс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Компенсаторно-приспособительные процесс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Опухол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Частная патологическая анатом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2.1. Болезни системы кров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Болезни сердечно-сосудистой системы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Болезни органов дыха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 Болезни органов пищеварен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 Болезни печен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 Болезни почек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Болезни желез внутренней секреци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Инфекционная патолог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9. Профессиональные заболевания 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Патология половых органов и беременно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1. Врожденные пороки развит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  <w:tab w:val="left" w:pos="960" w:leader="none"/>
        </w:tabs>
        <w:autoSpaceDE w:val="false"/>
        <w:ind w:left="0"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атологическая анатом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  <w:tab w:val="left" w:pos="1560" w:leader="none"/>
        </w:tabs>
        <w:autoSpaceDE w:val="false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учебную дисциплину «Патологическая анатомия». Патологическая анатомия как наук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, ее содержание, задачи, объекты, методы и уровни исследования. Краткие данные истории развития патологической анатомии. Патологоанатомическая служба и ее значение в системе здравоохранения.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Повреждение (альтерация). Дистрофия и некроз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причины, механизмы и виды пов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клетк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клеточного ядра: изменения структуры, размеров, формы и количества ядер, структуры и размеров ядрышек, ядерной оболочки; ядерные включения. Патология митоза, хромосомные абберации и хромосомны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тология цитоплазмы: изменения мембран, эндоплазматической сети, пластинчатого комплекса, секреторных гранул, митохондрий, лизосом, микротелец. «Болезни» митохондрий, лизосом, пероксисом. Цитоскелет и патология клетки. Изменения  плазматической  мембраны. Патология клеточных сты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я клетки как интегративное поняти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роф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строфии как выражение нарушений тканевого (клеточного) метаболизма и форма повреждения (альтерации). Дистрофии как первый реактивный процесс в онтогенез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е и внеклеточные механизмы трофики. Причины развития дистрофий. Морфогенетические механизмы, структурные уровни проявлений и исходы дистрофий. Классификация дистрофий: в зависимости от преобладания морфологических изменений в специализированных элементах паренхимы и строме (паренхиматозные, стромально-сосудистые и смешанные); по преобладанию нарушений того или иного вида обмена (белковые, жировые, углеводные, минеральные); в зависимости от влияния генетических факторов (приобретенные, наследственные) и распространенности процесса (общие, местны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ферментопатии (болезни накопления) как выражение наследственных дистрофи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аренхиматозные дистрофии</w:t>
      </w:r>
      <w:r>
        <w:rPr>
          <w:sz w:val="28"/>
          <w:szCs w:val="28"/>
        </w:rPr>
        <w:t>, их деление на белковые (диспротеинозы), жировые (липидозы), углевод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белковые дистрофии (зернистая, гиалиново-капельная, гидропическая, роговая), морфологическая характеристика, причины, патоген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е дистрофии, связанные с нарушением обмена аминокислот: цистиноз, тирозиноз, фенилпировиноградная олигофрения (фенилкетонур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жировые дистроф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жировая дистрофия миокарда, печени, почек), морфологическая характеристика, причины, патогенез. Наследственные (системные) липидозы: цереброзидозы (болезнь Гоше), сфингомиелинозы (болезнь Нимана-Пика), ганглиозидозы (болезнь Тея-Сакса, или амавротическая идиотия), сульфатидо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ренхиматозные углеводные дистроф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истрофии, связанные с нарушением обмена гликогена. Морфология, причины, патогенез нарушений обмена гликогена при сахарном диаб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когенозы, их виды: болезнь Гирке, Помпе, Мак-Ардля, Герса, Форбса и Андерс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рофии, связанные с нарушением обмена глюкопроте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(коллоидная) дистрофия. Морфологическая характеристика, патоген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висцидо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ромально-сосудистые (мезенхимальные) дистрофии</w:t>
      </w:r>
      <w:r>
        <w:rPr>
          <w:sz w:val="28"/>
          <w:szCs w:val="28"/>
        </w:rPr>
        <w:t>, их деление на белковые (диспротеинозы), жировые (липидозы) и углеводны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 белковые дистрофии (мукоидное набухание, фибриноидное набухание, гиалиноз, амилоидоз), морфологическая характеристика, причины, патогенез. Классификация амилоидоза, характеристика его фор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омально-сосудистые жировые дистрофии, связанные с нарушением обмена нейтрального жира или холестерина и его эстеров. Общее ожирение (тучность). Морфологическая характеристика, причины, патогенез, классификация ожирения. Истощение (кахексия), причины, патогенез, морфологические проявления. Местное ожирение (липоматоз) и регионарные липодистроф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гиперхолестеринемический ксантомато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мально-сосудистая углеводная дистрофия, связанная с нарушением обмена глюкопротеидов и мукополисахаридов — ослизнение тканей. Морфологическая характеристика, причины, патогенез стромально-сосудистых углеводных дистрофий, связанных с нарушением обмена глюкопротеидов и мукополисахари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кополисахаридоз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мешанные дистрофии</w:t>
      </w:r>
      <w:r>
        <w:rPr>
          <w:sz w:val="28"/>
          <w:szCs w:val="28"/>
        </w:rPr>
        <w:t>, возникающие при нарушении обмена сложных белков-хромопротеидов, нуклеопротеидов и минер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хромопротеид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ндогенные пигменты: гемоглобиногенные, протеиногенные и липидогенные. Причины нарушений обмена хромопротеидов. Эндогенные пигменты, виды, механизм развития, морфологическая характеристика. Нарушения обмена гемоглобиногенных пигментов. Гемосидероз, гемохроматоз, гемомеланоз, желтухи (надпеченочная, печеночная, подпеченочная), порфирии. Нарушение обмена протеиногенных пигментов. Меланоз (распространенный и местный, приобретенный и врожденный). Аддисонова болезнь. Ослабление пигментации: распространенное и местное, приобретенное и врожденное. Альбинизм. Пигмент гранул энтерохромафинных клеток. Нарушение обмена липидогенных пигментов. Липофусцино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нуклеопротеид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одагра, мочекаменная болезнь, мочекислый инфар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тамино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хит: этиология, патогенез, ранние и поздние формы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нга: этиология, патогенез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ерофтальмия: этиология, патогенез, патологическая анатом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я обмена минералов. Минеральные дистрофии, их виды. Нарушения обмена кальция — кальцинозы (известковая дистрофия, обызвествление). Виды кальцинозов (метастатическое, дистрофическое и метаболическое обызвествление), морфологическая характеристика, причины, патогенез. Нарушения обмена фосфора. Рахит, нефрогенная остеопатия, ренальный нанизм. Гипервитаминоз Д. Нарушения обмена меди. Гепато-церебральная дистрофия (болезнь Вильсона-Коновалов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обмена калия и натр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мней. Причины и механизм камнеобразования. Виды камней. Холелитиаз. Нефролитиаз. Последствия камнеобраз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о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кроза как местной смерти. Понятие о паранекрозе, некробиозе, аутолизе. Причины, механизм развития и морфологическая характеристика некро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екроза в зависимости от причины, вызвавшей некроз (травматический, токсический, трофонейротический, аллергический, сосудистый), и механизма действия патогенного фактора (прямой и непрямой некро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морфологические формы некроза, их характеристика. Значение некроза и его и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ятие об апоптозе, значение для организма, морфогене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мерть, признаки смерти, посмертные изме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мерти. Смерть естественная, насильственная и смерть от болезней. Смерть клиническая и биологическая. Механизмы умирания и признаки смерти. Посмертные изменения, их морфологическая характеристика. Особенности посмертных изменений при внутриутробной смерти плода и у детей. Этика вскрытия. Понятие о танатогенезе и реани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арушение кровообращ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бщих и местных расстройствах кровообращения, их взаимосвязь, классифик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нокровие. Артериальное полнокровие, причины, виды, морфология. Венозное полнокровие: общее и местное, острое и хроническое. Изменения в органах при остром венозном полнокровии, его исходы. Изменения в органах при хроническом венозном застое (хроническая сердечно-сосудистая недостаточнос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кровие: причины, виды, морфология, исходы. Ишемия и анем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вотечение (наружное и внутреннее), кровоизлияния: причины, виды, морфология, исходы, значение. Геморрагический диате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зморрагия: причины,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з. Причины, механизм развития, виды, морфологическая характеристика, последствия стаза. Престаз, феномен сладжирования кров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з. Причины, механизм формирования тромба. Местные и общие факторы тромбообразования. Тромб, его виды, морфологическая характеристика, исходы. Синдром диссеминированного внутрисосудистого свертывания крови (ДВС-синдром). Значение тромбо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олия. Причины, виды, морфологическая характеристика, исходы и значение эмболии. Классификация эмболов по агрегатному состоянию. Ортоградная, ретроградная и парадоксальная эмболии. Артериальная и венозная тромбоэмболии. Тромбоэмболия легочной арте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ок: причины, механизм развития, морфологическая характеристика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лимфообращ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сть лимфообращения: причины, виды, морфологическая характеристика. Значение нарушений лимфообращения для организ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едема острая и хроническая. Последствия хронического застоя лимфы, слоновость. Лимфостаз, лимфангиоэктаз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ррея наружная и внутренняя (хиллезный асцит, хилоторакс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Воспале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, сущность и биологическое значение воспа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местного и общего в понимании воспаления. Возрастные особенности воспа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воспаления. Медиаторы воспаления. Кинетика воспалительной реакции. Фагоцитоз (И.И.Мечников). Гуморальные и нервные факторы регуляции воспаления. Воспаление и иммунитет. Аллергическое или иммунное воспал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воспаления: альтерация, экссудация и пролиферация. Классификация воспаления. Альтеративное, экссудативное и продуктивное (пролиферативное) воспаление. Острое и хроническое воспа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кссудативное воспаление. Его виды: серозное, фибринозное (крупозное, дифтеритическое), гнойное (флегмона, абсцесс), гнилостное, геморрагическое, катаральное, смешанн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уктивное воспаление, его виды: межуточное (интерстициальное), гранулематозное, воспаление вокруг инородных тел и животных паразитов, воспаление с образованием полипов. Причины, механизм развития, морфологическая характеристика, исходы продуктивного воспа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ематоз. Кинетика гранулематоза. Понятие о специфическом воспалении. Морфология гранулематозного воспаления при туберкулезе, сифилисе, проказе, склероме, сапе, саркоидоз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Иммунопатологические процесс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нарушений иммуногене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муса при нарушениях иммуногенеза. Возрастная и акцидентальная инволюция (трансформация), гипоплазия и гиперплазия тиму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мегалия как выражение врожденного иммунного дефици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ериферической лимфоидной ткани при нарушениях иммуногенеза. Морфологическая и иммуно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кции гиперчувствительности немедленного и замедленного типа, реакции трансплантационного иммунитета: морфогенез, морфологическая и иммуногистохимическая характеристика, связь с воспалением, клиническое знач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тоиммунизац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утоиммунные болезни: этиология, механизм развития, классификация, морфологическая характеристи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дефицитные синдромы (первичные и вторичные), клинико-морфологическая характеристика. Синдром приобретенного иммунодефицита (СПИД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Компенсаторно-приспособительные процесс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биологическое и медицинское значение приспособления и компенс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азный характер течения компенсаторно-приспособительного процесса. Фазы становления (аварийная), закрепления (компенсации) и истощения (декомпенсации), их морфофункциональная характеристик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енерац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, сущность и биологическое значение реген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ни восстановления (возмещения) структурных элементов. Механизмы регуляции. Клеточная и внутриклеточная формы регенерации. Общие и местные условия, определяющие характер течения регенераторного процесса. Возрастные особенности  реген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генез регенераторного процесса, фазы пролиферации и дифференцировки, их характеристика. Понятие о камбиальных элементах, клетках предшественниках, стволовых клетк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ы регенерации (физиологическая, репаративная, патологическая),  морфологическая характеристика. Полная и неполная регенерация. Регенерационная гипертроф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енерация отдельных тканей и органов. Регенерация крови, сосудов, соединительной, жировой, хрящевой, костной, мышечной ткани и эпителия. Регенерация печени, поджелудочной железы, почек, желез внутренней секреции, легких, миокарда, головного и спинного мозга, периферических нер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вление ран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ы приспособления (адаптации) и компенс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пособление: определение, сущность. Виды приспособительных реакций: тусклое (мутное) набухание, атрофия, гипертрофия (гиперплазия), организация, перестройка тканей, метаплазия, дисплаз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пенсация: определение, сущность. Виды компенсации. Рабочая (компенсаторная) и викарная (заместительная) гипертроф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оз и цирроз. Понятие, причины, механизм развития, морфологическая характеристика. Связь склероза и цирроза с хроническим воспал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Опухол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ущности опухолевого роста, распространение опухо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опухолей. Современные теории опухолевого ро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генез и гистогенез опухолей. Предопухолевые (предраковые) состояния и изменения, их сущность, морфология. Дисплазия и рак. Понятие опухолевой прогрессии (Фулдс). Иммунный ответ организма на опухоль. Значение биопсии в онколо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опухоли, особенности опухолевой клетк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пухоли — экспансивный, инфильтрирующий и аппозиционный; экзофитный и эндофитны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, злокачественные опухоли и опухоли с местным деструирующим ростом. Критерии злокачественности. Метастазирование, виды, закономерности. Понятие о рецидиве. Вторичные изменения в опухо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ременная классификация опухолей, принципы ее постро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пителиальные опухоли: доброкачественные и злокачественные. Рак, его ви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зенхимальные опухоли: доброкачественные и злокачественные. Саркома, ее виды. Особые виды мезенхимальных опухо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меланинобразующей ткани: доброкачественные и злокачественные. Невус, мелан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нервной системы и оболочек мозга (нейроэпителиальные, менингососудистые, вегетативной и периферической нервной системы), доброкачественные и злокачественные. Особенности нейроэпителиальных опухолей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Тератомы: гистиоидные, органоидные и организмоидны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астная патологическая анатом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Болезни системы кров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емии: причины, патогенез, виды, классификация. Анемии вследствие кровопотери (постгеморрагические), нарушения кровообращения и повышенного кроворазрушения (гемолитические). Морфологическая характеристика анем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системы крови, или гемобластозы: классификация, возрастные особ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ейкозы - системные опухолевые заболевания кроветворной ткани. Причины, патогенез, формы, морфологическая характеристика лейкозов. Острый лейкоз, его виды. Хронические лейкозы миелоцитарного, лимфоцитарного и моноцитарного происхождения. Парапротеинемические лимфатические лейкозы (миеломная болезнь, первичная макроглобулинемия Вальденстрема, болезнь тяжелых цепей Франкли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имфомы - регионарные опухолевые заболевания кроветворной системы. Причины, патогенез, формы, морфологическая характеристика лимфом. Лимфогранулематоз (болезнь Ходжкина). Неходжкинские лимфо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омбоцитопении и тромбоцитопатии: причины, механизмы развития, морфологические проявления. Болезнь Мошковиц, гемолитико-уремический синдро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Болезни сердечно-сосудистой систе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ардит: причины, механизм развития, морфология, исхо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окардит: причины, механизм развития, морфология, исходы. Идиопатический миокард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кардит: причины, морфолог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оки сердца: приобретенные и врожденные. Причины приобретенных пороков сердца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склероз: причины, механизм развития, виды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теросклероз: этиология и патогенез, патологическая анатомия. Стадии атеросклероза, клинико-морфологические формы, их характеристика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ртериальная гипертензия и симптоматическая гипертония. Этиология и патогенез артериальной гипертензии. Патологоанатомические различия при доброкачественном и злокачественном течении болезни. Клинико-морфологические формы артериальной гипертензии, их характеристика, причины смерти. Взаимоотношения артериальной гипертензии, атеросклероза и инфаркта миокар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шемическая болезнь сердца: понятие, связь с атеросклерозом и артериальной гипертензией. Этиология и патогенез, факторы риска ишемической болезни серд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аркт миокарда. Морфология острого, рецидивирующего, повторного инфаркта миокарда, осложнения и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ая ишемическая болезнь сердца, морфологическая характеристик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рдиомиопатии (первичные и вторичные): причины, патогенез, морфология. Алкогольная кардиомиопа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скулиты: причины, механизм развития, морфология, исходы. Неспецифический аортоартериит (болезнь Такаясу), височный артериит (болезнь Хортона), узелковый периартериит, гранулематоз Вегенера, облитерирующий тромбангит (болезнь Бюргера). Первичные и вторичные васкули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еброваскулярные заболевания. Понятие, связь с атеросклерозом и гипертонической болезнью. Этиология, патогенез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вматические болезн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ревматических болезнях. Морфология иммунных нарушений и процессов системной дезорганизации соединительной ткани, характеризующих ревматически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вматизм: этиология, патогенез, патологическая анатомия. Иммуноморфологическая характеристика ревматизма; динамика изменений; мукоидное и фибриноидное набухание, гранулематоз, склероз. Клинико-анатомические формы. Изменения сердца (эндокардит, миокардит, перикардит, панкардит) и сосудов. Ревматические пороки сердца. Изменения легких, нервной системы, почек и других органов. Осложнения ревматизма, причины смерти. Особенности ревматизма у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вматоидный артрит: этиология, патогенез, патологическая анатомия, иммуноморфологическая характеристика. Изменения синовиальной оболочки, хрящевой и околосуставной соединительной тканей. Висцеральные проявления ревматоидного артрита: механизм развития, морфология, исходы. Осложнения ревматоидного артрита, причины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Бехтере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ая красная волчанка: этиология, патогенез, патологическая анатомия, иммуноморфологическая характеристика. Изменения сосудов, почек, сердца. Осложнения системной красной волчанки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стемная склеродермия (системный прогрессирующий склероз): этиология, патогенез, патологическая анатомия, висцеральные проявлен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зелковый периартериит: этиология, патогенез, патологическая анатом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ерматомиозит: этиология, патогенез, патологическая анатомия, осложнения, причины смер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олезни органов дых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стрые воспалительные заболевания бронх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бронхит: причины и механизмы развития, классификац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воспалительные заболевания легких (острые пневмонии), классификация, ее принци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левая пневмония: этиология, патогенез, патологическая анатомия, атипичные формы, легочные и внелегочные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чаговая пневмония: этиология, патогенез, патологическая анатомия. Особенности очаговой пневмонии в зависимости от характера возбудителя (вирусная, пневмококковая, стафилококковая, стрептококковая, пневмоцистная, грибковая), химического и физического фактора (уремическая, липидная, пылевая, радиационная пневмония), возраста (пневмония у детей, стариков) и патогенеза. Осложнения очаговой пневмо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жуточная (интерстициальная) пневмония: этиология, патогенез, морфологическая характеристика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деструктивные процессы в легких (абсцесс, гангрена): патогенез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е обструктивные болезни легких, понятие, классификация. Обструктивные и необструктивные хронические заболевания легких. Хронический бронхит, бронхоэктазы, эмфизема легких, бронхиальная астма. Хронический абсцесс, хроническая пневмония, интерстициальные болезни легких, пневмофиброз. Этиология, патогенез. Патологическая анатомия нозологических фор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легкого: распространение, этиология, патогенез. Предраковые состояния. Морфология прикорневого и периферического рака легкого, характер роста, осложнения. Рентгеноанатомические и гистологические формы. Закономерности метастазир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Болезни органов пищевар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гина: причины, механизм развития. Первичная и вторичная, острая и хроническая ангина. Патологическая анатомия и осложнения анги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ивертикулы пищев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рожденные и приобретенные,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зофагит: причина, виды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ищевода: этиология, патогенез, классификация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астрит: острый и хрон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гастрит: причины, механизм развития, морфологические формы, их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гастрит: сущность процесса, причина, механизм развития, морфологические формы, выделяемые на основании изучения гастробиопсий, их характеристика. Хронический гастрит как предраковое состояние желу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Язвенная болезнь желудка, двенадцатиперстной кишки: распространение, этиология. Острые и хронические язвы. Патогенез, его особенности при пилородуоденальных и медио-гастральных язвах. Патологическая анатомия хронической язвы в период обострения и ремиссии. Осложнения и исходы язвенной болезни. Хроническая язва желудка как предраковое состоя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желудка: распространение, этиология, патогенез. Предраковые состояния и изменения. Клинико-морфологическая классификация рака желудка. Морфология рака желудка с преимущественно экзо- и эндофитным характером роста. Гистологические формы, осложнения и закономерности метастазирования рака желу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терит: острый и хрон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й энтерит: этиология, патогенез,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ий энтерит: сущность процесса, этиология, патогенез, морфология форм по данным энтеробиопс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патии, их сущность, виды, морфологическая характеристика. Болезнь Уипп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Крона: причины, механизм развития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лит острый и хронический: этиология, патогенез, морфология, осложнения. Характеристика форм хронического колита по данным ректобиопс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специфический язвенный колит: причины, механизм развития, патологическая анатом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ппендицит: распространение, этиология, патогенез, классификация. Патологическая анатомия острого и хронического аппендицита, осложнения. Особенности аппендицита у детей раннего возрас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кишечника. Рак толстой кишки. Распространение, этиология, патогенез. Формы, морфологическая характеристика, закономерности метастазирования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тони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Болезни пече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патоз: наследственный и приобретенный, острый и хроническ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оксическая дистрофия печени как вариант острого гепатоза, этиология, патогенез, патологическая анатомия, осложнения, исходы. Токсическая дистрофия и цирроз печени, их взаимоотно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ровой гепатоз (стеатоз печени): этиология, патогенез, патологическая анатомия, осложнения, исходы. Роль алкоголя в развитии стеатоза печен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патит: острый и хронический, первичный и вторичный. Врожденный гепатит. Значение пункционной биопсии печени в создании современной классификации гепатитов. Морфологическая характеристика гепат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русный гепатит: классификация, этиология, эпидемиология,  патогенез, клинико-морфологические формы, их морфологическая характеристика, осложнения, исходы. Вирус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лкогольный гепатит (острый и хронический): механизм развития, морфологическая характеристика, осложнения, исходы. Алкогольный гепатит и цирроз пече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дикаментозный гепатит: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утоиммунный гепатит: механизм развития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рроз печени: этиология, патогенез и морфогенез, классификация. Виды цирроза печени, их морфологическая характеристика. Осложнения и причины смерти при циррозе печени. Гепатолиенальный синд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ечени: причины, значение цирроза печени как предракового состояния. Формы рака макро- и микроскопические. Осложнения рака печени, закономерности метастаз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Болезни желчного пузыр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цистит. Рак желчного пузыря. Желчекаменная болезнь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Болезни поджелудочной желез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нкреати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стрый и хронический): причины, механизм развития, патологическая анатомия, осложнения. Алкогольный панкреат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оджелудочной железы, причины, механизм развития, частота локализации в различных отделах железы, морфологическая характерист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Болезни почек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клинико-морфологическая классификация болезней почек. Значение биопсии почек в их изуч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омерулонефрит, современная классификация, этиология, патогенез. Иммуноморфологическая характеристика различных форм гломерулонефрита. Диффузный эндокапиллярный, быстропрогрессирующий и хронический гломерулонефриты. Патологическая анатомия, осложнения и исходы гломерулонефри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олезнь подоцитов: причины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мбранозная нефропа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мбранозный гломерулонефрит): причины, патогенез, морфологическая характеристика, осложнения, и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кальный сегментарный гломерулярный гиалиноз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милоидоз почек: причины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ая почечная недостаточность (некротический нефроз): причины, патогенез, морфологическая характеристика стадий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булоинтерстициальный нефрит: этиология, патогенез, патологическая анатомия, осложнения, и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иелонефрит (острый и хронический): этиология, патогенез, патологическая анатомия, осложнения, исходы. Особенности у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ечно-каменная болезнь (нефролитиаз): этиология, патогенез, патологическая анатомия, осложнения, исходы, связь с пиелонефритом. Особенности нефролитиаза у де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икистоз почек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фросклероз: причины, пато- и морфогенез, виды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роническая почечная недостаточность: патогенез, морфологическая характеристика, патоморфоз в связи с применением хронического гемодиали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почек. Почечно-клеточный рак, причины, морфологическ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 лоханки и мочевого пузыр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Болезни желез внутренней секреции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пофи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ромегалия и гигантизм: этиология, патогенез, морфология. Гипофизарный карликовый рост: этиология, патогенез, морфология. Болезнь Иценко-Кушинга: этиология, патогенез, морфология, причины смерти. Адипозо-генитальная дистрофия: этиология, патогенез, морфология. Несахарный диабет: этиология, патогенез, морфология. Болезнь Симмондса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Надпочечн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дисонова болезнь: этиология, патогенез, морфология, причины смерти. Адреногенитальный синдром: виды,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Щитовидная желез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об (струма): классификация (диффузный и узловой, коллоидный и паренхиматозный, эндемический, спорадический, базедов зоб, аутоиммунный тиреоидит (лимфоматозная струма), зоб Риделя), причины, механизм развития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потиреоз и атиреоз,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щитовидной железы: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Поджелудочная желез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харный диабет: этиология, патогенез, патологическая анатомия, осложнения и  причины смерти. Макро- и микроангиопатия как проявление диабета. Виды диабетической микроангиопатии, морфология; диабетический гломерулосклероз. Диабетическая эмбрио- и фетопа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нфекционная патолог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иологические и социальные факторы в развитии инфекционной болезни. Реактивность организма, возраст и инфекция. Общая морфология инфекционного процесса, местные и общие изменения. Иммуноморфология инфекции. Классификация инфекционных заболеваний. Возбудитель, входные ворота, патогенез инфекции. Циклические и ациклические инфекции. Осложнения, причины смерти при инфекционных заболеваниях. Патоморфоз инфекционных заболева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усные болезн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инфекции. Общая морфологическая характеристика вирусных инфек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Ч-инфекция: этиология, эпидемиология, патогенез, стадии, морфология СПИДа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трые респираторные вирусные инфекции (грипп, парагрипп, респираторно-синтициальная инфекция, аденовирусная инфекция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рпетическая инфекция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ешенство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ь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етряная оспа: этиология, патогенез, морфолог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пидемический паротит: этиология, патогенез,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ккетсиозы: особенности инфекции, общая морфологическая характеристика, классификация. Эпидемический сыпной тиф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, вызываемые бактериям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ая морфологическая характеристика бактериальных инфекций. Своеобразие инфекции в связи с особенностями возбудителя и способом его пере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ишечные бактериальные инфекции (брюшной тиф, сальмонеллезы, дизентерия, иерсиниоз, кишечная коли-инфекция, холера): этиология, эпидемиология, патогенез, патологическая анатомия, осложнения, причины смерти. Холера как карантинное (конвенционное) заболе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душно-капельные бактериальные инфекции (менингококковая инфекция, дифтерия, скарлатина, коклюш)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нтропозоонозы (чума, туляремия, бруцеллез, сибирская язва): этиология, эпидемиология, патогенез, патологическая анатомия, осложнения, причины смерти. Чума как карантинное (конвенционное) заболе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уберкулез: этиология, патогенез. Первичный, вторичный, гематогенный туберкулез: патологическая анатомия, осложнения, причины смерти. Патоморфоз туберкуле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ифилис: этиология, патогенез. Первичный, вторичный, третичный сифилис, врожденный сифилис: патологическая анатомия, осложнения, причины смерти. Патоморфоз сифили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вратный тиф: этиология, патогенез, морфолог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ибковые заболевания (микозы), дерматомикозы, висцеральные микозы: классификация, виды, их морфологическая характери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о опасные инфекции: холера, натуральная оспа, чума, сибирская язва, геморрагические лихорадки, болезни Эбела и Марбур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цефалиты: классификация, этиология, патогенез, морфология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щевой энцефал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новые болезни: этиология, патогенез, виды. Болезнь Крейтцфельдта-Яко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лезни, вызываемые простейшими и гельминтам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обенности возбудителя, общая морфологическая характеристика гельминтоз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лярия, амебиаз, балантидиаз, эхинококкоз, шистосомоз: этиология, эпидемиология, патогенез, патологическая анатомия, осложнен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стицеркоз, описторхоз: этиология, эпидемиология, патогенез, осложнения,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епсис как особая форма развития инфекции</w:t>
      </w:r>
      <w:r>
        <w:rPr>
          <w:sz w:val="28"/>
          <w:szCs w:val="28"/>
        </w:rPr>
        <w:t>. Отличия сепсиса от других инфекций. Этиология и патогенез сепсиса, взаимоотношения макро- и микроорганизма. Классификация сепсиса. Клинико-анатомические формы сепсиса: септицемия, септикопиемия, септический (бактериальный) эндокардит, хрониосепсис. Пупочный сепсис. Патологическая анатомия, осложнения сепсиса, причины смерти. Патоморфоз сепсис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Бактериальный шок</w:t>
      </w:r>
      <w:r>
        <w:rPr>
          <w:sz w:val="28"/>
          <w:szCs w:val="28"/>
        </w:rPr>
        <w:t>: определение, факторы прорыва, входные ворота, синонимы, патологическая анатомия, патогенез, органные про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рофессиональные заболе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нятие о профессиональных болезнях. Определение, методы диагностики, классификация профессиональных болезней. Морфология пневмокониозов (силикоз, силикатозы, талькоз, бериллиоз, антракоз, аллюмоз). Физические факторы в возникновении профессиональных болезней. Морфология кессонной и вибрационной болезней. Последствия воздействия шума. Морфология отравления промышленными ядами и сельхозхимикатами. Патоморфология отравления свинцом, ртутью, мышьяком. Морфология отравления метиловым спиртом и этиленгликоз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 радиационных по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иды эффектов ионизирующей радиации и зависимость их возникновения от поглощенной дозы. Патоморфологические изменения в различных органах в зависимости от поглощенной дозы облучения. Патологическая анатомия острой лучевой болезни. Морфологические последствия радиационного облуч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атология половых органов и беремен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гомональные боле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ая гиперплазия предстательной железы (дисгормональная гипертрофическая простатопатия): формы, морфологическая характеристика.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елезистая гиперплазия слизистой оболочки матки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ндоцервикоз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брокачественные дисплазии молочной железы: классификация, непролиферативная и пролиферативная форма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инекомастия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и половых органов и молочной желез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матки: частота, причины, предраковые состояния. Классификация рака матки. Морфологическая характеристика, особенности течения рака шейки матки и тела матки, гистологические формы, закономерность метастазирован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яичников: частота, причина, классификация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молочной железы: частота, причины, предраковые состояния, классификация, морфологическая характеристика, гистологические формы, закономерность метастазирования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предстательной железы: частота, причины, классификация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к яичек: классификация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ухоли придатка, семенного канатика и оболочек яичка: морфолог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естозы: этиология, патогенез, виды, патологическая анатомия, причины смер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маточная беременность: причины, виды,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амопроизвольный аборт, преждевременные роды: причины, морфологическая диагности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зырный занос: морфологическая характеристика, ослож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Хорионэпителиома: морфологическая характеристика, характер метастаз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центарный поли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овая</w:t>
      </w:r>
      <w:r>
        <w:rPr>
          <w:spacing w:val="-10"/>
          <w:sz w:val="28"/>
          <w:szCs w:val="24"/>
        </w:rPr>
        <w:t xml:space="preserve"> инфекция матки: причины, патогенез, морфология, ослож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 xml:space="preserve">2.11. Врожденные пороки развит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ределение врожденного порока развития, клеточные и тканевые механизмы тератогенеза, понятие определения тератогенного терминационного периода и критических периодов. Этиология врожденных пороков развития, основные принципы классификации. Терминология в тератологии. Определение синдромов множественных врожденных пороков развития, примеры. Фенотипическая характеристика синдрома Дауна, Патау и алкогольного синдрома. Основные врожденные пороки развития отдельных органов и систем, их наз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атальная патология. Понятие о периодизации и закономерностях прогенеза и киматогене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прогенеза и киматогенеза: причины, механизм развития, морфологическая характеристика. Гаметопатии. Бластопатии. Эмбриопатии. Инфекционные и неинфекционные фетопатии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ерствый, Е.Д. </w:t>
      </w:r>
      <w:r>
        <w:rPr>
          <w:sz w:val="28"/>
          <w:szCs w:val="28"/>
        </w:rPr>
        <w:t>Лекции по патологической анатомии: учебное пособие/ Е.Д.Черствый [и др.]. Минск: «АСАР», 2006. 46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руков, А.И</w:t>
      </w:r>
      <w:r>
        <w:rPr>
          <w:sz w:val="28"/>
          <w:szCs w:val="28"/>
        </w:rPr>
        <w:t>. Патологическая анатомия /А.И.Струков, В.В.Серов. Москва, 1993,47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ров, В.В</w:t>
      </w:r>
      <w:r>
        <w:rPr>
          <w:sz w:val="28"/>
          <w:szCs w:val="28"/>
        </w:rPr>
        <w:t>. Патологическая анатомия. Курс лекций. /В.В.Серов [и др.]. Москва, 1998. 64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</w:rPr>
        <w:t>Недзьведь, М.К</w:t>
      </w:r>
      <w:r>
        <w:rPr>
          <w:sz w:val="28"/>
        </w:rPr>
        <w:t xml:space="preserve">., </w:t>
      </w:r>
      <w:r>
        <w:rPr>
          <w:sz w:val="28"/>
          <w:szCs w:val="28"/>
        </w:rPr>
        <w:t>Патологическая</w:t>
      </w:r>
      <w:r>
        <w:rPr>
          <w:sz w:val="28"/>
        </w:rPr>
        <w:t xml:space="preserve"> анатомия / М.К.Недзьведь, Е.Д.Черствый. Минск: «Вышэйшая школа», 2011. 640 с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еров, В.В.</w:t>
      </w:r>
      <w:r>
        <w:rPr>
          <w:sz w:val="28"/>
          <w:szCs w:val="28"/>
        </w:rPr>
        <w:t xml:space="preserve"> Ультраструктурная патология /В.В.Серов, В.С.Пауков. Москва, 1975. 6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Ярыгин, Н.Е</w:t>
      </w:r>
      <w:r>
        <w:rPr>
          <w:sz w:val="28"/>
          <w:szCs w:val="28"/>
        </w:rPr>
        <w:t>. Атлас патологической гистологии / Н.Е.Ярыгин, В.В.Серов. Москва, 1977. 7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Черствый, Е.Д</w:t>
      </w:r>
      <w:r>
        <w:rPr>
          <w:sz w:val="28"/>
          <w:szCs w:val="28"/>
        </w:rPr>
        <w:t>. Болезни плода, новорожденного, ребенка. / Е.Д.Черствый, Г.И.Кравцова. Минск, 1991. 22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Лазюк, Г.И</w:t>
      </w:r>
      <w:r>
        <w:rPr>
          <w:sz w:val="28"/>
          <w:szCs w:val="28"/>
        </w:rPr>
        <w:t>. Тератология человека / Г.И.Лазюк. Москва: Медицина, 1979.18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труков, А.И</w:t>
      </w:r>
      <w:r>
        <w:rPr>
          <w:sz w:val="28"/>
          <w:szCs w:val="28"/>
        </w:rPr>
        <w:t>. Морфология туберкулеза в современных условиях / А.И.Струков, И.П.Соловьев. Москва, 1976. 3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олтовер, А.Н</w:t>
      </w:r>
      <w:r>
        <w:rPr>
          <w:sz w:val="28"/>
          <w:szCs w:val="28"/>
        </w:rPr>
        <w:t>. Патологическая анатомия нарушений мозгового кровообращения / А.Н.Колтовер. Москва, 1975. 4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Цинзерлинг, А.В</w:t>
      </w:r>
      <w:r>
        <w:rPr>
          <w:sz w:val="28"/>
          <w:szCs w:val="28"/>
        </w:rPr>
        <w:t>. Этиология и патанатомия острых респираторных инфекций / А.В.Цинзерлинг. Ленинград, Медицина, 1977. 7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труков, А.И</w:t>
      </w:r>
      <w:r>
        <w:rPr>
          <w:sz w:val="28"/>
          <w:szCs w:val="28"/>
        </w:rPr>
        <w:t>. Хронические неспецифические заболевания легких. / А.И.Струков, И.М. Кодолова. Москва, 1970. 8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Лазюк, Г.И.</w:t>
      </w:r>
      <w:r>
        <w:rPr>
          <w:sz w:val="28"/>
          <w:szCs w:val="28"/>
        </w:rPr>
        <w:t xml:space="preserve"> Наследственные синдромы МВПР / Г.И.Лазюк [и др.]. Москва, 1983. 1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аталов, Н.Н.</w:t>
      </w:r>
      <w:r>
        <w:rPr>
          <w:sz w:val="28"/>
          <w:szCs w:val="28"/>
        </w:rPr>
        <w:t xml:space="preserve"> Профессиональные болезни / Н.Н.Шаталов. Москва, 1978. Изд. 3. 248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лопов, В.Г.</w:t>
      </w:r>
      <w:r>
        <w:rPr>
          <w:sz w:val="28"/>
          <w:szCs w:val="28"/>
        </w:rPr>
        <w:t xml:space="preserve"> Прионовые инфекции: медико-социальные и экологические проблемы / В.Г.Шлопов. Киев, 2000. 123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Время, отведенное на самостоятельную работу, использует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и экзаменам по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учебных пособ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Контроль самостоятельной работы осуществляет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Доклады на лабораторных занят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ые экзамены.</w:t>
      </w:r>
    </w:p>
    <w:p>
      <w:pPr>
        <w:pStyle w:val="TextBodyIndent"/>
        <w:tabs>
          <w:tab w:val="clear" w:pos="708"/>
          <w:tab w:val="left" w:pos="709" w:leader="none"/>
        </w:tabs>
        <w:ind w:left="1429" w:hanging="0"/>
        <w:rPr/>
      </w:pPr>
      <w:r>
        <w:rPr/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Письменные зачет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кзамен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Коллоквиу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 диагностики компетенций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наглядных пособий</w:t>
      </w:r>
    </w:p>
    <w:p>
      <w:pPr>
        <w:pStyle w:val="Normal"/>
        <w:numPr>
          <w:ilvl w:val="0"/>
          <w:numId w:val="10"/>
        </w:numPr>
        <w:spacing w:before="240" w:after="120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крытия</w:t>
      </w:r>
    </w:p>
    <w:p>
      <w:pPr>
        <w:pStyle w:val="Normal"/>
        <w:numPr>
          <w:ilvl w:val="0"/>
          <w:numId w:val="10"/>
        </w:numPr>
        <w:spacing w:before="240" w:after="120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акропрепараты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Жировая дистрофия пече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Липоидный нефр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Коллоидный зо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Ихти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Саговая селезен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Сальная селезен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. Амилоидоз поч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. Гиалиноз капсулы селезен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. Гиалиноз створок митрального клапана при ревматизм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. Ожирение сердц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. Бурая индурация легки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. Эрозивный гаст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. Бурая атрофия миокар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4. Камень в лоханке поч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5. Метастазы меланомы в пече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6. Гидронефр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7. Очаг Гона в легко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8. Рахитические чет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9. Гангрена стоп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0. Гангрена тонкой киш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1. Постинфарктный кардиосклероз.</w:t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2. Мускатная пече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3. Обтутирующий тромб в вен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4. Тромб в аорт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5. Эмболический гнойный 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6. Метастазы рака желудка в пече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7. Геморрагический инфаркт в легко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8. Белый инфаркт селезен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9. Белый с геморрагическим венчиком инфаркт миокар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0. Бронхопнемония с абсцедирование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1. Дифетеритическая анги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2. Крупозный трахеобронх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3. Фибринозный перикард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4. Геморрагический трахеобронх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5. Геморрагический цист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6. Апостематозный 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7. Флегмонозный аппендиц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8. Панцирное сердц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9. Дифтеритический колит при дизентер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0. Миллиарный туберкулез легк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1. Многокамерный эхинококк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2. Однокамерный эхинококк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3. Цистицеркоз головного моз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4. Остроконечные кондиломы вульв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5. Полип желуд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6. Склерома дыхательных путе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7. Сифилитическая гумма в печени, миокард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8. Сифилитический мезаорт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9. Милиарный туберкулез поч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0. Первичный туберкулезный комплекс в легко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1. Тимомегал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2. Ревматический порок сердц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3. Аутоиммуный тиреоиди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4. Гипертрофия миокарда левого желудочка при артериальной гипертенз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5. Гипертрофия стенки мочевого пузыря при аденоме простат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6. Гидроцефал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7. Грибовидный рак желуд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8. Изъязвленный рак желуд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9. Блюдцеобразный рак желуд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0. Рак пищево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1. Рак горта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2. Рак молочной желез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3. Рак толстой киш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4. Рак тела и шейки мат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5. Пузырный занос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6. Цистаденома яични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7. Дермоидная киста яични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8. Почечно-клеточный рак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9. Хорионэпители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0. Мелан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1. Метастазы меланомы в надпочечни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2. Медуллобласт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3. Глиобластома полушарий головного моз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4. Астроцита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5. Спленомегалия при остром лейкоз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6. Лейкозные инфильтраты в почк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7. Геморрагии в перикарде при лейкоз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8. Пиоидный костный моз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9. Почка при анем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0. Череп при миеломной болез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1. Фибросаркома нижней челю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2. Адамантинома нижней челю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3. Гигантский эпулис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4. Остеобластокластома нижней челюс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5. Аденома околоушной слюнной желез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6. Хроническая аневризма сердц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7. Ишемический инсульт головного моз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8. Геморрагический инсульт головного моз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9. Киста головного моз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0. Первично сморщенная поч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1. Острый бородавчатый эндокардит митрального клапа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2. Инфаркты печени при узелковом периартериит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3. Протезированный клапан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4. Долевая пневмония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95. Бронхопневмония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6. Легкое при тяжелой форме грипп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7. Бронхоэктатическая болез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8. Буллезная эмфизема легк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9. Легочное сердц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0. Атрофия поджелудочной железы при сахарном диабет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1. Аденома надпочечнико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2. Туберкулез надпочечни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3. Хроническая язва желуд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4. Кровоточащая язва желуд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5. Острый вирусный гепат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6. Мелкоузловой цирроз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7. Варикозное расширение вен пищево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8. Подострый гломеруло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9. Хронический пиело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0. Хронический гломеруло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1. Острая почечная недостаточнос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2. Вторично сморщенная поч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3. Гнойный менинг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4. Кровоизлияния в надпочечни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5. Стадия мозговидного набухания при брюшном тиф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6. Пневматоз тонкой кишки при коли-инфекц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7. Кавернозный туберкулез легких, поч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8. Первичный туберкулез легких со смешанным типом прогрессирова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9. Туберкул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0. Туберкулезный спондил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1. Туберкулезные язвы языка, горта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2. Гнойный эндомет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3. Абсцесс головного мозг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4. Инфекционный эндокардит аортального клапа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5. Силикоз легк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6. Врожденные пороки сердц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7. Расщелина верхней губы и неб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8. Колобома лиц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9. Анофталь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0. Спина бифи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1. Косолапость, косорукост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2. Полидактилия, олигодактил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3. МВПР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4. Анэнцефал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5. Синдактилия.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икропрепараты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Зернистая дистрофия эпителия канальцев поче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Жировая дистрофия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Саговая селезен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 Амилоидоз поч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. Пигментный невус кож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. Бурая атрофия печен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Известковые метастазы в миокард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8. Панкреонекр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9. Мускатная пече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0. Бурая индурация легк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1. Смешанный тромб в вен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2. Геморрагический инфаркт в легко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3. Флегмонозный сальпинг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4. Серозная пневмо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5. Трихинеллез диафрагм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6. Многокамерный эхинококк в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7. Милиарный туберкулез легк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8. Склер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9. Сифилитические гуммы в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0. Зоб Хашимото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1. Акцидентальная трансформация тимуса зрелого типа (АТЗТ)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2. Железистая гиперплазия эндометр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3. Грануляционная ткань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4. Аденокарцинома желуд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5. Плоскоклеточный ра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6. Фиброаденома молочной желез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7. Медуллобласт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8. Мелан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9. Неврилеммом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0. Лейкозная инфильтрация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1. Лимфогранулемат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2. Легкое при гриппе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3. Аллергический ринит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4. Экссудативный миокард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5. Организующийся инфаркт миокар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6. Атеросклероз коронарных артери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7. Артериолосклеротический нефросклер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8. Ревматические гранулемы в ушке предсерд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9. Почка при узелковом периартерии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0. Крупозная пневмония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1. Бронхопневмо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2. Хроническая пневмония с бронхоэктаза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3. Эмфизема легки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4. Диабетический гломерулосклероз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5. Хроническая язва желудка в стадии обостр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6. Флегмонозный аппендиц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7. Токсическая дистрофия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8. Мелкоузловой цирроз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9. Подострый экстракапиллярный гломеруло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0. Вторично сморщенная поч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1. Гнойный менинг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2. Дифтериный миокарди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3. Колит при дизентери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4. Энте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5. Стенка хронической каверны в легком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6. Инфекционный эндокардит аортального клапан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7. Гнойный эмболический нефр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8. Гнойный эмболический миокард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59. Железистая псевдоэроз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0. Силикоз легких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1. Антракоз легких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2. Поликистоз почек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3. Поликстоз пече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4. Скирр желуд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5. Кистофиброз поджелудочной желез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6. Базедов зо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7. Макрофолликулярный зо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8. Туберкулезный перикардит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69. Хорионэпителиома мат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0. Трубная беременность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7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главление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ЯСНИТЕЛЬНАЯ ЗАПИСКА……………………………………..3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РИМЕРНЫЙ ТЕМАТИЧЕСКИЙ ПЛАН………………………….6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ДЕРЖАНИЕ УЧЕБНОГО МАТЕРИАЛА……………………….7</w:t>
      </w:r>
    </w:p>
    <w:p>
      <w:pPr>
        <w:pStyle w:val="Normal"/>
        <w:numPr>
          <w:ilvl w:val="0"/>
          <w:numId w:val="2"/>
        </w:numPr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Общая патологическая анатомия…………………………….7</w:t>
      </w:r>
    </w:p>
    <w:p>
      <w:pPr>
        <w:pStyle w:val="Normal"/>
        <w:numPr>
          <w:ilvl w:val="0"/>
          <w:numId w:val="2"/>
        </w:numPr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Частная патологическая анатомия…………………………12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ИНФОРМАЦИОННО-МЕТОДИЧЕСКАЯ ЧАСТЬ………………21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Литература……………………………………………………………21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Методические рекомендации по организации и выполнению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амостоятельной работы студентов по патологической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анатомии………………………………………………………………21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еречень рекомендуемых средств диагностики…………….22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еречень наглядных пособий……………………………………23</w:t>
      </w:r>
    </w:p>
    <w:p>
      <w:pPr>
        <w:pStyle w:val="Normal"/>
        <w:spacing w:before="0" w:after="36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8549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37" t="708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Сведения об автор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</w:t>
      </w:r>
      <w:r>
        <w:rPr/>
        <w:t>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9"/>
        <w:gridCol w:w="6400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Светлана Михайловна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, кандидат медицинских наук, доцент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679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iakova@tut.by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7529 6608797</w:t>
            </w:r>
            <w:r>
              <w:rPr>
                <w:sz w:val="28"/>
                <w:szCs w:val="28"/>
              </w:rPr>
              <w:t>; +37529 56772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  <w:jc w:val="center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0:00Z</dcterms:created>
  <dc:creator>TolstajaEN</dc:creator>
  <dc:description/>
  <dc:language>en-US</dc:language>
  <cp:lastModifiedBy>USER</cp:lastModifiedBy>
  <cp:lastPrinted>2014-08-05T14:32:00Z</cp:lastPrinted>
  <dcterms:modified xsi:type="dcterms:W3CDTF">2014-11-04T12:10:00Z</dcterms:modified>
  <cp:revision>2</cp:revision>
  <dc:subject/>
  <dc:title>МИНИСТЕРСТВО ОБРАЗОВАНИЯ РЕСПУБЛИКИ БЕЛАРУСЬ</dc:title>
</cp:coreProperties>
</file>