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3" w:fmt="decimal"/>
          <w:formProt w:val="false"/>
          <w:titlePg/>
          <w:textDirection w:val="lrTb"/>
          <w:docGrid w:type="default" w:linePitch="381" w:charSpace="0"/>
        </w:sectPr>
        <w:pStyle w:val="24"/>
        <w:shd w:fill="auto" w:val="clear"/>
        <w:spacing w:lineRule="auto" w:line="240" w:before="0" w:after="0"/>
        <w:jc w:val="left"/>
        <w:rPr>
          <w:rStyle w:val="21"/>
          <w:b/>
          <w:b/>
          <w:bCs/>
          <w:sz w:val="28"/>
          <w:szCs w:val="28"/>
        </w:rPr>
      </w:pPr>
      <w:r>
        <w:rPr>
          <w:sz w:val="28"/>
          <w:szCs w:val="28"/>
          <w:lang w:val="ru-RU" w:eastAsia="ru-RU"/>
        </w:rPr>
        <w:drawing>
          <wp:inline distT="0" distB="0" distL="0" distR="0">
            <wp:extent cx="6005195" cy="875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18" t="4165" r="4508" b="3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СОСТАВИТЕЛИ:</w:t>
      </w:r>
    </w:p>
    <w:p>
      <w:pPr>
        <w:pStyle w:val="TextBody"/>
        <w:spacing w:lineRule="auto" w:line="240"/>
        <w:jc w:val="both"/>
        <w:rPr/>
      </w:pPr>
      <w:r>
        <w:rPr>
          <w:rStyle w:val="Style12"/>
          <w:bCs/>
          <w:sz w:val="28"/>
          <w:szCs w:val="28"/>
        </w:rPr>
        <w:t>В.Н.Бортновский,</w:t>
      </w:r>
      <w:r>
        <w:rPr>
          <w:szCs w:val="28"/>
        </w:rPr>
        <w:t xml:space="preserve"> заведующий кафедрой общей гигиены, экологии и радиационной медицины учреждения образования «Гомельский государственный медицинский университет», кандидат медицинских наук, доцент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position w:val="5"/>
          <w:szCs w:val="28"/>
        </w:rPr>
      </w:pPr>
      <w:r>
        <w:rPr>
          <w:b/>
          <w:color w:val="000000"/>
          <w:szCs w:val="28"/>
        </w:rPr>
        <w:t>Л.П.Мамчиц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доцент кафедры общей гигиены, экологии и радиационной </w:t>
      </w:r>
      <w:r>
        <w:rPr>
          <w:kern w:val="2"/>
          <w:position w:val="6"/>
          <w:szCs w:val="28"/>
        </w:rPr>
        <w:t>медицины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TextBody"/>
        <w:spacing w:lineRule="auto" w:line="240"/>
        <w:jc w:val="both"/>
        <w:rPr>
          <w:b/>
          <w:b/>
          <w:position w:val="5"/>
          <w:szCs w:val="28"/>
        </w:rPr>
      </w:pPr>
      <w:r>
        <w:rPr>
          <w:b/>
          <w:position w:val="5"/>
          <w:szCs w:val="28"/>
        </w:rPr>
      </w:r>
    </w:p>
    <w:p>
      <w:pPr>
        <w:pStyle w:val="TextBody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Кафедра общей гигиены и экологии учреждения образования «Гродненский государственный медицинский университет»;</w:t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И.И.Бурак</w:t>
      </w:r>
      <w:r>
        <w:rPr>
          <w:b w:val="false"/>
          <w:sz w:val="28"/>
          <w:szCs w:val="28"/>
        </w:rPr>
        <w:t>, заведующий кафедрой общей гигиены и экологии учреждения образования «Витебский государственный ордена Дружбы народов медицинский университет», доктор медицинских наук, профессор</w:t>
      </w:r>
    </w:p>
    <w:p>
      <w:pPr>
        <w:pStyle w:val="24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Кафедрой общей гигиены, экологии и радиационной медицины учреждения образования «Гомельский государственный медицинский университет» (протокол № 1 от 25.01.2014 г.);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Гомельский государственный медицинский университет»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(протокол № 3 от 04.04.2014 г.);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Научно-методическим советом по медико-диагностическому делу Учебно-методического объединения по медицинскому образованию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(протокол № 3 от 22.04.2014 г.)</w:t>
      </w:r>
      <w:r>
        <w:br w:type="page"/>
      </w:r>
    </w:p>
    <w:p>
      <w:pPr>
        <w:pStyle w:val="Heading2"/>
        <w:spacing w:before="0" w:after="120"/>
        <w:rPr/>
      </w:pPr>
      <w:r>
        <w:rPr/>
        <w:t>ПОЯСНИТЕЛЬНАЯ ЗАПИСКА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ационная и экологическая медицина – учебная дисциплина, содержащая систематизированные научные знания и методики по всем аспектам воздействия окружающей среды на здоровье населения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иповая учебная программа по учебной дисциплине «Радиационная и экологическая медицина» разработана в соответствии со следующими нормативными документами:</w:t>
      </w:r>
    </w:p>
    <w:p>
      <w:pPr>
        <w:pStyle w:val="PlainTex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тельным стандартом высшего образования по специальности 1-79 01 04 «Медико-диагностическое дело» (ОС РБ 1-79 01 04-2013), утвержденным и введенным в действие постановлением Министерства образования Республики Беларусь от 30.08.2013 г. №88;</w:t>
      </w:r>
    </w:p>
    <w:p>
      <w:pPr>
        <w:pStyle w:val="PlainTex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повым учебным планом по специальности 1-79 01 04 «Медико-диагностическое дело» (регистрационный №  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. 79-01-005/тип.), утвержденным Первым заместителем Министра образования Республики Беларусь 30.05.2013 г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иповая учебная программа по учебной дисциплине «</w:t>
      </w:r>
      <w:r>
        <w:rPr>
          <w:rFonts w:cs="Times New Roman" w:ascii="Times New Roman" w:hAnsi="Times New Roman"/>
          <w:sz w:val="28"/>
        </w:rPr>
        <w:t>Радиационная и экологическая медицина</w:t>
      </w:r>
      <w:r>
        <w:rPr>
          <w:rFonts w:cs="Times New Roman" w:ascii="Times New Roman" w:hAnsi="Times New Roman"/>
          <w:color w:val="000000"/>
          <w:sz w:val="28"/>
          <w:szCs w:val="28"/>
        </w:rPr>
        <w:t>» направлена на изучение новых научных данных по биологии, микробиологии, генетике, иммунологии и аллергологии, биологической химии, терапии, фармакологии с использованием современных методов исследования состояния здоровья человека и окружающей сред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обенность новой типовой учебной программы по учебной дисциплине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преподавания и изучения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остоит в формировании у студентов и приобретении ими научных знаний о патогенетических механизмах формирования и рисках развития радиационо и экологически обусловленной патологии, методах проведения индивидуальной и популяционной профилактики заболеваний и патологических состояний, обусловленных хроническим низкодозовым физико-химическим и биологическим воздействие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0"/>
        </w:rPr>
        <w:t xml:space="preserve">Задачи изучения </w:t>
      </w:r>
      <w:r>
        <w:rPr/>
        <w:t>учебной</w:t>
      </w:r>
      <w:r>
        <w:rPr>
          <w:szCs w:val="20"/>
        </w:rPr>
        <w:t xml:space="preserve"> дисциплины состоят в приобретении студентами академических компетенций, основу которых составляет знание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основных понятий радиационной и экологической медицины, методов выявления связи заболеваемости населения с состоянием окружающей среды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диоэкологической ситуации в Республике Беларусь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обенностей поведения радионуклидов в различных экосистемах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ей формирования радиационных поражений человек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ико-биологических последствий действия ионизирующих излучений и принципов снижения радиационного воздействия на население;</w:t>
      </w:r>
    </w:p>
    <w:p>
      <w:pPr>
        <w:pStyle w:val="Normal"/>
        <w:ind w:firstLine="709"/>
        <w:jc w:val="both"/>
        <w:rPr/>
      </w:pPr>
      <w:r>
        <w:rPr>
          <w:szCs w:val="20"/>
        </w:rPr>
        <w:t>методов</w:t>
      </w:r>
      <w:r>
        <w:rPr>
          <w:szCs w:val="28"/>
        </w:rPr>
        <w:t xml:space="preserve"> профилактики и коррекции возможных последствий радиационного воздействия на население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факторов окружающей среды, обусловливающих развитие средовых заболеваний;</w:t>
      </w:r>
    </w:p>
    <w:p>
      <w:pPr>
        <w:pStyle w:val="Normal"/>
        <w:ind w:firstLine="709"/>
        <w:jc w:val="both"/>
        <w:rPr/>
      </w:pPr>
      <w:r>
        <w:rPr>
          <w:szCs w:val="20"/>
        </w:rPr>
        <w:t>особенностей действия неионизирующих и ионизирующих излучений на организм человека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методов профилактики эффектов воздействия ксенобиотиков у лиц, проживающих в условиях хронических низкодозовых физико-химических нагрузок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диационно-экологических рисков в работе врач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дачи преподавания </w:t>
      </w:r>
      <w:r>
        <w:rPr/>
        <w:t>учебной</w:t>
      </w:r>
      <w:r>
        <w:rPr>
          <w:szCs w:val="28"/>
        </w:rPr>
        <w:t xml:space="preserve"> дисциплины состоят в формировании социально-личностных и профессиональных компетенций при обучении студентов, способствующих формированию клинического мышления при соблюдении норм медицинской этики и деонтолог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еподавание и успешное изучение </w:t>
      </w:r>
      <w:r>
        <w:rPr/>
        <w:t>учебной</w:t>
      </w:r>
      <w:r>
        <w:rPr>
          <w:szCs w:val="28"/>
        </w:rPr>
        <w:t xml:space="preserve"> дисциплины «Радиационная и экологическая медицина» осуществляется на базе приобретенных студентом знаний и умений по разделам следующих </w:t>
      </w:r>
      <w:r>
        <w:rPr/>
        <w:t>учебных</w:t>
      </w:r>
      <w:r>
        <w:rPr>
          <w:szCs w:val="28"/>
        </w:rPr>
        <w:t xml:space="preserve"> дисциплин:</w:t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>Медицинская и биологическая физика.</w:t>
      </w:r>
      <w:r>
        <w:rPr>
          <w:szCs w:val="20"/>
        </w:rPr>
        <w:t xml:space="preserve"> Характеристика ионизирующих излучений. Радиоактивность. Взаимодействие ионизирующего излучения с веществом. Дозиметрия ионизирующих излучений.</w:t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>Биоорганическая химия.</w:t>
      </w:r>
      <w:r>
        <w:rPr>
          <w:szCs w:val="20"/>
        </w:rPr>
        <w:t xml:space="preserve"> Строение мембран. Избирательная проницаемость мембран. Способы поступления веществ в клетку. Наследственный аппарат клеток человека. Кодирование и реализация биологической информации в клетке. Этапы биосинтеза белка.</w:t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>Биологическая химия.</w:t>
      </w:r>
      <w:r>
        <w:rPr>
          <w:szCs w:val="20"/>
        </w:rPr>
        <w:t xml:space="preserve"> Структурные изменения макромолекул при действии факторов внешней среды. Перекисное окисление липидов. Детоксикация ксенобиотиков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  <w:color w:val="000000"/>
          <w:szCs w:val="28"/>
        </w:rPr>
        <w:t>Структура содержания типовой учебной программы по учебной дисциплине</w:t>
      </w:r>
    </w:p>
    <w:p>
      <w:pPr>
        <w:pStyle w:val="Normal"/>
        <w:autoSpaceDE w:val="false"/>
        <w:ind w:firstLine="709"/>
        <w:jc w:val="both"/>
        <w:rPr/>
      </w:pPr>
      <w:r>
        <w:rPr/>
        <w:t>Содержание учебного материала состоит из двух разделов, соответствующих значимости воздействующих факторов и</w:t>
      </w:r>
      <w:r>
        <w:rPr>
          <w:b/>
        </w:rPr>
        <w:t xml:space="preserve"> </w:t>
      </w:r>
      <w:r>
        <w:rPr/>
        <w:t>учитывающих возрастающие нагрузки на человека. Раздел «Экологическая медицина» состоит из трех тем, материал которых соответствует существующей модели медицины и охватывает все аспекты формирования ответных реакций организма человека на действующие физико-химические и биологические нагрузки. В данном разделе изучаются особенности формирования экологически обусловленной патологии и подхода к диагностике и лечению пациентов с учетом воздействия основных загрязнителей окружающей среды, методы профилактики возможных неблагоприятных последствий возрастающих физико-химических и биологических нагрузок. Раздел «Радиационная медицина» включает семь тем,</w:t>
      </w:r>
      <w:r>
        <w:rPr>
          <w:szCs w:val="28"/>
        </w:rPr>
        <w:t xml:space="preserve"> материал которых позволяет студентам изучить механизмы формирования повреждений при действии ионизирующих излучений и возможные варианты снижения неблагоприятных последствий данного воздействия, методы снижения лучевых нагрузок за счет источников, используемых в медицине, и радионуклидов, рассеянных в окружающей среде в результате деятельности человека. Материал учебной дисциплины </w:t>
      </w:r>
      <w:r>
        <w:rPr/>
        <w:t>учитывает особенности радиоэкологической ситуации в Республике Беларусь, в том числе и необходимость снижения радиационно-химических нагрузок на население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Интеграция отдельных разделов типовой </w:t>
      </w:r>
      <w:r>
        <w:rPr>
          <w:rFonts w:cs="Times New Roman" w:ascii="Times New Roman" w:hAnsi="Times New Roman"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sz w:val="28"/>
        </w:rPr>
        <w:t>программы в единое целое достигается развитием представлений об универсальности ответных реакций организма и механизмов адаптации, что характерно для молекулярно-генетического, клеточного и организменного уровней организации живого.</w:t>
      </w:r>
    </w:p>
    <w:p>
      <w:pPr>
        <w:pStyle w:val="Normal"/>
        <w:ind w:firstLine="709"/>
        <w:jc w:val="both"/>
        <w:rPr/>
      </w:pPr>
      <w:r>
        <w:rPr/>
        <w:t xml:space="preserve">Учитывая изучение </w:t>
      </w:r>
      <w:r>
        <w:rPr>
          <w:szCs w:val="28"/>
        </w:rPr>
        <w:t xml:space="preserve">учебной </w:t>
      </w:r>
      <w:r>
        <w:rPr/>
        <w:t xml:space="preserve">дисциплины до получения знаний по основным клиническим </w:t>
      </w:r>
      <w:r>
        <w:rPr>
          <w:szCs w:val="28"/>
        </w:rPr>
        <w:t xml:space="preserve">учебным </w:t>
      </w:r>
      <w:r>
        <w:rPr/>
        <w:t xml:space="preserve">дисциплинам и фармакологии, в типовой учебной программе вынужденно сокращено изучение комплексов лечебно-профилактических мероприятий при экологически и радиационно обусловленной патологи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иповая учебная программа предполагает профилизацию преподавания учебной дисциплины в соответствии с образовательным стандартом высшего образования по специальности </w:t>
      </w:r>
      <w:r>
        <w:rPr>
          <w:b/>
          <w:szCs w:val="28"/>
          <w:lang w:eastAsia="en-US"/>
        </w:rPr>
        <w:t>1-79 01 04 «Медико-диагностическое дело»</w:t>
      </w:r>
      <w:r>
        <w:rPr>
          <w:szCs w:val="28"/>
        </w:rPr>
        <w:t xml:space="preserve"> – изучение патологии, проявляющейся у взрослого человека при действии факторов внешней среды, методов их диагностики и профилактики; подбор соответствующих примеров, ситуационных задач и иллюстративного материала.</w:t>
      </w:r>
    </w:p>
    <w:p>
      <w:pPr>
        <w:pStyle w:val="Normal"/>
        <w:ind w:firstLine="709"/>
        <w:jc w:val="both"/>
        <w:rPr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 xml:space="preserve">Требования к подготовке студента по окончании изучения </w:t>
      </w:r>
      <w:r>
        <w:rPr>
          <w:b/>
          <w:szCs w:val="28"/>
        </w:rPr>
        <w:t xml:space="preserve">учебной </w:t>
      </w:r>
      <w:r>
        <w:rPr>
          <w:b/>
          <w:color w:val="000000"/>
          <w:spacing w:val="-6"/>
          <w:szCs w:val="28"/>
        </w:rPr>
        <w:t>дисциплины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В результате изучения учебной дисциплины студент должен</w:t>
      </w:r>
      <w:r>
        <w:rPr>
          <w:b/>
        </w:rPr>
        <w:t xml:space="preserve"> зн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понятия и законы радиационной и экологической медицины;</w:t>
      </w:r>
    </w:p>
    <w:p>
      <w:pPr>
        <w:pStyle w:val="Normal"/>
        <w:ind w:firstLine="709"/>
        <w:jc w:val="both"/>
        <w:rPr/>
      </w:pPr>
      <w:r>
        <w:rPr/>
        <w:t>механизмы влияния природных и антропогенных факторов окружающей среды на здоровье населения;</w:t>
      </w:r>
    </w:p>
    <w:p>
      <w:pPr>
        <w:pStyle w:val="Normal"/>
        <w:ind w:firstLine="709"/>
        <w:jc w:val="both"/>
        <w:rPr/>
      </w:pPr>
      <w:r>
        <w:rPr/>
        <w:t>нормативно-правовые основы обеспечения экологической и радиационной безопасности;</w:t>
      </w:r>
    </w:p>
    <w:p>
      <w:pPr>
        <w:pStyle w:val="Normal"/>
        <w:ind w:firstLine="709"/>
        <w:jc w:val="both"/>
        <w:rPr/>
      </w:pPr>
      <w:r>
        <w:rPr/>
        <w:t>принципы формирования лучевых нагрузок на население;</w:t>
      </w:r>
    </w:p>
    <w:p>
      <w:pPr>
        <w:pStyle w:val="Normal"/>
        <w:ind w:firstLine="709"/>
        <w:jc w:val="both"/>
        <w:rPr/>
      </w:pPr>
      <w:r>
        <w:rPr/>
        <w:t>принципы снижения дозовых нагрузок на население, подвергшееся воздействию радиации;</w:t>
      </w:r>
    </w:p>
    <w:p>
      <w:pPr>
        <w:pStyle w:val="Normal"/>
        <w:ind w:firstLine="709"/>
        <w:jc w:val="both"/>
        <w:rPr/>
      </w:pPr>
      <w:r>
        <w:rPr/>
        <w:t>комплекс мероприятий по защите населения при радиационных авариях;</w:t>
      </w:r>
    </w:p>
    <w:p>
      <w:pPr>
        <w:pStyle w:val="Normal"/>
        <w:ind w:firstLine="709"/>
        <w:jc w:val="both"/>
        <w:rPr/>
      </w:pPr>
      <w:r>
        <w:rPr/>
        <w:t>рекомендации по здоровому образу жизни в сложившейся радиационной и экологической обстановке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ивать риск здоровью при действии факторов окружающей сред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ссчитывать и оценивать дозы внешнего и внутреннего облучения за счет радионуклидов аварийного выброса;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овать нормативные и методические материалы для расчета допустимых доз облучение населения за счет природных и техногенных источников ионизирующего излуч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одить среди населения пропаганду образа жизни, адекватного экологической ситуации;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ладе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тодами изучения влияния экологических факторов среды на здоровье челове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тодами радиационно-дозиметрического контроля облучения медицинских работников и паци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Характеристика рекомендуемых методов обучения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организации обучения используются традиционные методы преподавания учебной дисциплины: лекции, лабораторные занятия; а также элементы управляемой самостоятельной работы студентов. Обучение организуется с использованием традиционных и современных учебно-информационных ресурсов (компьютерных презентаций лекций и лабораторных занятий)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На лабораторных занятиях студенты учатся правильно оценивать влияние физико-химических и биологических факторов на развитие патологических состояний и заболеваний в зависимости от возраста пациента и рассчитывать соответствующие риски, изучают мероприятия по снижению риска развития экологически обусловленной патологии. Практическая подготовка обеспечивается также решением студентами ситуационных задач, участием в учебно-исследовательской работе. Студентов знакомят с безопасными условиями труда с источниками ионизирующих излучений, используемыми в медицине, международными требованиями и этическими нормами при проведении мероприятий по защите населения в случае радиационной аварии. </w:t>
      </w:r>
    </w:p>
    <w:p>
      <w:pPr>
        <w:pStyle w:val="Heading2"/>
        <w:spacing w:before="120" w:after="120"/>
        <w:ind w:firstLine="709"/>
        <w:rPr>
          <w:szCs w:val="20"/>
        </w:rPr>
      </w:pPr>
      <w:r>
        <w:rPr>
          <w:szCs w:val="20"/>
        </w:rPr>
      </w:r>
    </w:p>
    <w:p>
      <w:pPr>
        <w:pStyle w:val="Heading2"/>
        <w:spacing w:before="120" w:after="120"/>
        <w:ind w:firstLine="709"/>
        <w:rPr/>
      </w:pPr>
      <w:r>
        <w:rPr/>
        <w:t>Распределение бюджета учебного времени по семестрам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900"/>
        <w:gridCol w:w="900"/>
        <w:gridCol w:w="540"/>
        <w:gridCol w:w="540"/>
        <w:gridCol w:w="720"/>
        <w:gridCol w:w="1440"/>
      </w:tblGrid>
      <w:tr>
        <w:trPr>
          <w:trHeight w:val="349" w:hRule="atLeast"/>
          <w:cantSplit w:val="true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ифр, наз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иальност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естр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часов учебных занятий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текуще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тестации</w:t>
            </w:r>
          </w:p>
        </w:tc>
      </w:tr>
      <w:tr>
        <w:trPr>
          <w:trHeight w:val="308" w:hRule="atLeast"/>
          <w:cantSplit w:val="true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итор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ых внеаудиторных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бораторны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4 «Медико-диагностическое дело»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. зач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1"/>
        <w:spacing w:before="120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ТЕМАТИЧЕСКИЙ ПЛАН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1222"/>
        <w:gridCol w:w="1920"/>
      </w:tblGrid>
      <w:tr>
        <w:trPr>
          <w:tblHeader w:val="true"/>
        </w:trPr>
        <w:tc>
          <w:tcPr>
            <w:tcW w:w="6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Наименование раздела (темы)</w:t>
            </w:r>
          </w:p>
        </w:tc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6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лекций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лабораторных занятий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Экологическая медицина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Основы экологической медицины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Экологические и медицинские последствия загрязнения биосферы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. Мониторинг окружающей среды и состояния здоровья населения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адиационная медицина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</w:tr>
      <w:tr>
        <w:trPr>
          <w:trHeight w:val="619" w:hRule="atLeast"/>
        </w:trPr>
        <w:tc>
          <w:tcPr>
            <w:tcW w:w="6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Введение. Физические основы действия ионизирующих излучений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</w:t>
            </w:r>
            <w:r>
              <w:rPr>
                <w:spacing w:val="-8"/>
                <w:sz w:val="26"/>
                <w:szCs w:val="26"/>
              </w:rPr>
              <w:t>Биофизические и молекулярные основы действия ионизирующего излучения на биологические объекты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Уровни облучения населения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 Медико-биологические последствия облучения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 Детерминированное и стохастические последствия облучения</w:t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Контроль радиационной безопасности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 Снижение лучевых нагрузок на население</w:t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p>
      <w:pPr>
        <w:pStyle w:val="Heading2"/>
        <w:spacing w:before="120" w:after="120"/>
        <w:rPr/>
      </w:pPr>
      <w:r>
        <w:rPr/>
        <w:t>СОДЕРЖАНИЕ УЧЕБНОГО МАТЕРИАЛА</w:t>
      </w:r>
    </w:p>
    <w:p>
      <w:pPr>
        <w:pStyle w:val="Heading2"/>
        <w:spacing w:before="0" w:after="120"/>
        <w:ind w:firstLine="709"/>
        <w:jc w:val="both"/>
        <w:rPr>
          <w:smallCaps/>
          <w:szCs w:val="28"/>
        </w:rPr>
      </w:pPr>
      <w:r>
        <w:rPr>
          <w:smallCaps/>
          <w:szCs w:val="28"/>
        </w:rPr>
        <w:t xml:space="preserve">1. </w:t>
      </w:r>
      <w:r>
        <w:rPr/>
        <w:t>Экологическая медицина</w:t>
      </w:r>
    </w:p>
    <w:p>
      <w:pPr>
        <w:pStyle w:val="Heading2"/>
        <w:ind w:firstLine="709"/>
        <w:jc w:val="both"/>
        <w:rPr/>
      </w:pPr>
      <w:r>
        <w:rPr>
          <w:szCs w:val="28"/>
        </w:rPr>
        <w:t>1</w:t>
      </w:r>
      <w:r>
        <w:rPr/>
        <w:t>.1. Основы экологической медицины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Введение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ая медицина (медицина окружающей среды): понятие, цели, задачи. История развития экологической медицины. Понятие о «средовых заболеваниях». Методы изучения влияния состояния окружающей среды на здоровье населения. Вклад различных факторов и возможные механизмы развития экологически зависимых заболеваний. Экологически зависимая заболеваемость населения. Влияние хронического воздействия подпороговых величин экологических факторов на формирование экологически зависимой заболеваемости населения. Особенности подхода к диагностике, лечению и профилактике болезней с позиций экологической медицины. </w:t>
      </w:r>
    </w:p>
    <w:p>
      <w:pPr>
        <w:pStyle w:val="Heading2"/>
        <w:ind w:firstLine="709"/>
        <w:jc w:val="both"/>
        <w:rPr>
          <w:bCs w:val="false"/>
          <w:i/>
          <w:i/>
          <w:szCs w:val="28"/>
        </w:rPr>
      </w:pPr>
      <w:r>
        <w:rPr>
          <w:bCs w:val="false"/>
          <w:i/>
          <w:szCs w:val="28"/>
        </w:rPr>
        <w:t>Экологические факторы</w:t>
      </w:r>
    </w:p>
    <w:p>
      <w:pPr>
        <w:pStyle w:val="Normal1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Экологические факторы: основные понятия, классификация. Характеристика абиотических и биотических экологических факторов. Механизмы воздействия экологических факторов на человека и человеческую популяцию. Адаптация человека к действию экологических факторов. </w:t>
      </w:r>
      <w:r>
        <w:rPr>
          <w:spacing w:val="-10"/>
          <w:sz w:val="28"/>
          <w:szCs w:val="28"/>
        </w:rPr>
        <w:t xml:space="preserve">Специфические и неспецифические механизмы защиты от неблагоприятного воздействия факторов внешней среды. Экологические факторы и здоровье населения. 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Хронобиология и хрономедицина. Влияние видимой области солнечного спектра и освещенности на человека. Биологические ритмы. Профилактика и лечение «зимней депрессии (аффективного сезонного расстройства)». Влияние ультрафиолетового излучения (УФИ) на человека, механизмы естественной защиты от повреждающего действия УФИ, последствия действия УФИ на человека. Геомагнитные факторы: характеристика, реакция человека на действие геомагнитных факторов, профилактика их неблагоприятного воздействия. Метеочувствительность: понятие, классификация по степени тяжести клинических проявлений и типам метеопатических реакций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тогенетические механизмы действия химических факторов на организм человека. Чужеродные химические вещества (ксенобиотики): понятие, классификация, общая характеристика. Свойства ксенобиотиков, определяющие их токсичность. Механизмы токсического действия. Токсикокинетика: резорбция ксенобиотиков, распределение в организме, метаболизм ксенобиотиков, экскреци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оры эндокринной системы: понятие, классификация, свойства, метаболизм и механизм действия, возможные последствия их длительного поступления в организм человека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енная химическая чувствительность: понятие, причины развития, клинические проявления, лечебно-диагностическая тактика. Экотоксикология.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ие механизмы действия биологических факторов на организм человека.</w:t>
      </w:r>
    </w:p>
    <w:p>
      <w:pPr>
        <w:pStyle w:val="Heading2"/>
        <w:ind w:firstLine="709"/>
        <w:jc w:val="both"/>
        <w:rPr>
          <w:bCs w:val="false"/>
          <w:i/>
          <w:i/>
          <w:szCs w:val="28"/>
        </w:rPr>
      </w:pPr>
      <w:r>
        <w:rPr>
          <w:bCs w:val="false"/>
          <w:i/>
          <w:szCs w:val="28"/>
        </w:rPr>
        <w:t>Наследственность и окружающая среда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Роль генетических факторов в возникновении экологически зависимой патологии человека. Частота мутаций. Механизмы генотоксичности ксенобиотиков. Мутации на хромосомном уровне. Значение геномной нестабильности в возникновении заболеваний у человека. Соматические мутации и опухоли, значение онкогенов и генов-репрессоров опухолей. Процессы репарации ДНК. Определение мутационных спектров – скрининг генотоксичных ксенобиотиков окружающей среды.</w:t>
      </w:r>
    </w:p>
    <w:p>
      <w:pPr>
        <w:pStyle w:val="Heading2"/>
        <w:ind w:firstLine="709"/>
        <w:jc w:val="both"/>
        <w:rPr/>
      </w:pPr>
      <w:r>
        <w:rPr>
          <w:spacing w:val="-6"/>
          <w:szCs w:val="28"/>
        </w:rPr>
        <w:t>1.2. Экологические и медицинские последствия загрязнения биосферы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Экологические и медицинские последствия загрязнения атмосферы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ческие превращения оксидов азота, серы и углерода в атмосфере. Смог: понятие, виды, условия развития. Фотохимический смог; последствия воздействия фотохимических окислителей на организм человек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оновый слой: характеристика, защитная функция. Проблема разрушения озонового слоя. Экологические и медицинские последствия уменьшения общего количества стратосферного озона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рниковый» эффект: понятие, причины развития. Экологические и медицинские последствия глобального повышения температуры на планете.</w:t>
      </w:r>
    </w:p>
    <w:p>
      <w:pPr>
        <w:pStyle w:val="Heading2"/>
        <w:ind w:firstLine="709"/>
        <w:jc w:val="both"/>
        <w:rPr>
          <w:bCs w:val="false"/>
          <w:i/>
          <w:i/>
          <w:szCs w:val="28"/>
        </w:rPr>
      </w:pPr>
      <w:r>
        <w:rPr>
          <w:bCs w:val="false"/>
          <w:i/>
          <w:szCs w:val="28"/>
        </w:rPr>
        <w:t>Экологические и медицинские последствия загрязнения гидросферы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сфера: понятие, характеристика. Эвтрофикация водоемов: понятие, причины развития, последстви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и особенности действия ксенобиотиков, поступающих в организм человека с водой, в том числе особенности нейротоксичности и нефротоксич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ритерии качества питьевой воды: эпидемиологическая безопасность, безвредность по химическому составу, благоприятные органолептические свойства, радиационная безопасность. </w:t>
      </w:r>
    </w:p>
    <w:p>
      <w:pPr>
        <w:pStyle w:val="Heading2"/>
        <w:ind w:firstLine="709"/>
        <w:jc w:val="both"/>
        <w:rPr>
          <w:bCs w:val="false"/>
          <w:i/>
          <w:i/>
          <w:szCs w:val="28"/>
        </w:rPr>
      </w:pPr>
      <w:r>
        <w:rPr>
          <w:bCs w:val="false"/>
          <w:i/>
          <w:szCs w:val="28"/>
        </w:rPr>
        <w:t>Влияние состояния литосферы и качества продуктов питания на здоровье насел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Геомедицина – область экологической медицины. Понятие об эссенциальных и неэссенциальных элементах и их роли в возникновении патологии у человека.</w:t>
      </w:r>
    </w:p>
    <w:p>
      <w:pPr>
        <w:pStyle w:val="Normal"/>
        <w:ind w:firstLine="709"/>
        <w:jc w:val="both"/>
        <w:rPr/>
      </w:pPr>
      <w:r>
        <w:rPr/>
        <w:t>Миграция ксенобиотиков в биосфере. Особенности токсического действия ксенобиотиков при пероральном поступлении в организм человек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демическая патология в Республике Беларусь. Нормативы потребления йода для различных групп населения. Эпидемиологические критерии йодной обеспеченности населения. Йоддефицитные расстройства у населения республики. Условия и факторы, способствующие формированию эндемического зоба, влияние ксенобиотиков на функцию щитовидной железы. Неспецифическая и специфическая профилактика эндемического зоба. Побочные эффекты специфической йодной профилактики. Медицинский контроль эффективности йодной профилактик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источники и последствия загрязнения почвы. Экологические и медицинские последствия интенсивного проведения агротехнических 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агрохимических мероприятий, загрязнения почв сточными водами, выхлопными газами, радиоактивными элементами, отходами производства и потреблени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триты и нитраты: химическая характеристика, источники поступления в организм человека, метаболизм, механизм повреждающего действия, медицинские последствия их поступления в организм, роль в развитии патологии в детском возрасте. N-нитрозосоединения: химическая характеристика, источники поступления, механизмы действия, медицинские последствия их поступления в организм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продуктов питания: состав; основные ксенобиотики, поступающие в организм человека с продуктами питания (пестициды, микотоксины, удобрения, соли тяжелых металлов, канцерогены, радионуклиды и др.); соединения, формирующие органолептические качества продуктов; биологически активные вещества. Особенности гепатотоксичности ксенобиотиков, поступающих в организм с продуктами питани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тически модифицированные организмы и продукты питания: понятие, возможные риски для окружающей среды и здоровья человека, обеспечение биобезопасност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возможных неблагоприятных последствий поступления ксенобиотиков с продуктами питания в организм человек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оксикация ксенобиотиков: понятие, фазы. Химическая модификация ксенобиотиков. Система микросомального окисления. Цитохром Р-450. Основные пути окисления гидрофобных субстратов. Понятие о метаболической активации. Ингибиторы и индукторы микросомального окисления. Конъюгация ксенобиотиков; ферменты, участвующие в реакциях конъюгации, регуляция их активности. </w:t>
      </w:r>
    </w:p>
    <w:p>
      <w:pPr>
        <w:pStyle w:val="Heading2"/>
        <w:ind w:firstLine="709"/>
        <w:jc w:val="both"/>
        <w:rPr>
          <w:bCs w:val="false"/>
          <w:i/>
          <w:i/>
          <w:szCs w:val="28"/>
        </w:rPr>
      </w:pPr>
      <w:r>
        <w:rPr>
          <w:bCs w:val="false"/>
          <w:i/>
          <w:szCs w:val="28"/>
        </w:rPr>
        <w:t>Медицинские аспекты влияния внутренней среды помещений на состояние здоровья населения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ая характеристика среды жилых и общественных помещений. Физические, химические, биологические факторы внутренней среды помещений, влияющие на состояние здоровья челове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Характеристика неионизирующих электромагнитных излучений (НИЭМИ). Международная классификация электромагнитных волн по частотам. Использование неионизирующих электромагнитных излучений в медицине. Механизмы взаимодействия неионизирующих электромагнитных излучений с биологическими структурам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Медицинские аспекты воздействия неионизирующих электромагнитных излучений на организм человека. Электрочувствительность: определение понятия, распространенность среди населения, клинические проявления. Последствия действия НИЭМИ на нервную, эндокринную, иммунную и репродуктивную системы. Электромагнитные поля (электросмог): понятие, источники, особенности, снижение неблагоприятных последствий его воздействия на население. Радиотелефония. Мобильная связь: принципы, особенности влияния пульсирующего излучения на организм человека. Электромагнитная совместимость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нормирования воздействия НИЭМИ на население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низация воздушной среды помещений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дром больного здания»: понятие, причины развития, клинические проявления (сенсорное раздражение, раздражение кожи, астенические и специфические реакции), лечебно-диагностическая тактика.</w:t>
      </w:r>
    </w:p>
    <w:p>
      <w:pPr>
        <w:pStyle w:val="Heading2"/>
        <w:ind w:firstLine="709"/>
        <w:jc w:val="both"/>
        <w:rPr>
          <w:bCs w:val="false"/>
          <w:szCs w:val="28"/>
        </w:rPr>
      </w:pPr>
      <w:r>
        <w:rPr>
          <w:szCs w:val="28"/>
        </w:rPr>
        <w:t>1.3.</w:t>
      </w:r>
      <w:r>
        <w:rPr>
          <w:bCs w:val="false"/>
          <w:szCs w:val="28"/>
        </w:rPr>
        <w:t xml:space="preserve"> Мониторинг окружающей среды и состояния здоровья населения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Мониторинг: понятие, виды. Системы глобального и локального мониторинга. </w:t>
      </w:r>
      <w:r>
        <w:rPr>
          <w:spacing w:val="-8"/>
          <w:sz w:val="28"/>
          <w:szCs w:val="28"/>
        </w:rPr>
        <w:t xml:space="preserve">Национальная система мониторинга окружающей среды (НСМГС). Социально-гигиенический мониторинг (СГМ): понятие, цели, задачи, этапы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лучаемой в процессе мониторинга информации, прогнозирование возможного развития ситуации. 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Изучение влияния факторов окружающей среды на здоровье населения: </w:t>
      </w:r>
      <w:r>
        <w:rPr>
          <w:spacing w:val="-6"/>
          <w:sz w:val="28"/>
          <w:szCs w:val="28"/>
        </w:rPr>
        <w:t>метод моделирования на животных, наблюдение за населением (анкетно-опросный метод, обработка статистических данных, эпидемиологические исследования), оценка риска для здоровья при действии факторов окружающей среды</w:t>
      </w:r>
      <w:r>
        <w:rPr>
          <w:sz w:val="28"/>
          <w:szCs w:val="28"/>
        </w:rPr>
        <w:t xml:space="preserve">. 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Нормативно-правовые основы охраны окружающей среды. Основные принципы экологического права. Природоохранное и природоресурсное законодательство: Конституция Республики Беларусь, законы Республики Беларусь «Об охране окружающей среды», «О государственной экологической экспертизе» и др. Право граждан на охрану здоровья, на благоприятную окружающую среду и на возмещение вреда, причиненного нарушением этого права. Ответственность за нарушение норм экологического права. </w:t>
      </w:r>
    </w:p>
    <w:p>
      <w:pPr>
        <w:pStyle w:val="Heading2"/>
        <w:spacing w:before="120" w:after="0"/>
        <w:ind w:firstLine="709"/>
        <w:jc w:val="both"/>
        <w:rPr>
          <w:smallCaps/>
          <w:szCs w:val="28"/>
        </w:rPr>
      </w:pPr>
      <w:r>
        <w:rPr>
          <w:smallCaps/>
          <w:szCs w:val="28"/>
        </w:rPr>
        <w:t xml:space="preserve">2. </w:t>
      </w:r>
      <w:r>
        <w:rPr/>
        <w:t>Радиационная медицина</w:t>
      </w:r>
    </w:p>
    <w:p>
      <w:pPr>
        <w:pStyle w:val="Heading2"/>
        <w:ind w:firstLine="709"/>
        <w:jc w:val="both"/>
        <w:rPr/>
      </w:pPr>
      <w:r>
        <w:rPr/>
        <w:t xml:space="preserve">2.1. </w:t>
      </w:r>
      <w:r>
        <w:rPr>
          <w:szCs w:val="28"/>
        </w:rPr>
        <w:t>Введение. Физические основы действия ионизирующих излучений</w:t>
      </w:r>
    </w:p>
    <w:p>
      <w:pPr>
        <w:pStyle w:val="Normal"/>
        <w:ind w:firstLine="709"/>
        <w:jc w:val="both"/>
        <w:rPr/>
      </w:pPr>
      <w:r>
        <w:rPr/>
        <w:t xml:space="preserve">Радиационная медицина: </w:t>
      </w:r>
      <w:r>
        <w:rPr>
          <w:szCs w:val="28"/>
        </w:rPr>
        <w:t xml:space="preserve">понятие, цели, задачи, </w:t>
      </w:r>
      <w:r>
        <w:rPr/>
        <w:t xml:space="preserve">методы. Роль радиационного фактора в жизни человека и общества. История развития радиационной медицины. 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Связь радиационной медицины с ядерной физикой, общей биологией, биохимией, цитологией, генетикой, радиобиологией, радиационной гигиеной, клиническими учебными дисциплинами. </w:t>
      </w:r>
    </w:p>
    <w:p>
      <w:pPr>
        <w:pStyle w:val="Normal1"/>
        <w:ind w:firstLine="709"/>
        <w:jc w:val="both"/>
        <w:rPr/>
      </w:pPr>
      <w:r>
        <w:rPr>
          <w:sz w:val="28"/>
        </w:rPr>
        <w:t>Природные и искусственные источники ионизирующего излучения.</w:t>
      </w:r>
    </w:p>
    <w:p>
      <w:pPr>
        <w:pStyle w:val="Heading2"/>
        <w:ind w:firstLine="709"/>
        <w:jc w:val="both"/>
        <w:rPr/>
      </w:pPr>
      <w:r>
        <w:rPr>
          <w:i/>
        </w:rPr>
        <w:t>Физические основы действия ионизирующих излучений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Классификация ионизирующих излучений, их свойства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ущность явления радиоактивности. Единицы радиоактивности. Типы радиоактивных превращений ядер. Закон радиоактивного распада. Взаимодействие заряженных частиц с веществом. Понятие о линейной передаче энергии (ЛПЭ). Взаимодействие электромагнитных излучений с веществом. Особенности взаимодействия нейтронов с веществом. Явление наведенной радиоактивности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оды регистрации ионизирующих излучений: физический, химический, биологический. Характеристика ионизационного, сцинтилляционного, фотографического, химического, термолюминесцентного методов регистрации ионизирующих излучений, их использование в радиационной медицине и гигиене. Биологическая дозиметрия. Реконструкция полученных человеком доз.</w:t>
      </w:r>
    </w:p>
    <w:p>
      <w:pPr>
        <w:pStyle w:val="Normal1"/>
        <w:ind w:firstLine="709"/>
        <w:jc w:val="both"/>
        <w:rPr/>
      </w:pPr>
      <w:r>
        <w:rPr>
          <w:sz w:val="28"/>
        </w:rPr>
        <w:t>Дозиметрия. Дозы: экспозиционная, поглощенная, эквивалентная и эффективная; единицы доз, соотношение между традиционными и системными единицами. Коллективные дозы. Расчет доз внешнего и внутреннего облучения организма за счет радионуклидов чернобыльского выброса. Общая и индивидуальная дозиметрия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Радиометрия. Принципы проведения радиометрических исследований. Контроль доз внутреннего облучения населения. Методы измерения инкорпорированного радиоцези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2.2. Биофизические и молекулярные основы действия ионизирующего излучения на биологические объекты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дии формирования лучевого поражения. Прямое и косвенное действие ионизирующих излучений. Радиолиз воды, основные продукты радиолиза. Влияние кислорода на ход радиолиза. Кислородный эффект. Роль продуктов радиолиза воды в инактивации макромолекул и гибели клетки. Радиотоксины. Радиационная биохимия нуклеиновых кислот. Репарация ДНК. Изменение надмолекулярных структур хроматина. Хромосомные аберрации. Радиационная биохимия белков, липидов и углеводов. Действие ионизирующих излучений на мембранные структуры клетки. Нарушение липидного, углеводного, водно-минерального обмена в облученном организме. Типы реакции клеток на облучение. Современные представления о механизмах интерфазной и митотической гибели клетки. Пострадиационное восстановление. </w:t>
      </w:r>
    </w:p>
    <w:p>
      <w:pPr>
        <w:pStyle w:val="Heading2"/>
        <w:ind w:firstLine="709"/>
        <w:jc w:val="both"/>
        <w:rPr/>
      </w:pPr>
      <w:r>
        <w:rPr/>
        <w:t>2.3. Уровни</w:t>
      </w:r>
      <w:r>
        <w:rPr>
          <w:bCs w:val="false"/>
        </w:rPr>
        <w:t xml:space="preserve"> облучения населения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Радиационный фон Земли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Радиационный фон Земли, его составляющие. Вклад различных составляющих радиационного фона в формирование среднегодовой эф</w:t>
        <w:softHyphen/>
        <w:t>фективной дозы облучения населения. Естественный радиационный фон, характеристика природных источников ионизирующего излучения земного и внеземного происхождения. Радионуклиды радиоактивных рядов, формирующие основную дозовую нагрузку на организм человека: U-238, Th-232, Ra-226, Rn-222, Po-210, Pb-210, Bi-210. Радон, его источники, формирование доз облучения населения за счет радона. Оптимизация дозовых нагрузок за счет радона и продуктов его распада. Естественные радионуклиды, не вошедшие в радиоактивные ряды. Значение K-40 в формировании дозовых нагрузок на население Республики Беларусь. Значение оптимизации дозовых нагрузок за счет радиационного фона для жителей Республики Беларусь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Техногенно измененный радиационный фон, его составляющие и их вклад в формирование доз облучения населения. Глобальные выпадения радионуклидов за счет испытаний ядерного оружия и нор</w:t>
        <w:softHyphen/>
        <w:t>мальной эксплуатации ядерных реакторов. Стадии ядерно-топливного цикла; радионуклиды, образующиеся при работе атомного реактора; формирование дозовых нагрузок на население в условиях нормальной эксплуатации атомной электростанции (АЭС). Вклад медицинских источников ионизирующего излучения в формирование доз облучения жителей Республики Беларусь.</w:t>
      </w:r>
    </w:p>
    <w:p>
      <w:pPr>
        <w:pStyle w:val="Normal1"/>
        <w:ind w:firstLine="709"/>
        <w:jc w:val="both"/>
        <w:rPr/>
      </w:pPr>
      <w:r>
        <w:rPr>
          <w:sz w:val="28"/>
        </w:rPr>
        <w:t>Радиационная обстановка в Республике Беларусь до аварии на Чернобыльской АЭС.</w:t>
      </w:r>
    </w:p>
    <w:p>
      <w:pPr>
        <w:pStyle w:val="Heading2"/>
        <w:ind w:firstLine="709"/>
        <w:jc w:val="left"/>
        <w:rPr/>
      </w:pPr>
      <w:r>
        <w:rPr/>
        <w:t>Формирование дозовых нагрузок на население Республики Беларусь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Авария на Чернобыльской АЭС, динамика выброса во времени и в пространстве. Пути воздействия радионуклидов чернобыльского выброса на население республики. Миграция радионуклидов в биосфере: особенности накопления радионуклидов в гидросфере и литосфере, концентрирование радионуклидов при движении по пищевой цепочке. 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Основные пути проникновения радионуклидов в организм, типы их </w:t>
      </w:r>
      <w:r>
        <w:rPr>
          <w:spacing w:val="-8"/>
          <w:sz w:val="28"/>
          <w:szCs w:val="28"/>
        </w:rPr>
        <w:t>распределения в организме. Характеристика основных дозообразующих радионуклидов: C-14, Cs-137, Sr-90, H-3, I-131, Pu-239, Am-241, «горячие» частицы</w:t>
      </w:r>
      <w:r>
        <w:rPr>
          <w:sz w:val="28"/>
        </w:rPr>
        <w:t>.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Закон Республики Беларусь от 26 мая 2012 г. № 2385 – 3 «О правовом режиме территорий, подвергшихся радиоактивному загрязнению в результате катастрофы на Чернобыльской АЭС». </w:t>
      </w:r>
    </w:p>
    <w:p>
      <w:pPr>
        <w:pStyle w:val="Heading2"/>
        <w:ind w:firstLine="709"/>
        <w:jc w:val="both"/>
        <w:rPr/>
      </w:pPr>
      <w:r>
        <w:rPr/>
        <w:t xml:space="preserve">2.4. Медико-биологические последствия облучения 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Радиочувствительность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Проблема радиочувствительности - центральная проблема радиобиологии и радиационной медицины. Молекулярные основы радиочувствительности. Радиочувствительность клеток, органов и тканей. Правило Бергонье-Трибондо. Действие ионизирующего излучения на различные органы и системы. Индивидуальные и возрастные различия в радиочувствительности. Действие радиации на эмбрион и плод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дификация радиочувствительности. 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Радиационные поражения человека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Факторы, определяющие поражение организма. Понятие «критический орган»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Радиационные синдромы (костно-мозговой, желудочно-кишечный, церебральный), зависимость от дозы, характеристика, причины гибели организма. </w:t>
      </w:r>
    </w:p>
    <w:p>
      <w:pPr>
        <w:pStyle w:val="Heading2"/>
        <w:ind w:firstLine="709"/>
        <w:jc w:val="both"/>
        <w:rPr/>
      </w:pPr>
      <w:r>
        <w:rPr/>
        <w:t>2.5. Детерминированные и стохастические последствия облучения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терминированные последствия облучения: понятие, зависимость от дозы, характеристика эффектов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охастические последствия облучения: понятие, зависимость от дозы, характеристика эффектов. Сомато-стохастические и генетические эффекты. </w:t>
      </w:r>
    </w:p>
    <w:p>
      <w:pPr>
        <w:pStyle w:val="Normal1"/>
        <w:ind w:firstLine="709"/>
        <w:jc w:val="both"/>
        <w:rPr/>
      </w:pPr>
      <w:r>
        <w:rPr>
          <w:sz w:val="28"/>
        </w:rPr>
        <w:t>Понятие «малые дозы ионизирующего излучения». Возможные варианты дозовой зависимости стохастических эффектов при действии малых доз ионизирующего излучения на организм человека. Радиационный гормезис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зможные изменения в состоянии здоровья отдельного человека и человеческой популяции в целом при хроническом низкодозовом облучении. </w:t>
      </w:r>
    </w:p>
    <w:p>
      <w:pPr>
        <w:pStyle w:val="Heading2"/>
        <w:ind w:firstLine="709"/>
        <w:jc w:val="both"/>
        <w:rPr/>
      </w:pPr>
      <w:r>
        <w:rPr/>
        <w:t>2.6. Контроль радиационной безопасности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Международные и национальные органы регулирования и управления в области обеспечения радиационной безопасности. Основные принципы обеспечения радиационной безопасност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щая характеристика основных документов, регламентирующих работу с источниками ионизирующих излучений: закон Республики Беларусь «О радиационной безопасности населения», нормы радиационной безопасности, основные санитарные правила обеспечения радиационной безопасност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нятие о закрытых и открытых источниках ионизирующих излучений. Методы защиты от ионизирующего излучения: «защита количеством», «защита временем», «защита расстоянием», «защита экранами». Обеспечение радиационной безопасности работников и населения в условиях нормальной эксплуатации источников ионизирующих излучений. </w:t>
      </w:r>
    </w:p>
    <w:p>
      <w:pPr>
        <w:pStyle w:val="Normal"/>
        <w:ind w:firstLine="709"/>
        <w:jc w:val="both"/>
        <w:rPr/>
      </w:pPr>
      <w:r>
        <w:rPr/>
        <w:t xml:space="preserve">Понятие о радиационных авариях. Ограничение облучения населения в условиях радиационной аварии. Критерии для принятия решения по защите населения при радиационных авариях. </w:t>
      </w:r>
    </w:p>
    <w:p>
      <w:pPr>
        <w:pStyle w:val="Heading2"/>
        <w:ind w:firstLine="709"/>
        <w:jc w:val="left"/>
        <w:rPr/>
      </w:pPr>
      <w:r>
        <w:rPr/>
        <w:t>2.7. Снижение лучевых нагрузок на население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>Единая государственная система контроля и учета индивидуальных доз облучения.</w:t>
      </w:r>
    </w:p>
    <w:p>
      <w:pPr>
        <w:pStyle w:val="Normal"/>
        <w:ind w:firstLine="709"/>
        <w:jc w:val="both"/>
        <w:rPr/>
      </w:pPr>
      <w:r>
        <w:rPr/>
        <w:t>Снижение дозовых нагрузок на население при использовании источников ионизирующих излучений в медицине: нормативные документы, регламентирующие облучение пациентов; обоснование необходимости проведения рентгено- и радиодиагностических исследований; категории обследуемых, нуждающихся в рентгенологической помощи разной степени; дозовые контрольные уровни для пациентов при рентгено- и радиодиагностических исследованиях; формы учета индивидуальных доз пациентов; организационно-методические и технические мероприятия, позволяющие снизить получаемую пациентом дозу. Защита пациентов при проведении лучевой терапи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нципы снижения годовой эффективной дозы, формирующейся за счет радионуклидов аварийного выброса. Снижение годовой эффективной дозы внешнего облучения: дезактивация территории и объектов окружающей среды; эвакуация, отселение и переселение населения и др. Снижение годовой эффективной дозы внутреннего облучения: рациональное питание; ограничение поступления радионуклидов в организм; ограничение всасывания радионуклидов в желудочно-кишечном тракте; ускорение выведения радионуклидов из организма; снижение повреждающих эффектов радионуклидов; повышение адаптационно-компенсаторных возможностей организма, в том числе и оптимизация двигательной активност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Принципы проживания населения на загрязненных радионуклидами территориях. </w:t>
      </w:r>
      <w:r>
        <w:br w:type="page"/>
      </w:r>
    </w:p>
    <w:p>
      <w:pPr>
        <w:pStyle w:val="Heading2"/>
        <w:rPr/>
      </w:pPr>
      <w:r>
        <w:rPr/>
        <w:t>ИНФОРМАЦИОННО-МЕТОДИЧЕСКАЯ ЧАСТЬ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Литература</w:t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color w:val="000000"/>
          <w:spacing w:val="-4"/>
          <w:szCs w:val="28"/>
        </w:rPr>
        <w:t>Стожаров, А. Н. Экологическая медицина : учеб. пособие / А. Н. Стожаров. - 2-е изд., перераб. и доп. – Минск : БГМУ, 2002. - 19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Медицинская экология: учеб. пособие для студентов высш. учеб. заведений / А. А. Королев [и др.] ; под ред. А. А. Королева. – М. : Издат. центр «Академия», 2003. –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 xml:space="preserve">Стожаров, А.Н. Медицинская экология: учеб. пособие /А.Н. Стожаров. Минск: Выш. шк., 2007. 36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 xml:space="preserve">Экологическая медицина: учебное пособие / В.Н.Бортновский [и др.]  - Минск: Новое знание, 2014. – 15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Ильин, Л. А. Радиационная гигиена : учеб. для студентов мед. вузов / Л. А. Ильин, В. Ф. Кириллов, И. П. Коренков. - М. : Медицина, 1999. -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color w:val="000000"/>
          <w:spacing w:val="-4"/>
          <w:szCs w:val="28"/>
        </w:rPr>
        <w:t>Радиационная медицина / А. Н. Стожаров [и др.] ; под ред. А. Н. Стожарова. – Минск :</w:t>
      </w:r>
      <w:r>
        <w:rPr>
          <w:rFonts w:cs="Arial" w:ascii="Arial" w:hAnsi="Arial"/>
          <w:b/>
          <w:bCs/>
          <w:color w:val="000000"/>
          <w:szCs w:val="28"/>
        </w:rPr>
        <w:t xml:space="preserve"> </w:t>
      </w:r>
      <w:r>
        <w:rPr>
          <w:color w:val="000000"/>
          <w:spacing w:val="-4"/>
          <w:szCs w:val="28"/>
        </w:rPr>
        <w:t>МГМИ,</w:t>
      </w:r>
      <w:r>
        <w:rPr>
          <w:rFonts w:cs="Arial" w:ascii="Arial" w:hAnsi="Arial"/>
          <w:b/>
          <w:bCs/>
          <w:color w:val="000000"/>
          <w:szCs w:val="28"/>
        </w:rPr>
        <w:t xml:space="preserve"> </w:t>
      </w:r>
      <w:r>
        <w:rPr>
          <w:color w:val="000000"/>
          <w:spacing w:val="-4"/>
          <w:szCs w:val="28"/>
        </w:rPr>
        <w:t>2000. - 15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 xml:space="preserve">Радиационная медицина: учеб.-метод. пособие /А.Н. Стожаров [и др.]. 3-е изд. Минск: БГМУ, 2007. 144 с. </w:t>
      </w:r>
    </w:p>
    <w:p>
      <w:pPr>
        <w:pStyle w:val="Normal"/>
        <w:spacing w:lineRule="exact" w:line="240" w:before="120" w:after="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Бортновский, В. Н. Радиационная безопасность и оптимизация жизнедеятельности населения на радиоактивно загрязненных территориях: учеб. пособие / В. Н. Бортновский. – Гомель : ГомГМУ, 1996. - 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Бортновский, В. Н. Эколого-гигиенические основы электромагнитной безопасности : учеб.-метод. пособие для студентов 2, 3 курсов всех фак-тов мед. вузов / В. Н.Бортновский. ― Гомель : ГомГМУ, 2012. ― 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Бортновский, В. Н. Безопасность медицинских работников, привлекаемых для ликвидации последствий радиационной аварии : учеб.-метод. пособие для студентов 2 курса лечеб. и 4 курса мед.-диагн. фак-тов мед. вузов / В. Н. Бортновский, К. Н. Буздалкин, Е. К. Нилова. - Гомель : ГомГМУ, 2012. - 34 с.</w:t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Закон Республики Беларусь «Об охране окружающей среды» от 26.11.1992г. №1982-XII (в редакции Закона Республики Беларусь от 17.07.2002г. № 26-З, с изменениями и дополнениями).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кон Республики Беларусь «О государственной экологической экспертизе» от 9.11.2008г. №54-3 (с изменениями и допол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Закон Республики Беларусь «О радиационной безопасности населения» 05.01.1998г. №122-З (с изменениями и дополнениям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Cs w:val="28"/>
        </w:rPr>
        <w:t>Санитарные нормы и правила «Требования к радиационной безопасности», Гигиенический норматив «Критерии оценки радиационного воздействия», утвержденные постановлением Министерства здравоохранения Республики Беларусь от 28.12.2012г. № 2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Санитарные нормы и правила «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», утвержденные постановлением Министерства здравоохранения Республики Беларусь от 31 декабря 2013г. № 137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28"/>
        </w:rPr>
        <w:t>Примерный перечень лабораторных занят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Закономерности влияния природных и социально-экологических факторов окружающей среды на состояние здоровья челове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6"/>
          <w:szCs w:val="28"/>
        </w:rPr>
        <w:t>Решение ситуационных задач по определению корреляционной зависимости между экологическими факторами риска условий проживания и уровнем первичной заболеваем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Влияние солнечного излучения на организм человека.</w:t>
      </w:r>
    </w:p>
    <w:p>
      <w:pPr>
        <w:pStyle w:val="Normal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Оценка биологического действия УФИ (определение типа чувствительности кожи и оценка риска развития рака кожи от воздействия УФИ, оценка биологического действия УФИ (расчет минимального времени солнечного воздействия, необходимого для обеспечения суточной потребности человека в витамине Д</w:t>
      </w:r>
      <w:r>
        <w:rPr>
          <w:spacing w:val="-6"/>
          <w:szCs w:val="28"/>
          <w:vertAlign w:val="subscript"/>
        </w:rPr>
        <w:t>3</w:t>
      </w:r>
      <w:r>
        <w:rPr>
          <w:spacing w:val="-6"/>
          <w:szCs w:val="28"/>
        </w:rPr>
        <w:t xml:space="preserve"> и времени безопасного воздействия УФ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Геомагнитные факторы. </w:t>
      </w:r>
      <w:r>
        <w:rPr>
          <w:spacing w:val="-12"/>
          <w:szCs w:val="28"/>
        </w:rPr>
        <w:t>Химические факторы, эффекторы эндокринной систе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6"/>
          <w:szCs w:val="28"/>
        </w:rPr>
        <w:t>Выявление метеозависимости у человека на этапе донозологической диагностики.</w:t>
      </w:r>
      <w:r>
        <w:rPr>
          <w:spacing w:val="-12"/>
          <w:szCs w:val="28"/>
        </w:rPr>
        <w:t xml:space="preserve"> Защита реферативных работ.</w:t>
      </w:r>
    </w:p>
    <w:p>
      <w:pPr>
        <w:pStyle w:val="Normal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 xml:space="preserve">4. </w:t>
      </w:r>
      <w:r>
        <w:rPr>
          <w:spacing w:val="-6"/>
          <w:szCs w:val="28"/>
        </w:rPr>
        <w:t>Наследственность и окружающая среда. Защита реферативных работ.</w:t>
      </w:r>
    </w:p>
    <w:p>
      <w:pPr>
        <w:pStyle w:val="Normal"/>
        <w:ind w:firstLine="709"/>
        <w:jc w:val="both"/>
        <w:rPr/>
      </w:pPr>
      <w:r>
        <w:rPr>
          <w:szCs w:val="28"/>
        </w:rPr>
        <w:t>5. Экологические и медицинские последствия загрязнения атмосфе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ределение количества антропогенных загрязнений, попадающих в окружающую среду в результате работы автотранспорта. Решение ситуационных задач по оценке степени загрязнения атмосферного воздуха.</w:t>
      </w:r>
    </w:p>
    <w:p>
      <w:pPr>
        <w:pStyle w:val="Normal"/>
        <w:ind w:firstLine="709"/>
        <w:jc w:val="both"/>
        <w:rPr/>
      </w:pPr>
      <w:r>
        <w:rPr>
          <w:szCs w:val="28"/>
        </w:rPr>
        <w:t>6. Экологические и медицинские последствия загрязнения гидросфе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е ситуационных задач по установлению связи между характером и степенью загрязнения питьевой воды и заболеваемости населения.</w:t>
      </w:r>
    </w:p>
    <w:p>
      <w:pPr>
        <w:pStyle w:val="23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7. Влияние состояния литосферы и качества продуктов питания на здоровье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шение ситуационных задач по расчету ксенобиотической нагрузки за счет нитратов, содержащихся в наиболее часто употребляемых населением продуктов растительного происхождения».</w:t>
      </w:r>
    </w:p>
    <w:p>
      <w:pPr>
        <w:pStyle w:val="23"/>
        <w:spacing w:lineRule="auto" w:line="240" w:before="0" w:after="0"/>
        <w:ind w:left="0"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  <w:t>8. Медицинские аспекты влияния внутренней среды помещений на состояние здоровья на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0"/>
          <w:szCs w:val="28"/>
        </w:rPr>
        <w:t xml:space="preserve">Оценка электромагнитной обстановки в помещении. </w:t>
      </w:r>
      <w:r>
        <w:rPr>
          <w:szCs w:val="28"/>
        </w:rPr>
        <w:t>Оценка риска для здоровья при действии факторов окружающей среды.</w:t>
      </w:r>
      <w:r>
        <w:rPr>
          <w:spacing w:val="-10"/>
          <w:szCs w:val="28"/>
        </w:rPr>
        <w:t xml:space="preserve"> Защита реферативных работ.</w:t>
      </w:r>
    </w:p>
    <w:p>
      <w:pPr>
        <w:pStyle w:val="Normal"/>
        <w:ind w:firstLine="709"/>
        <w:jc w:val="both"/>
        <w:rPr/>
      </w:pPr>
      <w:r>
        <w:rPr>
          <w:szCs w:val="28"/>
        </w:rPr>
        <w:t>9. Мониторинг окружающей среды и состояние здоровья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шение ситуационных задач по расчету и оценке интегральных показателей медико-экологического благополуч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тоговая контрольная рабо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0. Физические основы действия ионизирующих излучени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шение ситуационных задач на использование закона радиоактивного распада.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zCs w:val="28"/>
        </w:rPr>
        <w:t xml:space="preserve">11. </w:t>
      </w:r>
      <w:r>
        <w:rPr>
          <w:spacing w:val="-8"/>
          <w:szCs w:val="28"/>
        </w:rPr>
        <w:t>Радиационный фон Земли. Формирование доз облучения населения Республики Беларусь.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Определение мощности дозы прибором ДРГ-05М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2. Радиологическая ситуация в Республике Беларусь после аварии на ЧАЭС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пределение мощности дозы прибором МКС АТ 1125. </w:t>
      </w:r>
      <w:r>
        <w:rPr>
          <w:rFonts w:cs="Times New Roman" w:ascii="Times New Roman" w:hAnsi="Times New Roman"/>
          <w:sz w:val="28"/>
          <w:szCs w:val="28"/>
        </w:rPr>
        <w:t>Оценка радиационного воздействия на население за счет внешнего облучения при проживании на загрязненной радионуклидами территор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13. Радиочувствительность. Радиационное поражение человека.</w:t>
      </w:r>
    </w:p>
    <w:p>
      <w:pPr>
        <w:pStyle w:val="Normal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  <w:t>Оценка радиационного воздействия на население за счет хронического перорального поступления радионуклидов в организм.</w:t>
      </w:r>
    </w:p>
    <w:p>
      <w:pPr>
        <w:pStyle w:val="Normal"/>
        <w:ind w:firstLine="709"/>
        <w:jc w:val="both"/>
        <w:rPr/>
      </w:pPr>
      <w:r>
        <w:rPr>
          <w:szCs w:val="28"/>
        </w:rPr>
        <w:t>14. Детерминированное и стохастические последствия облучения.</w:t>
      </w:r>
      <w:r>
        <w:rPr>
          <w:spacing w:val="-10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10"/>
          <w:szCs w:val="28"/>
        </w:rPr>
      </w:pPr>
      <w:r>
        <w:rPr>
          <w:spacing w:val="-10"/>
          <w:szCs w:val="28"/>
        </w:rPr>
        <w:t>Оценка радиационного воздействия на население за счет хронического ингаляционного поступления радионуклидов в организм. Решение ситуационных задач по расчету прогнозируемого количества радионуклидов после аварийного выбро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5. Контроль радиационной безопас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е ситуационных задач по определению эффективной дозы облучения пациента при проведении рентгенологических исследований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6. Снижение лучевых нагрузок на населени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щита реферативных работ.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Примерный перечень тем рефератов</w:t>
      </w:r>
    </w:p>
    <w:p>
      <w:pPr>
        <w:pStyle w:val="Heading2"/>
        <w:ind w:left="708" w:hanging="0"/>
        <w:jc w:val="left"/>
        <w:rPr/>
      </w:pPr>
      <w:r>
        <w:rPr/>
        <w:t>По разделу «</w:t>
      </w:r>
      <w:r>
        <w:rPr>
          <w:szCs w:val="28"/>
        </w:rPr>
        <w:t>Экологическая медицина»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Биохимические механизмы детоксикации ксенобиотиков (системы детоксикации; система цитохрома Р-450, особенности функционирования систем детоксикации в детском организме)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Влияние геомагнитных факторов на различные системы организма человека, в том числе ребенка. Профилактика неблагоприятного воздействия геомагнитных факторов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Общая схема окислительного стресса, профилактика его последствий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Влияние химических факторов окружающей среды на иммунологическую реактивность организма ребенка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Урбанизация и здоровье населе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Влияние озона и других фотохимических окислителей на организм человека, особенности их воздействия на организм ребенка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Экологические проблемы Республики Беларусь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Генетически модифицированные организмы (ГМО) и генетически модифицированные продукты питания (понятие, история, использование, риски для здоровья человека и окружающей среды, обеспечение биобезопасности). Использование ГМО в продуктах для детского пит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Пищевые добавки (ПД). ПД, обеспечивающие необходимый внешний вид и органолептические свойства продукта. ПД, предотвращающие микробную или окислительную порчу продуктов. ПД, необходимые в технологическом процессе пищевых продуктов. Улучшители качества пищевых продуктов и др. ПД. Использование ПД в продуктах для детского питания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Экологические и медицинские последствия загрязнения окружающей среды соединениями металлов (свинца, никеля, кадмия, меди, цинка, ртути, марганца, хрома)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Экологические и медицинские последствия загрязнения внутренней среды помещений (загрязнители физического, химического и биологического происхождения)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Возможные медицинские последствия использования средств мобильной связи. Оптимизация дозовых нагрузок на население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Летучие органические соединения в жилых помещениях и здоровье населения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Эндемическая патология в Республике Беларусь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/>
        <w:t>Государственная программа «Чистая вода»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Радиационная медицин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лучевых нагрузок на пациентов при проведении рентгено- и радиодиагностических исследова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диационный гормезис: эксперимент и практическое использ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дико-биологические последствия аварии на Чернобыльской АЭ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ффективность диспансеризации населения, подвергавшегося воздействию радиации при радиационных авар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диная государственная система учета доз облучения нас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ая программа по преодолению последствий аварии на Чернобыльской АЭС и реабилитации загрязненных радионуклидами территор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дификация радиочувствительности: эксперимент и практическое использ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циональное питание в условиях хронического низкодозового радиационно-химического воздейств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атомной энергетики в Республике Беларус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и проведение комплекса защитных мероприятий при радиационных авар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реализации основных принципов обеспечения радиационной безопас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ая программа «Радон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а радиационного мониторинга в Республике Беларус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авнительная характеристика доз внутреннего облучения человека при пероральном и ингаляционном поступлении естественных и техногенных радионукли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радиационной безопасности пищевых продуктов и воды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firstLine="68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Indent"/>
        <w:ind w:firstLine="68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Indent"/>
        <w:ind w:firstLine="68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Indent"/>
        <w:ind w:firstLine="680"/>
        <w:rPr>
          <w:b/>
          <w:b/>
          <w:iCs/>
          <w:szCs w:val="28"/>
        </w:rPr>
      </w:pPr>
      <w:r>
        <w:rPr>
          <w:b/>
          <w:iCs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комендуемые формы и методы организации самостоятельной работы при освоении учебной дисциплины: ответы на контрольные вопросы по каждой теме; выполнение промежуточных тестовых заданий; решение проблемно-ситуационных задач; выполнение творческих заданий (индивидуальных и коллективных); подготовка рефератов и их защита с презентацией; участие в учебно-исследовательской работе; подготовка к публикации статей и тезисов докла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ебно-методическое обеспечение включает электронные и печатные учебные издания (электронный учебно-методический комплекс, учебник или учебное пособие, электронный курс лекций), а также справочные информационные ресурсы учебного назнач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рекомендуемых средств диагнос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Cs w:val="28"/>
        </w:rPr>
        <w:t>Оценка учебных достижени</w:t>
      </w:r>
      <w:r>
        <w:rPr>
          <w:rFonts w:cs="Times New Roman CYR" w:ascii="Times New Roman CYR" w:hAnsi="Times New Roman CYR"/>
          <w:bCs/>
          <w:szCs w:val="28"/>
        </w:rPr>
        <w:t>й</w:t>
      </w:r>
      <w:r>
        <w:rPr>
          <w:rFonts w:cs="Times New Roman CYR" w:ascii="Times New Roman CYR" w:hAnsi="Times New Roman CYR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и контроля качества усвоения знаний и умений  студента осуществляется с использованием фонда оценочных средств и технологий учреждений высше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Фонд оценочных средств учебных достижений студента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−</w:t>
      </w: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типовые задания в различных формах (устные, письменные, тестовые, ситуационные и т.п.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Фонд технологий контроля обучения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−</w:t>
      </w:r>
      <w:r>
        <w:rPr>
          <w:rFonts w:eastAsia="Times New Roman CYR" w:cs="Times New Roman CYR" w:ascii="Times New Roman CYR" w:hAnsi="Times New Roman CYR"/>
          <w:szCs w:val="28"/>
        </w:rPr>
        <w:t xml:space="preserve">  </w:t>
      </w:r>
      <w:r>
        <w:rPr>
          <w:rFonts w:cs="Times New Roman CYR" w:ascii="Times New Roman CYR" w:hAnsi="Times New Roman CYR"/>
          <w:szCs w:val="28"/>
        </w:rPr>
        <w:t>устный опрос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−</w:t>
      </w:r>
      <w:r>
        <w:rPr>
          <w:rFonts w:eastAsia="Times New Roman CYR" w:cs="Times New Roman CYR" w:ascii="Times New Roman CYR" w:hAnsi="Times New Roman CYR"/>
          <w:szCs w:val="28"/>
        </w:rPr>
        <w:t xml:space="preserve">  </w:t>
      </w:r>
      <w:r>
        <w:rPr>
          <w:rFonts w:cs="Times New Roman CYR" w:ascii="Times New Roman CYR" w:hAnsi="Times New Roman CYR"/>
          <w:szCs w:val="28"/>
        </w:rPr>
        <w:t>компьютерное тестировани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−</w:t>
      </w:r>
      <w:r>
        <w:rPr>
          <w:rFonts w:eastAsia="Times New Roman CYR" w:cs="Times New Roman CYR" w:ascii="Times New Roman CYR" w:hAnsi="Times New Roman CYR"/>
          <w:szCs w:val="28"/>
        </w:rPr>
        <w:t xml:space="preserve">  </w:t>
      </w:r>
      <w:r>
        <w:rPr>
          <w:rFonts w:cs="Times New Roman CYR" w:ascii="Times New Roman CYR" w:hAnsi="Times New Roman CYR"/>
          <w:szCs w:val="28"/>
        </w:rPr>
        <w:t>итоговое занятие;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−</w:t>
      </w:r>
      <w:r>
        <w:rPr>
          <w:rFonts w:eastAsia="Times New Roman CYR" w:cs="Times New Roman CYR" w:ascii="Times New Roman CYR" w:hAnsi="Times New Roman CYR"/>
          <w:szCs w:val="28"/>
        </w:rPr>
        <w:t xml:space="preserve">  </w:t>
      </w:r>
      <w:r>
        <w:rPr>
          <w:rFonts w:cs="Times New Roman CYR" w:ascii="Times New Roman CYR" w:hAnsi="Times New Roman CYR"/>
          <w:szCs w:val="28"/>
        </w:rPr>
        <w:t>защиту реферата по теме учебной программы по учебной дисциплин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−</w:t>
      </w: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решение ситуационных задач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−</w:t>
      </w: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текущую аттестацию по окончании изучения учебной дисциплины с применением устной, письменной, тестовой и иных методик контроля обучения.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7683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301" t="6826" r="4478" b="10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9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6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06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E7786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№1_"/>
    <w:qFormat/>
    <w:rPr>
      <w:b/>
      <w:spacing w:val="10"/>
      <w:sz w:val="30"/>
      <w:shd w:fill="FFFFFF" w:val="clear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3">
    <w:name w:val="Заголовок №3_"/>
    <w:qFormat/>
    <w:rPr>
      <w:b/>
      <w:sz w:val="26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spacing w:val="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560" w:hanging="0"/>
    </w:pPr>
    <w:rPr>
      <w:szCs w:val="28"/>
      <w:lang w:val="en-US" w:eastAsia="en-US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left="280" w:hanging="280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b/>
      <w:spacing w:val="10"/>
      <w:sz w:val="3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szCs w:val="20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b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24:00Z</dcterms:created>
  <dc:creator>k31</dc:creator>
  <dc:description/>
  <dc:language>en-US</dc:language>
  <cp:lastModifiedBy>USER</cp:lastModifiedBy>
  <cp:lastPrinted>2014-10-08T09:24:00Z</cp:lastPrinted>
  <dcterms:modified xsi:type="dcterms:W3CDTF">2014-12-08T08:29:00Z</dcterms:modified>
  <cp:revision>3</cp:revision>
  <dc:subject/>
  <dc:title>МИНИСТЕРСТВО ЗДРАВООХРАНЕНИЯ РЕСПУБЛИКИ БЕЛАРУСЬ</dc:title>
</cp:coreProperties>
</file>