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20"/>
          <w:pgMar w:left="1701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0"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49975" cy="897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46" t="5140" r="6852" b="3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897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2286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27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.А. Басинский, заведующий кафедрой патологической анатом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Н.И. Прокопчик, доцент кафедры патологической анатомии 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caps/>
          <w:sz w:val="28"/>
          <w:szCs w:val="28"/>
        </w:rPr>
        <w:t>ецензенты:</w:t>
      </w:r>
    </w:p>
    <w:p>
      <w:pPr>
        <w:pStyle w:val="Normal"/>
        <w:ind w:left="0" w:hanging="0"/>
        <w:rPr/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афедра патологической анатомии с курсом судебной медицины учреждения образования «Гомельский государственный медицинский университет»;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Ю.И. Рогов, доцент кафедры хирургии с курсом патологической анатомии государственного учреждения образования «Белорусская медицинская академия последипломного образования»,  кандидат медицинских наук, доцент</w:t>
      </w:r>
    </w:p>
    <w:p>
      <w:pPr>
        <w:pStyle w:val="Normal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widowControl/>
        <w:autoSpaceDE w:val="true"/>
        <w:ind w:left="0" w:hanging="0"/>
        <w:rPr/>
      </w:pPr>
      <w:r>
        <w:rPr>
          <w:sz w:val="28"/>
          <w:szCs w:val="28"/>
        </w:rPr>
        <w:t xml:space="preserve">Кафедрой патологической анатомии учреждения образования «Гродненский государственный медицинский университет» </w:t>
      </w:r>
    </w:p>
    <w:p>
      <w:pPr>
        <w:pStyle w:val="Normal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(протокол № 2 от 15.09.2014);</w:t>
      </w:r>
    </w:p>
    <w:p>
      <w:pPr>
        <w:pStyle w:val="Normal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hanging="40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ind w:left="40" w:hanging="40"/>
        <w:rPr/>
      </w:pPr>
      <w:r>
        <w:rPr>
          <w:sz w:val="28"/>
          <w:szCs w:val="28"/>
        </w:rPr>
        <w:t>(протокол № 2 от 22.10.2014);</w:t>
      </w:r>
    </w:p>
    <w:p>
      <w:pPr>
        <w:pStyle w:val="Normal"/>
        <w:ind w:left="40" w:hanging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0" w:hanging="40"/>
        <w:rPr/>
      </w:pPr>
      <w:r>
        <w:rPr>
          <w:color w:val="000000"/>
          <w:sz w:val="28"/>
          <w:szCs w:val="28"/>
        </w:rPr>
        <w:t xml:space="preserve">Научно-методическим советом по </w:t>
      </w:r>
      <w:r>
        <w:rPr>
          <w:sz w:val="28"/>
          <w:szCs w:val="28"/>
        </w:rPr>
        <w:t>медико-психологическому делу Учебно-методического объединения по медицинскому образованию</w:t>
      </w:r>
    </w:p>
    <w:p>
      <w:pPr>
        <w:pStyle w:val="Normal"/>
        <w:ind w:left="40" w:hanging="40"/>
        <w:rPr/>
      </w:pPr>
      <w:r>
        <w:rPr>
          <w:sz w:val="28"/>
          <w:szCs w:val="28"/>
        </w:rPr>
        <w:t>(протокол № 1 от 23.10.2014)</w:t>
      </w:r>
    </w:p>
    <w:p>
      <w:pPr>
        <w:pStyle w:val="Normal"/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 ЗАПИСКА</w:t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firstLine="709"/>
        <w:rPr/>
      </w:pPr>
      <w:r>
        <w:rPr>
          <w:bCs/>
          <w:sz w:val="28"/>
          <w:szCs w:val="28"/>
        </w:rPr>
        <w:t xml:space="preserve">Патологическая анатомия – учебная дисциплина, содержащая систематизированные научные знания о структурных основах болезней, их этиологии, патогенезе, осложнениях, причинах смерти. </w:t>
      </w:r>
    </w:p>
    <w:p>
      <w:pPr>
        <w:pStyle w:val="31"/>
        <w:spacing w:before="0" w:after="0"/>
        <w:ind w:left="0" w:firstLine="720"/>
        <w:rPr/>
      </w:pPr>
      <w:r>
        <w:rPr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– образовательным стандартом высшего образования по специальности  1-79 01 05 «Медико-психологическое дело», утвержденным и введенным в действие постановлением Министерства образования Республики Беларусь от 30.08.2013 № 87;</w:t>
      </w:r>
    </w:p>
    <w:p>
      <w:pPr>
        <w:pStyle w:val="Normal"/>
        <w:rPr/>
      </w:pPr>
      <w:r>
        <w:rPr>
          <w:spacing w:val="-10"/>
          <w:sz w:val="28"/>
          <w:szCs w:val="28"/>
        </w:rPr>
        <w:tab/>
        <w:t xml:space="preserve">– </w:t>
      </w:r>
      <w:r>
        <w:rPr>
          <w:sz w:val="28"/>
          <w:szCs w:val="28"/>
        </w:rPr>
        <w:t xml:space="preserve">типовым учебным планом по специальности 1-79 01 05 «Медико-психологическое дело», утвержденным первым заместителем Министра образования Республики Беларусь 30.05.2013 (регистрационный </w:t>
        <w:br/>
        <w:t xml:space="preserve">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6/тип.).</w:t>
      </w:r>
    </w:p>
    <w:p>
      <w:pPr>
        <w:pStyle w:val="Normal"/>
        <w:ind w:left="0" w:firstLine="709"/>
        <w:rPr/>
      </w:pPr>
      <w:r>
        <w:rPr>
          <w:b/>
          <w:bCs/>
          <w:sz w:val="28"/>
          <w:szCs w:val="28"/>
        </w:rPr>
        <w:t>Цель и задачи учебной дисциплины</w:t>
      </w:r>
    </w:p>
    <w:p>
      <w:pPr>
        <w:pStyle w:val="Normal"/>
        <w:ind w:left="0" w:firstLine="709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изучить структурные основы болезней, их этиологию  и  патогенез для осмысления теоретических основ медицины, более углубленного понимания клинических </w:t>
      </w:r>
      <w:r>
        <w:rPr>
          <w:bCs/>
          <w:sz w:val="28"/>
          <w:szCs w:val="28"/>
        </w:rPr>
        <w:t>проявлений, принципов лечения и профилактики различных заболеваний.</w:t>
      </w:r>
    </w:p>
    <w:p>
      <w:pPr>
        <w:pStyle w:val="Style9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изучить патологию клетки и патологические процессы, совокупностью которых определяются морфологические проявления той или иной болезни; </w:t>
      </w:r>
    </w:p>
    <w:p>
      <w:pPr>
        <w:pStyle w:val="Style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учить этиологию, патогенез и морфологию болезней на разных этапах их развития, структурные основы выздоровления, осложнений, исходов и отдаленных последствий заболеваний;</w:t>
      </w:r>
    </w:p>
    <w:p>
      <w:pPr>
        <w:pStyle w:val="Style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формировать представление о патоморфозе болезней, возникающем как в связи с меняющимися условиями жизни человека, так и вследствие терапевтических и профилактических мероприятий;</w:t>
      </w:r>
    </w:p>
    <w:p>
      <w:pPr>
        <w:pStyle w:val="Style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знакомить с принципами организации работы патологоанатомической службы и её задачами.</w:t>
      </w:r>
    </w:p>
    <w:p>
      <w:pPr>
        <w:pStyle w:val="Style9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морфологических и клинических  проявлений  болезней на всех  этапах  их развития позволяет привить студентам навыки клинико-анатомического анализа, синтетического обобщения диагностических признаков болезней и правильного их толкования в причинно-следственных отношениях.</w:t>
      </w:r>
    </w:p>
    <w:p>
      <w:pPr>
        <w:pStyle w:val="Normal"/>
        <w:ind w:left="40" w:firstLine="709"/>
        <w:rPr/>
      </w:pPr>
      <w:r>
        <w:rPr>
          <w:color w:val="000000"/>
          <w:spacing w:val="-2"/>
          <w:sz w:val="28"/>
          <w:szCs w:val="28"/>
        </w:rPr>
        <w:t>Преподавание и успешное изучение учебной дисциплины «Патологическая анатом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22" w:right="14" w:firstLine="300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ab/>
        <w:t>Медицинская биология и общая генетик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роение и функции клеток и их производных, механизмы воспроизведения и взаимодействия кле</w:t>
        <w:softHyphen/>
        <w:t>ток.</w:t>
      </w:r>
      <w:r>
        <w:rPr>
          <w:color w:val="000000"/>
          <w:spacing w:val="-2"/>
          <w:sz w:val="28"/>
          <w:szCs w:val="28"/>
        </w:rPr>
        <w:t xml:space="preserve"> Гельминтозы, циклы развития паразитов, пути заражения.</w:t>
      </w:r>
    </w:p>
    <w:p>
      <w:pPr>
        <w:pStyle w:val="Normal"/>
        <w:ind w:left="40" w:firstLine="709"/>
        <w:rPr/>
      </w:pPr>
      <w:r>
        <w:rPr>
          <w:b/>
          <w:color w:val="000000"/>
          <w:spacing w:val="-2"/>
          <w:sz w:val="28"/>
          <w:szCs w:val="28"/>
        </w:rPr>
        <w:t>Биологическая химия.</w:t>
      </w:r>
      <w:r>
        <w:rPr>
          <w:color w:val="000000"/>
          <w:spacing w:val="-2"/>
          <w:sz w:val="28"/>
          <w:szCs w:val="28"/>
        </w:rPr>
        <w:t xml:space="preserve"> Свертывающая, противосвертывающая и фибринолитическая системы крови. Механизмы гемостаза.</w:t>
      </w:r>
    </w:p>
    <w:p>
      <w:pPr>
        <w:pStyle w:val="Normal"/>
        <w:ind w:left="40" w:firstLine="709"/>
        <w:rPr/>
      </w:pPr>
      <w:r>
        <w:rPr>
          <w:b/>
          <w:color w:val="000000"/>
          <w:spacing w:val="-2"/>
          <w:sz w:val="28"/>
          <w:szCs w:val="28"/>
        </w:rPr>
        <w:t>Анатомия человека.</w:t>
      </w:r>
      <w:r>
        <w:rPr>
          <w:spacing w:val="-2"/>
          <w:sz w:val="28"/>
          <w:szCs w:val="28"/>
        </w:rPr>
        <w:t xml:space="preserve"> Макроскопическое строение внутренних органов и систем.</w:t>
      </w:r>
    </w:p>
    <w:p>
      <w:pPr>
        <w:pStyle w:val="Normal"/>
        <w:ind w:left="40" w:firstLine="709"/>
        <w:rPr/>
      </w:pPr>
      <w:r>
        <w:rPr>
          <w:b/>
          <w:color w:val="000000"/>
          <w:spacing w:val="-2"/>
          <w:sz w:val="28"/>
          <w:szCs w:val="28"/>
        </w:rPr>
        <w:t>Гистология, цитология, эмбриология.</w:t>
      </w:r>
      <w:r>
        <w:rPr>
          <w:spacing w:val="-2"/>
          <w:sz w:val="28"/>
          <w:szCs w:val="28"/>
        </w:rPr>
        <w:t xml:space="preserve"> Микроскопическое строение внутренних органов и систем человека.</w:t>
      </w:r>
    </w:p>
    <w:p>
      <w:pPr>
        <w:pStyle w:val="Normal"/>
        <w:ind w:left="40" w:firstLine="709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икробиология, вирусология, иммунология.</w:t>
      </w:r>
      <w:r>
        <w:rPr>
          <w:color w:val="000000"/>
          <w:spacing w:val="-2"/>
          <w:sz w:val="28"/>
          <w:szCs w:val="28"/>
        </w:rPr>
        <w:t xml:space="preserve"> Понятие об иммунитете и аллергии. Общая характеристика реакций клеточного и гуморального иммунитета.</w:t>
      </w:r>
    </w:p>
    <w:p>
      <w:pPr>
        <w:pStyle w:val="Style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учебной дисциплины «Патологическая анатомия» проводится на основе обобщения научного материала с позиций достижений медицины, биологии, генетики, иммунологии, химии, физики, философии с  использованием  данных  современных методов морфологического исследования (электронная микроскопия, иммуногистохимия,  ауторадиография и др.).</w:t>
      </w:r>
    </w:p>
    <w:p>
      <w:pPr>
        <w:pStyle w:val="Style9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типовой учеб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учебной дисциплине «Патологическая анатомия»:</w:t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учебную дисциплину «Патологическая анатомия».</w:t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атологическая анатомия.</w:t>
      </w:r>
    </w:p>
    <w:p>
      <w:pPr>
        <w:pStyle w:val="Style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ая патологическая анатомия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Патологическая анатомия» обеспечивает формирование у специалиста следующих групп компетенций.</w:t>
      </w:r>
    </w:p>
    <w:p>
      <w:pPr>
        <w:pStyle w:val="Normal"/>
        <w:ind w:left="0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ческие компетенции</w:t>
      </w:r>
    </w:p>
    <w:p>
      <w:pPr>
        <w:pStyle w:val="Normal"/>
        <w:ind w:left="0" w:firstLine="68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left="0" w:firstLine="300"/>
        <w:rPr/>
      </w:pPr>
      <w:r>
        <w:rPr>
          <w:sz w:val="28"/>
          <w:szCs w:val="28"/>
        </w:rPr>
        <w:tab/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31"/>
        <w:spacing w:before="0" w:after="0"/>
        <w:ind w:left="0" w:firstLine="300"/>
        <w:rPr/>
      </w:pPr>
      <w:r>
        <w:rPr>
          <w:sz w:val="28"/>
          <w:szCs w:val="28"/>
        </w:rPr>
        <w:tab/>
        <w:t>АК-2. Владеть системным и сравнительным анализом.</w:t>
      </w:r>
    </w:p>
    <w:p>
      <w:pPr>
        <w:pStyle w:val="31"/>
        <w:spacing w:before="0" w:after="0"/>
        <w:ind w:left="0" w:firstLine="300"/>
        <w:rPr/>
      </w:pPr>
      <w:r>
        <w:rPr>
          <w:sz w:val="28"/>
          <w:szCs w:val="28"/>
        </w:rPr>
        <w:tab/>
        <w:t>АК-3. Уметь работать самостоятельно.</w:t>
      </w:r>
    </w:p>
    <w:p>
      <w:pPr>
        <w:pStyle w:val="31"/>
        <w:spacing w:before="0" w:after="0"/>
        <w:ind w:left="0" w:firstLine="300"/>
        <w:rPr/>
      </w:pPr>
      <w:r>
        <w:rPr>
          <w:sz w:val="28"/>
          <w:szCs w:val="28"/>
        </w:rPr>
        <w:tab/>
        <w:t>АК-4. Владеть междисциплинарным подходом при решении проблем.</w:t>
      </w:r>
    </w:p>
    <w:p>
      <w:pPr>
        <w:pStyle w:val="31"/>
        <w:spacing w:before="0" w:after="0"/>
        <w:ind w:left="0" w:firstLine="300"/>
        <w:rPr/>
      </w:pPr>
      <w:r>
        <w:rPr>
          <w:sz w:val="28"/>
          <w:szCs w:val="28"/>
        </w:rPr>
        <w:tab/>
        <w:t>АК-5. Уметь учиться, повышать свою квалификацию в течение всей жизни, самостоятельно приобретать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.</w:t>
      </w:r>
    </w:p>
    <w:p>
      <w:pPr>
        <w:pStyle w:val="Normal"/>
        <w:ind w:left="0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личностные компетенции</w:t>
      </w:r>
    </w:p>
    <w:p>
      <w:pPr>
        <w:pStyle w:val="Normal"/>
        <w:ind w:left="0" w:firstLine="68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rPr/>
      </w:pPr>
      <w:r>
        <w:rPr>
          <w:sz w:val="28"/>
          <w:szCs w:val="28"/>
        </w:rPr>
        <w:tab/>
        <w:t>СЛК-1. Быть способным к критике и самокритике (критическое мышление).</w:t>
      </w:r>
    </w:p>
    <w:p>
      <w:pPr>
        <w:pStyle w:val="Normal"/>
        <w:rPr/>
      </w:pPr>
      <w:r>
        <w:rPr>
          <w:sz w:val="28"/>
          <w:szCs w:val="28"/>
        </w:rPr>
        <w:tab/>
        <w:t>СЛК-2. Уметь работать в команде.</w:t>
      </w:r>
    </w:p>
    <w:p>
      <w:pPr>
        <w:pStyle w:val="Normal"/>
        <w:ind w:left="40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</w:t>
      </w:r>
    </w:p>
    <w:p>
      <w:pPr>
        <w:pStyle w:val="Normal"/>
        <w:ind w:left="0" w:firstLine="680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left="0" w:firstLine="680"/>
        <w:rPr>
          <w:sz w:val="28"/>
          <w:szCs w:val="28"/>
        </w:rPr>
      </w:pPr>
      <w:r>
        <w:rPr>
          <w:sz w:val="28"/>
          <w:szCs w:val="28"/>
        </w:rPr>
        <w:t>ПК-1. Осуществлять первичную диагностику соматических расстройств с последующим направлением к врачам-специалистам соответствующего профиля.</w:t>
      </w:r>
    </w:p>
    <w:p>
      <w:pPr>
        <w:pStyle w:val="Normal"/>
        <w:ind w:left="0" w:firstLine="680"/>
        <w:rPr>
          <w:sz w:val="28"/>
          <w:szCs w:val="28"/>
        </w:rPr>
      </w:pPr>
      <w:r>
        <w:rPr>
          <w:sz w:val="28"/>
          <w:szCs w:val="28"/>
        </w:rPr>
        <w:t>ПК-2. Формулировать профессиональные проблемы.</w:t>
      </w:r>
    </w:p>
    <w:p>
      <w:pPr>
        <w:pStyle w:val="Normal"/>
        <w:ind w:left="0" w:firstLine="680"/>
        <w:rPr/>
      </w:pPr>
      <w:r>
        <w:rPr>
          <w:sz w:val="28"/>
          <w:szCs w:val="28"/>
        </w:rPr>
        <w:t>ПК-3. Планировать и проводить научные исследования, обобщать и представлять их результаты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rPr/>
      </w:pPr>
      <w:r>
        <w:rPr>
          <w:sz w:val="28"/>
          <w:szCs w:val="28"/>
        </w:rPr>
        <w:t>ПК-4. Использовать оптимальные виды, методы и средства обучения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5. Взаимодействовать со специалистами смежных профилей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6. Анализировать и оценивать собранные данные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7. Готовить доклады, материалы к презентациям и представлять их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8. Пользоваться глобальными информационными ресурсами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9. Владеть современными средствами телекоммуникаций.</w:t>
      </w:r>
    </w:p>
    <w:p>
      <w:pPr>
        <w:pStyle w:val="Normal"/>
        <w:ind w:left="4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студент должен 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left="40" w:firstLine="680"/>
        <w:rPr/>
      </w:pPr>
      <w:r>
        <w:rPr>
          <w:i/>
          <w:sz w:val="28"/>
          <w:szCs w:val="28"/>
        </w:rPr>
        <w:t>–</w:t>
      </w:r>
      <w:r>
        <w:rPr>
          <w:b/>
          <w:i/>
          <w:sz w:val="28"/>
          <w:szCs w:val="28"/>
        </w:rPr>
        <w:t> </w:t>
      </w:r>
      <w:r>
        <w:rPr>
          <w:sz w:val="28"/>
          <w:szCs w:val="28"/>
        </w:rPr>
        <w:t>задачи и методы патологической анатомии, принципы организации патологоанатомической службы;</w:t>
      </w:r>
    </w:p>
    <w:p>
      <w:pPr>
        <w:pStyle w:val="Normal"/>
        <w:ind w:left="40" w:firstLine="68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чины, механизмы развития и морфологические проявления типовых патологических процессов и основных заболеваний человека;</w:t>
      </w:r>
    </w:p>
    <w:p>
      <w:pPr>
        <w:pStyle w:val="Normal"/>
        <w:ind w:left="40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диагностировать патологические процессы и заболевания на основе макро- и микропрепаратов;</w:t>
      </w:r>
    </w:p>
    <w:p>
      <w:pPr>
        <w:pStyle w:val="Normal"/>
        <w:ind w:left="40" w:firstLine="6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полученные знания при изучении клинических дисциплин и в последующей профессиональной деятельности;</w:t>
      </w:r>
    </w:p>
    <w:p>
      <w:pPr>
        <w:pStyle w:val="Normal"/>
        <w:ind w:left="40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ind w:left="40" w:firstLine="680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новами морфологической дифференциальной диагностики заболеваний человека.</w:t>
      </w:r>
    </w:p>
    <w:p>
      <w:pPr>
        <w:pStyle w:val="Normal"/>
        <w:ind w:left="40" w:firstLine="708"/>
        <w:rPr>
          <w:sz w:val="28"/>
          <w:szCs w:val="28"/>
        </w:rPr>
      </w:pPr>
      <w:r>
        <w:rPr>
          <w:sz w:val="28"/>
          <w:szCs w:val="28"/>
        </w:rPr>
        <w:t>На изучение учебной дисциплины «Патологическая анатомия» для специальности 1-79 01 05  «Медико-психологическое дело» отведено 148 академических часов, из них 90</w:t>
      </w:r>
      <w:r>
        <w:rPr>
          <w:bCs/>
          <w:sz w:val="28"/>
          <w:szCs w:val="28"/>
        </w:rPr>
        <w:t xml:space="preserve"> часов – аудиторных</w:t>
      </w:r>
      <w:r>
        <w:rPr>
          <w:sz w:val="28"/>
          <w:szCs w:val="28"/>
        </w:rPr>
        <w:t xml:space="preserve">. Примерное распределение аудиторного времени по видам занятий: </w:t>
      </w:r>
      <w:r>
        <w:rPr>
          <w:bCs/>
          <w:sz w:val="28"/>
          <w:szCs w:val="28"/>
        </w:rPr>
        <w:t xml:space="preserve">лекций – 18 часов, лабораторных занятий –72 часа. 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Рекомендуемые формы текущей аттестации: зачет – 5 семестр, экзамен – 6 семестр.</w:t>
      </w:r>
      <w:r>
        <w:br w:type="page"/>
      </w:r>
    </w:p>
    <w:p>
      <w:pPr>
        <w:pStyle w:val="Normal"/>
        <w:ind w:left="0" w:firstLine="709"/>
        <w:jc w:val="center"/>
        <w:rPr/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1980"/>
      </w:tblGrid>
      <w:tr>
        <w:trPr>
          <w:trHeight w:val="330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spacing w:lineRule="auto" w:line="240"/>
              <w:ind w:left="0" w:firstLine="709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  <w:r>
              <w:rPr>
                <w:szCs w:val="28"/>
                <w:lang w:val="ru-RU"/>
              </w:rPr>
              <w:t>аименование раздела, тем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lang w:val="ru-RU"/>
              </w:rPr>
              <w:t xml:space="preserve">оличество часов </w:t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аудиторных занятий</w:t>
            </w:r>
          </w:p>
        </w:tc>
      </w:tr>
      <w:tr>
        <w:trPr>
          <w:trHeight w:val="160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абораторных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b/>
                <w:szCs w:val="28"/>
                <w:lang w:val="ru-RU"/>
              </w:rPr>
              <w:t>1. Введение в учебную дисциплину «Патологическая анатом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b/>
                <w:szCs w:val="28"/>
                <w:lang w:val="ru-RU"/>
              </w:rPr>
              <w:t>2. Общая патологическая анато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  <w:lang w:val="ru-RU"/>
              </w:rPr>
              <w:t>2.1. Методологические основы патологической анатом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2. Альтерация.  Дистро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  <w:lang w:val="ru-RU"/>
              </w:rPr>
              <w:t>2.3. Некроз. Смер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  <w:lang w:val="ru-RU"/>
              </w:rPr>
              <w:t>2.4. Нарушения кровообращения и лимфо-обра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  <w:lang w:val="ru-RU"/>
              </w:rPr>
              <w:t>2.5. Общая характеристика воспаления. Экссудативное   и продуктивное воспа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</w:rPr>
              <w:t>2.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роцессы компенсации и адап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  <w:lang w:val="ru-RU"/>
              </w:rPr>
              <w:t>2.7. Общая характеристика опухолей.   Эпителиальные опух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8. Опухоли из мезенхимальной, нервной, меланинобразующей и кроветворной тка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b/>
                <w:szCs w:val="28"/>
                <w:lang w:val="ru-RU"/>
              </w:rPr>
              <w:t>3. Частная патологическая анатоми</w:t>
            </w:r>
            <w:r>
              <w:rPr>
                <w:b/>
                <w:szCs w:val="28"/>
              </w:rPr>
              <w:t>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1. Болезни  органов  кровообращения.      Церебро-васкулярные заболе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  <w:lang w:val="ru-RU"/>
              </w:rPr>
              <w:t>3.2. Болезни органов пищева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3. Болезни органов дых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  <w:lang w:val="ru-RU"/>
              </w:rPr>
              <w:t>3.4. Болезни органов мочеполов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  <w:lang w:val="ru-RU"/>
              </w:rPr>
              <w:t>3.</w:t>
            </w:r>
            <w:r>
              <w:rPr>
                <w:szCs w:val="28"/>
              </w:rPr>
              <w:t xml:space="preserve">5. </w:t>
            </w:r>
            <w:r>
              <w:rPr>
                <w:szCs w:val="28"/>
                <w:lang w:val="ru-RU"/>
              </w:rPr>
              <w:t>Б</w:t>
            </w:r>
            <w:r>
              <w:rPr>
                <w:szCs w:val="28"/>
              </w:rPr>
              <w:t>олезни желез внутренней секре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</w:rPr>
              <w:t xml:space="preserve">3.6. </w:t>
            </w:r>
            <w:r>
              <w:rPr>
                <w:szCs w:val="28"/>
                <w:lang w:val="ru-RU"/>
              </w:rPr>
              <w:t>И</w:t>
            </w:r>
            <w:r>
              <w:rPr>
                <w:szCs w:val="28"/>
              </w:rPr>
              <w:t>нфекционные   боле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  <w:lang w:val="ru-RU"/>
              </w:rPr>
              <w:t>3.7. Пренатальная и перинатальная пат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72</w:t>
            </w:r>
          </w:p>
        </w:tc>
      </w:tr>
    </w:tbl>
    <w:p>
      <w:pPr>
        <w:pStyle w:val="Heading4"/>
        <w:spacing w:lineRule="auto" w:line="240"/>
        <w:ind w:left="0" w:firstLine="709"/>
        <w:jc w:val="both"/>
        <w:rPr>
          <w:b/>
          <w:b/>
          <w:color w:val="FF0000"/>
          <w:szCs w:val="28"/>
          <w:lang w:val="ru-RU"/>
        </w:rPr>
      </w:pPr>
      <w:r>
        <w:rPr>
          <w:b/>
          <w:color w:val="FF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caps/>
          <w:color w:val="FF0000"/>
          <w:sz w:val="28"/>
          <w:szCs w:val="28"/>
          <w:lang w:val="ru-RU"/>
        </w:rPr>
      </w:pPr>
      <w:r>
        <w:rPr>
          <w:b/>
          <w:caps/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709"/>
        <w:jc w:val="center"/>
        <w:outlineLvl w:val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709"/>
        <w:jc w:val="center"/>
        <w:outlineLvl w:val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709"/>
        <w:jc w:val="center"/>
        <w:outlineLvl w:val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709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709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6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Введение в </w:t>
      </w:r>
      <w:r>
        <w:rPr>
          <w:sz w:val="28"/>
          <w:szCs w:val="28"/>
          <w:lang w:val="ru-RU"/>
        </w:rPr>
        <w:t xml:space="preserve">учебную </w:t>
      </w:r>
      <w:r>
        <w:rPr>
          <w:sz w:val="28"/>
          <w:szCs w:val="28"/>
        </w:rPr>
        <w:t>дисциплину «Патологическая анатомия»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 xml:space="preserve">Учебная дисциплина «Патологическая анатомия», ее содержание, задачи, объекты, методы и уровни исследования. Краткие исторические данные развития патологической анатомии. Патологическая анатомия в системе учебных дисциплин и в медицине. Патологоанатомическая служба и ее значение в структуре Министерства здравоохранения. Основы организации работы патологоанатомического бюро. Значение вскрытий, исследований биопсийного материала и клинико-анатомических конференций в медицине. </w:t>
      </w:r>
    </w:p>
    <w:p>
      <w:pPr>
        <w:pStyle w:val="3"/>
        <w:ind w:left="0" w:firstLine="709"/>
        <w:jc w:val="both"/>
        <w:rPr/>
      </w:pPr>
      <w:r>
        <w:rPr/>
        <w:t>Уровни изучения структурных основ болезней: организменный, системный, органный, тканевой, клеточный, субклеточный, молекулярный. Гистохимические и иммуногистохимические методы исследования в патологической анатом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15" w:leader="none"/>
        </w:tabs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Общая патологическая анатом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15" w:leader="none"/>
        </w:tabs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Методологические основы патологической анатоми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rPr/>
      </w:pPr>
      <w:r>
        <w:rPr>
          <w:bCs/>
          <w:sz w:val="28"/>
          <w:szCs w:val="28"/>
        </w:rPr>
        <w:t xml:space="preserve">Объекты, изучаемые в патологической анатомии. </w:t>
      </w:r>
      <w:r>
        <w:rPr>
          <w:sz w:val="28"/>
          <w:szCs w:val="28"/>
        </w:rPr>
        <w:t>Организация и проведение патологоанатомических вскрытий. Порядок вскрытия и общие технические приемы вскрытия по Абрикосову. Организация исследования биопсийного и операционного материала. Правила направления и приема материала на патогистологическое исследование. Срочные патогистологические исследования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Альтерация. Дистрофии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Альтерация: определение, причины и виды. Определение дистрофий, причины и механизмы развития, классификация. Паренхиматозные дистрофии: определение, классификация, морфологическая характеристика белковых, жировых и углеводных дистрофий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Стромально-сосудистые дистрофии: определение, классификация. Виды и морфологическая характеристика мезенхимальных белковых и жировых дистрофий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Смешанные дистроф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пределение, классификация. Эндогенные пигменты: гемоглобиногенные, протеиногенные и липидогенные. Гемосидероз. Желтухи. Меланоз. Липофусциноз. Нарушениия обмена нуклеопротеидов: подагра, мочекаменная болезнь. Виды минеральных дистрофий. Кальциноз. Образование камней: причины и последствия камнеобразования, виды камней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Некроз. Смерть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ение некроза. Понятие о паранекрозе, некробиозе, аутолизе, апоптозе. Классификация некроза по механизму развития и этиологии. Клинико-морфологические формы некроза. Значение некроза. Причины смерти, классификация. Смерть естественная, насильственная и смерть от болезней. Смерть клиническая и биологическая. Основные признаки смерти и посмертные изменения. Понятие о танатогенезе и реанимаци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2.4. Нарушения кровообращения и лимфообращения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Классификация  нарушений кровообращения. Полнокровие: определение, классификация. Виды и морфология артериального и венозного полнокровия. Изменения в органах при хронической сердечно-сосудистой недостаточности. Малокровие: определение, причины и виды, исходы. Кровотечение: определение, классификация. Виды кровоизлияний. Плазморрагия: причины, механизмы развития, морфологическая характеристика.  Стаз: определение, причины, виды, последствия. Тромбоз: определение, местные и общие факторы тромбообразования. Тромб: виды, морфологическая характеристика. Значение тромбоза. Эмболия: определение, причины, виды, морфологическая характеристика, исходы и значение. Тромбэмболия легочной артерии. Инфаркт: определение, причины, виды, морфологическая характеристика, исходы и значение. Шок: определение, причины, морфологическая характеристика. Нарушения лимфообращения. Недостаточность лимфатической системы: причины, виды, морфологиче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явления, значение. Последствия хронического застоя лимфы, слоновость. Отек: причины и механизмы развития, морфологическая характеристика. Эксикоз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2.5. Общая характеристика воспаления. Экссудативное и продуктивное  воспаление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 xml:space="preserve">Воспаление: определение по В. Гаршину, сущность и биологическое значение. Этиология и классификация воспаления. Характеристика экссудации и пролиферации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Экссудативное воспал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, причины, классификация, морфологическая характеристика разновидностей экссудативного воспаления, исходы. Продуктивное воспаление: определение, виды, причины развития, морфологическая характеристика, исходы. Общая характеристика специфического воспаления. Морфология гранулематозного воспаления при туберкулезе, сифилисе, лепре, склероме, саркоидозе. </w:t>
      </w:r>
    </w:p>
    <w:p>
      <w:pPr>
        <w:pStyle w:val="Normal"/>
        <w:ind w:left="0" w:firstLine="709"/>
        <w:rPr/>
      </w:pPr>
      <w:r>
        <w:rPr>
          <w:b/>
          <w:sz w:val="28"/>
          <w:szCs w:val="28"/>
        </w:rPr>
        <w:t>2.6. Процессы компенсации и адаптации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Сущность, биологическое и медицинское значение приспособления и компенсации. Регенерация: определение,  сущность и биологическое  значение. Формы и виды регенерации. Особенности регенерации отдельных тканей и органов. Виды заживления ран. Приспособление: определение, сущность. Морфологическая характеристика атрофии, гипертрофии, организации, метаплазии и дисплазии. Склероз и цирроз: определение, причины развития, связь с хроническим воспалением, морфологическая характеристика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2.7. Общая характеристика опухолей. Эпителиальные опухоли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пределение сущности опухолевого роста, распространение опухолей. Современные теории опухолевого роста. Предопухолевые состояния и изменения. Значение биопсий в онкологии. Особенности опухолевой клетки. Виды роста опухолей. Доброкачественные, злокачественные опухоли и опухоли с местным деструктивным ростом. Критерии злокачественности. Метастазирование опухолей: сущность, виды, закономерности. Принципы построения классификаций опухолей. Гистогенетическая классификация опухолей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Доброкачественные и злокачественные эпителиальные опухоли.  Папиллома. Аденома. Базалиома. Рак: определение, виды.  Рак молочных желез, яичников, матки, почек, печени. Семинома. Хорионэпителиома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2.8. Опухоли из мезенхимальной, нервной, меланинобразующей и кроветворной тканей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 xml:space="preserve">Доброкачественные и злокачественные мезенхимальные опухоли. Саркома, ее виды, особенности роста и метастазирования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Опухоли нервной системы и оболочек моз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оброкачественные и злокачественные нейроэктодермальные, менингососудистые, вегетативной и периферической  нервной системы), особенности роста и метастазирования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Доброкачественные и злокачественные опухоли меланинобразующей ткани. Невус. Меланома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пухоли системы кров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гемобластозы). Лейкозы: определение, классификация, основные морфологические проявления.  Болезнь Ходжкина, морфологическая характеристика, классификация. Неходжкинские лимфомы.</w:t>
      </w:r>
    </w:p>
    <w:p>
      <w:pPr>
        <w:pStyle w:val="Normal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Частная патологическая анатомия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 Болезни органов кровообращения. Церебро-васкулярные заболевания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теросклероз: этиология,  патогенез, патологическая анатомия. Стадии и клинико-морфологические формы атеросклероза, их характеристика, причины смерти. 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Артериальная гиперто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тиология, патогенез, патологическая анатомия. Клинико-морфологические формы артериальной гипертонии, их  характеристика, причины смерти. Причины симптоматических гипертоний. 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шемическая болезнь сердца: этиология, классификация, патологическая анатомия острой и хронической форм, осложнения и причины смерти. 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Ревматические болезн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ая характеристика, стадии дезорганизации соединительной ткани. Ревматизм: этиология, патогенез, патологическая анатомия, клинико-морфологические формы. Изменения сердца и сосудов при ревматизме. Ревматические пороки сердца: морфологическая характеристика, осложнения и причины смерти.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3.2. Болезни органов пищеварения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трый и хронический гастрит: причины, механизм развития, морфологические формы, их характеристика, осложнения.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венная болезнь: этиология, патогенез, классификация по локализации, морфологический субстрат болезни. Классификация осложнений язвенной болезни, причины смерти. Причины острых симптоматических язв желудка и двенадцатиперстной кишки.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к желуд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 развития, предраковые заболевания, макроскопические и микроскопические формы, метастазирование, осложнения и причины смерти.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ендици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ология, патогенез, классификация, патологическая анатомия острого и хронического аппендицита, осложнения и причины смерти.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и хронический энтерит и колит: этиология, морфология, осложнения и причины смерти.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патоз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щность, этиология. Массивный некроз печени: причины, патологическая анатомия, осложнения, исходы. Жировой гепатоз: причины, роль алкоголя в его развитии. Причины неалкогольного жирового гепатоза. Патологическая анатомия, классификация, осложнения, исходы стеатогепатоза. 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пати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рый и хронический, первичный и вторичный. Основные причины  гепатита. Вирусный гепатит: этиология и патогенез, классификация, клинико-морфологические формы, осложнения, исходы. Алкогольный гепатит: острый и хронический, патологическая анатомия, осложнения, исходы. Цирроз печен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ология, патогенез и морфогенез. Виды цирроза, их морфологическая характеристика, осложнения и причины смерти. Взаимосвязь цирроза с вирусным и алкогольным гепатитом, раком печени. Значение пункционных биопсий печени в диагностике заболеваний печен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3.3. Болезни органов дыхания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стрый бронхит: причины и механизмы развития, классификация, морфологическая характеристика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стрые пневмон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ификация. Крупозная пневмония: этиология, патогенез, патологическая анатомия, осложнения. Очаговая пневмония: этиология, патогенез, патологическая анатомия, осложнения. Особенности пневмоний в зависимости от характера возбудителя и возраста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Хронические неспецифические заболевания легких: определение, классификация. Обструктивные и необструктивные хронические заболевания легких. Хронический бронхит, бронхоэктазы и бронхоэктатическая болезнь, эмфизема легких, бронхиальная астма, хронический абсцесс, хроническая пневмония:  этиология, патогенез, патологическая анатомия, осложнения. Бронхиальная астма: этиология, патогенез, патологическая анатомия, осложнения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Рак легкого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развития, этиология, классификация, макро- и микроскопические формы, метастазирование, осложнения и причины смерти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3.4. Болезни органов мочеполовой системы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Болезни поче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ременная клинико-морфологическая классификация болезней почек. Гломерулопатии и тубулопатии: морфологическая сущность, классификация.  Гломерулонефрит: этиология, патогенез, классификация; патологическая анатомия острого,  подострого и хронического гломерулонефрита, осложнения, исходы. Острый и хронический пиелонефрит: этиология, патогенез, патологическая анатомия, осложнения, исходы. Почечнокаменная болезнь: этиология, патогенез, патологическая анатомия, осложнения, исходы.  Острая и хроническая почечная недостаточность: причины, патологическая анатомия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Дисгормональные болезни женских половых органов. Железистая гиперплазия слизистой оболочки матки: этиология, морфологическая характеристика, осложнения. Эндоцервикоз: этиология, морфологическая характеристика, осложнения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3.5. Болезни желез внутренней секреции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олезни гипофиза. Акромегалия: этиология, патогенез, морфология. Гипофизарный карликовый рост. Болезнь Иценко-Кушинга: этиология, морфологическая характеристика, причины смерти. Адипозо-генитальная дистрофия. Церебро-гипофизарная кахексия. 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олезни щитовидной железы. Зоб: причины и механизмы развития, классификация, патологическая анатомия, причины смерти. Аутоиммунный тиреоидит. Рак щитовидной железы. </w:t>
      </w:r>
    </w:p>
    <w:p>
      <w:pPr>
        <w:pStyle w:val="Normal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Болезни надпочечников. Аддисонова болезнь: этиология, патогенез, морфологическая характеристика, причины смер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0" w:firstLine="709"/>
        <w:rPr/>
      </w:pPr>
      <w:r>
        <w:rPr>
          <w:bCs/>
          <w:sz w:val="28"/>
          <w:szCs w:val="28"/>
        </w:rPr>
        <w:t xml:space="preserve">Болезни поджелудочной железы. </w:t>
      </w:r>
      <w:r>
        <w:rPr>
          <w:sz w:val="28"/>
          <w:szCs w:val="28"/>
        </w:rPr>
        <w:t xml:space="preserve">Сахарный диабет: этиология, патогенез, патологическая анатомия; макро- и микроангиопатия как проявление сахарного диабета, морфологическая характеристика, осложнения, причины смерти.  </w:t>
      </w:r>
    </w:p>
    <w:p>
      <w:pPr>
        <w:pStyle w:val="Normal"/>
        <w:shd w:fill="FFFFFF" w:val="clear"/>
        <w:ind w:left="0" w:firstLine="709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Цереброваскулярные заболевания: определение,</w:t>
      </w:r>
      <w:r>
        <w:rPr>
          <w:sz w:val="28"/>
          <w:szCs w:val="28"/>
        </w:rPr>
        <w:t xml:space="preserve"> этиология, патогенез, морфологическая характери</w:t>
        <w:softHyphen/>
        <w:t>стика.</w:t>
      </w:r>
      <w:r>
        <w:rPr>
          <w:iCs/>
          <w:sz w:val="28"/>
          <w:szCs w:val="28"/>
        </w:rPr>
        <w:t xml:space="preserve"> Болезнь Альцгеймера: э</w:t>
      </w:r>
      <w:r>
        <w:rPr>
          <w:sz w:val="28"/>
          <w:szCs w:val="28"/>
        </w:rPr>
        <w:t>тиология, патогенез, морфологические измене</w:t>
        <w:softHyphen/>
        <w:t xml:space="preserve">ния головного мозга, осложнения. </w:t>
      </w:r>
      <w:r>
        <w:rPr>
          <w:iCs/>
          <w:sz w:val="28"/>
          <w:szCs w:val="28"/>
        </w:rPr>
        <w:t>Боковой амиотрофический склероз: э</w:t>
      </w:r>
      <w:r>
        <w:rPr>
          <w:sz w:val="28"/>
          <w:szCs w:val="28"/>
        </w:rPr>
        <w:t>тиология, патогенез, мор</w:t>
        <w:softHyphen/>
        <w:t xml:space="preserve">фологическая характеристика, осложнения. </w:t>
      </w:r>
      <w:r>
        <w:rPr>
          <w:iCs/>
          <w:sz w:val="28"/>
          <w:szCs w:val="28"/>
        </w:rPr>
        <w:t>Рассеянный склероз: э</w:t>
      </w:r>
      <w:r>
        <w:rPr>
          <w:sz w:val="28"/>
          <w:szCs w:val="28"/>
        </w:rPr>
        <w:t>тиология, патогенез, морфологическая характеристика, осложнения.</w:t>
      </w:r>
      <w:r>
        <w:rPr>
          <w:iCs/>
          <w:sz w:val="28"/>
          <w:szCs w:val="28"/>
        </w:rPr>
        <w:t xml:space="preserve"> Энцефалиты: к</w:t>
      </w:r>
      <w:r>
        <w:rPr>
          <w:sz w:val="28"/>
          <w:szCs w:val="28"/>
        </w:rPr>
        <w:t>лассификация, этиология, патогенез, морфологическая характеристика, осложне</w:t>
        <w:softHyphen/>
        <w:t>ния. Клещевой энцефалит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Инфекционные болезни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бщая характеристика инфекционных болезней. Биологические и социальные факторы в развитии инфекционной болезни. Общая морфологическая характеристика инфекционного процесса, местные и общие изменения. Классификация инфекционных заболеваний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Кишечные бактериальные инфе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рюшной тиф, сальмонеллезы, дизентерия, холера): этиология, эпидемиология, патологическая анатомия, осложнения, причины смерти. Холера как конвенционное заболевание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Острые респираторные вирусные инфе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грипп, парагрипп, респираторно-синцитиальная инфекция, аденовирусная инфекция): общая характеристика.  Грипп: этиология, эпидемиология, патогенез, патологическая анатомия, осложнения, причины смерт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Воздушно-капельные инфекции (менингококковая инфекция, дифтерия, скарлатина, корь): этиология, эпидемиология, патологическая анатомия, осложнения, причины смерт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Туберкулез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тиология, патогенез, классификация. Первичный, гематогенный и вторичный туберкулез. Патологическая анатомия различных форм туберкулеза, осложнения, причины смерти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Сифилис: этиология, патогенез. Первичный, вторичный и третичный сифилис: патологическая анатомия, осложнения. Нейросифилис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епси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особая форма развития инфекции; отличие от других инфекций. Этиология, патогенез, классификация сепсиса. Патологическая анатомия септицемии, септикопиемии и инфекционного эндокардита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ВИЧ-инфекция: этиология, эпидемиология, патогенез, стадии, патологическая анатомия, осложнения, причины смерт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3.7. Пренатальная и перинатальная патология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Пренатальная пат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 о периодизации и закономерностях прогенеза и киматогенеза. Гаметопатии. Бластопатии. Эмбриопатии. Фетопатии (инфекционные и неинфекционные). Врожденные пороки развития: определение, механизмы тератогенеза, тератогенный терминационный период и критические периоды. Этиология и классификация врожденных пороков развития. Основная терминология в тератологии. Фенотипическая характеристика синдрома Дауна и алкогольного синдрома. Основные врожденные пороки развития отдельных органов и систем, их название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еринатальная пат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изация перинатального периода. Недоношенность и переношенность. Асфиксия. Пневмопатии. Родовая травма. Перинатальные нарушения мозгового кровообращения.  Геморрагическая и гемолитическая болезнь новорожденных. Общая характеристика инфекционных  заболеваний перинатального периода. Пневмония. Простой герпес. Цитомегалия. Токсоплазмоз. Листериоз. Врожденный сифилис.</w:t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1. Басинский, В.А. Патологическая анатомия: учебное пособие для студентов учреждений, обеспечивающих получение высшего образования по специальности «Медико-диагностическое дело»  / В.А.Басинский, Н.И.Прокопчик, А.В.Шульга; под ред. проф. В.А.Басинского. – Гродно : ГрГМУ,  2014.- 384 с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2. Лекции по патологической анатомии: Учебное пособие /Е.Д. Черствый [и др.]; под ред. Е.Д.Черствого, М.К.Недзьведя. – Мн.: «ACAP», 2006. – 464 с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3. Патологическая анатомия: Учебное пособие. Часть 1. /В.А.Басинский, Н.И.Прокопчик, Н.Ф.Силяева; под общ. ред. Басинского В.А. – Гродно: ГрГМУ,  2004.- 40 с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4. Патологическая анатомия: Курс лекций: пособие для студентов медико-психологического факультета. Часть 2. /В.А. Басинский, Н.И.Прокопчик, Н.Ф. Силяева. – Гродно: ГрГМУ, 2007. – 80 с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5. Струков А.И., Серов В.В. Патологическая анатомия: Учебник. –М.: Медицина, 1993. - 688 с.</w:t>
      </w:r>
    </w:p>
    <w:p>
      <w:pPr>
        <w:pStyle w:val="Normal"/>
        <w:ind w:left="0" w:firstLine="709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6. Крылов Ю.В. Краткий курс патологической анатомии.- Мн.,1998.- 129</w:t>
      </w:r>
      <w:r>
        <w:rPr>
          <w:sz w:val="28"/>
          <w:szCs w:val="28"/>
          <w:lang w:val="en-US"/>
        </w:rPr>
        <w:t> c</w:t>
      </w:r>
      <w:r>
        <w:rPr>
          <w:sz w:val="28"/>
          <w:szCs w:val="28"/>
        </w:rPr>
        <w:t xml:space="preserve">. 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7. Пальцев М.А., Аничков Н.М., Рыбакова М.Г. Руководство к практическим занятиям по патологической анатомии. – М.: Медицина, 2002. – 896 с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0" w:firstLine="709"/>
        <w:jc w:val="center"/>
        <w:rPr/>
      </w:pPr>
      <w:r>
        <w:rPr>
          <w:b/>
          <w:sz w:val="28"/>
          <w:szCs w:val="28"/>
        </w:rPr>
        <w:t>Рекомендуемые методы обуч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0" w:firstLine="709"/>
        <w:rPr/>
      </w:pPr>
      <w:r>
        <w:rPr>
          <w:sz w:val="28"/>
          <w:szCs w:val="28"/>
        </w:rPr>
        <w:t>Основными методами обучения, адекватно отвечающими целям изучения данной учебной дисциплины, являются:</w:t>
      </w:r>
    </w:p>
    <w:p>
      <w:pPr>
        <w:pStyle w:val="31"/>
        <w:widowControl/>
        <w:autoSpaceDE w:val="true"/>
        <w:spacing w:before="0" w:after="0"/>
        <w:ind w:left="720" w:hanging="0"/>
        <w:rPr/>
      </w:pPr>
      <w:r>
        <w:rPr>
          <w:sz w:val="28"/>
          <w:szCs w:val="28"/>
        </w:rPr>
        <w:t>- лекции;</w:t>
      </w:r>
    </w:p>
    <w:p>
      <w:pPr>
        <w:pStyle w:val="31"/>
        <w:widowControl/>
        <w:autoSpaceDE w:val="true"/>
        <w:spacing w:before="0" w:after="0"/>
        <w:ind w:left="720" w:hanging="0"/>
        <w:rPr/>
      </w:pPr>
      <w:r>
        <w:rPr>
          <w:sz w:val="28"/>
          <w:szCs w:val="28"/>
        </w:rPr>
        <w:t>- лабораторные занятия;</w:t>
      </w:r>
    </w:p>
    <w:p>
      <w:pPr>
        <w:pStyle w:val="31"/>
        <w:widowControl/>
        <w:autoSpaceDE w:val="true"/>
        <w:spacing w:before="0" w:after="0"/>
        <w:ind w:left="720" w:hanging="0"/>
        <w:rPr/>
      </w:pPr>
      <w:r>
        <w:rPr>
          <w:sz w:val="28"/>
          <w:szCs w:val="28"/>
        </w:rPr>
        <w:t>- учебно-исследовательская работа студентов;</w:t>
      </w:r>
    </w:p>
    <w:p>
      <w:pPr>
        <w:pStyle w:val="31"/>
        <w:widowControl/>
        <w:autoSpaceDE w:val="true"/>
        <w:spacing w:before="0" w:after="0"/>
        <w:ind w:left="720" w:hanging="0"/>
        <w:rPr/>
      </w:pPr>
      <w:r>
        <w:rPr>
          <w:sz w:val="28"/>
          <w:szCs w:val="28"/>
        </w:rPr>
        <w:t>- научно-исследовательская работа студентов;</w:t>
      </w:r>
    </w:p>
    <w:p>
      <w:pPr>
        <w:pStyle w:val="31"/>
        <w:widowControl/>
        <w:autoSpaceDE w:val="true"/>
        <w:spacing w:before="0" w:after="0"/>
        <w:ind w:left="720" w:hanging="0"/>
        <w:rPr/>
      </w:pPr>
      <w:r>
        <w:rPr>
          <w:sz w:val="28"/>
          <w:szCs w:val="28"/>
        </w:rPr>
        <w:t>- дистанционные методы (компакт-диски лекций, Интернет)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и выполнению 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 xml:space="preserve">Самостоятельная внеаудиторная работа студентов заключается в изучении основной и дополнительной литературы, изучении тем и проблем, не выносимых на лекции и лабораторные   занятия; выполнении тестовых заданий, самоконтроля усвоения материала при подготовке к лабораторным занятиям, подготовке сообщений, рефератов, кратких докладов, освещающих достижения и успехи как патологической анатомии, так и медицины.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Style10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учреждения высшего образования. </w:t>
      </w:r>
    </w:p>
    <w:p>
      <w:pPr>
        <w:pStyle w:val="Style10"/>
        <w:ind w:left="0" w:firstLine="710"/>
        <w:jc w:val="both"/>
        <w:rPr>
          <w:color w:val="000000"/>
        </w:rPr>
      </w:pPr>
      <w:r>
        <w:rPr>
          <w:color w:val="000000"/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Style1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Style10"/>
        <w:ind w:left="0" w:firstLine="710"/>
        <w:jc w:val="both"/>
        <w:rPr>
          <w:color w:val="000000"/>
        </w:rPr>
      </w:pPr>
      <w:r>
        <w:rPr>
          <w:color w:val="000000"/>
          <w:spacing w:val="-12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о-исследовательские работы студентов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5"/>
        <w:rPr/>
      </w:pPr>
      <w:r>
        <w:rPr>
          <w:sz w:val="28"/>
          <w:szCs w:val="28"/>
        </w:rPr>
        <w:tab/>
        <w:t>Для диагностики компетенций используются следующие формы: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стная форма.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исьменная форма.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стно-письменная форма.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Техническая форма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5" w:firstLine="300"/>
        <w:rPr>
          <w:sz w:val="28"/>
          <w:szCs w:val="28"/>
        </w:rPr>
      </w:pPr>
      <w:r>
        <w:rPr>
          <w:sz w:val="28"/>
          <w:szCs w:val="28"/>
        </w:rPr>
        <w:t>К устной форме диагностики компетенций относятся: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Собеседования.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Доклады на конференциях.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/>
      </w:pPr>
      <w:r>
        <w:rPr>
          <w:sz w:val="28"/>
          <w:szCs w:val="28"/>
        </w:rPr>
        <w:t>Устные зачеты.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/>
      </w:pPr>
      <w:r>
        <w:rPr>
          <w:sz w:val="28"/>
          <w:szCs w:val="28"/>
        </w:rPr>
        <w:t>Устные экзамены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6" w:firstLine="300"/>
        <w:rPr>
          <w:sz w:val="28"/>
          <w:szCs w:val="28"/>
        </w:rPr>
      </w:pPr>
      <w:r>
        <w:rPr>
          <w:sz w:val="28"/>
          <w:szCs w:val="28"/>
        </w:rPr>
        <w:t>К письменной форме диагностики компетенций относятся: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Контрольные опросы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убликации статей, докладов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исьменные зачеты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ind w:left="426" w:firstLine="300"/>
        <w:rPr>
          <w:sz w:val="28"/>
          <w:szCs w:val="28"/>
        </w:rPr>
      </w:pPr>
      <w:r>
        <w:rPr>
          <w:sz w:val="28"/>
          <w:szCs w:val="28"/>
        </w:rPr>
        <w:t>К устно-письменной форме диагностики компетенций относятся: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Зачеты.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Экзамены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540"/>
        <w:rPr/>
      </w:pPr>
      <w:r>
        <w:rPr>
          <w:sz w:val="28"/>
          <w:szCs w:val="28"/>
        </w:rPr>
        <w:tab/>
        <w:t>К технической форме диагностики компетенций относятся электронные тесты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4720" cy="7454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438" t="6458" r="4043" b="15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20"/>
          <w:pgMar w:left="1701" w:right="567" w:gutter="0" w:header="72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типовой учебной программы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1"/>
      </w:tblGrid>
      <w:tr>
        <w:trPr/>
        <w:tc>
          <w:tcPr>
            <w:tcW w:w="32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инский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натольевич</w:t>
            </w:r>
          </w:p>
        </w:tc>
        <w:tc>
          <w:tcPr>
            <w:tcW w:w="66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атологической анатомии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52 43-34-57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left="13" w:hanging="0"/>
              <w:rPr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basinsk@gmail.com</w:t>
              </w:r>
            </w:hyperlink>
          </w:p>
          <w:p>
            <w:pPr>
              <w:pStyle w:val="Header"/>
              <w:ind w:left="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er"/>
              <w:ind w:left="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чик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атологической анатомии учреждения образования «Гродненский государственный медицинский университет», кандидат химических наук, доцент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52 43-34-57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ind w:left="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kopnik@mail.ru</w:t>
            </w:r>
          </w:p>
        </w:tc>
      </w:tr>
    </w:tbl>
    <w:p>
      <w:pPr>
        <w:pStyle w:val="Normal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20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3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3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3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left="40" w:firstLine="2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ind w:left="40" w:hanging="0"/>
      <w:jc w:val="left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left="40" w:hanging="0"/>
      <w:jc w:val="lef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left="0"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" w:firstLine="709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" w:firstLine="83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7" w:hanging="57"/>
      <w:jc w:val="left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57" w:firstLine="709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left="40" w:firstLine="20"/>
      <w:jc w:val="left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40" w:hanging="0"/>
      <w:jc w:val="left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3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40" w:after="0"/>
      <w:ind w:left="200" w:right="200" w:hanging="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9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обычный"/>
    <w:basedOn w:val="Normal"/>
    <w:qFormat/>
    <w:pPr>
      <w:widowControl/>
      <w:autoSpaceDE w:val="true"/>
      <w:ind w:left="0" w:hanging="0"/>
      <w:jc w:val="left"/>
    </w:pPr>
    <w:rPr>
      <w:color w:val="000000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mailto:basinsk@gmail.com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19:00Z</dcterms:created>
  <dc:creator>Admin</dc:creator>
  <dc:description/>
  <dc:language>en-US</dc:language>
  <cp:lastModifiedBy>USER</cp:lastModifiedBy>
  <cp:lastPrinted>2014-11-28T16:04:00Z</cp:lastPrinted>
  <dcterms:modified xsi:type="dcterms:W3CDTF">2015-06-10T07:22:00Z</dcterms:modified>
  <cp:revision>3</cp:revision>
  <dc:subject/>
  <dc:title>Пояснительная записка</dc:title>
</cp:coreProperties>
</file>