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565785</wp:posOffset>
            </wp:positionH>
            <wp:positionV relativeFrom="paragraph">
              <wp:posOffset>-497840</wp:posOffset>
            </wp:positionV>
            <wp:extent cx="6874510" cy="1055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4510" cy="1055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 xml:space="preserve">Ю.Я. Родионов, профессор кафедры патологической физиологии </w:t>
      </w:r>
      <w:r>
        <w:rPr>
          <w:sz w:val="28"/>
          <w:szCs w:val="28"/>
        </w:rPr>
        <w:t>учреждения образования</w:t>
      </w:r>
      <w:r>
        <w:rPr>
          <w:sz w:val="28"/>
        </w:rPr>
        <w:t xml:space="preserve">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hd w:fill="FFFFFF" w:val="clear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Л.Е. Беляева, заведующий кафедрой патологической физиологии </w:t>
      </w:r>
      <w:r>
        <w:rPr>
          <w:sz w:val="28"/>
          <w:szCs w:val="28"/>
        </w:rPr>
        <w:t>учреждения образования</w:t>
      </w:r>
      <w:r>
        <w:rPr>
          <w:sz w:val="28"/>
        </w:rPr>
        <w:t xml:space="preserve">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афедра патологической физиологии учреждения образования </w:t>
      </w:r>
      <w:r>
        <w:rPr>
          <w:spacing w:val="-4"/>
          <w:sz w:val="28"/>
          <w:szCs w:val="28"/>
        </w:rPr>
        <w:t>«Белорусский государственный медицинский университет»;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.Е. Максимович, заведующий кафедрой патологической физиологии имени Д.А. Маслакова учреждения образования «Гродненский государственный медицинский университет», доктор медицинских наук, профессор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</w:t>
      </w:r>
      <w:r>
        <w:rPr>
          <w:sz w:val="28"/>
        </w:rPr>
        <w:t xml:space="preserve">патологической физиологии </w:t>
      </w:r>
      <w:r>
        <w:rPr>
          <w:sz w:val="28"/>
          <w:szCs w:val="28"/>
        </w:rPr>
        <w:t>учреждения образования</w:t>
      </w:r>
      <w:r>
        <w:rPr>
          <w:sz w:val="28"/>
        </w:rPr>
        <w:t xml:space="preserve"> «Витебский государственный ордена Дружбы народов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3 от 14.05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учебно-методическим советом учреждения образования </w:t>
      </w:r>
      <w:r>
        <w:rPr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</w:t>
      </w:r>
    </w:p>
    <w:p>
      <w:pPr>
        <w:pStyle w:val="Normal"/>
        <w:shd w:fill="FFFFFF" w:val="clear"/>
        <w:tabs>
          <w:tab w:val="clear" w:pos="708"/>
          <w:tab w:val="left" w:pos="5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7.06.2015);</w:t>
      </w:r>
    </w:p>
    <w:p>
      <w:pPr>
        <w:pStyle w:val="Normal"/>
        <w:tabs>
          <w:tab w:val="clear" w:pos="708"/>
          <w:tab w:val="left" w:pos="5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 (протокол № 4 от 29.06.2015)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ческая физиология – учебная дисциплина, содержащая систематизированные научные знания о закономерностях возникновения и развития расстройств жизнедеятельности организма человека; об их причинах, типовых формах патологии, механизмах развития, исходах и значении для организма челове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повая учебная программа по учебной дисциплине «Патологическая физиология»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  <w:br/>
        <w:t>1-79 01 08 «Фармация», утвержденным постановлением Министерства образования Республики Беларусь от 13.08.2013 №8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-79 01 08 «Фармац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9-1-008/тип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«Патологическая физиология» состоит в формировании у студентов и приобретении ими научных знаний о причинах, механизмах и следствиях развития типовых патологических процессов и наиболее распространенных заболеваний человека, принципах фармакологической профилактики и коррекции наиболее распространенных форм пат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общей нозолог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и причин, условий и реактивности организма человека в возникновении, развитии и завершении заболева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причин, механизмов и основных проявлений типовых патологических процессов, а также их значения для организма человека при развитии различных заболеваний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ичин, механизмов и основных проявлений типовых нарушений функций отдельных органов и физиологических систем организма челове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общих закономерностей возникновения, развития и исходов наиболее частых заболеваний человек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озможностей профилактики и лечения заболеваний, а также основных путей фармакологической коррекции развития основных патологических процессов в организме челове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нов патологической физиологии, способствующих организации работы с населением по распространению принципов здорового образа жизни и профилактике заболева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жнейших механизмов развития типовых патологических процессов , обеспечивающих возможность участия в решении научно-исследовательских и прикладных задач по созданию новых технологий в фармации и в определении направлений инновационного развития фармацевтической отрасл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й об этиологии и патогенезе основных форм патологии для определения симптомов, требующих немедленного обращения пациента к врачу или использования лекарственных средств безрецептурного отпус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новных способов профилактики и коррекции основных побочных реакций лекарствен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 «Патологическая физиология» </w:t>
      </w:r>
      <w:r>
        <w:rPr>
          <w:color w:val="000000"/>
          <w:sz w:val="28"/>
          <w:szCs w:val="28"/>
        </w:rPr>
        <w:t>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иология.</w:t>
      </w:r>
      <w:r>
        <w:rPr>
          <w:sz w:val="28"/>
          <w:szCs w:val="28"/>
        </w:rPr>
        <w:t xml:space="preserve"> Наследственность и изменчивость. Типы наследования. Генотип и фенотип. Методы исследования современной генетики. Наследственные формы пат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и неорганическая химия.</w:t>
      </w:r>
      <w:r>
        <w:rPr>
          <w:sz w:val="28"/>
          <w:szCs w:val="28"/>
        </w:rPr>
        <w:t xml:space="preserve"> Биологическая роль элементов. Понятие о кислотно-основном равновесии крови, механизмы его под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логическая физика.</w:t>
      </w:r>
      <w:r>
        <w:rPr>
          <w:sz w:val="28"/>
          <w:szCs w:val="28"/>
        </w:rPr>
        <w:t xml:space="preserve"> Теоретические основы действия электрического тока и электромагнитных полей на организм человека. Влияние звуковых волн различной интенсивности на организм человека. Влияние ультрафиолетового и лазерного излучений на организм человека. Действие ионизирующего излучения на организм человека. Биофизика клет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аническая химия.</w:t>
      </w:r>
      <w:r>
        <w:rPr>
          <w:sz w:val="28"/>
          <w:szCs w:val="28"/>
        </w:rPr>
        <w:t xml:space="preserve"> Основы строения и свойства органических со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Структура и функции белков. Метаболизм белков, жиров и углеводов. Биологическое окисление. Структура, функция и репликация информационных макромолекул. Гормоны, механизмы их действия и основные эффекты. Пищеварение и всасывание. Механизмы свертывания крови и фибринолиза. Нормальные лабораторные показатели компонентов крови и мо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томия и физиология человека.</w:t>
      </w:r>
      <w:r>
        <w:rPr>
          <w:sz w:val="28"/>
          <w:szCs w:val="28"/>
        </w:rPr>
        <w:t xml:space="preserve"> Строение и функции органов и систем органов человека. Закономерности функционирования клеток, тканей, органов и систем органов здорового организма человека. Показатели основных параметров функционирования организма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армацевтическая латынь.</w:t>
      </w:r>
      <w:r>
        <w:rPr>
          <w:sz w:val="28"/>
          <w:szCs w:val="28"/>
        </w:rPr>
        <w:t xml:space="preserve"> Принципы словообразования в латинском языке. Важнейшие термины латинского языка, используемые для описания морфологических и функциональных изменений организма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ая доврачебная помощь.</w:t>
      </w:r>
      <w:r>
        <w:rPr>
          <w:sz w:val="28"/>
          <w:szCs w:val="28"/>
        </w:rPr>
        <w:t xml:space="preserve"> Основные проявления расстройств, угрожающих жизни пациентов, и принципы оказания неотлож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биология.</w:t>
      </w:r>
      <w:r>
        <w:rPr>
          <w:sz w:val="28"/>
          <w:szCs w:val="28"/>
        </w:rPr>
        <w:t xml:space="preserve"> Виды микроорганизмов. Понятие об инфекционном процессе. Факторы патогенности микроорганизмов. Иммунитет, его виды. Барьерные системы организма. Понятие об аллерг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ою очередь, учебная дисциплина «Патологическая физиология» будет являться источником знаний и умений для изучения учебных дисциплин «Клиническая фармакология», «Фармакологическая терапия», «Токсикологическая химия», «Фармацевтическая разработка с основами биофарм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Патологическая физи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академически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К-2. Владеть системным и сравнительным анализом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К-3. Владеть исследовательскими навыками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К-4. Уметь работать самостоятельно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К-5. Быть способным порождать новые идеи (обладать креативностью).</w:t>
      </w:r>
    </w:p>
    <w:p>
      <w:pPr>
        <w:pStyle w:val="TextBody"/>
        <w:tabs>
          <w:tab w:val="clear" w:pos="708"/>
          <w:tab w:val="left" w:pos="544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К-6. Владеть междисциплинарным подходом при решении проблем.</w:t>
      </w:r>
    </w:p>
    <w:p>
      <w:pPr>
        <w:pStyle w:val="TextBody"/>
        <w:tabs>
          <w:tab w:val="clear" w:pos="708"/>
          <w:tab w:val="left" w:pos="548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TextBody"/>
        <w:tabs>
          <w:tab w:val="clear" w:pos="708"/>
          <w:tab w:val="left" w:pos="544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К-8. Обладать навыками устной и письменной коммун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9. Уметь работать с учебной, справочной и научной литературой,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ЛК-1. Обладать качествами гражданственности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ЛК-2. Быть способным к социальному взаимодействию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ЛК-3. Обладать способностью к межличностным коммуникациям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ЛК-4. Владеть навыками здоровьесбережения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ЛК-5. Быть способным к критике и самокритике.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ЛК-6. Уметь работать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TextBody"/>
        <w:tabs>
          <w:tab w:val="clear" w:pos="708"/>
          <w:tab w:val="left" w:pos="549" w:leader="none"/>
        </w:tabs>
        <w:ind w:firstLine="7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К-1. На основе знаний этиологии и патогенеза основных форм патологии дифференцировать симптомы, требующие немедленного обращения пациента к врачу или позволяющие использовать лекарственные средства безрецептурного отпуска.</w:t>
      </w:r>
    </w:p>
    <w:p>
      <w:pPr>
        <w:pStyle w:val="Normal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атологическая физи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общей нозологи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основные механизмы развития и исходы типовых патологических процессов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 механизмы развития заболевания и выздоровления человека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компенсации и принципы коррекции структурно-функциональных нарушений при типовых формах патологии органов и систем организма;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pacing w:val="-3"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использовать знание патологической физиологии при изучении других учебных дисциплин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е патологической физиологии при фармацевтическом консультировании на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авыками интерпретации отклонений результатов гемограмм  при типовых формах патологи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пределения типа лихорадки по характеру температурной кривой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авыками определения патологических типов дыхания по представленным дыхательным кривым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авыками выявления нарушений функций почек по результатам анализа мочи и биохимического исследования кров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навыками определения основных видов аритмий и признаков ишемии миокарда по данным электрокардиографии;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пределения основных подходов к фармакологической профилактике и коррекции основных форм патологи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вая учебная программа по учебной дисциплине «Патологическая физиология» включает в себя разделы общей патологической физиологии (общая нозология, типовые патологические процессы) и частной патологической физиологии (патофизиология органов и систем организма человека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сего на изучение учебной дисциплины отводится 216 академических часов, из них аудиторных – 143. Примерное распределение аудиторных часов по видам занятий: 38 часов лекций, 105 часов лабораторных занятий. Рекомендуемые формы текущей аттестации: зачет (6 семестр), экзамен (7 семестр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b/>
          <w:bCs/>
          <w:smallCaps/>
          <w:color w:val="000000"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218"/>
        <w:gridCol w:w="1987"/>
      </w:tblGrid>
      <w:tr>
        <w:trPr/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часов аудиторных занятий </w:t>
            </w:r>
          </w:p>
        </w:tc>
      </w:tr>
      <w:tr>
        <w:trPr/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ораторных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бщая нозология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Введение в учебную дисциплину «Патологическая физиология». Общее учение о болезни. Общие вопросы учения об этиологии и патогенезе болезн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еактивность организма, ее роль в патологии. Роль наследственности в патолог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атогенное действие факторов окружающей сре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иповые патологические проце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вреждение клет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арушения периферического кровообращения и микроциркуля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Тромбоз. Эмбол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Воспал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Инфекционный процесс. Лихорад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Иммунопатологические процесс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Типовые нарушения обмена веще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Гипок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Опухолевый рос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Экстремальные состояния организма челове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атофизиология органов и систе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Патофизиология системы кров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2.Патофизиология сердечно-сосудистой систем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Патофизиология системы внешнего дых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Патофизиология пищеварительной систем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Патофизиология печен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Патофизиология поче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Патофизиология эндокринной систем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Патофизиология нервной систем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9. Патофизиология кожи, соединительной ткани, суставов. Патофизиология стареющего организ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pacing w:val="20"/>
          <w:sz w:val="28"/>
          <w:szCs w:val="28"/>
        </w:rPr>
      </w:pPr>
      <w:r>
        <w:rPr>
          <w:b/>
          <w:smallCaps/>
          <w:sz w:val="28"/>
          <w:szCs w:val="28"/>
        </w:rPr>
        <w:t xml:space="preserve">1. Общая нозология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.1. Введение в учебную дисциплину «Патологическая физиология». Общее учение о болезни. Общие вопросы учения об этиологии и патогенезе болезней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атологическая физиология как наука и учебная дисциплина. Предмет и задачи патологической физиологии; ее место в системе высшего фармацевтического образования. Патологическая физиология как теоретическая основа современной медицины и фармации. Значение общих и частных закономерностей патологической физиологии для разработки и реализации профилактического направления системы современного здравоохранения, совершенствования и создания новых методов и средств лечения болезней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Методы патологической физиологии. Значение медико-биологического эксперимента в развитии патологической физиологии, медицины и фармации. Общие принципы построения медико-биологических экспериментов и интерпретация их результатов. Моделирование различных видов патологии, возможности и ограничения экспериментального метода; значение сравнительно-эволюционного метода. Морально-этические аспекты медико-биологических экспериментов над животными. Роль новейших достижений молекулярной биологии, генетики, биофизики, биохимии, кибернетики, математики, вычислительной техники в развитии современной патологической физиологии. Значение новейших направлений в современной медико-биологической науке (физиом, геном, протеом, транскриптом, метаболом и др.) для развития патологической физиологии. Экспериментальное лечение как важное направление в изучении заболеваний, разработке новых способов лечения, поиске и испытании новых лекарственных средств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История развития патологической физиологии: основные этапы, роль отечественных ученых в развитии патологической физиолог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сновные понятия общей нозологии: здоровье, болезнь, патологический процесс, патологическое состояние, патологическая реакция. Понятие о симптоме и синдроме. Болезнь как диалектическое единство повреждения и защитно-приспособительных реакций организма человека. Стадии болезни, ее исходы. Выздоровление полное и неполное. Ремиссии, рецидивы, осложнения, переход заболеваний в хроническую форму. Биологические и социальные критерии болезней человека. Принципы классификации болезней. Общие принципы профилактики и лечения болезней; значение фармакологического лечения и фармакологической профилактик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онятие об этиологии. Роль причин и условий в возникновении болезней; их диалектическая взаимосвязь. Соотношение биологических и социальных факторов в этиологии болезней человека. Понятие о внешних и внутренних причинах болезней. Свойства патогенных факторов; их основные категории. Побочное действие лекарственных средств как возможных патогенных факторов развития болезн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ринцип этиотропной профилактики и лечения болезней. Борьба с загрязнением окружающей среды, пьянством и алкоголизмом, а также  с другими вредными для здоровья привычками как важнейший социальный аспект профилактической направленности системы современного здравоохране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онятие о патогенезе. Повреждение как начальное звено патогенеза. Уровни повреждения: субмолекулярный, молекулярный, субклеточный, клеточный, органо-тканевый, системный, организменный. Единство функциональных и структурных изменений в патогенезе заболеваний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ричинно-следственные отношения в патогенезе: первичные, вторичные повреждения. Локализация и генерализация повреждения; местные и общие реакции на повреждение, их взаимосвязь. Ведущие звенья патогенеза, понятие о «порочных кругах»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Защитно-приспособительные возможности здорового и больного организма человека: защитные реакции, компенсаторные и восстановительные процессы, их диалектическая взаимосвязь с процессами повреждения и значение в выздоровлении организма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ринцип патогенетического лечения заболеваний. Возможности и основные направления патогенетической фармакотерап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.2. Реактивность организма, ее роль в патологии. Роль наследственности в патолог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реактивности и резистентности организма человека. Виды и факторы реактивности организма человека. Значение реактивности организма в возникновении, течении и исходе болезней. Патологическая реактивность, ее формы и причины; возможность формирования патологической реактивности под воздействием лекарственных средств. Зависимость действия лекарственных веществ от индивидуальной реактивности. Определение понятия «конституция организма». Классификация конституциональных типов организма человека. Роль конституции организма человека в особенностях возникновения, развития и исходов болезней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аправленное изменение реактивности организма как способ профилактики и лечения болезней. Возможность фармакологического воздействия на реактивность организма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онятие о наследственных и врожденных заболеваниях, фенокопиях, моногенных и полигенных наследственных болезнях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наследственной патологии. Мутации, их разновидности. Мутагенные факторы. Значение ионизирующей радиации и химического загрязнения окружающей среды. Лекарственные средства как возможные мутагены. Понятие об эпигенетической регуляции активности генов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ы формирования наследственной патологии. Типы передачи генных наследственных болезней: аутосомно-доминантный, аутосомно-рецессивный, кодоминантный, смешанный и сцепленный с полом. Пенетрантность и экспрессивность наследственных болезней. Наследственные болезни обмена веществ. Хромосомные болезни. Наследственная предрасположенность к болезням. Значение наследственности в развитии мультифакторных болезней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наследственной патологии. Общие принципы и социальные аспекты профилактики и лечения наследственных болезней. Задачи медико-генетической консультации. Понятие о «генной инженерии», ее перспективы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я внутриутробного развития. Понятие о гаметопатиях, бластопатиях, эмбриопатиях и фетопатиях. Значение «критических периодов» в развитии эмбриона и плода. Лекарственные средства как причина патологии внутриутробного развития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атогенное действие факторов окружающей сред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атогенное действие на организм человека низкой и высокой температуры окружающей среды: гипотермия и гипертермия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етозы и перегрузки: характер и патогенез изменений в организме человек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патогенез нарушений в организме человека под действием низкого и высокого атмосферного давления, электрического тока, звука, шума, ультразвука, электромагнитного излучения и лазерного излу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ое действие на организм человека химических факторов, алкоголя и наркотических средств. Лекарственные средства как патогенные факторы. Злоупотребление лекарственными средств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сихогенных патогенных факторов в возникновении болезней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Типовые патологические процесс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вреждение клетки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ричины, вызывающие повреждение клеток: действие физических, химических и биологических факторов. Экзогенные и эндогенные патогены, вызывающие повреждение клеток. Старение клеток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механизмы и основные проявления повреждения клетки. Прямое и опосредствованное действие повреждающего агента на клетку. Механизмы нарушения процессов энергообразования в клетке. Нарушение регуляции содержания свободного кальция в цитозоле клеток. Активные формы кислорода и азота, механизмы их образования. Понятие об «окислительном» и «нитрозилирующем» стрессе, его основные следствия. Основные механизмы и следствия повреждения клеточных мембран. Последствия повреждения клеточных структур: ядра, митохондрий, эндоплазматической сети, пероксисом, комплекса Гольджи. Механизмы защиты и адаптации клеток при повреждающих воздействиях. Микросомальная система детоксикации, буферные системы, антиоксидантные и антимутационные системы, белки теплового шока, протеасома. Приспособительные изменения функциональной активности клетки и ее генетического аппарата. Обратимые и необратимые повреждения клетки. Нарушения структур и функций поврежденных клеток и процессов межклеточного взаимодействия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адаптации клеток к действию патогенов: гипертрофия, гиперплазия, метаплазия, анаплазия, атрофия, дисплазия, дистрофия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оптоз: определение понятия; пути запуска апоптоза; стадии апоптоза. Роль нарушения регуляции апоптоза в патолог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Аутофагия: определение понятия, ее виды и механизмы. Значение аутофагии в физиологических условиях и при различных формах патолог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кроз и аутолиз: определение понятий, механизмы развития и следств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ие принципы предупреждения и устранения повреждений клеток. Пути фармакологического лечения: повышение адаптивных свойств клеток; снижение их метаболической и функциональной активности; нормализация микроциркуляции, мембраностабилизирующие воздействия; стимуляция репаративных процессов в поврежденных клеточных  структур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2. Нарушения периферического кровообращения и микроциркуляции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рмы нарушений регионарного кровообращения (артериальная гиперемия, венозная гиперемия, ишемия, стаз): виды, причины, механизмы развития и внешние проявления. Варикозное расширение вен, флебит, облитерирующий эндартериит. Состояние микроциркуляции, местные тканевые и общие изменения в организме при артериальной и венозной гиперемии, ишемии, стазе; их отдаленные последствия. Значение коллатерального кровообращения. Принципы фармакологического лечения нарушений регионарного кровообращения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арушения микроциркуляции крови, лимфы и тканевой жидкости. Изменения реологических свойств крови; явления «сладжа» и микротромбоза. Нарушения проницаемости сосудистой стенки, процессов фильтрации и резорбции. Причины и механизмы нарушений микроциркуляции, роль физиологически активных веществ в их происхождении. Понятие о капиллярно-трофической недостаточности. Последствия нарушений микроциркуляции и лимфодинамики. Принципы фармакологического лечения микроциркуляторных расстройств: нормализация реологических свойств крови и предотвращение сладжа; снижение адгезивных свойств сосудистой стенки; торможение агрегации тромбоцитов; снижение свертываемости крови; активация механизмов тромболизиса; снижение проницаемости сосудисто-тканевых мембран, улучшение лимфоотток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Тромбоз. Эмболия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Тромбоз, определение понятия. Условия, способствующие возникновению тромбоза (триада Вирхова): нарушение кровотока, повреждение (дисфункция) эндотелиоцитов, повышение коагуляционного потенциала крови. Наследственные и приобретенные формы повышенной склонности к тромбообразованию. Следствия тромбоза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олия: причины, виды эмболов, последствия. Понятие о тромбоэмболической болезн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ринципы фармакологической профилактики и лечения тромбоза и эмболии: воздействие на тонус сосудистой стенки; снижение активности компонентов системы свертывания крови; стимуляция противосвертывающей системы (физиологических антикоагулянтов); влияние на динамические свойства тромбоцитов; тромболизис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оспаление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Воспаление: общая характеристика, этиология, классификация. Механизмы запуска «инфекционного» (септического) и «асептического» воспаления. Местные и общие проявления воспаления. Воспаление как стадийный (фазовый) процесс. Основные фазы воспаления: альтерация, сосудистые реакции с экссудацией, эмиграцией лейкоцитов и фагоцитозом, пролиферация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воспаление. Альтерация: виды, значение. Изменения местного кровообращения и микроциркуляции в очаге воспаления, стадии и механизмы. Экссудация: механизмы, значение. Виды экссудатов. Эмиграция лейкоцитов, ее механизмы. Роль молекул клеточной адгезии для лейкоцитов и хемокинов в эмиграции лейкоцитов. Фагоцитоз и его значение. Механизмы фагоцитоза. Нарушения активности фагоцитов. Пролиферация, ее механизмы и значение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генные механизмы, контролирующие течение воспале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Хроническое воспаление: причины, механизмы развития. Ключевая роль макрофагов в развитии хронического воспаления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диаторы воспаления: виды, происхождение, участие в развитии воспаления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реакции при воспалении. Характеристика белков острой фазы воспаления. Понятие о «системном воспалении низкой интенсивности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овреждения и защитно-приспособительных реакций в воспалительном процессе. Биологическое значение воспаления. Понятие о раневом процессе. Механизмы заживления ран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Общие принципы предупреждения и лечения воспаления. Основные принципы фармакологического лечения воспаления: этиотропный и патогенетический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Инфекционный процесс. Лихорадка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Инфекционный процесс как форма взаимодействия микро- и макроорганизма. Общие механизмы противоинфекционной резистентности организма. Пути внедрения инфекционных агентов в организм и их распространение. Стадии инфекционного процесса; его исходы и осложнения. Понятие о сепсисе, его этиология и патогенез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рофилактики инфекционных заболеваний. Принципы фармакологического вмешательства в инфекционный процесс: воздействие на возбудителей инфекции, коррекция иммунного ответа; стимуляция неспецифических механизмов резистентност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онятие о лихорадке и ее общая характеристика. Этиология лихорадочных реакций. Инфекционная и неинфекционная лихорадка. Экзогенные и эндогенные пирогенные вещества, их химическая природа и источники образования при инфекционном процессе, асептическом повреждении тканей при иммунных реакциях. Изменение терморегуляции на разных стадиях лихорадки, их механизмы. Понятие о типах лихорадочных реакций. Изменение обмена веществ и физиологических функций при лихорадке. Биологическое значение лихорадки. Отличие лихорадки от экзогенной или эндогенной гипертермии; понятие о тепловом и солнечном ударе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жаропонижающего лечения. Понятие о пиротерапии. Методы фармакологической индукции искусственной лихорадки.</w:t>
      </w:r>
    </w:p>
    <w:p>
      <w:pPr>
        <w:pStyle w:val="Normal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ммунопатологические процесс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Аллергия: общая характеристика, связь с явлениями иммунитета. Экзогенные и эндогенные аллергены, их классификация. Виды аллергии; лекарственная аллергия. Пути, механизмы и виды аллергической сенсибилизации организма; виды аллергических антител, участвующих в аллергических реакциях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Аллерг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ипов: причины и механизмы развития. Медиаторы аллергических реакций немедленного типа. Проявление анафилаксии и атопии. Анафилактический шок. Поллинозы, бронхиальная астма, крапивница и отек Квинке. Понятие о псевдоаллергии. Сывороточная болезнь. Формы и механизмы развития гиперчувствительности замедленного типа. Медиаторы аллергических реакций замедленного типа. Проявления аллергии замедленного типа. Бактериальная аллергия, контактный дерматит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отторжения трансплантата. Болезнь – «трансплантат против хозяина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оиммунные заболевания. Нарушение механизмов иммунной толерантности как причина развития аутоиммунных болезней. Значение состояния гисто-гематических барьеров, микроорганизмов и системы представления антигенов в развитии аутоиммунных болезней. Механизмы повреждения тканей при аутоиммунных заболеваниях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одефицитные состояния, их наследственные и приобретенные формы. Причины возникновения, механизмы формирования и проявления иммунодефицитных состояний. Возможное возникновение иммунодефицитных состояний в условиях жизни человека на загрязненных радионуклидами территориях. Роль химических факторов и лекарственных средств в развитии вторичных иммунодефицитов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приобретенного иммунного дефицита: этиология, патогенез, клинические проявления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инципы профилактики и лечения аллергии и аутоиммунных заболеван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7. Типовые нарушения обмена веществ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сновные формы нарушений водного обмена: гипо- и гипергидратация. Виды, причины возникновения, механизмы развития, проявления и последствия гипо- и гипергидратации. Понятие об отеке. Виды отеков. Патогенетические факторы отека; роль нервно-сердечно-сосудистых и почечных механизмов в развитии отека. Принципы предупреждения и лечения гипо- и гипергидратации. Пути фармакологического лечения отеков: повышение тонуса венозных сосудов и уменьшение застойных явлений в тканях; усиление диуреза; повышение коллоидно-осмотического давления крови; уменьшение проницаемости сосудисто-тканевых мембран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арушения электролитного обмена. Изменения содержания и соотношения важнейших ионов (натрия, калия, кальция, магния) и микроэлементов во внутриклеточных и внеклеточных пространствах организма. Нарушения распределения и обмена электролитов между клеточным и внеклеточным секторами. Основные причины, механизмы и последствия расстройств электролитного баланса. Фармакологическое лечение расстройств электролитного обмена путем воздействия на различные звенья систем регуляции обмена электролитов: рецепторный аппарат, нейро-эндокринное звено, органы выделения; заместительное лечение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арушения кислотно-основного равновесия. Формы нарушений кислотно-основного равновесия внутренней среды организма. Газовый ацидоз и алкалоз. Негазовый (метаболический) ацидоз и алкалоз. Смешанные формы ацидоза и алкалоза. Компенсаторные реакции при нарушениях кислотно-основного равновесия. Расстройства функций организма, возникающие при различных видах ацидоза и алкалоза. Принципы лечения расстройств кислотно-основного равновесия в организме: воздействие на компоненты буферных систем крови; изменение физиологических механизмов регуляции кислотно-основного гомеостаза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арушения углеводного обмена. Расстройство всасывания углеводов в кишечнике, синтеза, депонирования и расщепления гликогена, транспорта углеводов в клетку и их усвоения. Гипогликемические состояния, их причины, механизмы и проявления; гипогликемическая кома. Гипергликемические состояния, их причины и механизмы. Сахарный диабет: классификация, этиология, патогенез, основные проявления. Нарушения обмена веществ и функций организма при сахарном диабете. Патогенез комы при сахарном диабете. Общие принципы профилактики и лечения расстройств углеводного обмена: нормализация эндокринных механизмов; нормализация уровня глюкозы в крови; заместительная гормонотерап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арушения липидного обмена. Гиперлипидемия, ее виды. Общее ожирение, его виды, механизм развития и последствия. Нарушения обмена холестерина. Гиперхолестеринемия. Понятие об атеросклерозе. Роль нарушений липидного обмена и изменений свойств сосудистой стенки в развитии атеросклероза. Патогенез метаболического синдрома. Общие принципы профилактики и лечения нарушений липидного обмена. Противоатеросклеротические мероприятия: дието- и витаминотерапия; нормализация уровня липопротеидов и холестерина в плазме крови; торможение синтеза холестерин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белкового обмена. Нарушение усвоения белков пищи. Положительный и отрицательный азотистый баланс. Понятие об алиментарной дистрофии. Нарушения промежуточного обмена отдельных аминокислот и аминокислотного состава крови. Изменения белкового состава плазмы крови; гипер- , гипо- и диспротеинемия. Нарушения конечных этапов обмена белков; расстройства синтеза мочевины. Гиперазотемия, ее виды. Подагра и ее виды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обмена витаминов. Гипер-, гипо-, дис- и авитаминозы. Причины возникновения и основные механизмы нарушений обмена витаминов. Экзогенные и эндогенные гиповитаминозы; роль антивитаминов в их происхождении. Характерные проявления важнейших форм гипер- и гиповитаминозов. Принципы профилактики и лечения нарушений обмена витаминов. Общие пути лечения нарушений обмена витаминов: воздействие на процессы всасывания, депонирования, утилизации и метаболизма витаминов, заместительное ле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8. Гипоксия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пределение понятия, общая характеристика гипоксии как состояния абсолютной или относительной недостаточности биологического окисления. Устойчивость отдельных органов и тканей к кислородному голоданию. Принципы классификации гипоксических состояний. Типы гипоксии. Этиология и патогенез основных типов гипоксии (экзогенного, респираторного, циркуляторного, гемического, тканевого). Гипоксия как следствие относительной недостаточности биологического окисления при чрезмерных физических нагрузках и при разобщении окисления и фосфорилирования. Смешанные типы гипокс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арушения обмена веществ и физиологических функций при острой и хронической гипоксии. Экстренная и долговременная адаптация к гипокси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рофилактики и лечения гипоксических состояний. Использование гипербарической оксигенации в предупреждении и лечении тяжелых форм гипоксии. Пути фармакологического лечения гипоксических состояний: повышение устойчивости организма к гипоксии путем снижения общего уровня функциональной активности организма и расхода энергии; перспективы специфического вмешательства в процесс биологического окисления с помощью антигипоксантов различного механизма действ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9. Опухолевый рост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евый рост. Этиология возникновения опухолей (физические, химические и биологические канцерогены). Сравнительная характеристика злокачественных и доброкачественных опухолей; принципы их классификации. Общие свойства опухолевых клеток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 место протоонкогенов, генов-супрессоров, генов, контролирующих апоптоз и генов, контролирующих репарацию ДНК в неоплазии. Значение нарушений контрольно-пропускных пунктов митотического цикла клетки в патогенезе опухолей. Теломеры и теломераза в опухолевых клетках. Биологические особенности неоплазии. Стадии опухолевого процесса: трансформация, прогрессия, инвазия и метастазирование. Механизмы метастазирования злокачественной опухоли. Антиопухолевая резистентность организма: иммунные и неиммунные факторы противоопухолевой резистентности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опухоли и организма. Паранеопластические синдромы. Опухолевая кахексия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е принципы профилактики и лечения опухолевой трансформации и неоплазии. Общие принципы хирургического лечения, химио-, радио- и иммунотерапии злокачественной опухол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10. Экстремальные состояния организма человека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стрессе как общем и местном адаптационном синдроме и как неспецифической реакции организма на различные экстремальные воздействия. Понятие об аллостазе, гомеостазе и аллостатической нагрузке как динамических характеристиках стресса. Стадии, механизмы развития и проявления стресса. Защитно-приспособительное и патогенное значение стресса для организма человека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едупреждения и коррекции стрессорных реакций организма. Пути фармакологических вмешательств: воздействия на неврогенный, катехоламиновый и кортикостероидный механизмы стресса; коррекция антистрессорных механизмов; нормализация нарушенных физиологических функци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орок: определение понятия, причины, механизмы возникновения, виды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Шок: определение понятия, виды. Гиповолемический шок: этиология, характер и механизм нарушения системной гемодинамики и микроциркуляции при гиповолемическом шоке. Понятие об обструктивном шоке. Характер и патогенез метаболических нарушений при шоке. Стадии развития шока, их характеристик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генный шок: причины возникновения, характер и механизмы нарушения системной гемодинамики и микроциркуляци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рибутивный (вазогенный) шок: виды, причины возникновения, характер и механизмы нарушений системной гемодинамики и микроциркуляции при дистрибутивном шоке. Патогенез септического шока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Синдром раздавливания: этиология, патогенез, проявления, последств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Общие принципы профилактики шока и противошокового лечения. Пути фармакологической коррекции шока: обезболивание, нормализация объема крови; дезинтоксикационное лечение; коррекция кислотно-основного и водно-электролитного баланса; противогипоксическое лечение; нормализация внешнего дыхания, сердечной деятельности, сосудистого тонуса, микроциркуляции, функции почек и печени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Коллапс: характеристика понятия, сходство и различие коллапса и шока. Виды коллапса: постгеморрагический (гиповолемический), сосудистый, кардиогенный. Принципы патогенетического лечения коллапса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Кома. Общая характеристика коматозных состояний, значение экзогенных и эндогенных интоксикаций в их происхождении. Алкогольное и лекарственное отравление как причина комы. Диабетическая, гипогликемическая, уремическая и печеночная кома. Стадии развития комы, общие и специфические для разных видов комы патогенетические механизмы; основные проявления коматозных состояни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альные состояния: определение понятия, виды. Функциональные и метаболические изменения при терминальных состояниях. Принципы и методы восстановления жизненных функций организма при терминальных состояниях. Характер и механизм нарушений в организме при терминальных состояниях. Патогенез постреанимационных расстройств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ие принципы предупреждения и лечения терминальных состояний. Основные пути фармакологической коррекции терминальных состояний: связывание и элиминация токсических соединений; коррекция кислотно-основного и электролитного баланса; дегидратационное лечение при отеке мозга и легких; устранение гипоксии и гипо- или гипергликемии; антибактериальное лечение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Лучевые поражения и лучевая болезнь. Механизмы биологического действия ионизирующих излучений на организм. Острая и хроническая формы лучевой болезни. Местные и общие проявления лучевой болезни: изменение кроветворения и состава периферической крови; нарушения эндокринной и иммунной систем организма; расстройства желудочно-кишечного тракта, поражения других органов и тканей организма. Отдаленные последствия действия ионизирующей радиац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ие принципы профилактики и лечения лучевых поражений и лучевой болезни. Основные пути фармакологического лечения острой лучевой болезни: противоинфекционное и дезинтоксикационное лечение; устранение гипогидратации организма; стабилизация биологических мембран; стимуляция регенераторных процессов; симптоматическое ле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mallCaps/>
          <w:sz w:val="28"/>
          <w:szCs w:val="28"/>
        </w:rPr>
        <w:t>3. Патофизиология органов и систем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атофизиология системы кров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рушения объема циркулирующей крови и их виды. Характер и механизм патологических и приспособительных реакций после острой и хронической кровопотери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 эритрона. Понятие об анемии. Этиология, патогенез, принципы классификации и основные гематологические проявления анемий. Значение лекарственного фактора в происхождении некоторых видов анемий. Расстройства в организме при анемиях. Острая и хроническая постгеморрагическая анемия: причины, механизмы развития, проявления. Наследственные и приобретенные гемолитические анемии: этиология, патогенез, клинические проявления. Железодефицитные, железорефрактерные, витамин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-дефицитные и фолиеводефицитные анемии. Анемия при хронических болезнях (хроническом воспалении). Приобретенные и наследственные гипо- и апластические анемии: этиология, патогенез, проявления, последствия. Общие принципы профилактики и лечения анемий. Основные пути фармакологического лечения при различных формах анемий. Эритроцитоз: определение понятия, виды и механизмы возникновения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 лейкоцитарной системы (лейкона). Лейкоцитоз и лейкопения: причины, виды и механизмы возникновения. Изменения лейкоцитарной формулы. Нарушения функциональных свойств лейкоцитов (фагоцитарной способности и др.)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Гемобластозы, их этиология и классификация: гематосаркомы и лейкемии (лейкозы). Особенности кроветворения и клеточного состава периферической крови при лейкемии. Острые лимфобластные и миелобластные лейкозы: виды, проявления. Хронические лимфопролиферативные и миелопролиферативные болезни: виды, проявления. Патогенез гемобластозов. Основные синдромы при гемобластозах. Принципы профилактики и лечения гемобластозов; задачи и возможности химио-, радио- и иммунотерап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онятие о лейкемоидных реакциях. Отличие лейкемоидных реакций от лейкеми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повышенной кровоточивости (геморрагический синдром), понятие о тромбогеморрагическом синдроме. Тромбоцитопении: этиология, патогенез, проявления, последствия для организма. Тромбоцитопатии: определение понятия, виды тромбоцитопатий. Геморрагический синдром, обусловленный патологией сосудистой стенки: геморрагический васкулит (болезнь Шенлейна-Геноха), геморрагический ангиоматоз (болезнь Рандю-Ослера-Вебера). Цинга: этиология, патогенез и проявления заболевания. Геморрагический синдром, обусловленный нарушением свертываемости крови. Гемофилии А, В, С, их характеристика. Гемофилиеподобные заболевания и синдромы. Понятие о гиперкоагуляционном и тромботическом синдромах. Явление тромбофилии. Синдром диссеминированного внутрисосудистого свертывания (ДВС-синдром): определение понятия, причины, стадии, характер нарушений свертывания крови. Характер и патогенез изменений гемостаза при нарушениях функции плазминоген-плазминовой системы. Общие принципы фармакологического лечения геморрагических синдромов и тромбофилических синдромов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2. Патофизиология сердечно-сосудистой систем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ая характеристика основных видов, причин и механизмов расстройств сердечно-сосудистой системы. Социальное значение заболеваний сердечно-сосудистой системы и достижения современной системы здравоохранения в борьбе с сердечно-сосудистыми заболеваниям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кровообращения и кардиальная недостаточность: определение понятий, виды, причины возникновения. Классификация сердечной недостаточности. Патофизиологическая характеристика сердечной недостаточности. Нарушения функции сердца и системной гемодинамики при острой сердечной недостаточности. Синдром кардиальной астмы. Последствия неадекватного кровообращения в органах и тканях при острой сердечной недостаточности. Компенсаторные реакции при кардиальной недостаточности сердца. Понятие о компенсаторной гиперфункции сердца. Понятие о ремоделировании сердца. Этиология и патогенез хронической сердечной недостаточности: роль симпатической нервной системы; роль ренин-ангиотензин-альдостероновой системы; роль натрийуретических пептидов; нарушение «кругооборота» кальция в кардиомиоцитах; роль провоспалительных цитокинов; изменение экспрессии генов в кардиомиоцитах. Нарушения в организме при хронической сердечной недостаточности.</w:t>
      </w:r>
    </w:p>
    <w:p>
      <w:pPr>
        <w:pStyle w:val="3"/>
        <w:ind w:firstLine="709"/>
        <w:rPr/>
      </w:pPr>
      <w:r>
        <w:rPr>
          <w:sz w:val="28"/>
          <w:szCs w:val="28"/>
          <w:u w:val="none"/>
        </w:rPr>
        <w:t>Функциональные и структурные изменения в сердце при его пороках. Изменение деятельности сердечно-сосудистой системы при заболеваниях системы внешнего дыхания. Синдром «легочное сердце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кровообращения, ее основные формы и проявления. Общие принципы профилактики и лечения болезней сердц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росклероз как основное проявление артериосклероза. Морфологические типы атеросклеротического поражения сосудов. Факторы риска атеросклероза, их классификация. Основные осложнения атеросклероза. Этиология и патогенез атеросклероза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Ишемическая болезнь сердца: классификация, причины возникновения, механизмы повреждения миокарда. Понятие об оглушенном и гибернирующем миокарде. Реперфузионные повреждения миокарда. Инфаркт миокарда: причины возникновения. Патогенез трансмурального и субэндокардиального инфаркта миокарда. Явление электрической нестабильности миокарда. Общие принципы профилактики и лечения ишемической болезни сердц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тмии сердца: виды, причины и механизмы возникновения. Характер изменений сердечной деятельности при аритмиях сердца. Общие принципы профилактики и лечения аритмий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регуляции сосудистого тонуса: артериальная гипертензия и гипотензия. Классификация артериальной гипертензии. Первичная артериальная гипертензия (гипертоническая болезнь, эссенциальная гипертензия) и вторичные (симптоматические) артериальные гипертензии. Этиология, патогенез, осложнения и последствия артериальной гипертензии. Характер и патогенез повреждения органов-мишеней (сердца, почек, мозга) при артериальной гипертензии. Общие принципы профилактики и лечения артериальной гипертензии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Острые и хронические артериальные гипотензии: причины, механизмы развития и последствия. Понятие о гипотонической болезни. Общие принципы профилактики и лечения артериальных гипотенз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3. Патофизиология системы внешнего дыхания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Дыхательная недостаточность и ее виды. Типы нарушения газообменной функции системы внешнего дыхания (альвеолярная гипер- и гиповентиляция, нарушение эффективного легочного кровотока, локальная неравномерность вентиляционно-перфузионных отношений, затруднение альвеоло-капиллярной диффузии), причины и механизмы их возникновения, последствия. Обструктивный тип поражения системы внешнего дыхания: характеристика, причины возникновения. Рестриктивный тип поражения системы внешнего дыхания: причины возникновения, проявле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ие признаки нарушений системы внешнего дыхания: одышка, стенотическое дыхание, кашель, нарушения дыхательного ритмогенеза, апноэ. Явление асфиксии, его патофизиологическая характеристика. Основные формы заболеваний органов дыхания: плеврит, пневмония, бронхит, бронхоэктатическая болезнь; пневмокониозы; эмфизема легких; рак бронхов и легких; пневмо-, гидро- и гемоторакс. Кардиогенный и некардиогенный отек легких. Синдром острого дыхательного дистресса: этиология, патогенез, клинические проявления. Синдром респираторного дистресса новорожденных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Общие принципы профилактики и лечения различных заболеваний системы внешнего дыхан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4. Патофизиология пищеварительной систем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ая характеристика причин и механизмов расстройств пищеварительной системы. Расстройство аппетита. Гипо- и гиперсаливация. Заболевания ротовой полости, зубочелюстного аппарата и глотки. Понятие о дисфагии и заболеваниях пищевода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желудка: основные причины и механизмы возникновения. Нарушения секреторной и моторной функций желудка, их типы; изменения состава желудочного сока. Причины, механизмы и последствия нарушений. Гастрит, язвенная болезнь желудка и двенадцатиперстной кишки, рак желудка. Роль хеликобактерной инфекции в заболеваниях желудка и двенадцатиперстной кишки. Болезнь оперированного желудка; демпинг-синдром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Заболевания поджелудочной железы: острый и хронический панкреатит, этиология и патогенез. Рак поджелудочной железы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тонкого и толстого кишечника. Нарушения моторной функции; понятие о динамической и механической непроходимости кишечника; запоры, поносы. Нарушения пристеночного (мембранного) пищеварения. Понятие о мальдигестии и мальабсорбции. Основные следствия пищеварительной недостаточности. Энтерит, колит, аппендицит, кишечная аутоинтоксикация, опухоли кишечника. Патофизиологические следствия нарушения кишечного «микробиома». Основные заболевания толстого кишечника: синдром раздраженного кишечника, колит, болезнь Крона, неспецифический язвенный колит, опухолевые и сосудистые поражения толстого кишечника. Общие принципы профилактики и лечения заболеваний системы пищевар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5. Патофизиология печени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ричин и механизмов расстройств функций печени. Паренхиматозные, гепатобилиарные и сосудистые поражения печени. Желтуха как общий признак патологии печени: виды и патогенез. Наследственные формы нарушения обмена билирубина. Холемия и холестаз: определение понятий, причины и следствия. Функциональная недостаточность печени. Печеночная кома. Гепаторенальный и гепатолиенальный синдромы. Печеночная энцефалопатия. Метаболические расстройства в организме при печеночной недостаточности. Основные формы заболеваний печени: гепатиты, гепатозы, цирроз, опухоли, паразитарные заболевания печени; дискинезия желчевыводящих путей, холецистит, желчнокаменная болезнь. Портальная гипертензия: виды, причины возникновения, проявления. Лекарственные поражения печени. Пути профилактики и лечения основных заболеваний печени и желчевыводящих пут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6. Патофизиология поч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ая характеристика причин и механизмов нарушения функций почек. Расстройства почечной гемодинамики; затруднения оттока мочи; поражения паренхимы почек; расстройства нейро-гуморальной регуляции мочеобразования. Лекарственные поражения почек. Основные проявления расстройств почечных функций, изменения диуреза и состава мочи; дизурические явления. Количественные изменения диуреза: виды, этиология и патогенез. Качественные изменения состава мочи: виды, этиология, патогенез, последствия. Нефротический синдром: определение понятия, причины и механизмы его возникновения, характер изменений в организме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острой и хронической почечной недостаточности: механизмы развития и проявления. Уремия, уремическая (почечная) кома: патогенез. Основные формы заболеваний почек и мочевыводящих путей: гломерулонефрит, пиелонефрит, тубулопатии, мочекаменная болезнь, пиелит, цистит, уретри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профилактики и лечения заболеваний почек и мочевыводящих путей. Пути фармакологического лечения нарушений мочевыделительной функ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7. Патофизиология эндокринной систем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ая характеристика причин и механизмов эндокринных расстройств. Нарушения центральной (кортико-гипоталамо-гипофизарной) регуляции эндокринных желез. Первичное нарушение образования гормонов в эндокринных железах. Периферические (внежелезистые) формы эндокринных расстройств. Основные формы эндокринопатий: гипо-, гипер- и дисфункция; парциальные и тотальные нарушения, моно- и полигландулярные расстройства; онтогенетические ранние и поздние эндокринопат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Заболевания гипоталамо-гипофизарной системы. Гипо- и гиперфункция передней и задней доли гипофиза. Гипофизарная карликовость, несахарный диабет; гипофизарная кахексия. Гигантизм, акромегалия, болезнь Иценко-Кушинга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Заболевания надпочечников. Острая и хроническая недостаточность коры надпочечников. Аддисонова болезнь. Гиперфункция коркового и мозгового вещества надпочечников; адреногенитальный синдром, феохромоцитома. Понятие о гипер- и гипоальдостеронизме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Заболевания щитовидной железы. Гипо- и гипертирозы. Микседема, эндемический зоб, эндемический кретинизм; Базедова болезнь, аденома и рак щитовидной железы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Заболевания околощитовидных желез. Гипо- и гиперпаратирозы. Паратиропривная тета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Заболевания половых желез. Гипо- и гипергонадизм у женщин и мужчин. Инфантилизм, евнухоидизм; преждевременное половое созревание.</w:t>
      </w:r>
    </w:p>
    <w:p>
      <w:pPr>
        <w:pStyle w:val="Normal"/>
        <w:tabs>
          <w:tab w:val="clear" w:pos="708"/>
          <w:tab w:val="left" w:pos="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ути профилактики и лечения заболеваний эндокринной системы. </w:t>
      </w:r>
    </w:p>
    <w:p>
      <w:pPr>
        <w:pStyle w:val="Normal"/>
        <w:tabs>
          <w:tab w:val="clear" w:pos="708"/>
          <w:tab w:val="left" w:pos="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3.8. Патофизиология нервной систем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ая характеристика причин и механизмов расстройств функции нервной системы. Роль социальных факторов в возникновении нарушений нервной деятельности, значение бытовых интоксикаций; возможность лекарственного происхождения этих нарушений. Воспалительные, сосудистые, нейродегенеративные, посттравматические и опухолевые заболевания нервной системы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врогенные двигательные расстройства. Гипо- и гиперкинетические состояния. Центральные и периферические параличи и парезы. Экстрапирамидные расстройства. Атаксия, паркинсонизм, судорожный синдром. Понятие о миастении и эпилепс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врогенные нарушения чувствительности. Виды сенсорных расстройств. Боль, ее механизмы и биологическое значение. Понятие о мигрени, невралгии, таламических и фантомных болях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врогенные вегетативные расстройства, их виды и основные проявления. Понятие о вегетативных дистониях. Неврогенные трофические расстройства: неврогенные атрофии и дистрофи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высшей нервной деятельности. Общие представления о психических расстройствах и расстройствах поведения. Функциональные расстройства высшей нервной деятельности (невротические расстройства, неврастения, истерия, психопатии, психозы, олигофрения, деменция, шизофрения). Социальные аспекты нервных и психических заболеваний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редупреждения и лечения болезней нервной системы.</w:t>
      </w:r>
    </w:p>
    <w:p>
      <w:pPr>
        <w:pStyle w:val="Normal"/>
        <w:ind w:right="-6" w:firstLine="709"/>
        <w:jc w:val="both"/>
        <w:rPr/>
      </w:pPr>
      <w:r>
        <w:rPr>
          <w:b/>
          <w:sz w:val="28"/>
          <w:szCs w:val="28"/>
        </w:rPr>
        <w:t>3.9. Патофизиология кожи, соединительной ткани, суставов. Патофизиология стареющего организма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Общие проявления заболеваний кожи неопухолевой и опухолевой природы, инфекционной этиологии, наследственных и врожденных заболеваний кожи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Повреждение соединительной ткани и суставов при ревматизме и ревматоидных заболеваниях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Общие принципы профилактики и лечения заболеваний кожи, соединительной ткани и суставов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 старения. Задачи геронтологии и гериатрии. Синдромы преждевременного старения. Возможные воздействия, замедляющие процессы стар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атологическая физиология: учебник / под ред. Зайко Н.Н., Быця Ю.В. – М.: МЕД пресс-информ, 2008. – 63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итвицкий,  П.Ф. Патофизиология: учебник в 2 т. Т.1. / П.Ф. Литвицкий. 5-е изд., испр. и доп. Москва: ГЭОТАР-МЕД, 2012. – 62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итвицкий,  П.Ф. Патофизиология: учебник в 2 т. Т.2. / П.Ф. Литвицкий. 5-е изд., испр. и доп. Москва: ГЭОТАР-МЕД, 2012. – 79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атологическая физиология: учебник в 2 т. Т. 1 / под ред. В.В. Новицкого, Е.Д.Гольдберга, О.И. Уразовой. 4-е изд., перераб. и доп. Москва: Изд-во ГЕОТАР-Медиа, 2009. – 848 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атологическая физиология: учебник в 2 т. Т. 2/ под ред. В.В. Новицкого, Е.Д.Гольдберга, О.И. Уразовой. 4-е изд., перераб. и доп. Москва: Изд-во ГЕОТАР-Медиа, 2009. – 640 с.: ил.</w:t>
      </w:r>
    </w:p>
    <w:p>
      <w:pPr>
        <w:pStyle w:val="Heading9"/>
        <w:tabs>
          <w:tab w:val="clear" w:pos="708"/>
          <w:tab w:val="left" w:pos="1080" w:leader="none"/>
        </w:tabs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атологическая физиология / под ред. Адо А.Д, Адо М.А., Пыцкого В.И., Порядина Г.В., Владимирова Ю.А. – М.: Триада-Х, 2000. – 57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ойнов, В.А. Атлас по патофизиологии: учебное пособие / В.А. Войнов. Москва. МИА, 2004. – 21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Фролов, В.А. Общая патофизиология: Электронный курс по патофизиологии и вступительные статьи к нему [Текст] /В.А. Фролов, Д.П. Билибин. М.: МИА, 2006. – 1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атология в 2 т. / под. ред. В.А. Черешнева и В.В. Давыдова: учебник. В 2 т. Москва: ГЭОТАР-МЕД – 2009. – 1248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ОРГАНИЗАЦИИ </w:t>
        <w:br/>
        <w:t xml:space="preserve">И ВЫПОЛНЕНИЮ САМОСТОЯТЕЛЬНОЙ РАБОТЫ СТУДЕНТОВ </w:t>
        <w:br/>
        <w:t>ПО УЧЕБНОЙ ДИСЦИПЛИНЕ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отведенное на самостоятельную работу, может использоваться обучающимися на: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к лекциям и лабораторным занятиям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у и экзамену по учебной дисциплин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зучение разделов тем (вопросов), вынесенных на самостоятельное изучени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зучение вопросов патологической физиологии, выходящих за пределы учебной программ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написание и защита реферат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ультимедийной презента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подготовка иллюстративных материал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участие в олимпиадах и конкурс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ронтальные, индивидуальные и комбинированные опрос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локвиум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клады на лабораторных занятия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оклады на конференциях, заседаниях студенческого научного к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Тес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Контрольные работ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Реферат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Оценивание на основе кейс-метода (решение ситуационных задач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. Олимпиады по учебным дисципли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. Заче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 Экзаме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Оценивание на основе рейтинговой систе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Оценивание на основе кейс-метода (решение ситуационных зада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Электронные тесты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 Электронные практикум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03"/>
        <w:gridCol w:w="210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патологической физи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.Я. Родионов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физи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Е. Беляева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319"/>
        <w:gridCol w:w="2658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ебно-методического отдела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образования «Витебский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ордена Дружбы народов медицинский университет»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. Радько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20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а научно-методическог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высшего и среднего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го медицинского,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цевтического образовани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учреждения образовани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лорусская медицинская академия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ипломного образования»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bookmarkStart w:id="0" w:name="_GoBack"/>
            <w:bookmarkEnd w:id="0"/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20__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Юрий Яковл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патологической физи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212) 37003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Людмила Евген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физи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212) 37003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023995</wp:posOffset>
              </wp:positionH>
              <wp:positionV relativeFrom="paragraph">
                <wp:posOffset>-8255</wp:posOffset>
              </wp:positionV>
              <wp:extent cx="387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-0.6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-8255</wp:posOffset>
              </wp:positionV>
              <wp:extent cx="3175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-0.6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-8255</wp:posOffset>
              </wp:positionV>
              <wp:extent cx="3175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-0.6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360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70" w:right="454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/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lineRule="auto" w:line="360"/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lineRule="auto" w:line="360"/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color w:val="000000"/>
      <w:szCs w:val="24"/>
      <w:shd w:fill="FFFFFF" w:val="clear"/>
    </w:rPr>
  </w:style>
  <w:style w:type="character" w:styleId="7">
    <w:name w:val="Заголовок 7 Знак"/>
    <w:qFormat/>
    <w:rPr>
      <w:b/>
      <w:color w:val="000000"/>
      <w:sz w:val="28"/>
      <w:szCs w:val="24"/>
      <w:shd w:fill="FFFFFF" w:val="clear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222" w:after="222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1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1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1"/>
      <w:u w:val="single"/>
    </w:rPr>
  </w:style>
  <w:style w:type="paragraph" w:styleId="TextBodyIndent">
    <w:name w:val="Body Text Indent"/>
    <w:basedOn w:val="Normal"/>
    <w:pPr>
      <w:shd w:fill="FFFFFF" w:val="clear"/>
      <w:autoSpaceDE w:val="false"/>
      <w:ind w:first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540"/>
      <w:jc w:val="both"/>
    </w:pPr>
    <w:rPr>
      <w:color w:val="000000"/>
      <w:sz w:val="21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2:09:00Z</dcterms:created>
  <dc:creator>Buzuk</dc:creator>
  <dc:description/>
  <cp:keywords/>
  <dc:language>en-US</dc:language>
  <cp:lastModifiedBy>USER</cp:lastModifiedBy>
  <cp:lastPrinted>2015-08-31T10:16:00Z</cp:lastPrinted>
  <dcterms:modified xsi:type="dcterms:W3CDTF">2015-12-02T08:03:00Z</dcterms:modified>
  <cp:revision>7</cp:revision>
  <dc:subject/>
  <dc:title>ПОЯСНИТЕЛЬНАЯ ЗАПИСКА</dc:title>
</cp:coreProperties>
</file>