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990590" cy="892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92" t="4689" r="6492" b="3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892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.В.Яковлева,</w:t>
      </w:r>
      <w:r>
        <w:rPr>
          <w:bCs/>
          <w:sz w:val="28"/>
          <w:szCs w:val="28"/>
        </w:rPr>
        <w:t xml:space="preserve"> заведующий кафедрой поликлинической терапии</w:t>
      </w:r>
      <w:r>
        <w:rPr>
          <w:sz w:val="28"/>
          <w:szCs w:val="28"/>
        </w:rPr>
        <w:t xml:space="preserve">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.В.Хурса, доцент </w:t>
      </w:r>
      <w:r>
        <w:rPr>
          <w:bCs/>
          <w:sz w:val="28"/>
          <w:szCs w:val="28"/>
        </w:rPr>
        <w:t>кафедры поликлинической терапии</w:t>
      </w:r>
      <w:r>
        <w:rPr>
          <w:sz w:val="28"/>
          <w:szCs w:val="28"/>
        </w:rPr>
        <w:t xml:space="preserve">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поликлинической терап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Н.Ф.Бакалец, заведующий кафедрой поликлинической терапии и общеврачебной практики с курсом дерматовенеролог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Кафедрой поликлинической терапии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9.10.2015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0.01.2016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19.02.2016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клиническая терапия</w:t>
      </w:r>
      <w:r>
        <w:rPr>
          <w:rFonts w:cs="Times New Roman" w:ascii="Times New Roman" w:hAnsi="Times New Roman"/>
          <w:sz w:val="28"/>
          <w:szCs w:val="28"/>
        </w:rPr>
        <w:t xml:space="preserve"> – учебная дисциплина, содержащая систематизированные научные знания о методах диагностики, лечения, профилактики терапевтических заболеваний, экспертизе временной нетрудоспособности, диспансеризации и реабилитации  пациентов в амбулаторных условиях, а также методики усвоения этих знаний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Поликлиническая терапия» разработана в соответствии со следующими нормативными документами: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PlainText"/>
        <w:numPr>
          <w:ilvl w:val="0"/>
          <w:numId w:val="6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ым учебным планом специальности 1-79 01 01 «Лечебное дело» (регистрационный № L 79-1-001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Поликлиническая терапия» состоит в формировании у студентов и приобретении ими научных знаний о методах диагностики, лечения и профилактики наиболее распространенных заболеваний внутренних органов, реабилитации пациентов в амбулаторных условиях, экспертизе временной нетрудоспособности, диспансеризации населения, а также в систематизации и закреплении знаний по смежным учебным дисциплинам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ов организации терапевтической медицинской помощи городскому и сельскому населению в амбулаторных условиях и объема работы участкового врача-терапев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временных возможностей диагностики и дифференциальной диагностики в амбулаторных условиях часто встречающихся в профессиональной деятельности участкового врача-терапевта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ов врачебной тактики (показания к госпитализации в больничную организацию или отделение дневного пребывания, направление на консультацию к врачам-специалистам узкого профиля, на специальные методы диагности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ов современного лечения пациентов с терапевтическими заболеваниями в поликлинике, в том числе с привлечением других врачей-специали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опросов оказания скорой догоспитальной медицинской помощи пациен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ов первичной и вторичной профилактики, в том числе диспансеризации и реабилитации пациентов с основными терапевтическими заболеваниями, проведения экспертизы временной нетрудоспособности и основ медико-социаль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индромальной семиотики, алгоритмов дифференциальной диагностики в амбулаторных условиях, способствующих формированию клинического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х методов исследования, способов лечения и профилактики заболеваний внутренних органов в амбулаторных условиях при соблюдении норм медицинской этики и деонт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шное изучение учебной дисциплины «Поликлиническая терапия» обеспечивается предшествующим или параллельным освоением следующих учебных дисциплин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sz w:val="28"/>
          <w:szCs w:val="28"/>
        </w:rPr>
        <w:t>Фармакология.</w:t>
      </w:r>
      <w:r>
        <w:rPr>
          <w:sz w:val="28"/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, аллергенность и токсичность лекарственных средств. Управление эффектами лекарственных средств на основе фармакокинетических и фармакодинамических принципов. Индивидуальная стратегия фармакотерапии, особенности у пациентов различных возрастных групп. Основные средства лекарственной терапии при различных патологических процессах и наиболее распространенных болезнях. Фармакологические средства защиты организма человека от различных видов биологической агрессии и паразитирования. Рецепт врача. Выписывание лекарственных средств в различных лекарственных форм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Возрастные анатомо-физиологические особенности органов и систем организма. Методика обследования здорового и больного человека. Дополнительные методы исследований и принципы разработки диагностических программ. Диагностический процесс. Семиотика и синдромы основных поражений органов и систем организма. Основы рационального питания при терапевтических болезнях в различных возрастных группах. Международная классификация болезней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диационная и экологическая медицина.</w:t>
      </w:r>
      <w:r>
        <w:rPr>
          <w:sz w:val="28"/>
          <w:szCs w:val="28"/>
        </w:rPr>
        <w:t xml:space="preserve"> Особенности формирования радиационных поражений человека. Медико-биологические последствия радиации и принципы снижения радиационного воздействия на население. Радиоэкологическая ситуация в Республике Беларусь. Поведение радионуклидов в различных экосистемах. Оценка дозовых нагрузок. Гигиеническое воспитание, обучение, диспансеризация, оздоровление, защита населения, подвергшегося воздействию радиации. Общая и медицинская экология: основные понятия, цели, задачи. Экологические факторы. Экологические и медицинские последствия загрязнения атмосферы, гидросферы, литосферы. Экологические проблемы питания. Охрана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дицинская психология.</w:t>
      </w:r>
      <w:r>
        <w:rPr>
          <w:sz w:val="28"/>
          <w:szCs w:val="28"/>
        </w:rPr>
        <w:t xml:space="preserve"> Психология личности. Развитие психики в онтогенезе. Общие закономерности влияния психических факторов на здоровье человека, психологические особенности контакта врача с пациентом, основы психогигиены. Медицинская психология девиантного поведения. Внутренняя картина болезни и реакция личности на болезнь. Медицинская деонтолог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Методика обследования пациента с хирургической патологией. Современные методы клинического и дополнительного (лабораторного, лучевого, функционального, эндоскопического) обследования пациента. Этиология, патогенез, клиническая картина и возможные осложнения наиболее часто встречающихся хирургических заболеваний. Профилактика хирургических заболева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sz w:val="28"/>
          <w:szCs w:val="28"/>
        </w:rPr>
        <w:t>Внутренние болезни.</w:t>
      </w:r>
      <w:r>
        <w:rPr>
          <w:sz w:val="28"/>
          <w:szCs w:val="28"/>
        </w:rPr>
        <w:t xml:space="preserve"> Методы обследования пациентов с заболеваниями внутренних органов. Этиология и патогенез, клинические проявления важнейших заболеваний органов дыхания, кровообращения, пищеварения, почек и мочевых путей, системы крови. Диагностика, семиотический анализ и дифференциальная диагностика, методы и лекарственные средства терапевтического лечения заболеваний внутренних органов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sz w:val="28"/>
          <w:szCs w:val="28"/>
        </w:rPr>
        <w:t>Фтизиопульмонология.</w:t>
      </w:r>
      <w:r>
        <w:rPr>
          <w:sz w:val="28"/>
          <w:szCs w:val="28"/>
        </w:rPr>
        <w:t xml:space="preserve"> Обследование пациента с подозрением на туберкулез органов дыхания. Эпидемиология, этиология, патогенез, патоморфология туберкулеза; классификация, диагностика, дифференциальная диагностика, клинические признаки и лечение легочных и внелегочных форм; осложнения. Специфическая, санитарная и социальная профилактика туберкулеза. Классификация, клинические признаки, диагностика, дифференциальная диагностика, лечение и осложнения саркоидоза органов дыхания. Медицинская экспертиза, медицинская реабилитация пациентов с туберкулезом и саркоидозом органов дых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sz w:val="28"/>
          <w:szCs w:val="28"/>
        </w:rPr>
        <w:t>Неврология и нейрохирургия.</w:t>
      </w:r>
      <w:r>
        <w:rPr>
          <w:sz w:val="28"/>
          <w:szCs w:val="28"/>
        </w:rPr>
        <w:t xml:space="preserve"> Методы обследования пациентов в неврологии и нейрохирургии. Этиология, патогенез, клиническая картина, диагностика, лечение нервных и нейрохирургических болезней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sz w:val="28"/>
          <w:szCs w:val="28"/>
        </w:rPr>
        <w:t>Оториноларингология.</w:t>
      </w:r>
      <w:r>
        <w:rPr>
          <w:sz w:val="28"/>
          <w:szCs w:val="28"/>
        </w:rPr>
        <w:t xml:space="preserve"> Этиология, патогенез, клинические признаки, диагностика, лечение и профилактика заболеваний </w:t>
      </w:r>
      <w:r>
        <w:rPr>
          <w:rStyle w:val="FontStyle16"/>
          <w:sz w:val="28"/>
          <w:szCs w:val="28"/>
        </w:rPr>
        <w:t>оториноларингологических органов</w:t>
      </w:r>
      <w:r>
        <w:rPr>
          <w:sz w:val="28"/>
          <w:szCs w:val="28"/>
        </w:rPr>
        <w:t>. Специальные методы исследования верхних дыхательных путей и 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Поликлиническая терап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академическим компетен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2. Владеть исследовательским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3. Уметь работать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4. Быть способным порождать новые идеи (обладать креативность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5. Владеть междисциплинарным подходом при реш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6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7. Обладать навыками устной и письменной коммуникации, владеть профессиональной и научной лекси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8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циально-личностны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офессиональны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Применять знания о строении и функции организма в норме и патологии, особенностях популяционного уровня организации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Использовать знания общепрофессиональных и специальных дисциплин для сохранения собственного здоровья и пропаганды здорового образ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Владеть основными методами защиты работников и населения от возможных последствий аварий, катастроф, стихийных б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Использовать методы статистического, исторического, экономического анализа в изучении и прогнозировании показателей здоровья населения, заболеваемости, в оценке деятельности организаций здравоохранения и врачей, в определении эффективности лечебно-профилактических мероприятий и диспансеризаци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Проводить профилактические мероприятия среди населения, в том числе с использованием информ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Оказывать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8. Использовать лечебно-диагностическую аппара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9. Применять современные методы диагностики и лечения заболеваний на различных этапах оказания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0. Применять приемы и методы восстановительного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1. Проводить диагностику здоровья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2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3. Применять навыки профессионального поведения (деонтологии), знать и соблюдать нормы медицинск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4. Организовывать свой труд на научной основе с использованием компьютерных технологий обработки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5. Планировать и организовывать лечебно-диагностические мероприятия при заболеваниях и травмах, в том числе и в случаях массового поступления паци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6. Документировать результаты профилактической, лечебной и реабилитационн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7. Взаимодействовать со специалистами смежных специаль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8. Пользоваться глобальными информационными ресур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9. Знать и использовать в работе нормативно-правовую документацию, регламентирующую деятельность системы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«Поликлиническая терапия» студент долже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структуру и принципы организации первичной терапевтической медицинской помощи в амбулаторных условиях в Республике Беларус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линические протоколы (стандарты) обследования и лечения пациентов с терапевтическими заболеваниями  на этапах медицинской помощи; методы лечения и реабилитации в амбулаторных условиях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организации работы городской поликлиники и врача-терапевта участкового, содержание работы, права и обязанности, принципы взаимодействия и преемственность в работе врача-терапевта участкового, врачей-специалистов, организаций здравоохран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к направлению на консультацию к врачам-специалистам, порядок и показания к госпитализации пациентов с заболеваниями терапевтического профиля, принципы оказания медицинской помощи вне организации здравоохран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иды временной нетрудоспособности, правила выдачи, продления листка нетрудоспособности и справки о временной нетрудоспособности, функции листка нетрудоспособ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руктуру и функции врачебно-консультационной комиссии (ВКК), медицинской реабилитационной экспертной комиссии (МРЭК); критерии определения групп инвалид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дицинской реабилитации, принципы реабилитации в амбулаторных услов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рофилактической работы врача-терапевта участкового, понятие о диспансериз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казания и противопоказания к санаторно-курортному лечению, порядок направления пациентов на санаторно-курортное лече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активного выявления туберкулеза и онкологической патологии различной локализ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принципы лечения при неосложненном и осложненном течении заболеваний внутренних органов и сопутствующих заболеваний в амбулаторных условиях; критерии обострения, выздоровления и ремисс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иагностику, тактику и оказание скорой медицинской помощи на догоспитальном этапе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опрос, физикальное обследование, выявлять объективные признаки заболеваний, составлять план обследования пациента в амбулаторных услов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результаты лабораторных исследований и инструментальных методов диагностики, формулировать диагноз заболевания внутренних орган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индивидуальный план лечения и профилактики заболевания, программу медицинской реабилитации пациента с заболеваниями терапевтического профил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основную медицинскую документацию; выписывать рецепты на лекарственные средства, используемые в амбулаторных услов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показания для лечения пациентов с заболеваниями терапевтического профиля в стационарных услов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ы и причины временной нетрудоспособности пациентов с заболеваниями терапевтического профиля, критерии восстановления трудоспособности; определять наличие признаков инвалидности, организовывать направления на МРЭК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испансеризацию насе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ь мазки из зева и носа на бактериологическое исследова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противоэпидемические и профилактические мероприятия в инфекционном очаге; проводить санитарное просвещение насе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в амбулаторных условиях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владеть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опроса, физикального обследования пациента, составления рационального плана обследования, лечения и профилактики заболеваний в амбулаторных условиях, индивидуальной программы медицинской реабилитации пациен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ами интерпретации результатов лабораторных и инструментальных методов диагностики, оформления медицинской документации, выписки рецептов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ами составления плана диагностических и лечебно-оздоровительных мероприятий для диспансерной группы пациентов с заболеваниями терапевтического профиля, оценки эффективности и качества их диспансериз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й взятия мазков из зева и носа на бактериологическое исследова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проведения различных форм санитарно-гигиенического просвещения насе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пособами оказания скорой медицинской помощи в амбулаторных условиях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Поликлиническая терапия» включает 6 разде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36 академических часов, из них 86 аудиторных. Примерное распределение аудиторных часов по видам занятий: 6 часов лекций, 80 часов практических занятий. Рекомендуемые формы текущей аттестации: зачет (7 и 10 семест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ый тематический план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26"/>
        <w:gridCol w:w="1663"/>
      </w:tblGrid>
      <w:tr>
        <w:trPr>
          <w:tblHeader w:val="true"/>
          <w:trHeight w:val="881" w:hRule="atLeast"/>
          <w:cantSplit w:val="true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актических</w:t>
            </w:r>
          </w:p>
        </w:tc>
      </w:tr>
      <w:tr>
        <w:trPr/>
        <w:tc>
          <w:tcPr>
            <w:tcW w:w="694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>
                <w:b/>
                <w:sz w:val="26"/>
                <w:szCs w:val="26"/>
              </w:rPr>
              <w:t>Организация терапевтической медицинской помощи в амбулаторных условиях в Республике Беларусь</w:t>
            </w:r>
          </w:p>
        </w:tc>
        <w:tc>
          <w:tcPr>
            <w:tcW w:w="10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66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аботы участкового врача-терапевта. Основная медицинская документация утвержденных форм. Диспансеризация населения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ая работа участкового врача-терапевта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тиза временной нетрудоспособности. Функции врачебно-консультационной комиссии. Понятие о медицинской реабилитационной экспертной комиссии 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азание скорой медицинской помощи в амбулаторных условиях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Болезни органов дыхания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рые респираторные инфекции, острый тонзиллит (ангина): амбулаторные аспекты диагностики и лечения 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бронхит и пневмония: амбулаторные аспекты диагностики и лечения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лезни сердечно-сосудистой системы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Первичная и вторичные артериальные гипертензии, соматоформная дисфункция вегетативной нервной системы (нейроциркуляторная дистония): амбулаторные аспекты диагностики и лечения. Скорая медицинская помощь при гипертоническом кризе в амбулаторных условиях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Ишемическая болезнь сердца: амбулаторные аспекты диагностики и лечения различных форм. Скорая медицинская помощь при ангинозном приступе и остром коронарном синдроме в амбулаторных условиях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9"/>
              </w:numPr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олезни органов пищеварения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Функциональная диспепсия, хронический гастрит, пептическая язва желудка и двенадцатиперстной кишки: амбулаторные аспекты диагностики и лечения. Врачебная тактика и скорая медицинская помощь при подозрении на желудочно-кишечное кровотечение в амбулаторных условиях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Хронический холецистит, функциональные билиарные расстройства, хронический панкреатит: амбулаторные аспекты диагностики и лечения. Скорая медицинская помощь при печеночной колике в амбулаторных условиях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9"/>
              </w:numPr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фференциальная диагностика внутренних болезней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 Дифференциальная диагностика бронхообструктивного синдрома. Амбулаторные аспекты диагностики и лечения бронхиальной астмы и хронической обструктивной болезни легких. Скорая медицинская помощь при приступе бронхиальной астмы в амбулаторных условиях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Дифференциальная диагностика болей в грудной клетке. Амбулаторные аспекты диагностики и лечения некоронарогенных заболевания сердца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3. Дифференциальная диагностика суставного синдрома. Амбулаторные аспекты диагностики и лечения воспалительных и дегенеративных заболеваний суставов (ревматоидный артрит, реактивный полиартрит, первичный остеоартроз (остеоартрит)) 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 Дифференциальная диагностика диспепсического синдрома и абдоминальной боли. Диагностика и лечение синдрома раздраженной кишки. Скорая медицинская помощь при «остром  животе» в амбулаторных условиях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5. Дифференциальная диагностика желтух и гепато-спленомегалии. Амбулаторные аспекты диагностики и лечения хронического гепатита и цирроза печени 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 Дифференциальная диагностика мочевого синдрома. Амбулаторные аспекты диагностики и лечения хронического пиелонефрита, гломерулонефрита и хронической почечной недостаточности. Скорая медицинская помощь при почечной колике в амбулаторных условиях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 Дифференциальная диагностика анемического синдрома.  Амбулаторные аспекты диагностики и лечения анемий, обусловленных дефицитом железа, витаминов В12 и фолиевой кислоты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. Дифференциальная диагностика состояний, сопровождающихся потерей сознания (обморок, кома). Диабетические (гипергликемические и гипогликемическая) комы. Терапевтические аспекты ведения пациентов с сахарным диабетом 2-го типа в амбулаторных условиях, профилактика осложнений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br w:type="page"/>
      </w:r>
      <w:r>
        <w:rPr>
          <w:b/>
          <w:small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1"/>
        <w:rPr/>
      </w:pPr>
      <w:r>
        <w:rPr>
          <w:b/>
          <w:sz w:val="28"/>
          <w:szCs w:val="28"/>
        </w:rPr>
        <w:t>Организация терапевтической медицинской помощи в амбулаторных условиях в Республике Беларусь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 участкового врача-терапевта. Основная медицинская документация утвержденных форм. Диспансеризация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терапевтической медицинской помощи в амбулаторных условиях в Республике Беларусь. Терапевтический территориальный или цеховой участок, понятие об общей врачебной практи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участкового врача-терапевта. Основные разделы работы участкового врача-терапев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чебно-диагностическая работа участкового врача-терапевта. Организация медицинской помощи на дому. Порядок направления пациентов на параклинические исследования. Показания для направления пациентов на госпитализацию в больничную организацию и в отделение дневного пребывания поликлиники, на консультацию в диагностический центр, к врачам-специалистам, на санаторно-курортное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в работе участкового врача-терапевта. Общие показания и противопоказания к направлению на санаторно-курортное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профилактической работы участкового врача-терапевта. Понятие о диспансеризации населения, методика ее проведения. Группы диспансерного наблюдения. Анализ качества и эффективности диспансер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в работе участкового врача-терапевта с врачами-специалист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ая медицинская документация утвержденных форм. Порядок оформления рецептов на лекарственные средства различным категориям пациентов.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ая работа участкового врача-терапев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: понятие, виды. Основные разделы профилактической работы. Понятие о здоровье, здоровом образе жизни и его критериях. Достаточная физическая активность и рациональное питание как основа здорового образа жизни. Понятие о факторах риска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диспансеризации как основном методе профилактической работы. Методика диспансеризации населения. Профилактические осмотры населения, их виды. Группы диспансерного наблюдения (группы здоровья). Организация диспансеризации пациентов с терапевтическими заболеваниями. Анализ качества и эффективности диспансериз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ациентов, перенесших острый тонзиллит (ангину), пневмонию, профилактика эт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ишемической болезни сердца (ИБС), диспансеризация паци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ртериальной гипертензии, диспансеризация паци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филактика хронического гастрита и пептической язвы, диспансеризация пациентов.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временной нетрудоспособности. Функции врачебно-консультационной комиссии. Понятие о медицинской реабилитационной экспертной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 экспертизе временной нетрудоспосо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енная нетрудоспособность и ее виды. Документы, удостоверяющие временную нетрудоспособность (листок нетрудоспособности и справка о временной нетрудоспособности). Функции листка нетрудоспособности. Общие правила выдачи и продления листка нетрудоспособности и справки о временной нетрудоспособности в организациях здравоохранения. Нарушения предписанного режима при временной нетрудоспосо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и функции врачебно-консультацион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йкая нетрудоспособность, группы инвалидност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уктура, виды и основные функции </w:t>
      </w:r>
      <w:r>
        <w:rPr>
          <w:color w:val="000000"/>
          <w:sz w:val="27"/>
          <w:szCs w:val="27"/>
        </w:rPr>
        <w:t>медико-реабилитационной экспертной комиссии</w:t>
      </w:r>
      <w:r>
        <w:rPr>
          <w:sz w:val="28"/>
          <w:szCs w:val="28"/>
        </w:rPr>
        <w:t>. Показания и порядок направления пациентов на МРЭК.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казание скорой медицинской помощи в амбулаторных условиях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скорой медицинской помощи. Особенности оказания скорой медицинской помощи на приеме в поликлинике и на дому. Врачебная тактика при неотложных состояниях. Показания и порядок направления в больничную орган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ая медицинская помощь при гипертермической лихорадочной реакции, при приступе бронхиальной астмы, при приступе сердечной астмы и отеке легких, при ангинозном приступе и остром коронарном синдроме, при острых аритмиях (пароксизм суправентрикулярной и желудочковой тахикардии, пароксизм фибрилляции предсердий, приступ Морганьи–Эдемса–Стокса), при гипертоническом кризе, при «остром животе», при желудочно-кишечном кровотечении, при печеночной и почечной коликах.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зни органов дыхания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рые респираторные инфекции, острый тонзиллит (ангина): амбулаторные аспекты диагностики и ле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б острых респираторных инфекциях (ОРИ). Этиология и клиническая картина ОРИ, вызванных наиболее частыми возбудителями. Осложнения ОРИ. План обследования пациента с ОРИ, формулировка диагноза. Лечение ОРИ, показания к антибактериальной терапии, показания к госпитализации. Экспертиза временной нетрудоспособности при ОРИ. Профилактика ОР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трый тонзиллит (ангина): определение понятия, этиология, патогенез, классификация, клиническая картина, осложнения. План обследования пациента с ангиной, врачебная тактика. Дифференциальная диагностика тонзиллитов. Формулировка диагноза, лечение ангины, показания к госпитализации. Экспертиза временной нетрудоспособности, диспансеризация пациентов, перенесших ангину. Профилактика острого тонзиллита.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ый бронхит и пневмония: амбулаторные аспекты диагностики и ле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я понятий острого бронхита и пневмонии, этиология и клиническая картина этих заболеваний. План обследования пациента с острым бронхитом и пневмонией в амбулаторных условиях, формулировка диагноза, показания к госпитализации. Лечение в амбулаторных условиях, показания к антибактериальной терапии при остром бронхи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ложнения острого бронхита и пневмонии, экспертиза временной нетрудоспособности при остром бронхите и пневмонии. Диспансеризация и реабилитация пациентов, перенесших острый бронхит и пневмонию. Профилактика острого бронхита и пневмони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зни сердечно-сосудистой системы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ая и вторичные артериальные гипертензии, соматоформная дисфункция вегетативной нервной системы (нейроциркуляторная дистония): амбулаторные аспекты диагностики и лечения. Скорая медицинская помощь при гипертоническом кризе в амбулаторных услов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ая гипертензия: определение понятия, классифик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обследования пациентов с артериальной гипертензией в амбулаторных условиях. Дифференциальная диагностика первичной артериальной гипертензии и различных форм вторичных гипертензий. Основные принципы лечения артериальной гипертензии, показания к госпитализации паци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пертонические кризы, их виды. Скорая медицинская помощь при гипертонических кризах в амбулаторных услов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спертиза временной нетрудоспособности при артериальной гипертензии и кризах, показания к направлению на МРЭК. Диспансеризация пациентов с первичной артериальной гипертензией. Профилактика артериальной гипертенз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матоформная дисфункция вегетативной нервной системы (нейроциркуляторная дистония): определение понятия, классификация, принципы диагностики и лечения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шемическая болезнь сердца: амбулаторные аспекты диагностики и лечение различных форм. Скорая медицинская помощь при ангинозном приступе и остром коронарном синдроме в амбулаторных услов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об ишемической болезни сердца, факторы риска, классифик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енокардия: виды стенокардии, план обследования пациента в амбулаторных условиях, дифференциальная диагностика. Врачебная тактика при стабильной и нестабильной стенокардиях, показания к госпитализации. Лечение пациентов со стенокардией в амбулаторных условиях, экспертиза временной нетрудоспособности, показания к направлению на МРЭК. Диспансеризация пациентов со стенокардией. Профилактика стенокард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орая медицинская помощь при ангинозном приступе и остром коронарном синдроме в амбулаторных условиях.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зни органов пищеварения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альная диспепсия, хронический гастрит, пептическая язва желудка и двенадцатиперстной кишки: амбулаторные аспекты диагностики и лечения. Врачебная тактика и скорая медицинская помощь при подозрении на желудочно-кишечное кровотечение в амбулаторных услов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функциональной диспепсии, хронического гастрита, пептической язвы, классификации этих заболеваний, план обследования пациентов в амбулаторных условиях, показания к госпитализации пациентов с хроническим гастритом и пептической яз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лечения пациентов с функциональной диспепсией, хроническим гастритом и пептической язвой, экспертиза временной нетрудоспосо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пансеризация пациентов с хроническим гастритом и пептической язвой. Профилактика хронического гастрита и  пептической язв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орая медицинская помощь в амбулаторных условиях при подозрении на желудочно-кишечное кровотечение.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Хронический холецистит, функциональные билиарные расстройства, хронический панкреатит: амбулаторные аспекты диагностики и лечения. Скорая медицинская помощь при печеночной колике в амбулаторных услов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онический холецистит, функциональные билиарные расстройства (дисфункция желчного пузыря и дисфункция сфинктера Одди), хронический панкреатит: план обследования пациента, дифференциальная диагностика, амбулаторное лечение, показания для консультации пациента у врача-хирурга, экспертиза временной нетрудоспособности, диспансериз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заболеваний желчного пузыря, желчевыводящих путей и поджелудочной желе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орая медицинская помощь при печеночной колике, врачебная тактика.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внутренних болезней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бронхообструктивного синдрома. Амбулаторные аспекты диагностики и лечения бронхиальной астмы и хронической обструктивной болезни легких. Скорая медицинская помощь при приступе бронхиальной астмы в амбулаторных услов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бронхообструктивном синдроме, основные заболевания, сопровождающиеся этим синдромом, алгоритм диагностического пои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ассификация бронхиальной астмы и хронической обструктивной болезни легких (ХОБЛ). План обследования пациента с бронхиальной астмой и ХОБЛ в амбулаторных условиях, формулировка диагноза, показания к госпитализации. Общие принципы лечения бронхиальной астмы и ХОБЛ в амбулаторных условиях, экспертиза временной нетрудоспособности, показания к направлению на МРЭК, диспансеризац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бронхиальной астмы и ХОБ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отложная медицинская помощь при приступе бронхиальной астмы в амбулаторных условиях.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болей в грудной клетке. Амбулаторные аспекты диагностики и лечения некоронарогенных заболеваний сердц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заболевания и патологические состояния, проявляющиеся болью в груди, подобно сердечной (кардиалг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болевого синдрома при заболеваниях сердца (ИБС, перикардите, миокардите, кардиомиопатиях), при соматоформной дисфункции вегетативной нервной системы (нейроциркуляторной дистонии), алгоритм диагностического поиска, дифференциальная диагнос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енности болевого синдрома в груди, обусловленного экстракардиальными заболеваниями (органов брюшной полости, легких и плевры, средостения, позвоночника, периферической нервной системы и мышц плечевого пояса), дифференциальная диагностика с заболеваниями сердц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коронарогенные заболевания сердца (миокардит, перикардит, первичные и вторичные кардиомиопатии, острая ревматическая лихорадка и хроническая ревматическая болезнь сердца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 обследования пациентов в амбулаторных условиях, диагностические критерии, показания к госпитализации. Общие принципы лечения пациентов с некоронарогенными заболеваниями сердца в амбулаторных условиях, экспертиза временной нетрудоспособности, показания для направления на МРЭК, диспансериза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вичная и вторичная профилактика некоронарогенных заболеваний сердца. 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фференциальная диагностика суставного синдрома. Амбулаторные аспекты диагностики и лечения воспалительных и дегенеративных заболеваний суставов (ревматоидный артрит, реактивный артрит, первичный остеоартроз (остеоартрит)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ставной синдром: понятие об артрите, артрозе, артропатии, заболеваниях околосуставных мягких тканей. Методы физикального и специального исследования суставов и позвоночника. Основные заболевания, сопровождающиеся суставным синдромом, алгоритм диагностического пои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вматоидный артрит: план обследования пациента, диагностические критерии, врачебная тактика, показания к госпитализации, общие принципы лечения в амбулаторных условиях, экспертиза временной нетрудоспособности, показания для направления на МРЭК, диспансериз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ктивный артрит: определение понятия, план обследования пациента, дифференциальная диагностика, врачебная тактика, общие принципы лечения в амбулаторных условиях, экспертиза временной нетрудоспособности, показания для направления на МРЭК, диспансериза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ичный остеоартроз (остеоартрит): диагностические критерии, план обследования пациента, врачебная тактика, лечение в амбулаторных условиях, экспертиза временной нетрудоспособности, показания для направления на МРЭК, диспансеризация. Профилактика заболеваний суставов.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диспепсического синдрома и абдоминальной боли. Диагностика и лечение синдрома раздраженной кишки. Скорая медицинская помощь при «остром животе» в амбулаторных услов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псический синдром как собирательный термин, характеризующий моторную дисфункцию различных отделов пищеварительного тракта: «желудочная» диспепсия, «кишечные» и «билиарные» симптомы, их патогенез. Круг заболеваний, сопровождающийся этими симптомами, план обследования пациента в амбулатор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 виды болей в животе, их патогенез. Понятие об острой и хронической абдоминальной боли, «остром животе», круг заболеваний, обуславливающий эти виды бо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абсорбция, мальдигестия и мальнутриция: понятия, патогенез. Дифференциальная диагностика уровня поражения кишечника (тонкий, толсты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принципы диагностики и дифференциальной диагностики заболеваний, сопровождающихся абдоминальной болью и диспепсическим синдромом, симптоматическое лечение (показания к назначению прокинетиков, спазмолитиков, слабительных и обстипирующих лекарственных средст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обследования пациента при подозрении на заболевания кишечника. Синдром раздраженной кишки: диагностические критерии, общие принципы лечения и реабилитации пациентов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медицинская помощь и врачебная тактика в амбулаторных условиях при «остром животе» и острой абдоминальной боли.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фференциальная диагностика желтух и гепатоспленомегалии. Амбулаторные аспекты диагностики и лечения хронического гепатита и цирроза печен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уха: понятие, классификация, прич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омегалия, спленомегалия, гиперспленизм: понятие, причины; заболевания, сопровождающиеся гепато- и/или спленомегалией, дифференциальная диагно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лабораторные синдромы поражения печени (цитолиз, мезенхимальное воспаление, холестаз, печеночно-клеточная недостаточность), клиническое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гепатит и цирроз печени: план обследования пациента, дифференциальная диагностика, общие принципы лечения в амбулаторных условиях, врачебная тактика, экспертиза временной нетрудоспособности, показания для направления на МРЭК, диспансеризация. Профилактика заболеваний печени. 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мочевого синдрома. Амбулаторные аспекты диагностики и лечения хронического пиелонефрита, гломерулонефрита и хронической почечной недостаточности. Скорая медицинская помощь при почечной колике в амбулаторных услов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мочевом синдроме, его особенности при пиелонефрите, гломерулонефрите, мочекаменной болезни, уретрите, цистите, опухолях мочевыводящих путей, нефропа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 заболеваний почек в амбулаторных условиях, алгоритм диагностического поиска при мочевом синдро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болезнь почек: определение, классификация, принципы диагнос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обследования пациента с хроническим пиелонефритом, хроническим гломерулонефритом, хронической почечной недостаточностью в амбулаторных условиях, показания к госпитализации. Врачебная тактика при хронической почечной недостаточ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щие принципы лечения пациентов с хроническим пиелонефритом, хроническим гломерулонефритом, хронической почечной недостаточностью в амбулаторных условиях, экспертиза временной нетрудоспособности, показания для направления на МРЭК, диспансеризац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хронического пиелонефрита, хронического гломерулонефрита и хронической почечной недостато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чная колика: клиническая картина, неотложная медицинская помощь в амбулаторных условиях, врачебная тактика.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анемического синдрома. Амбулаторные аспекты диагностики и лечения анемий, обусловленных дефицитом железа, витаминов В12 и фолиевой кислоты</w:t>
      </w:r>
    </w:p>
    <w:p>
      <w:pPr>
        <w:pStyle w:val="Style20"/>
        <w:tabs>
          <w:tab w:val="clear" w:pos="708"/>
          <w:tab w:val="left" w:pos="11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индрома анемии. Классификация анемий по патогенезу (постгеморрагические, дизэритропоэтические, гемолитические), по цветному показателю, размеру и объему эритроцитов, насыщению гемоглобином, регенераторной способности костного мозга.</w:t>
      </w:r>
    </w:p>
    <w:p>
      <w:pPr>
        <w:pStyle w:val="Style20"/>
        <w:tabs>
          <w:tab w:val="clear" w:pos="708"/>
          <w:tab w:val="left" w:pos="11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диагностического поиска при анемическом синдроме.</w:t>
      </w:r>
    </w:p>
    <w:p>
      <w:pPr>
        <w:pStyle w:val="Style20"/>
        <w:tabs>
          <w:tab w:val="clear" w:pos="708"/>
          <w:tab w:val="left" w:pos="11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гипохромных анемий (железодефицитная и железонасыщенная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гиперхромных анемий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- и фолиеводефицитные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нормохромных анемий (гипо- и апластические, гемолитические).</w:t>
      </w:r>
    </w:p>
    <w:p>
      <w:pPr>
        <w:pStyle w:val="Style20"/>
        <w:tabs>
          <w:tab w:val="clear" w:pos="708"/>
          <w:tab w:val="left" w:pos="11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одефицитная анемия: причины, особенности клинических проявлений, картина крови, врачебная тактика, план обследования пациента, лечение в амбулаторных условиях, реабилитация, экспертиза временной нетрудоспособности, профилактик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>- и фолиеводефицитные анемии: причины, особенности клинических проявлений и картина крови, дифференциальная диагностика, план обследования пациента, врачебная тактика, лечение в амбулаторных условиях, реабилитация, экспертиза временной нетрудоспособности, профилактика.</w:t>
      </w:r>
    </w:p>
    <w:p>
      <w:pPr>
        <w:pStyle w:val="Normal"/>
        <w:numPr>
          <w:ilvl w:val="1"/>
          <w:numId w:val="8"/>
        </w:numPr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состояний, сопровождающихся потерей сознания (обморок, кома). Диабетические (гипергликемические и гипогликемическая) комы. Терапевтические аспекты ведения пациентов с сахарным диабетом 2-го типа в амбулаторных условиях, профилактика осложнений</w:t>
      </w:r>
    </w:p>
    <w:p>
      <w:pPr>
        <w:pStyle w:val="Style20"/>
        <w:tabs>
          <w:tab w:val="clear" w:pos="708"/>
          <w:tab w:val="left" w:pos="11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, сопровождающиеся потерей сознания: обморок, кома.</w:t>
      </w:r>
    </w:p>
    <w:p>
      <w:pPr>
        <w:pStyle w:val="Style20"/>
        <w:tabs>
          <w:tab w:val="clear" w:pos="708"/>
          <w:tab w:val="left" w:pos="11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тогенез и объективные признаки комы, степень выраженности. </w:t>
      </w:r>
    </w:p>
    <w:p>
      <w:pPr>
        <w:pStyle w:val="Style20"/>
        <w:tabs>
          <w:tab w:val="clear" w:pos="708"/>
          <w:tab w:val="left" w:pos="11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коматозных состояний по скорости развития и продолжительности.</w:t>
      </w:r>
    </w:p>
    <w:p>
      <w:pPr>
        <w:pStyle w:val="Style20"/>
        <w:tabs>
          <w:tab w:val="clear" w:pos="708"/>
          <w:tab w:val="left" w:pos="11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незапной кратковременной потери сознания, внезапной и продолжительной потери сознания, продолжительной потери сознания с постепенным началом, потери сознания с неизвестным началом и неизвестной продолжительностью.</w:t>
      </w:r>
    </w:p>
    <w:p>
      <w:pPr>
        <w:pStyle w:val="Style20"/>
        <w:tabs>
          <w:tab w:val="clear" w:pos="708"/>
          <w:tab w:val="left" w:pos="11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и особенности физикального обследования пациента, находящегося в бессознательном состоянии, опрос очевидцев. Скорая медицинская помощь при обмороке, коме неясной этиологии, врачебная тактика. </w:t>
      </w:r>
    </w:p>
    <w:p>
      <w:pPr>
        <w:pStyle w:val="Style20"/>
        <w:tabs>
          <w:tab w:val="clear" w:pos="708"/>
          <w:tab w:val="left" w:pos="11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патогенез коматозных состояний при сахарном диабете. Гипергликемические (кетоацидотическая, гиперосмолярная, лактацидемическая) и гипогликемическая комы: диагностика, неотложная медицинская помощь, профилактика.</w:t>
      </w:r>
    </w:p>
    <w:p>
      <w:pPr>
        <w:pStyle w:val="Style20"/>
        <w:tabs>
          <w:tab w:val="clear" w:pos="708"/>
          <w:tab w:val="left" w:pos="11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ный диабет 2-го типа: принципы диагностики и лечения в амбулаторных условиях, экспертиза временной нетрудоспособности, показания для направления на МРЭК, диспансеризация, профилактика осложнений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3"/>
        <w:rPr>
          <w:b/>
          <w:b/>
          <w:caps/>
          <w:spacing w:val="30"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i/>
          <w:i/>
          <w:caps/>
          <w:spacing w:val="30"/>
          <w:sz w:val="28"/>
          <w:szCs w:val="28"/>
        </w:rPr>
      </w:pPr>
      <w:r>
        <w:rPr>
          <w:b/>
          <w:i/>
          <w:caps/>
          <w:spacing w:val="3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Поликлиническая</w:t>
      </w:r>
      <w:r>
        <w:rPr>
          <w:sz w:val="28"/>
          <w:szCs w:val="28"/>
        </w:rPr>
        <w:t xml:space="preserve"> терапия: учеб. пособие / М.В. Зюзенков [и др.]; под общ. ред. М.В. Зюзенкова. – Минск: Выш. шк., 2012. – 6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Поликлиническая</w:t>
      </w:r>
      <w:r>
        <w:rPr>
          <w:sz w:val="28"/>
          <w:szCs w:val="28"/>
        </w:rPr>
        <w:t xml:space="preserve"> терапия: учебник для студ. высш. учеб. заведений / Б.Я. Барт [и др.]; под общ. ред. Б.Я. Барта. – М.: Академия, 2005. – 544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Месникова, И.Л.</w:t>
      </w:r>
      <w:r>
        <w:rPr>
          <w:sz w:val="28"/>
          <w:szCs w:val="28"/>
        </w:rPr>
        <w:t xml:space="preserve"> Амбулаторные аспекты ведения больных с суставным синдромом: учеб.-метод. пособие / И.Л. Месникова. – Минск: БГМУ, 2007. – 4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Окороков, А.Н.</w:t>
      </w:r>
      <w:r>
        <w:rPr>
          <w:sz w:val="28"/>
          <w:szCs w:val="28"/>
        </w:rPr>
        <w:t xml:space="preserve"> Диагностика болезней внутренних органов: практ. руководство в 9 т. / А.Н. Окороков. – М.: Мед. лит., 2008 – 2009. – Т. 1 – 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Поликлиническая </w:t>
      </w:r>
      <w:r>
        <w:rPr>
          <w:sz w:val="28"/>
          <w:szCs w:val="28"/>
        </w:rPr>
        <w:t xml:space="preserve">терапия: учеб. пособие для студ. мед. вузов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.И. Бразулевич [и др.]. - Витебск: ВГМУ, 2007. – 54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Хурса, Р.В.</w:t>
      </w:r>
      <w:r>
        <w:rPr>
          <w:sz w:val="28"/>
          <w:szCs w:val="28"/>
        </w:rPr>
        <w:t xml:space="preserve"> Содержание и организация работы участкового терапевта: учеб.-метод. пособие / Р.В. Хурса. – Минск: БГМУ, 2010. – 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Хурса, Р.В.</w:t>
      </w:r>
      <w:r>
        <w:rPr>
          <w:sz w:val="28"/>
          <w:szCs w:val="28"/>
        </w:rPr>
        <w:t xml:space="preserve"> Диспансеризация в практике участкового терапевта: учеб.-метод. пособие / Р.В. Хурса, И.Л. Месникова, М.В. Зюзенков. – Минск: БГМУ, 2009. – 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Хурса, Р.В.</w:t>
      </w:r>
      <w:r>
        <w:rPr>
          <w:sz w:val="28"/>
          <w:szCs w:val="28"/>
        </w:rPr>
        <w:t xml:space="preserve"> Амбулаторная диагностика и лечение заболеваний печени: учеб.-метод. пособие / Р.В. Хурса. – Минск: БГМУ, 2005. – 4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Хурса, Р.В.</w:t>
      </w:r>
      <w:r>
        <w:rPr>
          <w:sz w:val="28"/>
          <w:szCs w:val="28"/>
        </w:rPr>
        <w:t xml:space="preserve"> Амбулаторная диагностика и лечение заболеваний билиарной системы и поджелудочной железы: учеб.-метод.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Р.В. Хурса. – Минск: БГМУ, 2005. – 4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Хурса, Р.В.</w:t>
      </w:r>
      <w:r>
        <w:rPr>
          <w:sz w:val="28"/>
          <w:szCs w:val="28"/>
        </w:rPr>
        <w:t xml:space="preserve"> Амбулаторная диагностика и лечение заболеваний кишечника: учеб.-метод. пособие / Р.В. Хурса, И.Л. Месникова. – Минск: БГМУ, 2009. – 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Яковлева, Е.В.</w:t>
      </w:r>
      <w:r>
        <w:rPr>
          <w:sz w:val="28"/>
          <w:szCs w:val="28"/>
        </w:rPr>
        <w:t xml:space="preserve"> Оформление медицинской карты амбулаторного больного: метод. рекомендации / Е.В. Яковлева, Р.В. Хурса. – Минск: БГМУ, 2009. – 1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Яковлева, Е.В.</w:t>
      </w:r>
      <w:r>
        <w:rPr>
          <w:sz w:val="28"/>
          <w:szCs w:val="28"/>
        </w:rPr>
        <w:t xml:space="preserve"> Заболевания почек в практике участкового терапевта: учеб.-метод. пособие / Е.В. Яковлева. – Минск: БГМУ, 2010. – 52 с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должно использоваться студентами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у к зачетам (итоговым занятия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работку вопросов, вынесенных на самостоятельное изу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ситуационных клинически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у рефератов, презентаций, тематических д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формление информационных и демонстрационных материалов (стенды, таблиц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с интернет-источниками (подборка тематических материалов, электронных ресурс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ступление с докла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глубленное изучение тем и проблем, в том числе не выносимых на лекции и практические зан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и участие в активных формах обучения, предлагаемых преподав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огового занятия в форме устного собеседования, письменной работы, тест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ждения рефератов на практическом заня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ы учебной медицинской карты амбулаторного боль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устного обсуждения 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и преподавателем письменных работ (рефератов, рецептов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и учебной медицинской карты амбулаторного больн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ьной беседы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еседов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лады на конференция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ый зачет (итоговое занятие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деловой игр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ст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ные опрос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ные работ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исьменные отчеты по аудиторным практическим упражнения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четы по учебно-исследовательской работ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бная медицинская карта амбулаторного больного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ферат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ндартизированные тест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модульно-рейтинговой систем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кейс-мето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метода мозгового штурм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портфолио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метода развивающейся кооперац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ивание на основе проектного метод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деловой игр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четы по аудиторным практическим упражнениям с их устной защито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ная защита учебной медицинской карты амбулаторного больного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щита реферата по теме учебной программы дисциплин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четы (итоговые занятия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модульно-рейтинговой систем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метода мозгового штурм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портфолио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метода развивающейся кооперац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проектного мето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ивание на основе деловой игр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ктронные тест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станционное обучение (с возможным использованием метода Дельфи)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06160" cy="8795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137" t="6117" r="423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879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Елена Викто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поликлинической терапии учреждения образования «Белорусский государственный медицинский университет»,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7) 372 39 56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helenayakovleva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рса Раиса Валентин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поликлинической терап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7) 272 24 9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rvkhursa</w:t>
            </w:r>
            <w:r>
              <w:rPr>
                <w:i/>
                <w:sz w:val="28"/>
                <w:szCs w:val="28"/>
              </w:rPr>
              <w:t>@</w:t>
            </w:r>
            <w:r>
              <w:rPr>
                <w:i/>
                <w:sz w:val="28"/>
                <w:szCs w:val="28"/>
                <w:lang w:val="en-US"/>
              </w:rPr>
              <w:t>tut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  <w:lang w:val="en-US"/>
              </w:rPr>
              <w:t>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b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>
      <w:b/>
      <w:sz w:val="28"/>
      <w:szCs w:val="28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rFonts w:cs="Arial"/>
      <w:bCs/>
      <w:smallCaps/>
      <w:spacing w:val="30"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00" w:leader="none"/>
        <w:tab w:val="right" w:pos="9628" w:leader="dot"/>
      </w:tabs>
      <w:spacing w:before="240" w:after="120"/>
    </w:pPr>
    <w:rPr>
      <w:bCs/>
      <w:sz w:val="30"/>
      <w:szCs w:val="30"/>
      <w:lang w:val="en-US" w:eastAsia="en-US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spacing w:before="0" w:after="240"/>
      <w:ind w:left="403" w:hanging="0"/>
    </w:pPr>
    <w:rPr>
      <w:i/>
      <w:spacing w:val="30"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">
    <w:name w:val="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8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 ТипПрограммы_200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43:00Z</dcterms:created>
  <dc:creator>ZhurakouskayaNM</dc:creator>
  <dc:description/>
  <dc:language>en-US</dc:language>
  <cp:lastModifiedBy>USER</cp:lastModifiedBy>
  <cp:lastPrinted>2016-03-31T15:25:00Z</cp:lastPrinted>
  <dcterms:modified xsi:type="dcterms:W3CDTF">2016-09-12T11:43:00Z</dcterms:modified>
  <cp:revision>2</cp:revision>
  <dc:subject/>
  <dc:title>макет типовой программ</dc:title>
</cp:coreProperties>
</file>