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348730" cy="867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47" t="4484" r="2897" b="3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8730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Составител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6400</wp:posOffset>
                </wp:positionH>
                <wp:positionV relativeFrom="paragraph">
                  <wp:posOffset>-519430</wp:posOffset>
                </wp:positionV>
                <wp:extent cx="228600" cy="228600"/>
                <wp:effectExtent l="5080" t="5080" r="5715" b="5715"/>
                <wp:wrapNone/>
                <wp:docPr id="2" name="Овал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" fillcolor="white" stroked="t" o:allowincell="f" style="position:absolute;margin-left:232pt;margin-top:-40.9pt;width:17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cs="Times New Roman CYR" w:ascii="Times New Roman CYR" w:hAnsi="Times New Roman CYR"/>
          <w:sz w:val="28"/>
          <w:szCs w:val="28"/>
        </w:rPr>
        <w:t>С.Л.Бойко, заведующий кафедрой психологии и педагогики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Л.Э.Кевляк-Домбровская, преподаватель кафедры психологии и педагогики учреждения образования «Гродненский государственный медицин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Рецензенты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общей и социальной психологии учреждения образования «Гродненский государственный университет имени Янки Купалы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.В.Белохвостова, доцент кафедры психолого-педагогического сопровождения образования государственного </w:t>
      </w:r>
      <w:r>
        <w:rPr>
          <w:rFonts w:cs="Times New Roman" w:ascii="Times New Roman" w:hAnsi="Times New Roman"/>
          <w:sz w:val="28"/>
          <w:szCs w:val="28"/>
        </w:rPr>
        <w:t>учреждения образования «Гродненский областной институт развития образования», кандидат психологических наук, доцен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ap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афедрой психологии и педагогики учреждения образования «Гродненский государственный медицинский университет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протокол № 3 от 26.09.2014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2 от 22.10.2014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учно-методическим советом по </w:t>
      </w:r>
      <w:r>
        <w:rPr>
          <w:rFonts w:cs="Times New Roman" w:ascii="Times New Roman" w:hAnsi="Times New Roman"/>
          <w:sz w:val="28"/>
          <w:szCs w:val="28"/>
        </w:rPr>
        <w:t>медико-психологическому делу Учебно-методического объединения по медицинскому образовани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1 от 23.10.2014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сихология индивидуальных различий - учебная дисциплина, содержащая систематизированные научные знания об индивидуальности человека как неповторимой целостности, основных научных подходах к объяснению влияния биологических свойств человека на его психику, поведение, а также основных теоретических принципах диагностики соответствующих признаков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иповая учебная программа разработана в соответствии со следующими нормативными документ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образовательным стандартом высшего образования по специальности  1-79 01 05 «Медико-психологическое дело», утвержденным и введенным в действие постановлением Министерства образования Республики Беларусь от 30.08.2013 № 87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ab/>
        <w:t>–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типовым учебным планом по специальности 1-79 01 05 «Медико-психологическое дело», утвержденным первым заместителем Министра образования Республики Беларусь 30.05.2013  (регистрационный </w:t>
        <w:br/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79-1-006/тип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по учебной дисциплине «Психология индивидуальных различий»  предполагает изучение новейших научных данных, касающихся роли биологических и средовых факторов психологической индивидуальности,  типологий личности и индивидуального стиля поведения, изучение одаренности и способностей как проявления индивидуальности, а также роли функциональной асимметрии и полового диморфизма головного мозга в формировании индивидуальности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  <w:t>Цель и задачи учебной дисциплин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ь</w:t>
      </w:r>
      <w:r>
        <w:rPr>
          <w:rFonts w:cs="Times New Roman CYR" w:ascii="Times New Roman CYR" w:hAnsi="Times New Roman CYR"/>
          <w:sz w:val="28"/>
          <w:szCs w:val="28"/>
        </w:rPr>
        <w:t>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формировать компетентность в вопросах развития и формирования индивидуальности  личности  с учетом </w:t>
      </w:r>
      <w:r>
        <w:rPr>
          <w:rFonts w:cs="Times New Roman CYR" w:ascii="Times New Roman CYR" w:hAnsi="Times New Roman CYR"/>
          <w:sz w:val="28"/>
          <w:szCs w:val="28"/>
        </w:rPr>
        <w:t>специфики протекания психических процессов, свойств и состояни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дач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знакомиться  с историей возникновения психологии индивидуальных различий как составной части психологии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 </w:t>
      </w:r>
      <w:r>
        <w:rPr>
          <w:rFonts w:cs="Times New Roman CYR" w:ascii="Times New Roman CYR" w:hAnsi="Times New Roman CYR"/>
          <w:sz w:val="28"/>
          <w:szCs w:val="28"/>
        </w:rPr>
        <w:t xml:space="preserve">освоить базовые знания в области биологической и социальной природы индивидуальных различий;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изучить роль  генотипа в формировании индивидуальности и особенностей современного понимания закономерностей их реализации;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изучить  роли функциональной асимметрии головного мозга в формировании индивидуальности челове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изучить роль полового диморфизма как фактора индивидуальности человека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 </w:t>
      </w:r>
      <w:r>
        <w:rPr>
          <w:rFonts w:cs="Times New Roman CYR" w:ascii="Times New Roman CYR" w:hAnsi="Times New Roman CYR"/>
          <w:sz w:val="28"/>
          <w:szCs w:val="28"/>
        </w:rPr>
        <w:t>развить умения осуществлять диагностику уровня и особенностей психического развит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подавание и успешное изучение учебной дисциплины </w:t>
      </w:r>
      <w:r>
        <w:rPr>
          <w:rFonts w:cs="Times New Roman CYR" w:ascii="Times New Roman CYR" w:hAnsi="Times New Roman CYR"/>
          <w:sz w:val="28"/>
          <w:szCs w:val="28"/>
        </w:rPr>
        <w:t>«Психология индивидуальных различий»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Анатомия человека.</w:t>
      </w:r>
      <w:r>
        <w:rPr>
          <w:rFonts w:cs="Times New Roman CYR" w:ascii="Times New Roman CYR" w:hAnsi="Times New Roman CYR"/>
          <w:sz w:val="28"/>
          <w:szCs w:val="28"/>
        </w:rPr>
        <w:t xml:space="preserve"> Строение центральной нервной сист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Нормальная физиология.</w:t>
      </w:r>
      <w:r>
        <w:rPr>
          <w:rFonts w:cs="Times New Roman CYR" w:ascii="Times New Roman CYR" w:hAnsi="Times New Roman CYR"/>
          <w:sz w:val="28"/>
          <w:szCs w:val="28"/>
        </w:rPr>
        <w:t xml:space="preserve"> Свойства центральной нервной сист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Медицинская биология и общая генетика.</w:t>
      </w:r>
      <w:r>
        <w:rPr>
          <w:rFonts w:cs="Times New Roman CYR" w:ascii="Times New Roman CYR" w:hAnsi="Times New Roman CYR"/>
          <w:sz w:val="28"/>
          <w:szCs w:val="28"/>
        </w:rPr>
        <w:t xml:space="preserve"> Ген, генотип, аллель, доминантный и рецессивный ген. Наследование призна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бщая психология.</w:t>
      </w:r>
      <w:r>
        <w:rPr>
          <w:rFonts w:cs="Times New Roman CYR" w:ascii="Times New Roman CYR" w:hAnsi="Times New Roman CYR"/>
          <w:sz w:val="28"/>
          <w:szCs w:val="28"/>
        </w:rPr>
        <w:t xml:space="preserve"> Познавательные процессы: ощущение, восприятие, внимание, память, мышление, воображение, речь. Темперамент, характер, способности. Одарённость, талант, гениальность. Потребности лич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сихология личности.</w:t>
      </w:r>
      <w:r>
        <w:rPr>
          <w:rFonts w:cs="Times New Roman CYR" w:ascii="Times New Roman CYR" w:hAnsi="Times New Roman CYR"/>
          <w:b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сиходинамические теории личности. Бихевиоральные теории личности. Когнитивные теории личности. Гуманистические теории личности.</w:t>
      </w:r>
    </w:p>
    <w:p>
      <w:pPr>
        <w:pStyle w:val="Style17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руктура типовой учебной программы </w:t>
      </w:r>
      <w:r>
        <w:rPr>
          <w:rFonts w:cs="Times New Roman CYR" w:ascii="Times New Roman CYR" w:hAnsi="Times New Roman CYR"/>
          <w:sz w:val="28"/>
          <w:szCs w:val="28"/>
        </w:rPr>
        <w:t>по учебной дисциплине «Психология индивидуальных различий» представлена 11 темами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зучение учебной дисциплины «Психология индивидуальных различий» обеспечивает формирование у специалиста следующих групп компетенций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адемические компетенции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К-1. Уметь применять базовые научно-теоретические знания для решения теоретических и практических задач.</w:t>
      </w:r>
    </w:p>
    <w:p>
      <w:pPr>
        <w:pStyle w:val="3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К-2. Владеть системным и сравнительным анализом.</w:t>
      </w:r>
    </w:p>
    <w:p>
      <w:pPr>
        <w:pStyle w:val="3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К-3. Владеть исследовательскими навыками.</w:t>
      </w:r>
    </w:p>
    <w:p>
      <w:pPr>
        <w:pStyle w:val="3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К-4. Уметь работать самостоятельно.</w:t>
      </w:r>
    </w:p>
    <w:p>
      <w:pPr>
        <w:pStyle w:val="3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К-5. Быть способным порождать новые идеи (креативность).</w:t>
      </w:r>
    </w:p>
    <w:p>
      <w:pPr>
        <w:pStyle w:val="3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К-6. Владеть междисциплинарным подходом при решении проблем.</w:t>
      </w:r>
    </w:p>
    <w:p>
      <w:pPr>
        <w:pStyle w:val="3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К-7. 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3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К-8. Иметь лингвистические навыки (устная и письменная коммуникация), владеть профессиональной и научной лексикой.</w:t>
      </w:r>
    </w:p>
    <w:p>
      <w:pPr>
        <w:pStyle w:val="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К-9. Уметь учиться, повышать свою квалификацию в течение всей жизни, самостоятельно приобретать с помощью информационных технологий и использовать в практической деятельности новые знания и умения, в том числе в новых областях знаний, непосредственно не связанных со сферой деятельности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личностные компетенции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ЛК-1. Обладать качествами граждан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ЛК-2. Быть способным к социальному взаимодейств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ЛК-3. Обладать способностью к межличностным коммуника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ЛК-4. Владеть навыками здоровьесбере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ЛК-5. Быть способным к критике и самокритике (критическое мышл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ЛК-6. Уметь работать в команде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ые компетенции</w:t>
      </w:r>
    </w:p>
    <w:p>
      <w:pPr>
        <w:pStyle w:val="Normal"/>
        <w:widowControl w:val="false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sz w:val="28"/>
          <w:szCs w:val="28"/>
        </w:rPr>
        <w:t>Студент должен быть способен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-1. Проводить клинико-психодиагностическое обследование пациент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-2. Осуществлять психодиагностическую оценку когнитивных и личностных особенностей, психопатологических проявлений у пациент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-3. Проводить общий анализ психологического функционирования пациентов, страдающих психическими расстройствами и соматическими заболевания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-4. Решать задачи трудовой и военной психиатрических экспертиз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-5. Реализовать биопсихосоциальный подход  в лечении психических и поведенческих расстройст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-6. Формулировать профессиональные проблем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-7. Выявлять психологические проблемы пациентов и проводить их психологическую коррекцию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ПК-8. Улучшать функционирование пациента с психическими и поведенческими расстройствами в конкретном окружении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ПК-9. Разрабатывать и осуществлять  программы психологической реабилитации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ПК-10. Изучать распространенность психических и поведенческих расстройств, уровень суицидального поведения  населения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ПК-11. Использовать оптимальные виды, методы и средства обучения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ПК-12. Осуществлять методическую работ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-13. Соблюдать морально-этические нормы при оказании психиатриче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-14. Взаимодействовать со специалистами смежных профи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-15. Анализировать и оценивать собранные данны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-16. Готовить доклады, материалы к презентациям и представлять 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-17. Пользоваться глобальными информационными ресурс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-18. Владеть современными средствами телекоммуник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учебной дисциплины студент должен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– критерии психологической норм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основные понятия и категории психологии индивидуальных различ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 закономерности возникновения и проявления индивидуальных различий в психике человек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устанавливать закономерности развития индивидуальных особенностей челове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исследовать и трактовать индивидуальные различ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ладет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способами описания интегральной структуры индивидуа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основными методиками изучения индивидуальных особе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изучение учебной дисциплины «Психология индивидуальных различий» </w:t>
      </w:r>
      <w:r>
        <w:rPr>
          <w:rFonts w:cs="Times New Roman" w:ascii="Times New Roman" w:hAnsi="Times New Roman"/>
          <w:sz w:val="28"/>
          <w:szCs w:val="28"/>
        </w:rPr>
        <w:t xml:space="preserve">для специальности 1-79 01 05 «Медико-психологическое дело» отведено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84 академических </w:t>
      </w:r>
      <w:r>
        <w:rPr>
          <w:rFonts w:cs="Times New Roman CYR" w:ascii="Times New Roman CYR" w:hAnsi="Times New Roman CYR"/>
          <w:sz w:val="28"/>
          <w:szCs w:val="28"/>
        </w:rPr>
        <w:t xml:space="preserve">часа, из них </w:t>
      </w:r>
      <w:r>
        <w:rPr>
          <w:rFonts w:cs="Times New Roman CYR" w:ascii="Times New Roman CYR" w:hAnsi="Times New Roman CYR"/>
          <w:bCs/>
          <w:sz w:val="28"/>
          <w:szCs w:val="28"/>
        </w:rPr>
        <w:t>54 часа – аудиторных</w:t>
      </w:r>
      <w:r>
        <w:rPr>
          <w:rFonts w:cs="Times New Roman CYR" w:ascii="Times New Roman CYR" w:hAnsi="Times New Roman CYR"/>
          <w:sz w:val="28"/>
          <w:szCs w:val="28"/>
        </w:rPr>
        <w:t xml:space="preserve">. Примерное распределение аудиторного времени по видам занятий: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лекций 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10 часов, практических занятий </w:t>
      </w:r>
      <w:r>
        <w:rPr>
          <w:rFonts w:eastAsia="Symbol" w:cs="Symbol" w:ascii="Symbol" w:hAnsi="Symbol"/>
          <w:bCs/>
          <w:sz w:val="28"/>
          <w:szCs w:val="28"/>
        </w:rPr>
        <w:t>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 44 ча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комендуемая форма текущей аттестации – дифференцированный зачёт (5 семестр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ИМЕРНЫЙ ТЕМАТИЧЕСКИЙ ПЛАН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4"/>
        <w:gridCol w:w="1423"/>
        <w:gridCol w:w="1610"/>
      </w:tblGrid>
      <w:tr>
        <w:trPr/>
        <w:tc>
          <w:tcPr>
            <w:tcW w:w="6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/>
        <w:tc>
          <w:tcPr>
            <w:tcW w:w="6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х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2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. Введение в учебную дисциплин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сихология индивидуальных различий»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еоретические подходы к исследованию индивидуальности человек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92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Источники индивидуальных различий. Психофизиологические основы индивидуальности. Темперамент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-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2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. Типология характер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2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 Роль наследственности и среды в формировании индивидуальности человек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2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 Межполушарная асимметрия и индивидуально-психологические особенности человек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2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. Индивидуальные различия сенсорно-перцептивных процессов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2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. Когнитивные стил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2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8. Одарённость и способности  как проявления  индивидуальност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2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. Индивидуальные различия мотивационно-потребностной и эмоционально-волевой сфер психик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tabs>
                <w:tab w:val="clear" w:pos="708"/>
                <w:tab w:val="left" w:pos="92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 Типология личности. Стиль деятельности и реагирования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2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. Психология половых различ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2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  <w:tab w:val="left" w:pos="9781" w:leader="none"/>
          <w:tab w:val="left" w:pos="992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ведение в учебную дисциплину </w:t>
      </w:r>
      <w:r>
        <w:rPr>
          <w:rFonts w:cs="Times New Roman" w:ascii="Times New Roman" w:hAnsi="Times New Roman"/>
          <w:b/>
          <w:sz w:val="28"/>
          <w:szCs w:val="28"/>
        </w:rPr>
        <w:t>«Психология индивидуальных различий»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Теоретические подходы к исследованию индивидуальности человек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нние психологические теории об индивидуальных различиях. «Психология индивидуальных различий» В.Штерна. Этапы развития психологии индивидуальных различий, предпосылки выделения в самостоятельную науку.  Предмет, теоретические и прикладные задачи психологии индивидуальных различий. Связь с другими учебными дисциплинами. Методы и направления исследований в современной психологии индивидуальных различий.  Понятие психологической нормы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методов психологии индивидуальных различий.  Психофизиологический подход. Исследования природных основ человеческих различий. Свойства нервной системы как биологическая основа индивидуально-психологических различий. Исторические методы. Психогенетический подход. Близнецовый метод. Каналы получения информации об индивидуально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сточники индивидуальных различий.  Психофизиологические основы индивидуальности. Темперамент</w:t>
      </w:r>
    </w:p>
    <w:p>
      <w:pPr>
        <w:pStyle w:val="Normal"/>
        <w:shd w:fill="FFFFFF" w:val="clear"/>
        <w:tabs>
          <w:tab w:val="clear" w:pos="708"/>
          <w:tab w:val="left" w:pos="1752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заимодействие среды и наследственности. Б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иогенетические, социогенетические теор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я индивидуальности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Двухфакторные те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(конвергенции) формирования индивидуально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Современное понимание наследственности и среды. </w:t>
      </w:r>
      <w:r>
        <w:rPr>
          <w:rFonts w:cs="Times New Roman" w:ascii="Times New Roman" w:hAnsi="Times New Roman"/>
          <w:sz w:val="28"/>
          <w:szCs w:val="28"/>
        </w:rPr>
        <w:t xml:space="preserve">Структура индивидуальности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.Г.Ананьев (1969), В.С.Мерлин (1986), Э.А.Голубева (1989), </w:t>
      </w:r>
      <w:r>
        <w:rPr>
          <w:rFonts w:cs="Times New Roman" w:ascii="Times New Roman" w:hAnsi="Times New Roman"/>
          <w:sz w:val="28"/>
          <w:szCs w:val="28"/>
        </w:rPr>
        <w:t>М.С.Егорова (1997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логические свойства нервной системы как природная основа индивидуальных различий в исследованиях школ И.П.Павлова, Б.М.Теплова- В.Д.Небылицына. Специальная теория индивидуальности В.М.Русалов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мент в структуре индивидуальности. Динамическая природа темперамента. Конституциональный подход к темперамен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ституциональная типология Э.Кречмера. Конституциональная типология У.Шелдона. Генетическая теория типов темперамента К.Конрада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Трехфакторная структура темперамента (Б.М.Теплов). Общая активность и эмоциональность в двухфакторной структуре темперамента (В.Д.Небылицын). Концепция трехуровневой структуры свойств нервной системы (В.М.Русалов). Предметная и социальная активность, эмоциональность, индивидуальный темп как факторы структуры темперамента. Регулятивная теория темперамента Я.Стреля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ипология характер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ы, свойства и качества характера. Типология личности З.Фрейда, К.Г.Юнга, А.Адлера. Типологии акцентуированных личностей К.Леонгарда. Типология характеров Э.Фромма. Типология характеров Майерс-Бриггс. Психогеометрическая типология характеров С.Деллингера. Типология характеров Р.Кеттелла и Г.Олпор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логия И.П.Павлова, типология П.Б.Ганнушкина (первая типология психопатий), типология А.Ф.Лазурского, типология характеров взрослых людей К.Леонгарда, подростковый вариант акцентуированных личностей А.Личк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ность личности как фактор, структурирующий личность в целом. Типы личностной направленности: гуманистическая, эгоистическая, депрессивная, суицидальная (Д.И.Фельдштейн, И.Д.Егорычева). Направленность личности Э.Берна, Ф.Эрнста. Направленность личности В.Н.Мясищева. Социально-психологическая модель личности Д.Егорычевой. Направленность личности М.Ш.Магомед-Эминова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/>
        <w:t> </w:t>
      </w:r>
      <w:r>
        <w:rPr>
          <w:b/>
          <w:sz w:val="28"/>
          <w:szCs w:val="28"/>
        </w:rPr>
        <w:t>Роль наследственности и среды в формировании индивидуальности человека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объяснения происхождения индивидуальных особенностей. Роль генотипического и средового в межиндивидуальной вариативности психологических признаков. 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генетика как междисциплинарная область научного знания. Основные понятия психогенетики и теории наследственности. Показатели наслед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психогенетики. Метод разлученных монозиготных близнецов. Метод близнецовой пары. Метод контрольного близнеца. Метод изучения приемных детей. Семейные исследования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едование сложных поведенческих признаков. Понятия «общая» и «индивидуальная» среда. Типология средовых влияний. Систематические и случайные влияния среды. Генотип-средовые эффекты: генотип-средовые корреляции (пассивные, активные, реактивные). Генотип-средовые взаимодействия. Ассортативность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генетические исследования интеллекта, темперамента, сложных поведенческих навыков (ходьба, почерк, спортивные навыки, мимика и пантомими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 Межполушарная асимметрия и индивидуально-психологические особенности человека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полушарная асимметрия (М.Дакс, П.Брока, С.Вернике, Р.Сперри, И.П.Павлов, Б.Г.Ананьев, А.Р.Лурия). Гипотезы о генезе межполушарной асимметрии. Специализация больших полушарий головного мозга. Способы диагностики функциональных асимметрий (на основе выявления особенностей латеральных признаков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функциональной полушарной асимметрии в становлении специальных человеческих типов высшей нервной деятельности: «мыслителя», «художника», среднего типа (И.П.Павлов). Динамика развития межполушарной асимметрии в онтогенезе (Н.Н.Брагина, Т.А.Доброхотова). Проявление межполушарной асимметрии в различных анализаторных системах, моторной сфере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наследственности и среды в формировании функциональной асимметрии. Индивидуально-психологические особенности субъектов с доминированием правого или левого полушария. Особенности функциональной ассиметрии у близнецо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циальный характер межполушарной асимметрии и профили латеральной организации (ПЛО) функций. Типологии ПЛО. Связь типов ПЛО с индивидуальными особенностями психических процессов и состояний: динамическими характеристиками двигательных функций, познавательных процессов, эмоционально-личностной сферы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ндивидуальные различия сенсорно-перцептивных процесс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репрезентативной системы. Ведущая сенсорная система. Первичная репрезентативная система. Референтная репрезентативная система. Поведенческие индикаторы сенсорных систем. Сканирующие паттерны глазодвигательных реакций (Д.Гриндер, Р.Бэндлер). Сенсорная типология личностей: визуалы, аудиалы, кинестетики, дискреты. Специфические особенности в поведении, движениях, речи, дыхании, взгляде, способах слушания, движениях глаз у представителей визуального, аудиального, кинестетического, дискретного типов. Специфические психологические проблемы пациентов, связанные с особенностями сенсорно-перцептивных процесс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огнитивные сти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когнитивного стиля. Структурно-функциональная модель стиля человека. Сравнительная характеристика когнитивных стилей и интеллектуальных способностей. Критические замечания относительно когнитивных стилей, выделяемые в исследова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когнитивные сти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езависимость – поленезависимость. Методики диагностики: методика стержня – рамки, регулирование положения тела, включённые фигуры (Г.Уиткин, К. Готтшальдт), спрятанные фигуры (Л.Терстоу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зкий – широкий диапазон эквивалентности. Методики диагностики: свободная сортировка объектов, константность разме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зость – широта категории. Методики диагностики: средние суждения, подбор синони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гидный – гибкий когнитивный контроль. Методики диагностики: словесно-цветовые интерпретации Струпа, метод свободных ассоци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ая – низкая толерантность к нереалистическому опыту. Методика «Кажущееся движе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кусирующий – сканирующий контроль. Методика «Оценка размера круг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острение – сглаживание. Методики диагностики: схематизация, методика последовательных картино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вность – импульсивность. Сравнение похожих рисунков, методика сравнения объектов на основе осязательного и зрительного сравн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ая – абстрактная концептуализация. Методика незаконченных предлож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Одарённость и способности как проявления  индивидуальност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ории творчества. Виды, уровни и этапы творчества. Творчество и воображение. Роль  эмоций в творчестве: удивление, вдохновение, разочарование, досада, сомнение, тревога. Креативность. Подходы к пониманию креативности. Виды креативности. Типология креативов. Особенности личности креативов. Креативность и интеллект, генетические задатки. Методы оценки творческой личности. </w:t>
      </w:r>
    </w:p>
    <w:p>
      <w:pPr>
        <w:pStyle w:val="Normal"/>
        <w:spacing w:lineRule="auto" w:line="240" w:before="0" w:after="0"/>
        <w:ind w:firstLine="709"/>
        <w:jc w:val="both"/>
        <w:rPr>
          <w:rStyle w:val="PageNumber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собности как индивидуально-психологические особенности. Способности и анатомо-физиологические задатки (</w:t>
      </w:r>
      <w:r>
        <w:rPr>
          <w:rFonts w:cs="Times New Roman" w:ascii="Times New Roman" w:hAnsi="Times New Roman"/>
          <w:sz w:val="28"/>
          <w:szCs w:val="28"/>
        </w:rPr>
        <w:t xml:space="preserve">Б.М.Теплов). Взаимосвязь способностей с другими психологическими свойствами в структуре </w:t>
      </w:r>
      <w:r>
        <w:rPr>
          <w:rStyle w:val="PageNumber"/>
          <w:rFonts w:eastAsia="Arial Unicode MS" w:cs="Times New Roman" w:ascii="Times New Roman" w:hAnsi="Times New Roman"/>
          <w:sz w:val="28"/>
          <w:szCs w:val="28"/>
        </w:rPr>
        <w:t>индивидуальности. Интеллектуальные способности. Теории множественных интелл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ифференциальная когнитология. Понятия одарённости и гениальности. </w:t>
      </w:r>
      <w:r>
        <w:rPr>
          <w:rStyle w:val="PageNumber"/>
          <w:rFonts w:eastAsia="Arial Unicode MS" w:cs="Times New Roman" w:ascii="Times New Roman" w:hAnsi="Times New Roman"/>
          <w:sz w:val="28"/>
          <w:szCs w:val="28"/>
        </w:rPr>
        <w:t xml:space="preserve">Основные подходы, объясняющие феномен  гениальности.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Предпосылки гениальности в работах В.П.Эфроимсона. </w:t>
      </w:r>
      <w:r>
        <w:rPr>
          <w:rFonts w:cs="Times New Roman" w:ascii="Times New Roman" w:hAnsi="Times New Roman"/>
          <w:sz w:val="28"/>
          <w:szCs w:val="28"/>
        </w:rPr>
        <w:t>Индивидуально-личностные особенности и специфические психологические проблемы гениальных  люд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 Индивидуальные различия мотивационно-потребностной и эмоционально-волевой сфер психики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выраженность потребностей (Н.П.Фетискин, Е.А.Сидорова). Мотив как устойчивое свойство личности (Х.Мюррей, Дж.Аткинсон, К.К.Платонов, В.С.Мерлин). Психологические особенности индивидов с разными типами мотивационной структуры (М.Неймарк). Мотивационные свойства личности, связанные с экстернальностью и интернальностью. Эмоциональная черта как склонность индивида к переживанию эмоционального состояния. Эмоциональные и неэмоциональные субъекты (А.В.Либин). Индивидуальные особенности регуляции и саморегуляции. Эмоции в развитии психических расстройств. Волевые качества как личностные сво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Типология личности. Стиль деятельности и реагир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«типа» как совокупности физических и психических особенностей. Конституциональная типология Э.Кречмера и ее значение для медицинской практики. Типы телосложения. Типология У.Шелдона. 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стиль деятельности. Понятие о стиле деятельности. Факторы, влияющие на выбор стиля деятельности. Стили деятельности и способности. Виды стилей деятельности. Структура индивидуального стиля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 формирования и механизмы становления индивидуального стиля деятельности: адаптация, компенсация и коррекция. Стиль деятельности и ее эффективность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Индивидуальная специфика функционирования защитных механизмов и стилей реагирования в сложных жизненных ситуациях. Индивидуальные особенности функционирования защитных  механизмов психики (А.Фрейд): идентификация с агрессором, изоляция, самоограничения интеллектуализация, конверсия, интроекция. Совладание и защита как стратегии реагирования в сложных жизненных ситуациях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11. Психология половых различ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дерные характеристики личности: пол, гендер, гендерная идентичность, гендерная роль, гендерный стереотип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гендерной дифференциации. Психологические теории гендерной идентичности: психоаналитическая, бихевиоральная, когнитивная. Этапы развития половой (гендерной) идентичности   по И.С.Кону. Теории и гипотезы формирования половых различий: эволюционная теория В.А.Геодакяна,  нейроандрогенетическая теория Л.Эллиса, концепция взаимодополняемости полов (Т.Парсонс и Р.Бейлс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ические особенности, связанные с половой  принадлежностью.  Половые различия в проявлении свойств нервной системы и темперамента. Пол и функциональная асимметрия. Половые различия в мотивационно-потребностной, эмоционально-волевой, коммуникативной сферах психики. Способности мужчин и женщин.  Понятие психологического пола. Маскулинность и феминность. Модель андрогинии. Маскулинность – феминность в выборе рода занят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23" w:leader="none"/>
          <w:tab w:val="left" w:pos="10065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Информационно-методическая ча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итератур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новная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лександров, А.А. Психогенетика. / А.А.Александров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 Питер, 2009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пентрейтер, Ю.Б. Психология индивидуальных различий / Под ред. Ю.Б. Гиппенрейтер и В.Я.Романова. - ЧеРо, Москва, 2000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ин, Е. П.  Дифференциальная психофизиология./ Е.П.Ильин – СПб.: Питер, 2001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ин, Е.П. Психология индивидуальных различий./ Е.П.Ильин – Питер. 2004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льин,</w:t>
      </w:r>
      <w:r>
        <w:rPr>
          <w:rStyle w:val="St"/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St"/>
          <w:rFonts w:cs="Times New Roman" w:ascii="Times New Roman" w:hAnsi="Times New Roman"/>
          <w:sz w:val="28"/>
          <w:szCs w:val="28"/>
        </w:rPr>
        <w:t>Е.П.</w:t>
      </w:r>
      <w:r>
        <w:rPr>
          <w:rStyle w:val="St"/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ифференциальная</w:t>
      </w:r>
      <w:r>
        <w:rPr>
          <w:rStyle w:val="St"/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St"/>
          <w:rFonts w:cs="Times New Roman" w:ascii="Times New Roman" w:hAnsi="Times New Roman"/>
          <w:sz w:val="28"/>
          <w:szCs w:val="28"/>
        </w:rPr>
        <w:t xml:space="preserve">психофизиология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ужчины и женщины</w:t>
      </w:r>
      <w:r>
        <w:rPr>
          <w:rStyle w:val="St"/>
          <w:rFonts w:cs="Times New Roman" w:ascii="Times New Roman" w:hAnsi="Times New Roman"/>
          <w:i/>
          <w:sz w:val="28"/>
          <w:szCs w:val="28"/>
        </w:rPr>
        <w:t xml:space="preserve">. / </w:t>
      </w:r>
      <w:r>
        <w:rPr>
          <w:rStyle w:val="St"/>
          <w:rFonts w:cs="Times New Roman" w:ascii="Times New Roman" w:hAnsi="Times New Roman"/>
          <w:sz w:val="28"/>
          <w:szCs w:val="28"/>
        </w:rPr>
        <w:t>Е.П.Ильин - СПб.: Питер</w:t>
      </w:r>
      <w:r>
        <w:rPr>
          <w:rStyle w:val="St"/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003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ин,  Е.П. Психология творчества, креативности, одаренности. / Е.П..Ильин: Питер; СПб.; 2009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рашихина, О.А. Дифференциальная психология: Учеб. пос. / О.А.Кондрашихина — К.: Центр учебной литературы, 2009. — 232 с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ин,  А.В.  Дифференциальная  психология:  на  пересечении  российских, европейских, американских традиций / А.В.Либин. – М., 2002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квин В.А, Москвина, Н.В. Межполушарные асимметрии и индивидуальные различия человека./ В.А.Москвин, Н.В.Москвина. – Смысл, 2011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Style w:val="Citation"/>
          <w:rFonts w:ascii="Times New Roman" w:hAnsi="Times New Roman" w:cs="Times New Roman"/>
          <w:sz w:val="28"/>
          <w:szCs w:val="28"/>
        </w:rPr>
      </w:pPr>
      <w:r>
        <w:rPr>
          <w:rStyle w:val="Citation"/>
          <w:rFonts w:cs="Times New Roman" w:ascii="Times New Roman" w:hAnsi="Times New Roman"/>
          <w:iCs/>
          <w:sz w:val="28"/>
          <w:szCs w:val="28"/>
        </w:rPr>
        <w:t>Нартова-Бочавер, С.К..</w:t>
      </w:r>
      <w:r>
        <w:rPr>
          <w:rStyle w:val="Citation"/>
          <w:rFonts w:cs="Times New Roman" w:ascii="Times New Roman" w:hAnsi="Times New Roman"/>
          <w:sz w:val="28"/>
          <w:szCs w:val="28"/>
        </w:rPr>
        <w:t xml:space="preserve"> Дифференциальная психология./ С.К. Нартова-Бочавер,— М.: Флинта: МПСИ, 2008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шук, Н.С. Психология индивидуальных различий / Н.С. Пашук. Минск: изд-во МИУ, 2008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ич-Щербо, И.В    Психогенетика : Учеб. для вузов по спец. и направлению «Психология» / Под ред. Равич-Щербо И.В. – М. : Аспект Пресс, 2002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Холодная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. А. Когнити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ил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рироде индивидуального ума. / М.А.Холодная, </w:t>
      </w:r>
      <w:r>
        <w:rPr>
          <w:rFonts w:cs="Times New Roman" w:ascii="Times New Roman" w:hAnsi="Times New Roman"/>
          <w:sz w:val="28"/>
          <w:szCs w:val="28"/>
        </w:rPr>
        <w:t xml:space="preserve">. 2-е изд. — СПб.: Питер, 2004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ополнительная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стази, А. Дифференциальная психология.М.:Апрель Пресс, ЭКСМО-Пресс, 2001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стази А. Психологическое тестирование. – М.: Педагогика, 2002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шнякова, Н.Ф. Креативная акмеалогия. Психология высшего образования: Монография. В 2-ух томах, Мн.: ООО «Дебор», 1998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инин, В.Н. Психология общих способностей. –  В.Н.Дружинин. СПб.:Издательство «Питер», 1999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ндас, Т. В. Гендерная психология лидерства. /Т.В. Бендас.  – Оренбург: Изд-во ОГУ, 2000.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  <w:tab w:val="left" w:pos="12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н, Ш. Гендерная психология. /Ш.Берн – СПб.; М., 200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комендуемые методы обуч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ми методами обучения, адекватно отвечающими целям изучения данной учебной дисциплины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ъяснение и консультац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актические зан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 </w:t>
      </w:r>
      <w:r>
        <w:rPr>
          <w:rFonts w:cs="Times New Roman CYR" w:ascii="Times New Roman CYR" w:hAnsi="Times New Roman CYR"/>
          <w:sz w:val="28"/>
          <w:szCs w:val="28"/>
        </w:rPr>
        <w:t>элементы проблемного обучения (учебно-исследовательская работа студен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 </w:t>
      </w:r>
      <w:r>
        <w:rPr>
          <w:rFonts w:cs="Times New Roman CYR" w:ascii="Times New Roman CYR" w:hAnsi="Times New Roman CYR"/>
          <w:sz w:val="28"/>
          <w:szCs w:val="28"/>
        </w:rPr>
        <w:t>интерактивное обучение (моделирование проблемных диагностических ситуаций, имитационные игр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– </w:t>
      </w:r>
      <w:r>
        <w:rPr>
          <w:rFonts w:cs="Times New Roman CYR" w:ascii="Times New Roman CYR" w:hAnsi="Times New Roman CYR"/>
          <w:sz w:val="28"/>
          <w:szCs w:val="28"/>
        </w:rPr>
        <w:t>научно-исследовательская работа студентов (работа в студенческом научном обществе при кафедре).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magenta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magenta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внеаудиторная работа студентов заключается в изучении основной и дополнительной литературы, периодической литературы, первоисточников, подготовке сообщений и кратких докладов по наиболее актуальным проблемам учебной дисциплины «Психология индивидуальных различий».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средств диагнос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учебных достижений студента осуществляется с использованием фонда оценочных средств учреждения высшего образования. 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ценочных средств учебных достижений студента включает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 типовые задания в различных формах (устные, письменные, тестовые, ситуационные, открытые и т.п.)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 учебно-исследовательские работы студентов (профессиональные пробы, социально-психологические эксперименты)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425"/>
        <w:jc w:val="both"/>
        <w:rPr/>
      </w:pPr>
      <w:r>
        <w:rPr>
          <w:sz w:val="28"/>
          <w:szCs w:val="28"/>
        </w:rPr>
        <w:tab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ная форм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исьменная форм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но-письменная форм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Техническая форма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425" w:hanging="0"/>
        <w:rPr/>
      </w:pPr>
      <w:r>
        <w:rPr>
          <w:sz w:val="28"/>
          <w:szCs w:val="28"/>
        </w:rPr>
        <w:tab/>
        <w:t>К устной форме диагностики компетенций относятся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rPr/>
      </w:pPr>
      <w:r>
        <w:rPr>
          <w:sz w:val="28"/>
          <w:szCs w:val="28"/>
        </w:rPr>
        <w:t>Доклады на практических занятиях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rPr/>
      </w:pPr>
      <w:r>
        <w:rPr>
          <w:sz w:val="28"/>
          <w:szCs w:val="28"/>
        </w:rPr>
        <w:t>Устный зачет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426" w:hanging="0"/>
        <w:rPr/>
      </w:pPr>
      <w:r>
        <w:rPr>
          <w:sz w:val="28"/>
          <w:szCs w:val="28"/>
        </w:rPr>
        <w:tab/>
        <w:t>К письменной форме диагностики компетенций относятс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трольные опрос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ефераты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spacing w:before="0" w:after="0"/>
        <w:ind w:left="426" w:hanging="0"/>
        <w:jc w:val="both"/>
        <w:rPr/>
      </w:pPr>
      <w:r>
        <w:rPr>
          <w:sz w:val="28"/>
          <w:szCs w:val="28"/>
        </w:rPr>
        <w:tab/>
        <w:t>К устно-письменной форме диагностики компетенций относится зачет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К технической форме диагностики компетенций относятся электронные те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36005" cy="71907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421" t="6977" r="2486" b="15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719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я об автора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разработчиках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иповой </w:t>
      </w:r>
      <w:r>
        <w:rPr/>
        <w:t>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ко Светлана Леонидовна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 психологии и педагогики учреждения образования «Гродненский государственный медицинский университет»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, доцент, кандидат медицинских нау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152) 43 57 96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-mail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psychology@grsmu.by</w:t>
              </w:r>
            </w:hyperlink>
          </w:p>
          <w:p>
            <w:pPr>
              <w:pStyle w:val="Header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вляк-Домбровская Люцина Эдвардовна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кафедры психологии и педагогики учреждения образования «Гродненский государственный медицинский университет»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0152) 43 57 96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sychology@grsmu.by</w:t>
            </w:r>
          </w:p>
        </w:tc>
      </w:tr>
    </w:tbl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4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Times New Roman CYR" w:hAnsi="Times New Roman CYR" w:cs="Times New Roman CYR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Citation">
    <w:name w:val="citatio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psychology@grsmu.by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15:00Z</dcterms:created>
  <dc:creator>Asus</dc:creator>
  <dc:description/>
  <dc:language>en-US</dc:language>
  <cp:lastModifiedBy>USER</cp:lastModifiedBy>
  <cp:lastPrinted>2014-12-15T14:59:00Z</cp:lastPrinted>
  <dcterms:modified xsi:type="dcterms:W3CDTF">2015-08-26T11:20:00Z</dcterms:modified>
  <cp:revision>4</cp:revision>
  <dc:subject/>
  <dc:title/>
</cp:coreProperties>
</file>