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96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179185" cy="854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71" t="5084" r="3397" b="4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b/>
          <w:caps/>
          <w:sz w:val="28"/>
        </w:rPr>
        <w:t>СоставителИ</w:t>
      </w:r>
      <w:r>
        <w:rPr>
          <w:b/>
          <w:sz w:val="28"/>
        </w:rPr>
        <w:t>: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0345</wp:posOffset>
                </wp:positionH>
                <wp:positionV relativeFrom="paragraph">
                  <wp:posOffset>-711200</wp:posOffset>
                </wp:positionV>
                <wp:extent cx="8229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5pt;margin-top:-56pt;width:64.75pt;height:21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Ф.И.Висмонт, заведующий кафедрой патологической физиологии учреждения образования «Белорусский государственный медицинский университет», доктор медицинских наук, профессор, член-корреспондент НАН Беларуси;</w:t>
      </w:r>
    </w:p>
    <w:p>
      <w:pPr>
        <w:pStyle w:val="TextBody"/>
        <w:spacing w:before="0" w:after="360"/>
        <w:jc w:val="both"/>
        <w:rPr/>
      </w:pPr>
      <w:r>
        <w:rPr>
          <w:sz w:val="28"/>
          <w:szCs w:val="28"/>
        </w:rPr>
        <w:t>А.В.Чантурия, доцент кафедры патологической физиолог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Кафедра патологической физиологии им. Д.А.Маслакова учреждения образования «Гродненский государственный медицинский университет»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.Я.Родионов, профессор кафедры патологической физиолог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/>
        <w:t>Т.С.Угольник, заведующий кафедрой патологической физиологии 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Normal"/>
        <w:spacing w:before="480" w:after="0"/>
        <w:rPr>
          <w:b/>
          <w:b/>
          <w:caps/>
          <w:sz w:val="28"/>
        </w:rPr>
      </w:pPr>
      <w:r>
        <w:rPr>
          <w:b/>
          <w:caps/>
          <w:sz w:val="28"/>
        </w:rPr>
        <w:t>Рекомендована к утверждению в качестве типовой: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Кафедрой патологической физи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30.09.2014)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17.12.2014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19.12.201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22.12.2014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атологическая физиология – учебная дисциплина, содержащая систематизированные научные знания о жизнедеятельности больного организма, о природе и механизмах устойчивости к заболеваниям, изучающая общие закономерности возникновения, развития и исхода болезней, характеризующаяся быстрым ростом фундаментальных и прикладных зн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вая учебная программа по учебной дисциплине </w:t>
      </w:r>
      <w:r>
        <w:rPr>
          <w:sz w:val="28"/>
        </w:rPr>
        <w:t xml:space="preserve">«Патологическая физиология» </w:t>
      </w:r>
      <w:r>
        <w:rPr>
          <w:sz w:val="28"/>
          <w:szCs w:val="28"/>
        </w:rPr>
        <w:t>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м стандартом по специальности </w:t>
      </w:r>
      <w:r>
        <w:rPr>
          <w:sz w:val="28"/>
        </w:rPr>
        <w:t>1-79 01 01 «Лечебное дело»</w:t>
      </w:r>
      <w:r>
        <w:rPr>
          <w:sz w:val="28"/>
          <w:szCs w:val="28"/>
        </w:rPr>
        <w:t xml:space="preserve">, утвержденным и введенным в действие постановлением Министерства образования Республики Беларусь от 30.08.2013 № 88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по специальности 1-79 01 02 «Педиатр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</w:t>
      </w:r>
      <w:r>
        <w:rPr>
          <w:sz w:val="28"/>
        </w:rPr>
        <w:t>1-79 01 01 «Лечебное дело»</w:t>
      </w:r>
      <w:r>
        <w:rPr>
          <w:sz w:val="28"/>
          <w:szCs w:val="28"/>
        </w:rPr>
        <w:t xml:space="preserve"> (регистрационный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1/тип.), утвержденным первым заместителем Министра образования Республики Беларусь 30.05.2013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</w:t>
      </w:r>
      <w:r>
        <w:rPr>
          <w:sz w:val="28"/>
        </w:rPr>
        <w:t xml:space="preserve">1-79 01 01 «Лечебное дело» </w:t>
      </w:r>
      <w:r>
        <w:rPr>
          <w:sz w:val="28"/>
          <w:szCs w:val="28"/>
        </w:rPr>
        <w:t xml:space="preserve">(специализация </w:t>
      </w:r>
      <w:r>
        <w:rPr>
          <w:sz w:val="28"/>
        </w:rPr>
        <w:t>1-79 01 01 01 «Военно-медицинское дело»)</w:t>
      </w:r>
      <w:r>
        <w:rPr>
          <w:sz w:val="28"/>
          <w:szCs w:val="28"/>
        </w:rPr>
        <w:t xml:space="preserve">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2/тип.), утвержденным первым заместителем Министра образования Республики Беларусь 30.05.2013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</w:t>
      </w:r>
      <w:r>
        <w:rPr>
          <w:sz w:val="28"/>
        </w:rPr>
        <w:t>1-79 01 02 «Педиатрия»</w:t>
      </w:r>
      <w:r>
        <w:rPr>
          <w:sz w:val="28"/>
          <w:szCs w:val="28"/>
        </w:rPr>
        <w:t xml:space="preserve">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.), утвержденным первым заместителем Министра образования Республики Беларусь 30.05.2013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Цель преподавания и изучения учебной дисциплины «Патологическая физиология» состоит в формировании у студентов научных знаний об общих закономерностях и конкретных механизмах возникновения, развития и исходов патологических процессов, отдельных болезней и болезненных состояний, принципах их выявления, лечения и профилактики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смысленное использование зн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основных понятий общей нозологии, роли причин и условий внешней и внутренней среды, а также реактивных свойств организма в возникновении, развитии и исходе болез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чин и механизмов типовых патологических процессов и реакций, их значение для организма и проявления при различных заболева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чин, механизмов и важнейших проявлений типовых расстройств органов и функциональных систем организм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факторов риска основных неинфекционных заболеваний (сердечно-сосудистых, онкологических, болезней обмена веществ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</w:rPr>
        <w:t>принципов патологической физиологии, составляющих основу этиотропного и патогенетического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и преподавания учебной дисциплины состоят в формировании социально-личностных и профессиональных компетенций, </w:t>
      </w:r>
      <w:r>
        <w:rPr>
          <w:color w:val="000000"/>
          <w:sz w:val="28"/>
          <w:szCs w:val="28"/>
        </w:rPr>
        <w:t>основа которых заключается в знании и примен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ов исследований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</w:rPr>
        <w:t>методов проведения патофизиологического анализа смоделированной патологии и клинических ситуаций для обучения использованию патофизиологических принципов при выборе оптимальных средств и методов профилактики болезни и лечения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еподавание и успешное изучение учебной дисциплины «Патологическая физиология» осуществляется на базе приобретенных студентами знаний и умений по разделам следующих  учебных дисциплин:</w:t>
      </w:r>
    </w:p>
    <w:p>
      <w:pPr>
        <w:pStyle w:val="Normal"/>
        <w:ind w:firstLine="720"/>
        <w:jc w:val="both"/>
        <w:rPr/>
      </w:pPr>
      <w:r>
        <w:rPr>
          <w:color w:val="000000"/>
          <w:spacing w:val="30"/>
          <w:sz w:val="28"/>
        </w:rPr>
        <w:t>Общая химия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ind w:firstLine="720"/>
        <w:jc w:val="both"/>
        <w:rPr/>
      </w:pPr>
      <w:r>
        <w:rPr>
          <w:color w:val="000000"/>
          <w:spacing w:val="30"/>
          <w:sz w:val="28"/>
        </w:rPr>
        <w:t>Медицинская и биологическая физика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Дозовые характеристики ионизирующего излучения. Параметры электрического тока. Переходы электрической энергии в другие виды энерг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</w:rPr>
        <w:t>Медицинская биология и общая генетика</w:t>
      </w:r>
      <w:r>
        <w:rPr>
          <w:color w:val="000000"/>
          <w:sz w:val="28"/>
        </w:rPr>
        <w:t>. Наследственность и изменчивость, типы наследования, генотип и фенотип. Методы исследования в медицинской генетике.</w:t>
      </w:r>
    </w:p>
    <w:p>
      <w:pPr>
        <w:pStyle w:val="Normal"/>
        <w:ind w:firstLine="720"/>
        <w:jc w:val="both"/>
        <w:rPr/>
      </w:pPr>
      <w:r>
        <w:rPr>
          <w:color w:val="000000"/>
          <w:spacing w:val="30"/>
          <w:sz w:val="28"/>
        </w:rPr>
        <w:t>Биологическая химия</w:t>
      </w:r>
      <w:r>
        <w:rPr>
          <w:color w:val="000000"/>
          <w:sz w:val="28"/>
        </w:rPr>
        <w:t>. Свертывающая, противосвертывающая и фибринолитическая системы крови. Механизмы гемостаз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</w:rPr>
        <w:t>Гистология, цитология, эмбриология</w:t>
      </w:r>
      <w:r>
        <w:rPr>
          <w:color w:val="000000"/>
          <w:sz w:val="28"/>
        </w:rPr>
        <w:t>. Генез форменных элементов крови. Типы и периоды кроветворения.</w:t>
      </w:r>
    </w:p>
    <w:p>
      <w:pPr>
        <w:pStyle w:val="Normal"/>
        <w:ind w:firstLine="720"/>
        <w:jc w:val="both"/>
        <w:rPr/>
      </w:pPr>
      <w:r>
        <w:rPr>
          <w:color w:val="000000"/>
          <w:spacing w:val="30"/>
          <w:sz w:val="28"/>
        </w:rPr>
        <w:t>Нормальная физиология</w:t>
      </w:r>
      <w:r>
        <w:rPr>
          <w:color w:val="000000"/>
          <w:sz w:val="28"/>
        </w:rPr>
        <w:t xml:space="preserve">. Закономерности функционирования клеток, тканей, органов, систем здорового организма и механизмы их регуляции. Показатели функций здорового организма, широко используемые в  медицине, их параметры в норм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учение учебной дисциплины </w:t>
      </w:r>
      <w:r>
        <w:rPr>
          <w:sz w:val="28"/>
        </w:rPr>
        <w:t xml:space="preserve">«Патологическая физиология» </w:t>
      </w:r>
      <w:r>
        <w:rPr>
          <w:sz w:val="28"/>
          <w:szCs w:val="28"/>
        </w:rPr>
        <w:t>должно обеспечить формирование у студентов академических, социально-личностных и профессиональных компетенций.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Для специальности 1-79 01 01 «Лечебное дело»: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: 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: 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6. Уметь работать в команде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должен быть способен: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К-1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К-2. Использовать знания общепрофессиональных и специальных дисциплин для сохранения собственного здоровья и пропаганды здорового образа жизни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3.Применять навыки профессионального поведения (деонтологии), знать и соблюдать нормы медицинской этики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К-4. Владеть основными методами защиты работников и населения от возможных последствий аварий, катастроф, стихийных бедствий. 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К-5. Работать с научной литературой и создавать личную научно-практическую информационную базу данных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К-6. Организовывать свой труд на научной основе с использованием компьютерных технологий обработки информации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К-7. Обобщать и способствовать распространению современных медицинских знаний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К-8. Пользоваться глобальными информационными ресурсами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Для специальности 1-79 01 02 «Педиатрия»: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: 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 Владеть системным и сравнительным анализом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 Владеть исследовательскими навыками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 Уметь работать самостоятельно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 Быть способным порождать новые идеи (обладать креативностью)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К-6. Владеть междисциплинарным подходом при решении проблем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К-7. 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. Обладать навыками устной и письменной коммуникации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 Уметь учиться, повышать свою квалификацию в течение всей жизни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: 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ЛК-2. Владеть навыками здоровьесбережения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ЛК-3. Быть способным к критике и самокритике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 быть способен: 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Применять в медицинской деятельности знания строения и функции организма ребенка в норме и патологии, особенностей популяционного уровня организации жизни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К-2. Работать с научной литературой и создавать личную научно-практическую информационную базу данных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3. Создавать равные возможности эффективности труда и рациональной занятости сотрудников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Готовить доклады, материалы к презентациям и представлять их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5. Пользоваться глобальными информационными ресурсами.</w:t>
      </w:r>
    </w:p>
    <w:p>
      <w:pPr>
        <w:pStyle w:val="3"/>
        <w:numPr>
          <w:ilvl w:val="0"/>
          <w:numId w:val="5"/>
        </w:numPr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К-6. Владеть современными средствами телекоммуника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 результате изучения учебной дисциплины </w:t>
      </w:r>
      <w:r>
        <w:rPr>
          <w:b/>
          <w:sz w:val="28"/>
        </w:rPr>
        <w:t xml:space="preserve">«Патологическая физиология» </w:t>
      </w:r>
      <w:r>
        <w:rPr>
          <w:b/>
          <w:sz w:val="28"/>
          <w:szCs w:val="28"/>
        </w:rPr>
        <w:t xml:space="preserve">студент должен: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зна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общей нозолог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, основные механизмы развития и исходы типовых патологических процессов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омерности и механизмы развития заболевания и выздоровления челове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компенсации и принципы коррекции структурно-функциональных нарушений при типовых формах  патологии органов и систем организм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экспериментальных исследований в изучении патологических процессов, их возможности и ограничения, перспективы, а также требования, предъявляемые к эксперименту и экспериментатор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ум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и оценивать патологические и компенсаторно-приспособительные реакции, функциональные резервы организма при различных формах патологии органов и систе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атогенетический анализ гемограмм пациентов с различными формами патолог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заключение по гемограмме о наличии типовых форм патологии системы крови, оценивать степень выраженности возникших измене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и оценивать типовые нарушения кислотно-0основного состояния, их механизмов и степени компенсац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новные типы нарушений сердечного ритма, функции печени и почек по данным клинического и дополнительных методов исслед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енное знание патологической физиологии при изучении клинических дисциплин и в последующей медицинской деятельности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влад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ами проведения патофизиологического анализа клинико-лабораторных и экспериментальных данных и формулировки на их основе заключения о возможных причинах и механизмах развития патолог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ами патофизиологического анализа клинических симптомов и синдромов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боснования и использования этиологических и патогенетических принципов профилактики и лечения болезне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самостоятельной работы с учебной, справочной, учебно-методической и научной литературой, системного подхода к анализу медицинск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Патологическая физиология»: общая патологическая физиология (</w:t>
      </w:r>
      <w:r>
        <w:rPr>
          <w:color w:val="000000"/>
          <w:sz w:val="28"/>
          <w:szCs w:val="28"/>
        </w:rPr>
        <w:t>общая</w:t>
      </w:r>
      <w:r>
        <w:rPr>
          <w:sz w:val="28"/>
          <w:szCs w:val="28"/>
        </w:rPr>
        <w:t xml:space="preserve"> нозология, типовые патологические процессы), частная патологическая физиология (</w:t>
      </w:r>
      <w:r>
        <w:rPr>
          <w:color w:val="000000"/>
          <w:sz w:val="28"/>
          <w:szCs w:val="28"/>
        </w:rPr>
        <w:t>патофизиология органов и систем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223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 /224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 /221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академический час, из них аудиторных – 141 час. Примерное распределение аудиторных часов по видам занятий: 36 часов лекций, 105 часов лабораторных занятий. Рекомендуемые формы текущей аттестации: зачет (5 семестр), экзамен (6 семестр).</w:t>
      </w:r>
    </w:p>
    <w:p>
      <w:pPr>
        <w:pStyle w:val="Style14"/>
        <w:spacing w:before="240" w:after="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numPr>
          <w:ilvl w:val="0"/>
          <w:numId w:val="0"/>
        </w:numPr>
        <w:spacing w:before="240" w:after="360"/>
        <w:outlineLvl w:val="0"/>
        <w:rPr/>
      </w:pPr>
      <w:r>
        <w:rPr/>
        <w:t>ПРИМЕРНЫЙ 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37"/>
        <w:gridCol w:w="1923"/>
      </w:tblGrid>
      <w:tr>
        <w:trPr>
          <w:tblHeader w:val="true"/>
          <w:trHeight w:val="881" w:hRule="atLeast"/>
          <w:cantSplit w:val="true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раздела (темы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личество часо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кц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-4"/>
                <w:sz w:val="26"/>
              </w:rPr>
              <w:t>лабораторных</w:t>
            </w:r>
          </w:p>
        </w:tc>
      </w:tr>
      <w:tr>
        <w:trPr/>
        <w:tc>
          <w:tcPr>
            <w:tcW w:w="6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color w:val="000000"/>
                <w:sz w:val="28"/>
                <w:szCs w:val="28"/>
              </w:rPr>
              <w:t>Общая нозология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 Введение в учебную дисциплину «Патологическая физиология». Общие вопросы учения о болезни. Общая этиология и патогене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 Патогенное влияние факторов окружающей среды на организм челове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.3. Роль реактивности, конституции и возраста в развитии патолог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 Роль наследственности в развитии патолог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Типовые патологические процесс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Патофизиология регионарного кровообращения и микроциркуля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2. Патофизиология клетк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 Воспал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.</w:t>
            </w: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екционный процесс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. Патология терморегуляции. Лихорад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атофизиология иммунной систе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6. Типовые нарушения обмена вещест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7. Гипок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8. Экстремальные состоя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9.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Патофизиология тканевого роста. Опухол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Патофизиология органов и сист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1. Патофизиология системы кров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2. Патофизиология сердечно-сосудистой системы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 Патофизиология системы внешнего дых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4. Патофизиология системы пищева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5. Патофизиология пече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6. Патофизиология поч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7. Патофизиология эндокринной систе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8.Патофизиология нервной систе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</w:tr>
    </w:tbl>
    <w:p>
      <w:pPr>
        <w:pStyle w:val="Normal"/>
        <w:numPr>
          <w:ilvl w:val="0"/>
          <w:numId w:val="0"/>
        </w:numPr>
        <w:spacing w:before="960" w:after="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 УЧЕБНОГО МАТЕРИАЛА</w:t>
      </w:r>
    </w:p>
    <w:p>
      <w:pPr>
        <w:pStyle w:val="Normal"/>
        <w:spacing w:before="120" w:after="0"/>
        <w:ind w:firstLine="709"/>
        <w:rPr/>
      </w:pPr>
      <w:r>
        <w:rPr>
          <w:b/>
          <w:color w:val="000000"/>
          <w:sz w:val="28"/>
        </w:rPr>
        <w:t>1. Общая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озология</w:t>
      </w:r>
    </w:p>
    <w:p>
      <w:pPr>
        <w:pStyle w:val="Normal"/>
        <w:ind w:firstLine="709"/>
        <w:jc w:val="both"/>
        <w:rPr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  <w:t>1.1. Введение в учебную дисциплину «Патологическая физиология». Общие вопросы учения о болезни. Общая этиология и патогенез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атологическая физиология как фундаментальная наука и учебная дисциплина. Предмет и задачи патологической физиологии, её место в системе высшего медицинского образования как теоретической основы современной  медицины. Значение патофизиологических исследований для развития профилактического направления здравоохранения, совершенствования и создания новых методов и средств диагностики и лечения болезн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Краткие сведения из истории патологической физиологии; основные этапы её развития. Значение трудов В.В.Пашутина, А.Б.Фохта, И.И.Мечникова, А.А.Богомольца, Н.Н.Аничкова, С.С.Халатова, П.Н.Веселкина, Г.Н.Сахарова, А.Д.Сперанского, Л.О.Орбели, В.В.Парина, И.Р.Петрова, Н.Н.Сиротинина, А.М.Чернуха, П.Д.Горизонтова, Г.Н.Крыжановского, А.Д.Адо, Р.Вирхова, Ю.Конгейма, К.Бернара, У.Кеннона, Ф.Бернета, Г.Селье и других крупнейших исследователей в развитии патофизиологии. Вклад патофизиологов Республики Беларусь в развитие патологической физиолог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Методы патологической физиологии. Значение эксперимента в развитии патологической физиологии и медицины. Общие принципы построения медико-биологических экспериментов и интерпретации их результатов. Современные методики, используемые в патофизиологическом эксперименте. Моделирование; его виды, возможности и ограничения. Моделирование на животных различных форм патологических процессов и защитно-приспособительных реакций человека; значение сравнительно-эволюционного метода. Морально-этические аспекты экспериментирования на животных. Роль новейших достижений молекулярной биологии, генетики, биофизики, биохимии, и других наук, информационных технологий в развитии современной патологической физиологии. Экспериментальная терапия как важный метод изучения заболеваний и разработки новых способов леч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Основные понятия общей нозологии. Норма, здоровье, переходные состояния организма между здоровьем и болезнью (предболезнь). Понятие о патологической реакции, патологическом процессе, патологическом состоянии, болезни. Типовые патологические процессы. Болезнь как диалектическое единство повреждения и защитно-приспособительных (саногенетических) реакций организма; системный принцип в патологии; целостность организма. Стадии </w:t>
      </w:r>
      <w:r>
        <w:rPr>
          <w:color w:val="000000"/>
          <w:spacing w:val="-4"/>
          <w:sz w:val="28"/>
        </w:rPr>
        <w:t>болезни, её исходы. Выздоровление полное и неполное. Ремиссии, рецидивы, осложнения. Значение биологических и социальных факторов в патологии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Терминальные состояния. Умирание как стадийный процесс. Предагональное состояние, агония, клиническая смерть, биологическая смерть. Понятие о реанимации, социальные и деонтологические аспекты реаним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начение биологических и социальных факторов в патологии человека. Социальные критерии болезни. Принципы классификации болезне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ль причин и условий, морфофункциональных особенностей организма, их диалектическая взаимосвязь в</w:t>
      </w:r>
      <w:r>
        <w:rPr>
          <w:color w:val="000000"/>
          <w:spacing w:val="-4"/>
          <w:sz w:val="28"/>
        </w:rPr>
        <w:t xml:space="preserve"> возникновении болезней. Понятие о внешних и внутренних причинах болезни. Понятие о полиэтиологичности некоторых болезн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пределение понятия «патогенез». Повреждение как начальное звено в патогенезе. Уровни повреждения: субмолекулярный, молекулярный, субклеточный, клеточный, органно-тканевой, организменный. Проявление повреждения на разных уровнях организма. Единство структурных и функциональных изменений в патогенезе заболеваний. Роль и место этиологического фактора в патогенезе. Причинно-следственные отношения в патогенезе; первичные и вторичные повреждения. Локализация и генерализация повреждения; местные и общие реакции на повреждение, их взаимосвязь. Ведущие звенья патогенеза и «порочные круги».</w:t>
      </w:r>
    </w:p>
    <w:p>
      <w:pPr>
        <w:pStyle w:val="22"/>
        <w:spacing w:lineRule="auto" w:line="24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sz w:val="28"/>
          <w:szCs w:val="28"/>
        </w:rPr>
        <w:t xml:space="preserve">Защитные и компенсаторные реакции. Сходства и различия понятий: адаптация и компенсация. Срочные и долговременные реакции адаптации и компенсации, механизмы, роль в развитии болезни. Роль генетического аппарата в формировании долговременных реакций адаптации и компенсации. Патофизиологическая «цена» адаптации и компенсации. Механизмы выздоровления. Явления декомпенсации. Этиотропный и  патогенетический принципы лечения болезней. 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2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атогенное влияние факторов окружающей среды на организм человек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Характеристика болезнетворного действия физических факторов: механические повреждения, гиподинамия, гипо- и гипертермия, ожоговая болезнь. Метеофакторы, последствия их воздейств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й ток и особенности его повреждающего действия на организм. Факторы, определяющие тяжесть электротравмы. Патогенез, проявления и последствия действия электрического тока на организ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вреждающее действие на организм ионизирующего излучения. Формы лучевой болезни. Отдаленные последствия действия ионизирующих излуч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атогенные действия химических факторов; экзо- и эндогенные интоксик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ологические факторы. Прионы, вирусы, риккетсии, бактерии и паразиты как причины инфекционных заболева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сихогенные патогенные факторы; понятие о ятрогенных болезнях. Значение социальных факторов в сохранении здоровья и возникновении болезней человека. Экологические аспекты общей патолог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итический анализ некоторых концепций общей нозологии (монокаузализм, кондиционализм, конституционализм и др.)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1.3.</w:t>
      </w:r>
      <w:r>
        <w:rPr>
          <w:b/>
          <w:color w:val="000000"/>
          <w:sz w:val="28"/>
        </w:rPr>
        <w:t xml:space="preserve"> Роль реактивности, конституции и возраста в развитии патологи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Реактивность организма, её виды, показатели и эволюционные аспекты. Реактивность и резистентность, факторы их определяющие. Роль генотипа, возраста, пола, врожденных и приобретенных свойств, индивидуальных особенностей организма. Роль реактивности в развитии инфекционного процесса. Специфические и неспецифические факторы защит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лияние факторов внешней среды на реактивность организма: роль социальных и экологических факторов. Патологическая реактивность, её виды и формы проявления. Направленное изменение индивидуальной и групповой реактивности как важнейшее средство профилактики и лечения болезней. Факторы, снижающие неспецифическую резистентность, пути и способы её повы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Учение о конституции. Классификации конституциональных типов. Значение конституции в патолог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ричины и механизмы старения организма. Особенности проявления и течения болезни в пожилом и старческом возрасте. Прогерия. Пути увеличения продолжительности жизн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.4. Роль наследственности в развитии патолог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следственные и врожденные болезни. Фенокопии. Классификация наследственных форм патологии. Этиология наследственных болезней. Мутагенез, мутации; их разновидности. Мутагенные факторы; значение ионизирующего излучения, вирусов и загрязнения среды обитания в возникновении мутаций; возможность лекарственных мутаций. Роль условий и реактивности организма в возникновении наследственных болезней. Антимутагене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Механизмы наследственной патологии: выпадение нормальной наследственной информации; избыток наследственной информации; её замена на патологическую; нарушения регуляции активности генетического аппарата; несвоевременная реализация генетической информа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Моно- и полигенные наследственные болезни, типы наследования, этиология, патогенез, клинические проявления. Пенетрантность и экспрессивность. Хромосомные болезни, этиология, патогенез, клинические проявления. Наследственное предрасположение к болезням. Значение наследственности в развитии мультифакторных болезней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ледственные заболевания соединительной тка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Методы изучения наследственных болезней; принципы их профилактики и возможные методы лечения. Понятие о генотерапии и «генной инженерии»; их перспективы в медицин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атология внутриутробного развития. Понятие антенатальной патологии. Гаметопатии, бластопатии, эмбриопатии, фетопатии. Значение критических (сенситивных) периодов в патологии эмбриона и плода. Связь патологии плода с вредными влияниями на организм матери. </w:t>
      </w:r>
    </w:p>
    <w:p>
      <w:pPr>
        <w:pStyle w:val="Normal"/>
        <w:spacing w:before="120" w:after="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2. Типовые патологические процессы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. Патофизиология регионарного кровообращения и микроциркуляц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е гемодинамические основы местных нарушений периферического кровообращения. Основные формы местных нарушений кровообращения (артериальная гиперемия, венозная гиперемия, ишемия, стаз): виды, причины и механизмы развития, внешние проявления. Состояние микроциркуляции при разных видах местных нарушений кровообращения. Соотношение нарушений макро- и микроциркуляции. Изменения в тканях при артериальной и венозной гиперемии, ишемии, стазе, их значение и возможные последствия. Общие изменения в организме при местных нарушениях кровообращения. Постишемический реперфузионный синдром. Компенсаторные процессы (шунтирование кровотока, коллатеральное кровообращение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иды типовых нарушений  микроциркуляции. Изменения тока крови и ее реологических свойств, стенки микрососудов и околососудистой ткани; их взаимосвязь. Причины и механизмы нарушений микроциркуляции. Гемоконцентрация, нарушение суспензионной устойчивости, агрегация и агглютинация эритроцитов, «сладж»-феномен. Агрегация тромбоцитов. Стаз и его виды. Капиллярный (истинный) ста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тонуса, механической целостности, строения, физико-механических свойств и проницаемости микрососудов. Капиллярно-трофическая недостаточност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ромбоз и эмболия как наиболее частые причины местных нарушений кровотока. Причины и условия возникновения тромбоза. Стадии и механизмы процесса тромбообразования; виды тромбов. Причины и механизмы образования эмболов; виды эмболий. Значение, исходы и последствия тромбозов и эмболий. Принципы лечения расстройств регионарного кровообращения и микроциркуля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иповые нарушения лимфодинамики. Механическая, динамическая и функциональная резорбционная недостаточность лимфатических сосуд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2.2. Патофизиология клетк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вреждение, определение и характеристика понятия. Причины нарушения структуры и функционирования клетки. Экзогенные и эндогенные причины повреждения клеток. Понятие о самоповреждении клеток. Роль иммунных процессов в самоповреждении клеток, а также их длительного бездействия, старения, нарушений трофической функции нервной систе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е механизмы и основные проявления повреждения клетки. Прямое и опосредованное действие повреждающего агента на клетку. Характер возникающих нарушений; их специфичность. Нарушения энергообразования, механизмов транспорта и утилизации энергии в клетке. Нарушения проницаемости и транспортных функций мембран клетки и клеточных органелл. Изменения активности внутриклеточных ферментов; выход ферментов из органелл и из поврежденной клетки. Дисбаланс ионов и воды в клетк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Роль свободных радикалов в развитии патологических процессов. Альтерирующее действие активных форм кислорода и продуктов перекисного (свободнорадикального) окисления липидов. Изменение баланса про- и антиоксидантных систем клетки как один из типовых механизмов патогенного действия свободных радикалов. Нарушения структуры и функций отдельных клеточных органелл, механизмов регуляции функции клеток. Изменения рецепторных свойств клетки. Нарушения генетического аппарата и механизмов реализации генетической программ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рушения функций и взаимодействия поврежденных клеток. Обратимые и необратимые повреждения. Проявление повреждения клетки, клеточной дистрофии и дисплазии. Некроз и аутолиз как исходы поврежд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еточные механизмы компенсации при повреждении. Микросомальная система детоксикации, буферные системы, клеточные антиоксиданты, антимутационные системы. Приспособительные изменения функциональной активности клетки и её генетического аппарата. Клеточная и субклеточная регенерац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ипы клеточной гибели. Некроз и апоптоз. Механизмы и стадии апоптоз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бщие реакции организма на повреждение. Ответ острой фазы. Пути повышения устойчивости клеток к действию патогенных факторов и стимуляции восстановительных процессов в поврежденных клетках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2.3. Воспаление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Определение понятия «воспаление». Местные и общие признаки воспаления. Этиология воспаления. Основные компоненты воспалительного процесса: альтерация, изменения кровообращения с экссудацией и эмиграцией лейкоцитов, пролиферац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ервичная и вторичная альтерация при воспалении. Изменения обмена веществ, проницаемости мембран клеток и клеточных органелл в очаге воспаления, механизмы их развития и значение. Физико-химические изменения в очаге воспаления. Медиаторы воспаления; их происхождение, принципы классификации и роль в воспалительном процессе, в развитии вторичной альтерации. Понятие о про- и противовоспалительных медиаторах. Взаимосвязь различных медиато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Реакции сосудов микроциркуляторного русла. Изменения кровотока, их стадии и механизмы. Изменения реологических свойств крови в очаге воспаления, белкового состава и физико-химических свойств белков плазмы. Изменения проницаемости микрососу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Экссудация. Усиление фильтрации, диффузии и микровезикуляции как основа процесса экссудации. Механизмы и значение экссудации в очаге воспаления. Виды экссудато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</w:rPr>
        <w:t xml:space="preserve">Краевое стояние и эмиграция лейкоцитов в очаге воспаления, их механизм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Фагоцитоз; его виды, стадии, механизмы и биологическое значение. Опсонины и их роль в воспалении. Нарушение фагоцитоза; причины и значение при воспалении. Наследственные нарушения фагоцитарной системы. Пролиферация, ее основные проявления и механизмы развит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Роль реактивности в развитии воспаления. Связь местных и общих явлений при воспалении. Значение эндогенных про- и противовоспалительных факторов, нервной, эндокринной и иммунной систем в воспалительном процессе. Виды воспа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Хроническое воспаление, закономерности развития. Патогенетические особенности острого и хронического воспален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заимосвязь повреждения и защитно-приспособительных реакций в воспалительном процессе. Исходы воспаления. Значение воспаления для организма. Основные теории патогенеза воспаления. Принципы противовоспалительной терапи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Фило- и онтогенез воспален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2.4. </w:t>
      </w:r>
      <w:r>
        <w:rPr>
          <w:b/>
          <w:sz w:val="28"/>
          <w:szCs w:val="28"/>
        </w:rPr>
        <w:t>Инфекционный процесс</w:t>
      </w:r>
      <w:r>
        <w:rPr>
          <w:b/>
          <w:color w:val="000000"/>
          <w:sz w:val="28"/>
        </w:rPr>
        <w:t>. Патология терморегуляции. Лихорадк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Инфекционный процесс как форма взаимодействия микро- и макроорганизма. Виды, этиология и патогенез инфекционного процесса. Механизмы противоинфекционной резистентности организма. Пути внедрения инфекционных агентов в организм и их распространение. Стадии инфекционного процесса; его исходы и осложнения. Сепсис, его этиология и патогенез.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sz w:val="28"/>
          <w:szCs w:val="28"/>
        </w:rPr>
        <w:t>Пути профилактики инфекционных заболеваний. Принципы лечения инфекционного процесса и инфекционной болезни: воздействие на возбудителей инфекции, коррекция иммунного ответа, стимуляция неспецифических механизмов резистент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атология терморегуляции. Определение понятия и общая характеристика лихорадки. Этиология лихорадки. Пирогенные вещества: первичные и вторичные, экзогенные и эндогенные, их химическая природа и источники образования при инфекционном процессе, асептическом повреждении ткани и при иммунных реакциях. Механизмы действия пирогенов. Медиаторы лихорадки. Стадии лихорадки. Терморегуляция на разных стадиях лихорадки. Значение термочувствительных зон гипоталамуса и периферических рецепторов в перестройке терморегуляции при лихорадке. Типы лихорадочных реакций. </w:t>
      </w:r>
      <w:r>
        <w:rPr>
          <w:color w:val="000000"/>
          <w:sz w:val="28"/>
          <w:szCs w:val="28"/>
        </w:rPr>
        <w:t xml:space="preserve">Зависимость развития лихорадки от свойств пирогенного фактора и реактивности организма. Температурные кривые, их диагностическое значени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Участие нервной, эндокринной и иммунной систем в развитии лихорадки. Изменения обмена веществ и физиологических функций при лихорадке. Значение лихорадки для организма. Особенности лихорадочной реакции в периоде новорожденности и у лиц пожилого возраста. Принципы жаропонижающей терапии. Понятие о пиротерап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Гипертермия, патогенез. Отличие лихорадки от экзогенного перегревания и других видов гипертермий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- и онтогенез лихорадочной реакции.</w:t>
      </w:r>
    </w:p>
    <w:p>
      <w:pPr>
        <w:pStyle w:val="Normal"/>
        <w:ind w:right="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атофизиология иммунной системы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Иммунодефицитные состояния, их наследственные и приобретенные формы. Причины возникновения, механизмы формирования и проявления иммунодефицитных состояний. Роль химических факторов и лекарственных средств в развитии вторичных иммунодефицитов. Принципы лечения иммунодефицитных состояний.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Аллергия, ее общая характеристика и связь с явлениями иммунитета. Экзогенные и эндогенные аллергены, их классификация. Виды аллергии; лекарственная аллергия. Пути и механизмы аллергической сенсибилизации организма; виды аллергических антител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аллергических реакций, причины и механизмы развития. Проявления аллергии немедленного и замедленного типов. Классификация аллергии по Джеллу и Кумбсу. Анафилактический шок. Поллинозы, бронхиальная астма, крапивница и отек Квинке. Понятие о псевдоаллергии. Сывороточная болезнь.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Реакция отторжения трансплантата. Реакция «трансплантат против хозяина»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б аутоимммунных заболеваниях, их значение в патологии человека, классификация, механизмы нарушения иммунной толерантности и возникновения иммунной аутоагрессии. Принципы лечения аутоиммунных заболеван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2.6. Типовые нарушения обмена веществ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обмена углеводов. Нарушения всасывания углеводной пищи, процессов синтеза, депонирования и расщепления гликогена, транспорта углеводов в клетки и усвоения углеводов. Гипогликемия, виды и механизмы возникновения. Гипергликемия. Сахарный диабет, его типы. Этиология и патогенез разных типов сахарного диабета. Механизмы инсулинорезистентности. Нарушения углеводного и других видов обмена при сахарном диабете; расстройства физиологических функций, осложнения; их механизмы. Диабетическая кома. Нарушения углеводного обмена при наследственных ферментопат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обмена белков. Положительный и отрицательный азотистый баланс. Нарушения конечных этапов белкового обмена, синтеза мочевины. Гиперазотемия. Нарушения белкового состава плазмы крови: гипер-, гипо-, диспротеинем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обмена пуриновых и пиримидиновых оснований. Роль экзо- и эндогенных факторов в развитии подаг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обмена липидов. Первичные и вторичные дислипидемии. Общее ожирение; его виды и механизмы. Нарушение обмена фосфолипидов. Гиперкетонемия. Нарушение обмена холестерина; гиперхолестеринемия. Атеросклероз, его патогенез и неблагоприятные последств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лиментарная недостаточность. Голодание. Экзогенные и эндогенные причины голодания. Абсолютное, полное, неполное, частичное голодание; белковое голодание. Белково-калорийная (белково-энергетическая) недостаточность, её виды: алиментарный маразм, квашиоркор, алиментарная дистрофия. Периоды полного голодания; изменения обмена веществ и физиологических функций в разные периоды полного голодания. Понятие о лечебном голодан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иповые нарушения обмена веществ как факторы риска основных неинфекционных заболеваний (сердечно-сосудистых, онкологических, сахарного диабета). Принципы коррекции и лечения нарушений белкового, углеводного и липидного обмен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стройства водно-электролитного обмена. Основные причины и механизмы нарушений электролитного баланса. Гипер-, изо- и гипоосмолярная дегидратация. Изо- и гипоосмолярная гипергидратация. Отёки. Патогенетические факторы развития отёка; значение градиентов гидродинамического, осмотического и онкотического давления в крови и тканях, состояния сосудисто-тканевых мембран. Роль нервно-гормональных механизмов в развитии отёка. Виды отёков. Патогенез сердечных, почечных, воспалительных, аллергических, голодных отёков. Местные и общие нарушения при отёках, принципы их лечения, экспериментальные модел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минерального обмена. Нарушение содержания и соотношения ионов натрия, калия, кальция, магния и других макро- микроэлементов в жидких средах организма, между клеточными и внеклеточными секторами. Основные причины и механизмы нарушений электролитного баланса. Взаимосвязь между водным, ионным и кислотно-основным балансом. Расстройства обмена веществ и физиологических функций при наиболее частых формах электролитного дисбаланс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кислотно-основного состояния. Классификация основных видов нарушений кислотно-основного состояния внутренней среды организма. Газовый (респираторный) ацидоз и алкалоз. Негазовые формы ацидоза и алкалоза: метаболический, выделительный (почечный и гастроэнтеральный), экзогенный. Смешанные формы ацидоза и алкалоза. Компенсаторные реакции при острых и хронических нарушениях кислотно-основного баланса. Изменения показателей кислотно-основного состояния в организме при различных видах ацидоза и алкалоза, принципы  коррекции. Взаимосвязь между водным, ионным и кислотно-основным балансом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 xml:space="preserve">2.7. Гипоксия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пределение понятия гипоксии как состояния абсолютной или относительной недостаточности биологического окисления. Роль гипоксии в патогенезе разнообразных патологических процессов и болезней. Устойчивость отдельных органов и тканей к кислородному голоданию. Принципы классификации гипоксических состояний. Типы гипоксий. Этиология и патогенез основных типов гипоксий: гипоксической, респираторной, циркуляторной, гемической, тканевой, смешанной. Гипоксия при разобщении окисления и фосфорилирования, перегрузочная гипоксия. Понятие о гипоксии как следствии дефицита субстратов окисления. Смешанные формы гипоксии. Лабораторные показатели газового состава артериальной и венозной крови при отдельных типах гипокс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кстренные и долговременные реакции адаптации и компенсации при гипоксии; их механиз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обмена веществ, структуры и функции клеток и физиологических функций организма при острой и хронической гипоксии. Обратимость гипоксических состояний. Влияние гипер- и гипокапнии на развитие гипоксии. Экспериментальные модели различных типов гипоксии. Защитные эффекты адаптации к гипоксии. Патофизиологические основы профилактики и лечения гипоксических состоя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оксия: определение понятия и её роль в патологии. Лечебное действие гипероксии: гипербарическая оксигенация и её применение в медицине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2.8. Экстремальные состояния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Общая характеристика экстремальных состояний, отличие от экстремальных условий существова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Шок, определение понятия. Виды шока. Патогенез шоковых состояний; характеристика его основных компонентов: расстройств регуляции, макро- и микроциркуляции, метаболизма; механизм и патогенетическая оценка шунтирования кровотока; централизации кровообращения. Сходство и различия отдельных видов шока. Стадии шока, функциональные и структурные нарушения на разных стадиях шока. Значение функционального состояния и реактивных свойств организма для исхода шока. Необратимые изменения при шоке. Патофизиологические основы профилактики и лечения шок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Сосудистый коллапс, его виды, причины и механизмы развития, основные звенья патогенеза, проявления и последствия. Обморок, этиология и патогенез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ма, ее виды. Этиология и патогенез коматозных состояний, нарушения функций организма при них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Стресс. Понятие о стрессе как неспецифической реакции организма на воздействие различных чрезвычайных раздражителей. Стадии и механизмы развития стресса; роль нервно-гормональных факторов. Основные проявления стресса. Защитно-приспособительное и патогенное значение стресса; стресс и «общий адаптационный синдром». Понятие о «болезнях адаптации»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2.9. Патофизиология тканевого роста. Опухол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пределение понятия «опухоль». Виды опухолей и их характеристика. Распространение опухолей в природе, в фило- и онтогенезе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тиология опухолей. Химические канцерогенные факторы, их классификация, проканцерогены и конечные (истинные) канцерогены. Коканцерогены и синканцерогены. Физические канцерогенные факторы. Роль ионизирующих излучений, ультрафиолетовых лучей, термического, механического факторов в канцерогенезе. Канцерогены биологической природы. Виды онкогенных вирусов. </w:t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Значение наследственных факторов, пола, возраста, реактивности и хронических заболеваний в возникновении опухолей у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иологические особенности опухолевого роста, относительная автономность и нерегулируемость роста опухоли, упрощение структурно-химической организации (атипизм, его виды), сходство и отличие опухолей и эмбриональных тканей. Метастазирование (определение, стадии, механизмы). Рецидивирование опухо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Злокачественные и доброкачественные опухоли, особенности их роста. </w:t>
      </w:r>
      <w:r>
        <w:rPr>
          <w:color w:val="000000"/>
          <w:sz w:val="28"/>
          <w:szCs w:val="28"/>
        </w:rPr>
        <w:t>Метаболические, антигенные и функциональные свойства малигнизированных клеток. Особенности и механизмы инвазивного и деструктивного роста злокачественных опухолей. Опухолевая прогресс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Теории патогенеза опухолей. Современные представления о молекулярно-генетических механизмах канцерогенеза. Понятие о клеточных протоонкогенах и антионкогенах, их роль в онкогенезе. Механизмы превращения протоонкогена в активно действующий онкоген. Природа онкобелков и возможные механизмы их действия. Предраковые состоя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Антибластомная резистентность организма, иммунные и неиммунные факторы резистентности. Значение депрессий антибластомной резистентности в возникновении и развитии опухолей. Взаимодействие опухоли и организма. Системные проявления опухолевой болезни. Паранеопластический синдром. Опухолевая кахекс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ринципы профилактики и лечения опухолей. </w:t>
      </w:r>
    </w:p>
    <w:p>
      <w:pPr>
        <w:pStyle w:val="Normal"/>
        <w:spacing w:before="120" w:after="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3. Патофизиология органов и систем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3.1. Патофизиология системы кров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зменения общего объема крови: гипо- и гиперволемии, их виды, причины и механизмы, значение для организма. Острая кровопотеря как наиболее частая причина гиповолемии. Экстренные и долговременные защитно-приспособительные реакции организма при кровопотерях: восстановление объема крови, количества белков плазмы и форменных элементов. Расстройства физиологических функций при кровопотерях и в постгеморрагических состояниях; обратимые и необратимые изменения. Принципы лечения кровопотер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атофизиология системы эритрона. Анемии и эритроцитозы, определение понятий, принципы классификации: по этиологии и патогенезу, типу кроветворения, цветовому показателю, регенераторной способности костного мозга, размеру и форме эритроцитов. Острая и хроническая постгеморрагические анемии. Дизэритропоэтические анемии. Железодефицитные анемии. Анемии при недостатке витамина В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и фолиевой кислоты (мегалобластические анемии), дефиците эритропоэтина и других факторов эритропоэз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немии в результате подавления эритропоэза токсическими воздействиями, ионизирующей радиацией и при аутоиммунных процессах. Гипо- и апластические анемии. Анемии при лейкозах и других опухолевых поражениях костного моз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немии вследствие гемолиза. Наследственные гемолитические анемии (эритроцитопатии, эритроэнзимопатии, гемоглобинопатии). Приобретенные гемолитические анемии. Роль аутоиммунных процессов в патогенезе анем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ритроцитозы: первичные и вторичные, абсолютные и относительны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и компенсаторно-приспособительные процессы в организме при анемиях и полицитемиях. Принципы лечения анем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атофизиология системы лейкона. Нарушения структуры и функции отдельных видов лейкоцитов, их роль в патологических процессах. Лейкоцитозы, лейкопении, агранулоцитоз, их виды, причины и механизмы развития. Изменения лейкоцитарной формулы. Панмиелофти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нятие о гемобластозах. Лейкозы. Определение, общая характеристика, принципы классификации лейкозов. Опухолевая природа лейкозов, роль аномальной экспрессии онкогенов. Этиология лейкозов, роль вирусов, химических канцерогенов, ионизирующей радиации. Особенности лейкозных клеток, их морфологическая, цитохимическая, цитогенетическая и иммунологическая характеристика. Острые и хронические миело- и лимфолейкозы. Особенности клеточного состава периферической крови при лейкозах. Основные нарушения в организме при лейкозах, их механизмы. Принципы диагностики и лечения лейкоз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йкемоидные реакции. Виды лейкемоидных реакций, их этиология, патогенез, изменения кроветворения и морфологического состава периферической крови, отличия от лейкозов, значение для организм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системы гемостаза. Классификация гемостазиопатий. Тромбоцитозы, тромбоцитопении, тромбоцитопатии. Геморрагический и тромботический синдромы. Наследственные и приобретенные формы нарушения сосудисто-тромбоцитарного и коагуляционного гемостаза. Вазопатии. Принципы лечения нарушений гемостаз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3.2. Патофизиология сердечно-сосудистой системы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бщая этиология и патогенез расстройств функций системы кровообращения. Факторы риска в возникновении сердечно-сосудистой патологии: управляемые и неуправляемые. Значение психоэмоциональных факторов. Понятие недостаточности кровообращения, ее формы, основные гемодинамические показатели и проя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Сердечная недостаточность, её виды. Перегрузочная форма сердечной недостаточности. Перегрузка миокарда объемом и/или внутриполостным давлением крови, этиология и патогенез. </w:t>
      </w:r>
      <w:r>
        <w:rPr>
          <w:color w:val="000000"/>
          <w:spacing w:val="-6"/>
          <w:sz w:val="28"/>
        </w:rPr>
        <w:t xml:space="preserve">Понятие о систолической и диастолической недостаточности. Миокардиальная форма сердечной недостаточности, её причины и механизмы развит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Срочные и долговременные интракардиальные механизмы компенсации сердечной недостаточности. Гипертрофия миокарда, особенности гипертрофированного сердца, механизмы его декомпенсации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щие и гемодинамические проявления сердечной недостаточно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оронарная недостаточность, абсолютная и относительная. Патогенез ишемического синдрома при коронарной недостаточности. Клинические формы коронарной недостаточности. Ишемическая болезнь сердца, её формы, причины и механизмы развития. Стенокардия. Инфаркт миокарда, нарушения метаболизма, электрогенных и сократительных свойств миокарда в зоне ишемии и вне её. Осложнения и исходы стенокардии и инфаркта миокарда. Восстановление кровотока в зоне ишемии. Патогенез и клинические проявления реперфузионного повреждения миокарда. Некоронарогенные формы повреждения сердца. Механизмы компенсации сниженной сократительной функции сердц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оражение миокарда при системных заболеваниях (сахарный диабет, авитаминозы, ожирение, эндокринные нарушения, коллагенозы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ринципы профилактики и лечения сердечной недостаточ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рушения сердечного ритма (аритмии), виды, причины, механизмы, признаки на электрокардиограмме. Расстройства общего и коронарного кровообращения при нарушениях сердечного ритма. Принципы лечения нарушений ритма сердц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Артериальная гипертензия. Первичная (эссенциальная) артериальная гипертензия, её этиология, теории патогенеза, факторы стабилизации повышенного артериального давления. Вторичная («симптоматическая») артериальная гипертензия, виды, причины и механизмы развития. Гемодинамика при различных видах артериальной гипертензии. Осложнения и последствия артериальной гипертензии. Поражения органов-мишеней при артериальной гипертензии. Экспериментальные модели артериальной гипертензии. Принципы лечения артериальной гипертенз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Артериальная гипотензия, виды, причины и механизмы развития. Гипотоническая болезнь, принципы леч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Связь артериальной гипертензии и атеросклероза. Роль атеросклероза в патологии сердечно-сосудистой системы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рушения мозгового кровообращения, общая этиология и патогенез, механизмы компенсации, основные формы расстройств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3.3. Патофизиология системы внешнего дыхания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тиология и патогенез расстройств внешнего дыхания. Понятие дыхательной недостаточности, её стадии и проявления. Одышка, ее виды, механизмы разви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львеолярная гиповентиляция. Обструктивный и рестриктивный типы нарушений вентиляции, их причины и механизмы. Обструкция верхних дыхательных путей. Острая механическая асфиксия, причины и механизмы развития. Обструкция нижних дыхательных путей: патогенез бронхитического и эмфизематозного типов обструкции. Нарушения регуляции дыхания. Рефлекторные расстройства дыхания, поражения дыхательного центра. Патологические формы дыхания. Дыхательная аритмия, периодическое дыхание, терминальное дыхание, апноэ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кровообращения в легких, их причины и последствия. Общая недостаточность легочной перфузии. Легочная гипертензия, пре- и посткапиллярные формы. Нарушения вентиляционно-перфузионных отнош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диффузии газов через альвеолокапиллярную мембрану, причины и последствия. Нарушения ритма дыхательных движений. Смешанные формы нарушений внешнего дыхания. Этиология и патогенез острой дыхательной недостаточности при респираторном  дистресс-синдроме у взрослых и новорожденных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енсаторно-приспособительные процессы в системе внешнего дыхания при повреждении отдельных её звеньев. Альвеолярная гипервентиляция: причины, механизмы, последствия. Изменения показателей внешнего дыхания, газового состава крови и кислотно-основного состояния при дыхательной недостаточности и при гипервентиля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ципы профилактики и лечения патологии внешнего дыхания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4. Патофизиология системы пищевар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ая этиология и патогенез расстройств пищеварительной системы. Роль состава пищи и режима питания. Значение нейрогенных и гуморальных факторов. Патогенное влияние курения, алкоголя. Функциональные связи различных отделов пищеварительной системы в патологических условиях. Расстройства пищеварения при нарушениях обмена вещест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стройства аппетита: гипорексия, анорексия, парарексия, булимия, полифагия, полидипсия. Нарушения слюноотделения, гипо- и гиперсаливация. Нарушения жевания, глотания, функции пищев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резервуарной, секреторной и моторной функций желудка. Типы патологической секреции. Гипо- и гиперкинетические состояния желудка. Нарушения эвакуации желудочного содержимого: отрыжка, изжога, тошнота, рвота. Связь секреторных и моторных нарушений. Язва желудка и двенадцатиперстной кишки. Расстройства функции тонкого и толстого кишечника. Нарушения секреторной функции. Значение повреждения энтероцитов, панкреатической ахилии, ахолии; роль гастроинтестинальных гормонов. Нарушения полостного и пристеночного пищеварения; нарушения всасывания. Нарушения моторики кишечника. Поносы, запоры, кишечная непроходимость. Нарушения барьерной функции кишечника; кишечная аутоинтоксикация. Энтериты, колит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я секреторной функции поджелудочной железы; острый и хронический панкреати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профилактики и лечения основных расстройств системы пищеваре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3.5. Патофизиология печен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бщая этиология и патогенез заболеваний печени. Нарушения портального кровообращения, артериального кровоснабжения печени. Паренхиматозные повреждения печени: воспалительные (острый и хронический гепатит), дистрофические, холангиостатические. Цирроз печени. Нарушения желчевыделения. Роль аутоиммунных механизмов в патологии пече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еченочная недостаточность: холестатическая, печеночно-клеточная, сосудистая, смешанная. Проявления печеночной недостаточности. Нарушения углеводного, белкового, липидного, водно-электронного обмена, гормональной регуляции состава и физико-химических свойств крови при печеночной недостаточности. Нарушения барьерной и дезинтоксикационной функции печени. Острая печеночная недостаточность. Печеночная кома, этиология, патогенез, клинические проя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Основные синдромы при патологии печени. Желтухи, их виды: надпеченочная, печеночная, подпеченочная; их причины, механизмы, проявления.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индром портальной гипертензии, гематологический, эндокринологический, гепатолиенальный синдромы, их патогенетическая оцен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ринципы профилактики и лечения основных синдромов и заболеваний печени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3.6. Патофизиология почек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бщие элементы в этиологии и патогенезе различных нарушений функций почек. Нарушения почечной гемодинамики, оттока мочи, поражение паренхимы почек; расстройства нервно-гуморальной регуляции мочеобразования; почечные энзимопатии. Механизмы нарушений клубочковой фильтрации, проксимальной и дистальной канальцевой реабсорции, канальцевой секреции и экскреции; смешанные нару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роявления расстройств почечных функций. Почечные и внепочечные синдромы. Изменения диуреза и состава мочи, полиурия, олигурия, анурия, гипо- и гиперстенурия, изостенурия, патологические составные части мочи реального и экстраренального происхождения. Изменения состава и физико-химических свойств крови. Проявления наследственных туболопа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онятие о гломерулопатиях. Острый и хронический диффузный гломерулонефрит, пиелонефрит; нефротический синдром, этиология, патогенез. Острая и хроническая почечная недостаточность, этиология, патогенез, стадии. Нефролитиаз. Принципы лечения патологии почек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3.7. Патофизиология эндокринной системы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ая этиология и патогенез эндокринных расстройств. Нарушения центральных механизмов регуляции желез внутренней секреции. Избыток, недостаток и нарушение баланса рилизинг- и ингибирующих факторов межуточного мозга (либеринов и статинов); нарушение обратных связей и механизмов саморегуляции в нейроэндокринной системе, транс-, параадено-гипофизарные механизмы регуляторных расстройств. Психогенные эндокринопат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вичные нарушения синтеза гормонов в периферических эндокринных железах как следствие патологических процессов в ткани железы, истощения на почве длительной гиперфункции, дефицита необходимых для синтеза гормонов компонентов; генетически обусловленные дефекты биосинтеза гормонов. Ятрогенные эндокринопат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иферические (внежелезистые) механизмы нарушения реализации эффектов гормонов: нарушения связывания и «освобождения» гормонов белками крови, блокады, чрезмерное разрушение и другие нарушения метаболизма в тканях, отсутствие или изменение свойств гормональных рецепторов в клетках-мишен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е типы эндокринных расстройств. Гипо-, гипер- и дисфункциональные; моно- и плюригландулярные; парциальные и тотальные эндокринопатии; ранние и поздние; первичные, вторичные, третичные; абсолютные, относительные, относительно-абсолютные фор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ая характеристика методов обнаружения и принципов лечения  эндокринных расстройств. Роль эндокринных расстройств в этиологии и патогенезе неэндокринных заболев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иповые формы нарушений функции отдельных эндокринных желез. Нарушения функций гипоталамо-гипофизарной системы. Гипер- и гипофункция, тотальная недостаточность гипофиз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функции надпочечников. Типовые формы патологии надпочечников (гипо- и гиперфункциональные состояния), их проявл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функции щитовидной железы. Гипо- и гипертиреоидные состояния организм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функциия околощитовидных желез: гипо- и гиперпаратирео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функции половых желез. Гипо- и гипергонадизм у женщин и мужчи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гормональные расстройства материнского организма, их значение в развитии эндокринопатии пл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 лечения  эндокринных расстройств. 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8. Патофизиология нервной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этиология расстройств функции нервной системы, экзогенные и эндогенные этиологические факторы, значение социальных условий. Первичные и вторичные расстройства функции нервной системы.</w:t>
      </w:r>
      <w:r>
        <w:rPr>
          <w:sz w:val="28"/>
          <w:szCs w:val="28"/>
        </w:rPr>
        <w:t xml:space="preserve"> Роль социальных факторов в возникновении нарушений нервной деятельности, значение бытовых интоксикаций; возможность лекарственного происхождения этих нарушений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атогенез нарушений деятельности нервной системы. Патология нейрона. Типовые патологические процессы в нервной системе. Расстройства интегративной деятельности нервной системы. Понятие о патологической системе, генераторе патологического возбуждения, денервационном синдроме, охранительном торможении. Следовые реакции и их роль в патологии нервной системы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генные расстройства чувствительности. Виды сенсорных расстройств. Боль, ее виды, механизмы и биологическое значение. Основы обезболивания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Нейрогенные расстройства локомоторной функции. Гипо- и гиперкинезии. Центральные и периферические параличи и парезы. Атаксия, паркинсонизм, судорожный синдром. Понятие о миастении и эпилепсии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функции вегетативной нервной системы, их виды и основные проявления. Понятие о вегетативных дистония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генные расстройства трофики. Понятие о трофогенах и патотрофогенах; нейродистрофический процесс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Нарушения высшей нервной деятельности. Экспериментальные неврозы, их характеристика. Биологические и социальные аспекты неврозов. Основные проявления неврозов. Принципы лечения невротических расстройств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Патологическая</w:t>
      </w:r>
      <w:r>
        <w:rPr>
          <w:color w:val="000000"/>
          <w:sz w:val="28"/>
        </w:rPr>
        <w:t xml:space="preserve"> физиология: учебник / под ред. Н.Н.Зайко, Ю.В.Быця. 5-е изд. Москва: М</w:t>
      </w:r>
      <w:r>
        <w:rPr>
          <w:caps/>
          <w:color w:val="000000"/>
          <w:sz w:val="28"/>
        </w:rPr>
        <w:t>ед</w:t>
      </w:r>
      <w:r>
        <w:rPr>
          <w:color w:val="000000"/>
          <w:sz w:val="28"/>
        </w:rPr>
        <w:t xml:space="preserve"> пресс-информ, 2008. 635 с.: рис. таб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Патологическая</w:t>
      </w:r>
      <w:r>
        <w:rPr>
          <w:color w:val="000000"/>
          <w:sz w:val="28"/>
        </w:rPr>
        <w:t xml:space="preserve"> физиология: учебник в 2 т. Т. 1 / под ред. В.В.Новицкого, Е.Д.Гольдберга, О.И.Уразовой. 4-е изд., перераб. и доп. Москва: Изд-во ГЭОТАР-Медиа, 2009. 848 с.: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Патологическая</w:t>
      </w:r>
      <w:r>
        <w:rPr>
          <w:color w:val="000000"/>
          <w:sz w:val="28"/>
        </w:rPr>
        <w:t xml:space="preserve"> физиология: учебник в 2 т. Т. 2 / под ред. В.В.Новицкого, Е.Д.Гольдберга, О.И.Уразовой. 4-е изд., перераб. и доп. Москва: Изд-во ГЭОТАР-Медиа, 2009. 640 с.: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i/>
          <w:spacing w:val="-8"/>
          <w:sz w:val="28"/>
          <w:szCs w:val="28"/>
        </w:rPr>
        <w:t>Висмонт, Ф.И.</w:t>
      </w:r>
      <w:r>
        <w:rPr>
          <w:spacing w:val="-8"/>
          <w:sz w:val="28"/>
          <w:szCs w:val="28"/>
        </w:rPr>
        <w:t xml:space="preserve"> Общая патофизиология.</w:t>
      </w:r>
      <w:r>
        <w:rPr>
          <w:sz w:val="28"/>
        </w:rPr>
        <w:t xml:space="preserve"> Учебное пособие / </w:t>
      </w:r>
      <w:r>
        <w:rPr>
          <w:spacing w:val="-8"/>
          <w:sz w:val="28"/>
          <w:szCs w:val="28"/>
        </w:rPr>
        <w:t xml:space="preserve">Ф.И.Висмонт, Е.В.Леонова., А.В.Чантурия. </w:t>
      </w:r>
      <w:r>
        <w:rPr>
          <w:sz w:val="28"/>
        </w:rPr>
        <w:t xml:space="preserve">Мн.: Вышэйшая школа, </w:t>
      </w:r>
      <w:r>
        <w:rPr>
          <w:spacing w:val="-8"/>
          <w:sz w:val="28"/>
          <w:szCs w:val="28"/>
        </w:rPr>
        <w:t>2011. 36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Леонова, Е.В.</w:t>
      </w:r>
      <w:r>
        <w:rPr>
          <w:color w:val="000000"/>
          <w:sz w:val="28"/>
        </w:rPr>
        <w:t xml:space="preserve"> Патофизиология системы</w:t>
      </w:r>
      <w:r>
        <w:rPr>
          <w:sz w:val="28"/>
        </w:rPr>
        <w:t xml:space="preserve"> крови. Учебное пособие / </w:t>
      </w:r>
      <w:r>
        <w:rPr>
          <w:color w:val="000000"/>
          <w:sz w:val="28"/>
        </w:rPr>
        <w:t>Е.В.Леонова, А.В.Чантурия, Ф.И.Висмонт.</w:t>
      </w:r>
      <w:r>
        <w:rPr>
          <w:sz w:val="28"/>
        </w:rPr>
        <w:t xml:space="preserve"> Мн.: Вышэйшая школа, 2013. 143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Войнов, В.А.</w:t>
      </w:r>
      <w:r>
        <w:rPr>
          <w:color w:val="000000"/>
          <w:sz w:val="28"/>
        </w:rPr>
        <w:t xml:space="preserve"> Атлас по патофизиологии: учебное пособие / В.А.Войнов. Москва: МИА, 2004. 218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Зайчик, А.Ш.</w:t>
      </w:r>
      <w:r>
        <w:rPr>
          <w:color w:val="000000"/>
          <w:sz w:val="28"/>
        </w:rPr>
        <w:t xml:space="preserve"> Основы общей патологии: учебное пособие. Ч. 1: Основы общей</w:t>
      </w:r>
      <w:r>
        <w:rPr>
          <w:color w:val="000000"/>
          <w:spacing w:val="-4"/>
          <w:sz w:val="28"/>
        </w:rPr>
        <w:t xml:space="preserve"> патофизиологии / А.Ш.Зайчик, Л.П.Чурилов. – СПб.: Элби, 1999. 824 с.: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Зайчик, А.Ш.</w:t>
      </w:r>
      <w:r>
        <w:rPr>
          <w:color w:val="000000"/>
          <w:sz w:val="28"/>
        </w:rPr>
        <w:t xml:space="preserve"> Основы общей патологии: учебник. Ч. 2: Основы патохимии / А.Ш.Зайчик, Л.П.Чурилов. СПб.: Элби, 2000. 688 с.: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Зайчик, А.Ш.</w:t>
      </w:r>
      <w:r>
        <w:rPr>
          <w:color w:val="000000"/>
          <w:sz w:val="28"/>
        </w:rPr>
        <w:t xml:space="preserve"> Основы общей патологии: учебник. Ч. 3: Механизмы развития болезней и симптомов. Книга 1. Патофизиологические основы гематологии и онкологии / А.Ш.Зайчик, Л.П.Чурилов. СПб.: Элби, 2002. 507 с.: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Литвицкий, П.Ф.</w:t>
      </w:r>
      <w:r>
        <w:rPr>
          <w:color w:val="000000"/>
          <w:sz w:val="28"/>
        </w:rPr>
        <w:t xml:space="preserve"> Патофизиология: учеб. для студентов мед.вузов. В 2 т. Т. 1 / П.Ф.Литвицкий. 2-е изд., испр. и доп. Москва: ГЭОТАР-МЕД, 2003. 75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Литвицкий, П.Ф.</w:t>
      </w:r>
      <w:r>
        <w:rPr>
          <w:color w:val="000000"/>
          <w:sz w:val="28"/>
        </w:rPr>
        <w:t xml:space="preserve"> Патофизиология: учеб. для студентов мед.вузов. В 2 т. Т. 2 / П.Ф.Литвицкий. 2-е изд., испр. и доп. Москва: ГЭОТАР-МЕД, 2003. 81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Литвицкий, П.Ф.</w:t>
      </w:r>
      <w:r>
        <w:rPr>
          <w:color w:val="000000"/>
          <w:sz w:val="28"/>
        </w:rPr>
        <w:t xml:space="preserve"> Патофизиология: учебник с прил. на компакт-диске / П.Ф.Литвицкий. 4-е изд., испр. и доп. Москва: ГЭОТАР-Медиа, 2008. 49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Фролов, В.А.</w:t>
      </w:r>
      <w:r>
        <w:rPr>
          <w:color w:val="000000"/>
          <w:sz w:val="28"/>
        </w:rPr>
        <w:t xml:space="preserve"> Общая патофизиология: Электронный курс по патофизиологии и вступительные статьи к нему [Текст] / В.А.Фролов, Д.П.Билибин. М.:МИА, 2006. 176 с.</w:t>
      </w:r>
    </w:p>
    <w:p>
      <w:pPr>
        <w:pStyle w:val="Normal"/>
        <w:ind w:left="644" w:hanging="0"/>
        <w:jc w:val="both"/>
        <w:rPr>
          <w:color w:val="000000"/>
          <w:sz w:val="28"/>
        </w:rPr>
      </w:pPr>
      <w:r>
        <w:rPr>
          <w:spacing w:val="-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color w:val="000000"/>
          <w:sz w:val="28"/>
          <w:szCs w:val="28"/>
          <w:lang w:val="en-US"/>
        </w:rPr>
      </w:pPr>
      <w:r>
        <w:rPr>
          <w:b/>
          <w:smallCap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, зачетам и экзаменам по учебной дисциплин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лабораторные заняти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протокола лабораторного занят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лабораторных занят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rPr/>
      </w:pPr>
      <w:r>
        <w:rPr/>
        <w:t>Устная форма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rPr/>
      </w:pPr>
      <w:r>
        <w:rPr/>
        <w:t>Письменная форма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rPr/>
      </w:pPr>
      <w:r>
        <w:rPr/>
        <w:t>Техническ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ind w:left="1080" w:hanging="360"/>
        <w:rPr/>
      </w:pPr>
      <w:r>
        <w:rPr/>
        <w:t>Собеседования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ind w:left="1080" w:hanging="360"/>
        <w:rPr/>
      </w:pPr>
      <w:r>
        <w:rPr/>
        <w:t>Коллоквиумы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ind w:left="1080" w:hanging="360"/>
        <w:rPr/>
      </w:pPr>
      <w:r>
        <w:rPr/>
        <w:t>Доклады на лабораторных занятиях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ind w:left="1080" w:hanging="360"/>
        <w:rPr/>
      </w:pPr>
      <w:r>
        <w:rPr/>
        <w:t>Доклады на конференциях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ind w:left="1080" w:hanging="360"/>
        <w:rPr/>
      </w:pPr>
      <w:r>
        <w:rPr/>
        <w:t>Устные зачеты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ind w:left="1080" w:hanging="360"/>
        <w:rPr/>
      </w:pPr>
      <w:r>
        <w:rPr/>
        <w:t>Устные экзамен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Тес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Рефера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Письменные заче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Письменные экзамен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Зачет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Экзамен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ind w:left="993" w:hanging="273"/>
        <w:rPr/>
      </w:pPr>
      <w:r>
        <w:rPr/>
        <w:t>Электронные тесты.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ind w:left="993" w:hanging="273"/>
        <w:rPr/>
      </w:pPr>
      <w:r>
        <w:rPr/>
        <w:t>Электронные практику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86780" cy="86982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353" t="9682" r="349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869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исмонт Франтишек Ивано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атологической физиологии БГМУ, доктор медицинских наук, профессор, чл.-корр. НАН Беларуси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272-63-95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(017) 272-61-97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Vismont</w:t>
            </w:r>
            <w:r>
              <w:rPr>
                <w:sz w:val="28"/>
              </w:rPr>
              <w:t>@</w:t>
            </w:r>
            <w:r>
              <w:rPr>
                <w:sz w:val="28"/>
                <w:lang w:val="en-US"/>
              </w:rPr>
              <w:t>bsmu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18"/>
      </w:tblGrid>
      <w:tr>
        <w:trPr/>
        <w:tc>
          <w:tcPr>
            <w:tcW w:w="315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Чантурия Андрей Владимирович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атологической физиологии БГМУ, кандидат медицинских наук, доцент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272-62-77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8029-756-24-27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специальности 1-79 01 01 «Лечебное дело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специальности 1-79 01 02 «Педиатрия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специализации 1-79 01 01 01 «Военно-медицинское дело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6z2">
    <w:name w:val="WW8Num16z2"/>
    <w:qFormat/>
    <w:rPr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2">
    <w:name w:val="Нижний колонтитул Знак"/>
    <w:basedOn w:val="Style11"/>
    <w:qFormat/>
    <w:rPr/>
  </w:style>
  <w:style w:type="character" w:styleId="2">
    <w:name w:val="Заголовок 2 Знак"/>
    <w:qFormat/>
    <w:rPr>
      <w:b/>
      <w:sz w:val="26"/>
    </w:rPr>
  </w:style>
  <w:style w:type="character" w:styleId="21">
    <w:name w:val="Основной текст 2 Знак"/>
    <w:basedOn w:val="Style11"/>
    <w:qFormat/>
    <w:rPr/>
  </w:style>
  <w:style w:type="character" w:styleId="Style13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0"/>
      <w:jc w:val="center"/>
    </w:pPr>
    <w:rPr>
      <w:b/>
      <w:smallCaps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12:00Z</dcterms:created>
  <dc:creator>TolstajaEN</dc:creator>
  <dc:description/>
  <dc:language>en-US</dc:language>
  <cp:lastModifiedBy>USER</cp:lastModifiedBy>
  <cp:lastPrinted>2015-08-26T10:11:00Z</cp:lastPrinted>
  <dcterms:modified xsi:type="dcterms:W3CDTF">2015-08-26T07:12:00Z</dcterms:modified>
  <cp:revision>2</cp:revision>
  <dc:subject/>
  <dc:title>МИНИСТЕРСТВО ОБРАЗОВАНИЯ РЕСПУБЛИКИ БЕЛАРУСЬ</dc:title>
</cp:coreProperties>
</file>