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585" w:leader="none"/>
          <w:tab w:val="center" w:pos="4819" w:leader="none"/>
        </w:tabs>
        <w:spacing w:before="0" w:after="0"/>
        <w:ind w:left="40" w:firstLine="300"/>
        <w:jc w:val="left"/>
        <w:outlineLvl w:val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970905" cy="816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33" t="5201" r="5639" b="4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Л.А.Мартемьянова, заведующий кафедрой патологической анатомии с курсом судебной медицины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В.А.Басинский, заведующий кафедрой патологической анатом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Н.И.Прокопчи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патологической анатомии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Кафедра патологической анатом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Э.А.Надыров,</w:t>
      </w:r>
      <w:r>
        <w:rPr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заместитель директора по научной работе</w:t>
      </w:r>
      <w:r>
        <w:rPr>
          <w:sz w:val="28"/>
          <w:szCs w:val="28"/>
        </w:rPr>
        <w:t xml:space="preserve"> государственного учреждения «Республиканский научно-практический центр радиационной медицины и экологии человека», кандидат медицинских наук, доцент</w:t>
      </w:r>
    </w:p>
    <w:p>
      <w:pPr>
        <w:pStyle w:val="Normal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left="0"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Кафедрой патологической анатомии с курсом судебной медицины учреждения образования «Гомельский государственный медицинский университет»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(протокол № 10 от 21.11.2014);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Кафедрой патологической анатомии учреждения образования «Гродненский государственный медицинский университет» (протокол № 4 от 19.11.2014);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8 от 29.12.2014);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(протокол № 3 от 27.11.2014);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0" w:hanging="0"/>
        <w:rPr/>
      </w:pPr>
      <w:r>
        <w:rPr>
          <w:sz w:val="28"/>
          <w:szCs w:val="28"/>
        </w:rPr>
        <w:t>Научно-методическим советом по медико-диагностическому делу Учебно-методического объединения по медицинскому образованию (протокол № 1 от 27.02.2015)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/>
      </w:pPr>
      <w:r>
        <w:rPr>
          <w:b/>
          <w:bCs/>
          <w:spacing w:val="20"/>
          <w:sz w:val="30"/>
          <w:szCs w:val="30"/>
        </w:rPr>
        <w:t>П</w:t>
      </w:r>
      <w:r>
        <w:rPr>
          <w:b/>
          <w:bCs/>
          <w:spacing w:val="20"/>
          <w:sz w:val="28"/>
          <w:szCs w:val="28"/>
        </w:rPr>
        <w:t>ОЯСНИТЕЛЬНАЯ ЗАПИСКА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ическая анатомия - учебная дисциплина, содержащая систематизированные научные знания о структурных основах болезней, их этиологии, патогенезе, осложнениях, причинах смерти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Типовая учебная программа по учебной дисциплине «Патологическая анатомия» разработана в соответствии со следующими нормативными документами:</w:t>
      </w:r>
    </w:p>
    <w:p>
      <w:pPr>
        <w:pStyle w:val="24"/>
        <w:shd w:fill="auto" w:val="clear"/>
        <w:spacing w:lineRule="auto" w:line="240" w:before="0" w:after="0"/>
        <w:ind w:left="0" w:firstLine="709"/>
        <w:jc w:val="both"/>
        <w:rPr>
          <w:rStyle w:val="21"/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тельным стандартом высшего образования  специальности         1-79 01 04 «Медико-диагностическое дело», </w:t>
      </w:r>
      <w:r>
        <w:rPr>
          <w:b w:val="false"/>
          <w:sz w:val="28"/>
          <w:szCs w:val="28"/>
          <w:lang w:eastAsia="en-US"/>
        </w:rPr>
        <w:t xml:space="preserve">утвержденным и введенным в действие постановлением </w:t>
      </w:r>
      <w:r>
        <w:rPr>
          <w:b w:val="false"/>
          <w:sz w:val="28"/>
          <w:szCs w:val="28"/>
        </w:rPr>
        <w:t>Министерства образования Республики Беларусь от 30.08.2013 № 88;</w:t>
      </w:r>
    </w:p>
    <w:p>
      <w:pPr>
        <w:pStyle w:val="24"/>
        <w:shd w:fill="auto" w:val="clear"/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типовым учебным планом специальности 1-79 01 04 «Медико-диагностическое дело» (регистрационный № L 79-1-005/тип.), утвержденным первым заместителем Министра образования Республики Беларусь 30.05.2013.</w:t>
      </w:r>
    </w:p>
    <w:p>
      <w:pPr>
        <w:pStyle w:val="Normal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учебной дисциплины «Патологическая анатомия»</w:t>
      </w:r>
    </w:p>
    <w:p>
      <w:pPr>
        <w:pStyle w:val="Style1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подавания и изучения учебной дисциплины состоит в формировании у студентов и приобретении ими научных знаний о структурных основах болезней, их этиологии,  патогенезе, патоморфологии, осложнениях и исходах, для использования полученных знаний при решении клинико-морфологических задач в профессиональной деятельности врачей-специалистов медико-диагностического профиля.</w:t>
      </w:r>
    </w:p>
    <w:p>
      <w:pPr>
        <w:pStyle w:val="Style1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еподавания и изучения учебной дисциплины: </w:t>
      </w:r>
    </w:p>
    <w:p>
      <w:pPr>
        <w:pStyle w:val="Style10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ть патологию клетки и общепатологические процессы, совокупностью которых определяются морфологические проявления болезни; </w:t>
      </w:r>
    </w:p>
    <w:p>
      <w:pPr>
        <w:pStyle w:val="Style10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этиологию, патогенез и морфологию болезней на разных этапах их развития, структурные основы выздоровления, осложнения, исходы и отдалённые последствия заболеваний;</w:t>
      </w:r>
    </w:p>
    <w:p>
      <w:pPr>
        <w:pStyle w:val="Style10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методы морфологической диагностики различных патологических процессов;</w:t>
      </w:r>
    </w:p>
    <w:p>
      <w:pPr>
        <w:pStyle w:val="Style10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е о патоморфозе болезней, возникающих как в связи с меняющимися условиями жизни человека, так и вследствие терапевтических и профилактических мероприятий;</w:t>
      </w:r>
    </w:p>
    <w:p>
      <w:pPr>
        <w:pStyle w:val="Style10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 с принципами организации работы патологоанатомической службы и её задачами.</w:t>
      </w:r>
    </w:p>
    <w:p>
      <w:pPr>
        <w:pStyle w:val="Style1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ние и успешное изучение учебной дисциплины «Патологическая анатомия» осуществляется на базе приобретённых студентом знаний и умений по разделам следующих учебных дисциплин: </w:t>
      </w:r>
    </w:p>
    <w:p>
      <w:pPr>
        <w:pStyle w:val="Style10"/>
        <w:ind w:left="0"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Медицинская и биологическая физик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ройство и назначение медицинской аппаратуры, используемой в патологической анатомии. Правила техники безопасности при работе с электрическими приборами. </w:t>
      </w:r>
    </w:p>
    <w:p>
      <w:pPr>
        <w:pStyle w:val="Style10"/>
        <w:ind w:left="0"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Биологическая хим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ение, функции и обмен аминокислот, нуклеиновых кислот, белков, углеводов, липидов. Энергетический обмен в клетке. Пассивный и активный транспорт веществ через мембранные структуры клеток.</w:t>
      </w:r>
    </w:p>
    <w:p>
      <w:pPr>
        <w:pStyle w:val="Style10"/>
        <w:ind w:left="0"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Латинский язы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ое владение грамматикой и способами словообразования. Знание значений латинских словообразовательных элементов и определенного минимума медицинской терминологии на латинском языке. </w:t>
      </w:r>
    </w:p>
    <w:p>
      <w:pPr>
        <w:pStyle w:val="Style10"/>
        <w:ind w:left="0"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Анатомия человек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ение тела человек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ющих его систем, органов, тканей, половые и возрастные особенности организма человека. Международная анатомическая терминология. </w:t>
      </w:r>
    </w:p>
    <w:p>
      <w:pPr>
        <w:pStyle w:val="Style1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Гистология, цитология, эмбриолог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народная гистологическая терминология. Нормальное строение тканей, органов человека. Цитологические признаки клеток кровеносной системы. Этапы эмбриогенеза. </w:t>
      </w:r>
    </w:p>
    <w:p>
      <w:pPr>
        <w:pStyle w:val="Style10"/>
        <w:ind w:left="0"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Нормальная физиология</w:t>
      </w:r>
      <w:r>
        <w:rPr>
          <w:rFonts w:cs="Times New Roman" w:ascii="Times New Roman" w:hAnsi="Times New Roman"/>
          <w:sz w:val="28"/>
          <w:szCs w:val="28"/>
        </w:rPr>
        <w:t xml:space="preserve">. Организм человека и его защитные системы. Основные принципы формирования и регуляции физиологических функций организма человека. 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Патологическая анатом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АК-5. Владеть междисциплинарным подходом при решении проблем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АК-6. Уметь работать с учебной, справочной и научной литературой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СЛК-1. Соблюдать законы и нормативные правовые акты по работе с конфиденциальной информацией, сохранять врачебную тайну, соблюдать нормы врачебной этики и деонтологии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К-1. Выполнять клинико-лабораторные исследования в лабораторно-диагностических отделениях организаций здравоохранения (лабораторные, цитологические, гематологические, иммунологические, биохимические, бактериологические, вирусологические, паразитологические, медико-генетические)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К-2. Интерпретировать и анализировать результаты медико-диагностических исследований с формулировкой диагностического заключения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К-3. Проводить и интерпретировать опрос, физикальный осмотр, клиническое обследование, оформлять медицинскую карту амбулаторного и стационарного пациента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К-4. Взаимодействовать с врачами-специалистами по вопросам интерпретации результатов диагностических исследований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К-5. Обеспечивать организацию этапов диагностических исследований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К-6. Организовывать и проводить мероприятия по обеспечению качества диагностических исследований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ПК-7. Осваивать новые диагностические методики и достижения науки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ПК-8. Планировать и проводить научно-практические исследования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ПК-9. Осуществлять анализ результатов научных исследований, публиковать их и представлять результаты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ПК-10. Применять методы статистики для анализа результатов исследований и оценки их достоверности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В результате изучения учебной дисциплины «Патологическая анатомия» студент должен </w:t>
      </w:r>
      <w:r>
        <w:rPr>
          <w:color w:val="000000"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ные основы болезней и их механизмы развития; 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щность общепатологических процессов: альтерации, расстройства кровообращения, воспаления, компенсации, опухолевого роста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иопатогенез, морфологические проявления заболеваний внутренних органов, инфекционных заболеваний, болезней пренатального и перинатального периода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окупность структурных основ выздоровления, осложнений, исходов и отдалённых последствий заболеваний;</w:t>
      </w:r>
    </w:p>
    <w:p>
      <w:pPr>
        <w:pStyle w:val="Normal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личать морфологические изменения и оценивать их совокупность для определения различной патологии на основании макроскопической и микроскопической характеристик;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ировать клинико-морфологические результаты исследований с последующим прогнозированием дальнейшего течения заболевания;</w:t>
      </w:r>
    </w:p>
    <w:p>
      <w:pPr>
        <w:pStyle w:val="Normal"/>
        <w:ind w:left="4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:</w:t>
      </w:r>
    </w:p>
    <w:p>
      <w:pPr>
        <w:pStyle w:val="Normal"/>
        <w:widowControl/>
        <w:numPr>
          <w:ilvl w:val="0"/>
          <w:numId w:val="6"/>
        </w:numPr>
        <w:autoSpaceDE w:val="true"/>
        <w:ind w:left="0" w:firstLine="709"/>
        <w:rPr/>
      </w:pPr>
      <w:r>
        <w:rPr>
          <w:sz w:val="28"/>
          <w:szCs w:val="28"/>
        </w:rPr>
        <w:t>теоретическими и практическими навыками трактовки патологических процессов, определения характера течения, возможных исходов и осложнений основных заболеваний;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Всего на изучение учебной дисциплины отводится 246 академических часов, их них 141 час – аудиторных. Примерное распределение аудиторных часов по видам занятий: лекций – 36, лабораторных – 105. 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Рекомендуемые формы текущей аттестации: зачет (5 семестр) и экзамен (6 семестр)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ind w:left="0" w:firstLine="709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ind w:left="0" w:firstLine="709"/>
        <w:jc w:val="center"/>
        <w:rPr/>
      </w:pPr>
      <w:r>
        <w:rPr>
          <w:b/>
          <w:spacing w:val="20"/>
          <w:sz w:val="28"/>
          <w:szCs w:val="28"/>
        </w:rPr>
        <w:t>П</w:t>
      </w:r>
      <w:r>
        <w:rPr/>
        <w:t>РИМЕРНЫЙ ТЕМАТИЧЕСКИЙ ПЛАН</w:t>
      </w:r>
    </w:p>
    <w:tbl>
      <w:tblPr>
        <w:tblW w:w="984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1"/>
        <w:gridCol w:w="1134"/>
        <w:gridCol w:w="1984"/>
      </w:tblGrid>
      <w:tr>
        <w:trPr>
          <w:trHeight w:val="1300" w:hRule="atLeast"/>
        </w:trPr>
        <w:tc>
          <w:tcPr>
            <w:tcW w:w="6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spacing w:lineRule="auto" w:line="240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</w:t>
            </w:r>
            <w:r>
              <w:rPr>
                <w:szCs w:val="28"/>
                <w:lang w:val="ru-RU"/>
              </w:rPr>
              <w:t>азвание  раздела (темы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ru-RU"/>
              </w:rPr>
              <w:t>оличество часов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аудиторных занятий</w:t>
            </w:r>
          </w:p>
        </w:tc>
      </w:tr>
      <w:tr>
        <w:trPr>
          <w:trHeight w:val="160" w:hRule="atLeast"/>
        </w:trPr>
        <w:tc>
          <w:tcPr>
            <w:tcW w:w="6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ле</w:t>
            </w:r>
            <w:r>
              <w:rPr>
                <w:szCs w:val="28"/>
              </w:rPr>
              <w:t>кц</w:t>
            </w:r>
            <w:r>
              <w:rPr>
                <w:szCs w:val="28"/>
                <w:lang w:val="ru-RU"/>
              </w:rPr>
              <w:t>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лабораторных 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b/>
                <w:szCs w:val="28"/>
                <w:lang w:val="ru-RU"/>
              </w:rPr>
              <w:t>1. Введение в учебную дисциплину «Патологическая анато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40" w:firstLine="300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b/>
                <w:szCs w:val="28"/>
              </w:rPr>
              <w:t xml:space="preserve">2. </w:t>
            </w:r>
            <w:r>
              <w:rPr>
                <w:b/>
                <w:szCs w:val="28"/>
                <w:lang w:val="ru-RU"/>
              </w:rPr>
              <w:t>О</w:t>
            </w:r>
            <w:r>
              <w:rPr>
                <w:b/>
                <w:szCs w:val="28"/>
              </w:rPr>
              <w:t>бщая патологическая ана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1. Патология к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2. Альтерация.  Дистро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>2.3. Некроз. Апоптоз. См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4. Нарушения кровообращения  и лимф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5. Общая характеристика воспаления. Экссудативное   и продуктивное воспа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</w:rPr>
              <w:t>2.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роцессы компенсации и адап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Cs w:val="28"/>
                <w:lang w:val="ru-RU"/>
              </w:rPr>
              <w:t>2.7. Общая характеристика опухолей.  Эпителиальные, мезенхимальные опухоли. Опухоли из нервной и меланинобразующе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8.Опухоли из кроветвор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b/>
                <w:szCs w:val="28"/>
                <w:lang w:val="ru-RU"/>
              </w:rPr>
              <w:t>3.  Частная патологическая ана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.1. Болезни  органов  кровообращения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</w:rPr>
              <w:t>3.2. Б</w:t>
            </w:r>
            <w:r>
              <w:rPr>
                <w:szCs w:val="28"/>
                <w:lang w:val="ru-RU"/>
              </w:rPr>
              <w:t>о</w:t>
            </w:r>
            <w:r>
              <w:rPr>
                <w:szCs w:val="28"/>
              </w:rPr>
              <w:t>лезни органов пищева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3. </w:t>
            </w:r>
            <w:r>
              <w:rPr>
                <w:szCs w:val="28"/>
                <w:lang w:val="ru-RU"/>
              </w:rPr>
              <w:t>Болезни органов дых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</w:rPr>
              <w:t xml:space="preserve">3.4. </w:t>
            </w:r>
            <w:r>
              <w:rPr>
                <w:szCs w:val="28"/>
                <w:lang w:val="ru-RU"/>
              </w:rPr>
              <w:t>Б</w:t>
            </w:r>
            <w:r>
              <w:rPr>
                <w:szCs w:val="28"/>
              </w:rPr>
              <w:t>олезни органов мочев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</w:rPr>
              <w:t xml:space="preserve">3.5. </w:t>
            </w:r>
            <w:r>
              <w:rPr>
                <w:szCs w:val="28"/>
                <w:lang w:val="ru-RU"/>
              </w:rPr>
              <w:t>Б</w:t>
            </w:r>
            <w:r>
              <w:rPr>
                <w:szCs w:val="28"/>
              </w:rPr>
              <w:t>олезни желез внутренней секр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/>
              <w:t xml:space="preserve">3.6. </w:t>
            </w:r>
            <w:r>
              <w:rPr>
                <w:lang w:val="ru-RU"/>
              </w:rPr>
              <w:t>И</w:t>
            </w:r>
            <w:r>
              <w:rPr/>
              <w:t>нфекционные  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lang w:val="ru-RU"/>
              </w:rPr>
              <w:t>3.7. Болезни женской половой системы. Патология 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>3.8. Пренатальная и  перинатальная пат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/>
            </w:pPr>
            <w:r>
              <w:rPr>
                <w:szCs w:val="28"/>
                <w:lang w:val="ru-RU"/>
              </w:rPr>
              <w:t>3.9. Морфология радиационных по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left="4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30"/>
          <w:szCs w:val="30"/>
        </w:rPr>
        <w:t>С</w:t>
      </w:r>
      <w:r>
        <w:rPr>
          <w:b/>
          <w:caps/>
          <w:spacing w:val="20"/>
          <w:sz w:val="28"/>
          <w:szCs w:val="28"/>
        </w:rPr>
        <w:t>одержание учебного материала</w:t>
      </w:r>
    </w:p>
    <w:p>
      <w:pPr>
        <w:pStyle w:val="Heading6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ведение в учебную дисциплину «Патологическая анатомия»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 xml:space="preserve">Учебная дисциплина «Патологическая анатомия», ее содержание, задачи, методы и уровни исследования. Краткие исторические данные развития патологической анатомии. Патологическая анатомия в системе учебных  дисциплин и в медицине. Патологоанатомическая служба и ее значение в структуре Министерства здравоохранения. Основы организации работы патологоанатомического бюро. Значение вскрытий, исследований биопсийного материала и клинико-анатомических конференций в медицине. </w:t>
      </w:r>
    </w:p>
    <w:p>
      <w:pPr>
        <w:pStyle w:val="3"/>
        <w:ind w:left="0" w:firstLine="709"/>
        <w:jc w:val="both"/>
        <w:rPr/>
      </w:pPr>
      <w:r>
        <w:rPr/>
        <w:t>Уровни изучения структурных основ болезней: организменный, системный, органный, тканевой, клеточный, субклеточный, молекулярный. Гистохимические, иммуногистохимические и другие методы исследования в патологической анатом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15" w:leader="none"/>
        </w:tabs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ая патологическая анатом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Патология клетки</w:t>
      </w:r>
    </w:p>
    <w:p>
      <w:pPr>
        <w:pStyle w:val="Normal"/>
        <w:shd w:fill="FFFFFF" w:val="clear"/>
        <w:ind w:left="0" w:firstLine="709"/>
        <w:rPr>
          <w:b/>
          <w:b/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атология клеточного ядра: </w:t>
      </w:r>
      <w:r>
        <w:rPr>
          <w:color w:val="000000"/>
          <w:sz w:val="28"/>
          <w:szCs w:val="28"/>
        </w:rPr>
        <w:t>изменения структуры, размеров, формы и количества ядер, структуры и размеров ядрышек, ядерной оболочки; ядерные включения. Патология митоза, хромосомные абберации и хромосомные болезни.</w:t>
      </w:r>
      <w:r>
        <w:rPr>
          <w:iCs/>
          <w:color w:val="000000"/>
          <w:sz w:val="28"/>
          <w:szCs w:val="28"/>
        </w:rPr>
        <w:t xml:space="preserve"> Патология цитоплазмы: </w:t>
      </w:r>
      <w:r>
        <w:rPr>
          <w:color w:val="000000"/>
          <w:sz w:val="28"/>
          <w:szCs w:val="28"/>
        </w:rPr>
        <w:t>изменения мембран, эндоплазматической сети, пластинчатого комплекса, секреторных гранул, митохондрий, лизосом, микротелец. Патология митохондрий, лизосом. Цитоскелет и патология клетки. Изменения плазматической мембраны. Патология клеточных стыков. Патология клетки как интегративное понятие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Альтерация. Дистрофии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Альтерация: определение, причины и виды. Определение дистрофий, причины и механизмы развития, классификация. Паренхиматозные дистрофии: определение, классификация, морфологическая характеристика белковых, жировых и углеводных дистрофий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Стромально-сосудистые дистрофии: определение, классификация. Виды и морфологическая характеристика мезенхимальных белковых и жировых дистрофий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Смешанные дистрофии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определение, классификация. Эндогенные пигменты (гемоглобиногенные, протеиногенные и липидогенные). Гемосидероз. Желтухи. Меланоз. Липофусциноз. Нарушения обмена нуклеопротеидов (подагра, мочекаменная болезнь). Виды минеральных дистрофий. Кальциноз. Образование камней, причины и последствия камнеобразования, виды камней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Некроз. Апоптоз. Смерть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пределение некроза. Понятие о паранекрозе, некробиозе, аутолизе, апоптозе. Классификация некроза по механизму развития и этиологии. Клинико-морфологические формы некроза. Значение некроза. Смерть: причины развития, классификация. Смерть естественная, насильственная и смерть от болезней. Смерть клиническая и биологическая. Основные признаки смерти и посмертные изменения. Понятие о танатогенезе и реанимаци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Нарушения кровообращения и лимфообращен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Классификация нарушений кровообращения. Полнокровие: определение, классификация. Виды и морфология артериального и венозного полнокровия. Изменения в органах при хронической сердечно-сосудистой недостаточности. Малокровие: определение, причины и виды, исходы. Кровотечение: определение, классификация. Виды кровоизлияний. Плазморрагия: причины, механизмы развития, морфологическая характеристика. Стаз: определение, причины, виды, последствия. Тромбоз: определение, местные и общие факторы тромбообразования. Тромб, его виды, морфологическая характеристика, значение тромбоза. Эмболия: определение, причины, виды, морфологическая характеристика, исходы и значение. Тромбэмболия легочной артерии. Инфаркт: определение, причины, виды, морфологическая характеристика, исходы и значение. Шок: определение, причины, морфологическая характеристика. Нарушения лимфообращения. Недостаточность лимфатической системы: причины, виды, морфолог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явления, значение. Последствия хронического застоя лимфы, слоновость. Отек: причины и механизмы развития, морфологическая характеристика. Эксикоз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бщая характеристика воспаления. Экссудативное и продуктивное воспаление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Воспаление: определение, сущность, биологическое значение. Этиология воспаления. Морфология воспаления: альтерация, экссудация и пролиферация. Классификация воспаления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Экссудативное воспал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, виды, морфологическая характеристика разновидностей экссудативного воспаления, причины и исходы. Продуктивное воспале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определение, виды, причины развития, морфологическая характеристика, исходы. Общая характеристика специфического воспаления. Морфология гранулематозного воспаления при туберкулезе, сифилисе, лепре, склероме, сапе, саркоидозе. Значение цитологического метода исследования в диагностике воспалительных процессов.</w:t>
      </w:r>
    </w:p>
    <w:p>
      <w:pPr>
        <w:pStyle w:val="Normal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роцессы компенсации и адаптации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Сущность, биологическое и медицинское значение адаптации (приспособления) и компенсации. Регенерация: определение,  сущность и биологическое  значение. Формы и виды регенерации. Особенности регенерации отдельных тканей и органов. Заживление ран. Морфологическая характеристика атрофии, гипертрофии, организации, метаплазии и дисплазии. Склероз и цирроз: понятие, причины развития, связь с хроническим воспалением, морфологическая характеристик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щая характеристика опухолей. Эпителиальные, мезенхимальные опухоли. Опухоли из нервной и меланинобразующей ткани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пределение сущности опухолевого роста, распространение опухолей. Современные теории опухолевого роста. Предопухолевые состояния и изменения. Значение биопсий в онкологии. Иммуногистохимическая верификация и оценка прогноза новообразований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 xml:space="preserve">Особенности опухолевой клетки. Виды роста опухолей. Доброкачественные, злокачественные и опухоли с местным деструктивным ростом. Критерии злокачественности. Метастазирование, виды, закономерности. Принципы построения классификаций опухолей. Гистогенетическая классификация, классификация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N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Грейду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Доброкачественные и злокачественные эпителиальные опухоли. Папиллома. Аденома. Базалиома. Рак, его виды. Рак молочных желез, яичников, матки, почек, печени. Семинома. Хорионэпителиом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Доброкачественные и злокачественные мезенхимальные опухол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аркома, ее виды, особенности роста и метастазирования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Доброкачественные и злокачественные опухоли нервной системы и оболочек мозга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нейроэктодермальные, менингососудистые, вегетативной и периферической нервной системы), особенности роста и метастазирования. Доброкачественные и злокачественные опухоли меланинобразующей ткани: невус, меланом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Опухоли из кроветворной ткани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пухоли системы кров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гемобластозы). Лейкозы: определение, классификация, основные морфологические проявления, причины смерти. Болезнь Ходжкина, морфологическая классификация. Неходжкинские лимфомы.</w:t>
      </w:r>
    </w:p>
    <w:p>
      <w:pPr>
        <w:pStyle w:val="Normal"/>
        <w:ind w:left="0" w:firstLine="709"/>
        <w:rPr/>
      </w:pPr>
      <w:r>
        <w:rPr>
          <w:b/>
          <w:sz w:val="28"/>
          <w:szCs w:val="28"/>
        </w:rPr>
        <w:t>3. Частная патологическая анатом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Болезни органов кровообращения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Атеросклероз: этиология, патогенез, патологическая анатомия. Стадии и клинико-морфологические формы атеросклероза, их характеристика, причины смерти. Атеросклероз и инфаркт миокарда. Артериальная гипертония</w:t>
      </w:r>
      <w:r>
        <w:rPr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иология, патогенез, патологическая анатомия. Стадии и клинико-морфологические формы артериальной гипертензии, их характеристика, причины смерти. Морфология гипертонического криза. Причины симптоматических гипертоний. Ишемическая болезнь сердц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этиология, классификация, патологическая анатомия острой и хронической форм, осложнения и причины смерти. Понятие о ревматических болезнях. Стадии дезорганизации соединительной ткани. Ревматизм: этиология, патогенез, патологическая анатомия. Клинико-морфологические формы ревматизма, изменения сердца и сосудов. Ревматические пороки сердца, осложнения и причины смерти.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Болезни органов пищеварения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трый и хронический гастриты: причины, механизм развития, морфологические формы, их характеристика, осложнения.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Язвенная болезнь: этиология, патогенез, классификация по локализации, морфологический субстрат болезни, осложнения и причины смерти. Причины острых язв желудка и двенадцатиперстной кишки. Рак желудк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 развития, предраковые заболевания, макроскопические и микроскопические формы, метастазирование, осложнения и причины смерти. Аппендици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ология, патогенез, классификация. Патологическая анатомия острого и хронического аппендицита, осложнения. Острый и хронический энтериты: этиология, морфология, осложнения.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трый и хронический панкреатиты: причины, морфология, осложнения.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оз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, этиология. Массивный некроз печени: причины, патологическая анатомия, осложнения, исходы. Жировой гепатоз: причины, роль алкоголя в его развитии. Неалкогольный стеатоз: патологическая анатомия, осложнения, исходы. Гепати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рый и хронический, первичный и вторичный. Основные причины гепатита. Вирусный гепатит: этиология и патогенез, классификация, клинико-морфологические формы, осложнения, исходы. Алкогольный гепатит: острый и хронический, патологическая анатомия, осложнения, исходы. Цирроз печен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иология, патогенез и морфогенез. Виды цирроза, их морфологическая характеристика, осложнения и причины смерти. Взаимосвязь цирроза с вирусным и алкогольным гепатитами, раком печени. </w:t>
      </w:r>
    </w:p>
    <w:p>
      <w:pPr>
        <w:pStyle w:val="FR1"/>
        <w:numPr>
          <w:ilvl w:val="0"/>
          <w:numId w:val="0"/>
        </w:numPr>
        <w:spacing w:before="0" w:after="0"/>
        <w:ind w:left="0"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обенности исследования биопсий желудочно-кишечного тракта и пункционных биопсий печен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Болезни органов дыхан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стрый бронхит: причины и механизмы развития, классификация, морфологическая характеристик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стрые пневмонии</w:t>
      </w:r>
      <w:r>
        <w:rPr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ификация, ее принципы. Крупозная пневмония: этиология, патогенез, патологическая анатомия, осложнения. Очаговая пневмония: этиология, патогенез, патологическая анатомия. Особенности пневмонии в зависимости от характера возбудителя и возраста. Осложнения пневмонии, причины смерт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Хронические неспецифические заболевания легки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, классификация. Обструктивные и необструктивные хронические заболевания легких. Хронический бронхит, бронхоэктазы, эмфизема легких, бронхиальная астма, хронический абсцесс, хроническая пневмония. Рак легкого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чники развития, классификация, макро- и микроскопические формы, метастазирование, осложнения и причины смерти. Бронхиальная астма: этиология, патогенез, патологическая анатомия, осложнения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Болезни органов мочевой системы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Болезни почек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ременная клинико - морфологическая классификация болезней почек. Гломеролопатии и тубулопатии: морфологическая сущность, классификация. Гломерулонефрит: этиология, патогенез, классификация. Патологическая анатомия острого, подострого и хронического гломерулонефритов, осложнения, исходы. Острый и хронический пиелонефриты: этиология, патогенез, патологическая анатомия, осложнения, исходы. Почечнокаменная болезнь: этиология, патогенез, патологическая анатомия, осложнения, исходы. Амилоидоз почек. Острая и хроническая почечная недостаточность, причины и патологическая анатомия. Значение пункционных биопсий и иммуногистохимического исследования в дифференциальной диагностике заболеваний почек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 Болезни желез внутренней секреции 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 xml:space="preserve">Болезни гипофиза. Акромегалия: этиология, патогенез, морфология. Гипофизарный карликовый рост. Болезнь Иценко-Кушинга: этиология, морфология, причины смерти. Адипозо-генитальная дистрофия. Церебро-гипофизарная кахексия. 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Болезни щитовидной железы. Зоб: причины, механизмы развития, классификация, патологическая анатомия, причины смерти. Аутоиммунный тиреоидит. Рак щитовидной железы.</w:t>
      </w:r>
    </w:p>
    <w:p>
      <w:pPr>
        <w:pStyle w:val="Normal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Болезни надпочечников. Аддисонова болезнь: этиология, патогенез, морфология, причины смерти.</w:t>
      </w:r>
    </w:p>
    <w:p>
      <w:pPr>
        <w:pStyle w:val="Normal"/>
        <w:ind w:left="0" w:firstLine="709"/>
        <w:rPr/>
      </w:pPr>
      <w:r>
        <w:rPr>
          <w:bCs/>
          <w:sz w:val="28"/>
          <w:szCs w:val="28"/>
        </w:rPr>
        <w:t xml:space="preserve">Болезни поджелудочной железы. </w:t>
      </w:r>
      <w:r>
        <w:rPr>
          <w:sz w:val="28"/>
          <w:szCs w:val="28"/>
        </w:rPr>
        <w:t xml:space="preserve">Сахарный диабет: этиология, патогенез, патологическая анатомия. Макро- и микроангиопатия как проявление диабета, морфология, осложнения, причины смерти.  </w:t>
      </w:r>
    </w:p>
    <w:p>
      <w:pPr>
        <w:pStyle w:val="Normal"/>
        <w:numPr>
          <w:ilvl w:val="0"/>
          <w:numId w:val="0"/>
        </w:numPr>
        <w:ind w:left="40" w:firstLine="3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Инфекционные болезни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бщая характеристика инфекционных болезней. Биологические и социальные факторы в развитии инфекционной болезни. Общая морфология инфекционного процесса, местные и общие изменения. Классификация инфекционных заболеваний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Кишечные бактериальные инфекции (брюшной тиф, сальмонеллезы, дизентерия, холера): этиология, эпидемиология, патологическая анатомия, осложнения, причины смерти. Холера как конвенционное заболевание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Острые респираторные вирусные инфекции</w:t>
      </w:r>
      <w:r>
        <w:rPr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ипп, парагрипп, респираторно-синцитиальная инфекция, аденовирусная инфекция. Грипп: этиология, эпидемиология, патогенез, патологическая анатомия, осложнения, причины смерт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Воздушно-капельные («детские») инфекции (менингококковая инфекция, дифтерия, скарлатина, корь): этиология, эпидемиология, патологическая анатомия, осложнения, причины смерт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Туберкулез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этиология, патогенез, классификация. Первичный, гематогенный и вторичный туберкулез: патологическая анатомия, осложнения, причины смерти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Сифилис: этиология, патогенез. Первичный, вторичный и третичный сифилис: патологическая анатомия, осложнения. Нейросифилис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Сепси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особая форма развития инфекции, отличия от других инфекций. Этиология, патогенез, классификация сепсиса. Патологическая анатомия септицемии, септикопиемии, инфекционного эндокардита и хрониосепсиса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ВИЧ-инфекц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этиология, эпидемиология, патогенез, стадии, патологическая анатомия, осложнения, причины смерти.</w:t>
      </w:r>
    </w:p>
    <w:p>
      <w:pPr>
        <w:pStyle w:val="Normal"/>
        <w:numPr>
          <w:ilvl w:val="0"/>
          <w:numId w:val="0"/>
        </w:numPr>
        <w:ind w:left="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Болезни женской половой системы. Патология беременности</w:t>
      </w:r>
    </w:p>
    <w:p>
      <w:pPr>
        <w:pStyle w:val="Style1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гормональные болезни женских половых органов. Железистая гиперплазия слизистой оболочки матки: морфологическая характеристика, осложнения. Эндоцервикоз: морфологическая характеристика, осложнения. Значение цитологического и патогистологического исследований в диагностике болезней женской половой системы. </w:t>
      </w:r>
      <w:r>
        <w:rPr>
          <w:rFonts w:eastAsia="MS Mincho;ＭＳ 明朝" w:cs="Times New Roman" w:ascii="Times New Roman" w:hAnsi="Times New Roman"/>
          <w:sz w:val="28"/>
          <w:szCs w:val="28"/>
        </w:rPr>
        <w:t>Патология беременности, классификация, морфология, осложнения, исходы внематочной беременности. Особенности воспалительных, дегенеративных процессов, возникающих в плаценте. Острая и хроническая плацентарная недостаточность: морфология, значение для плода. Трофобластические болезни беременности: морфологическая характеристика, исходы. Гестозы беременных, причины смерти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8. Пренатальная и перинатальная патология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/>
      </w:pPr>
      <w:r>
        <w:rPr>
          <w:sz w:val="28"/>
          <w:szCs w:val="28"/>
        </w:rPr>
        <w:t>Пренатальная патолог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нятие о периодизации и закономерностях прогенеза и киматогенеза. Гаметопатии. Бластопатии. Эмбриопатии. Фетопатии (инфекционные и неинфекционные). Врожденные пороки развития: определение, механизмы тератогенеза, тератогенный терминационный период и критические периоды. Этиология и классификация врожденных пороков развития. Основная терминология в тератологии. Фенотипическая характеристика синдрома Дауна и алкогольного синдрома. Основные врожденные пороки развития отдельных органов и систем, их название, морфологическая сущность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еринатальная патолог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нятие о периодизации перинатального периода. Доношенность, недоношенность и переношенность. Асфиксия. Пневмопатии и пневмонии. Родовая травма. Перинатальные нарушения мозгового кровообращения. Геморрагическая и гемолитическая болезни новорожденных. Общая характеристика инфекционных заболеваний перинатального периода. Простой герпес. Цитомегалия. Токсоплазмоз. Листериоз. Сепсис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. Морфология радиационных пора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709"/>
        <w:outlineLvl w:val="0"/>
        <w:rPr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Определение, этиология и патогенез лучевой болезни. Механизмы действия ионизирующего излучения на органы и ткани. Острая лучевая болезнь: этиопатогенез, стадии, клинико-морфологические формы. Морфологическая характеристика изменений органов и тканей при острой лучевой болезни. Осложнения и причины смерти пациентов с острой лучевой болезнью. Хроническая лучевая болезнь: этиопатогенез, морфологическая характеристика, осложнения и причины смерти.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/>
      </w:pPr>
      <w:r>
        <w:rPr>
          <w:b/>
          <w:spacing w:val="20"/>
          <w:sz w:val="30"/>
          <w:szCs w:val="30"/>
        </w:rPr>
        <w:t>И</w:t>
      </w:r>
      <w:r>
        <w:rPr>
          <w:b/>
          <w:spacing w:val="20"/>
          <w:sz w:val="28"/>
          <w:szCs w:val="28"/>
        </w:rPr>
        <w:t>НФОРМАЦИОННО-МЕТОДИЧЕСКАЯ ЧАСТЬ</w:t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  <w:t>Литература: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ind w:left="0" w:firstLine="540"/>
        <w:rPr/>
      </w:pPr>
      <w:r>
        <w:rPr>
          <w:sz w:val="28"/>
          <w:szCs w:val="28"/>
        </w:rPr>
        <w:t>1. Лекции по патологической анатомии: Учебное пособие /Е.Д. Черствый [и др.]; под ред. Е.Д.Черствого, М.К.Недзьведя. – Мн.: «ACAP», 2006. – 464 с.</w:t>
      </w:r>
    </w:p>
    <w:p>
      <w:pPr>
        <w:pStyle w:val="Normal"/>
        <w:ind w:left="0" w:firstLine="540"/>
        <w:rPr/>
      </w:pPr>
      <w:r>
        <w:rPr>
          <w:sz w:val="28"/>
          <w:szCs w:val="28"/>
        </w:rPr>
        <w:t>2. Патологическая анатомия: Учебное пособие. Часть 1. /В.А.Басинский, Н.И.Прокопчик, Н.Ф.Силяева; под общ. ред. Басинского В.А. – Гродно: ГрГМУ,  2004.- 40 с.</w:t>
      </w:r>
    </w:p>
    <w:p>
      <w:pPr>
        <w:pStyle w:val="Normal"/>
        <w:ind w:left="0" w:firstLine="540"/>
        <w:rPr>
          <w:sz w:val="28"/>
          <w:szCs w:val="28"/>
        </w:rPr>
      </w:pPr>
      <w:r>
        <w:rPr>
          <w:sz w:val="28"/>
          <w:szCs w:val="28"/>
        </w:rPr>
        <w:t>3. Патологическая анатомия: Курс лекций: пособие для студентов медико-психологического факультета. Часть 2. /В.А. Басинский, Н.И.Прокопчик, Н. Ф. Силяева. – Гродно: ГрГМУ, 2007. – 80 с.</w:t>
      </w:r>
    </w:p>
    <w:p>
      <w:pPr>
        <w:pStyle w:val="Style12"/>
        <w:tabs>
          <w:tab w:val="clear" w:pos="708"/>
          <w:tab w:val="center" w:pos="4677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атологическая анатомия / М.К. Недзьведь, Черствый Е.Д. Минск: «Вышэйшая школа», 2011. – 640с.</w:t>
      </w:r>
    </w:p>
    <w:p>
      <w:pPr>
        <w:pStyle w:val="Style12"/>
        <w:tabs>
          <w:tab w:val="clear" w:pos="708"/>
          <w:tab w:val="center" w:pos="4677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Басинский В.А. Патологическая анатомия: учебное пособие для студентов учреждений обеспечивающих получение высшего образования по специальности «Медико-диагностическое дело» /В.А. Басинский, Н.И. прокопчик, А.В. Шульга; под ред. проф. В.А. Басинского. – Гродно: ГрГМУ, 2014. – 384 с.</w:t>
      </w:r>
    </w:p>
    <w:p>
      <w:pPr>
        <w:pStyle w:val="Normal"/>
        <w:ind w:left="0" w:firstLine="540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ind w:left="0" w:firstLine="540"/>
        <w:rPr/>
      </w:pPr>
      <w:r>
        <w:rPr>
          <w:sz w:val="28"/>
          <w:szCs w:val="28"/>
        </w:rPr>
        <w:t xml:space="preserve">6.  Крылов Ю.В. Краткий курс патологической анатомии.- Мн.,1998.- 12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ind w:left="0" w:firstLine="540"/>
        <w:rPr>
          <w:sz w:val="28"/>
          <w:szCs w:val="28"/>
        </w:rPr>
      </w:pPr>
      <w:r>
        <w:rPr>
          <w:sz w:val="28"/>
          <w:szCs w:val="28"/>
        </w:rPr>
        <w:t>7. Пальцев М.А., Пономарёв А.Б., Берестова А.В. Атлас по патологическаой анатомии.–М., 2003. -432 с.</w:t>
      </w:r>
    </w:p>
    <w:p>
      <w:pPr>
        <w:pStyle w:val="Normal"/>
        <w:numPr>
          <w:ilvl w:val="0"/>
          <w:numId w:val="0"/>
        </w:numPr>
        <w:ind w:left="0"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 Пальцев М.А., Аничков Н.М., Рыбакова М.Г. Руководство к практическим занятиям по патологической анатомии. –М.: Медицина, 2002. – 896 с.  </w:t>
      </w:r>
    </w:p>
    <w:p>
      <w:pPr>
        <w:pStyle w:val="Normal"/>
        <w:ind w:left="0" w:firstLine="540"/>
        <w:rPr>
          <w:sz w:val="28"/>
          <w:szCs w:val="28"/>
        </w:rPr>
      </w:pPr>
      <w:r>
        <w:rPr>
          <w:sz w:val="28"/>
          <w:szCs w:val="28"/>
        </w:rPr>
        <w:t>9. Струков А.И., Серов В.В. Патологическая анатомия: Учебник. –М.: Медицина, 1993. - 688 с.</w:t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/>
      </w:pPr>
      <w:r>
        <w:rPr>
          <w:b/>
          <w:sz w:val="26"/>
          <w:szCs w:val="26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left="40" w:firstLine="708"/>
        <w:rPr/>
      </w:pPr>
      <w:r>
        <w:rPr>
          <w:spacing w:val="-4"/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true"/>
        <w:ind w:left="0" w:firstLine="709"/>
        <w:rPr/>
      </w:pPr>
      <w:r>
        <w:rPr>
          <w:sz w:val="28"/>
          <w:szCs w:val="28"/>
        </w:rPr>
        <w:t>подготовку к зачету и экзамену по учебной дисциплин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true"/>
        <w:ind w:left="0" w:firstLine="709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ind w:left="40" w:firstLine="708"/>
        <w:rPr/>
      </w:pPr>
      <w:r>
        <w:rPr>
          <w:spacing w:val="-4"/>
          <w:sz w:val="28"/>
          <w:szCs w:val="28"/>
        </w:rPr>
        <w:t>Основные</w:t>
      </w:r>
      <w:r>
        <w:rPr>
          <w:sz w:val="28"/>
          <w:szCs w:val="28"/>
        </w:rPr>
        <w:t xml:space="preserve"> методы организации самостоятельной работ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.</w:t>
      </w:r>
    </w:p>
    <w:p>
      <w:pPr>
        <w:pStyle w:val="Normal"/>
        <w:ind w:left="40" w:firstLine="708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0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00" w:leader="none"/>
        </w:tabs>
        <w:autoSpaceDE w:val="true"/>
        <w:ind w:left="0" w:firstLine="709"/>
        <w:rPr/>
      </w:pPr>
      <w:r>
        <w:rPr>
          <w:sz w:val="28"/>
          <w:szCs w:val="28"/>
        </w:rPr>
        <w:t>итогового занятия в форме устного собеседования, письменной работы, тестировани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0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00" w:leader="none"/>
        </w:tabs>
        <w:autoSpaceDE w:val="true"/>
        <w:ind w:left="0" w:firstLine="709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лабораторных занятия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0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00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ind w:left="40" w:firstLine="300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ind w:left="0" w:firstLine="709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стная форма: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тоговые занятия;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клады на конференциях;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/>
      </w:pPr>
      <w:r>
        <w:rPr>
          <w:sz w:val="28"/>
          <w:szCs w:val="28"/>
        </w:rPr>
        <w:t>устные экзамены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исьменная форма: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ные опросы;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фераты;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ндартизированные тесты;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widowControl/>
        <w:tabs>
          <w:tab w:val="clear" w:pos="708"/>
          <w:tab w:val="left" w:pos="709" w:leader="none"/>
        </w:tabs>
        <w:autoSpaceDE w:val="true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стно-письменная форма: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четы;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замены;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/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Техническая форма:</w:t>
      </w:r>
    </w:p>
    <w:p>
      <w:pPr>
        <w:pStyle w:val="TextBodyInden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autoSpaceDE w:val="true"/>
        <w:spacing w:before="0" w:after="0"/>
        <w:ind w:left="0" w:firstLine="709"/>
        <w:rPr/>
      </w:pPr>
      <w:r>
        <w:rPr>
          <w:sz w:val="28"/>
          <w:szCs w:val="28"/>
        </w:rPr>
        <w:t>электронные тесты.</w:t>
      </w:r>
    </w:p>
    <w:p>
      <w:pPr>
        <w:pStyle w:val="TextBodyIndent"/>
        <w:widowControl/>
        <w:tabs>
          <w:tab w:val="clear" w:pos="708"/>
          <w:tab w:val="left" w:pos="709" w:leader="none"/>
        </w:tabs>
        <w:autoSpaceDE w:val="true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8045" cy="8300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08" t="6416" r="4733" b="4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1"/>
      </w:tblGrid>
      <w:tr>
        <w:trPr/>
        <w:tc>
          <w:tcPr>
            <w:tcW w:w="32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емьянова Людмила Александровна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ученая степень, ученое звание 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атологической анатомии с курсом судебной медицины учреждения образования «Гомельский государственный медицинский университет» кандидат медицинских наук, доцент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96287094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patanatomia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mel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Header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инский Виктор Анатольевич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ученая степень, ученое звание 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атологической анатомии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 43-34-57</w:t>
            </w:r>
          </w:p>
        </w:tc>
      </w:tr>
      <w:tr>
        <w:trPr>
          <w:trHeight w:val="604" w:hRule="atLeast"/>
        </w:trPr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  <w:lang w:val="en-US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basinsk@gmail.com</w:t>
              </w:r>
            </w:hyperlink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ind w:left="13" w:hanging="0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копчик Николай Иванович</w:t>
            </w:r>
          </w:p>
        </w:tc>
      </w:tr>
      <w:tr>
        <w:trPr>
          <w:trHeight w:val="604" w:hRule="atLeast"/>
        </w:trPr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ученая степень, ученое звание 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атологической анатомии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 43-34-57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ind w:left="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ind w:left="13" w:hanging="0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prokopnik@mail.ru</w:t>
              </w:r>
            </w:hyperlink>
          </w:p>
          <w:p>
            <w:pPr>
              <w:pStyle w:val="Header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20"/>
      <w:pgMar w:left="1701" w:right="567" w:gutter="0" w:header="72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2508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left="40" w:firstLine="2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ind w:left="40" w:hanging="0"/>
      <w:jc w:val="left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left="40" w:hanging="0"/>
      <w:jc w:val="lef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lef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"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" w:firstLine="83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7" w:hanging="57"/>
      <w:jc w:val="left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8">
    <w:name w:val="Знак"/>
    <w:qFormat/>
    <w:rPr>
      <w:b/>
      <w:bCs/>
      <w:sz w:val="22"/>
      <w:szCs w:val="22"/>
      <w:lang w:val="ru-RU" w:bidi="ar-SA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1">
    <w:name w:val="Заголовок №1_"/>
    <w:qFormat/>
    <w:rPr>
      <w:b/>
      <w:spacing w:val="10"/>
      <w:sz w:val="30"/>
      <w:shd w:fill="FFFFFF" w:val="clear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left="57" w:firstLine="709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ind w:left="40" w:firstLine="20"/>
      <w:jc w:val="left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40" w:hanging="0"/>
      <w:jc w:val="left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40" w:after="0"/>
      <w:ind w:left="200" w:right="200" w:hanging="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0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317" w:before="240" w:after="0"/>
      <w:ind w:left="0" w:hanging="0"/>
      <w:jc w:val="center"/>
    </w:pPr>
    <w:rPr>
      <w:b/>
      <w:sz w:val="26"/>
      <w:szCs w:val="20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exact" w:line="365" w:before="0" w:after="240"/>
      <w:ind w:left="0" w:hanging="0"/>
      <w:jc w:val="center"/>
      <w:outlineLvl w:val="0"/>
    </w:pPr>
    <w:rPr>
      <w:b/>
      <w:spacing w:val="10"/>
      <w:sz w:val="3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yperlink" Target="mailto:patanatomia-gomel@mail.ru" TargetMode="External"/><Relationship Id="rId7" Type="http://schemas.openxmlformats.org/officeDocument/2006/relationships/hyperlink" Target="mailto:basinsk@gmail.com" TargetMode="External"/><Relationship Id="rId8" Type="http://schemas.openxmlformats.org/officeDocument/2006/relationships/hyperlink" Target="mailto:prokopnik@mail.ru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57:00Z</dcterms:created>
  <dc:creator>Admin</dc:creator>
  <dc:description/>
  <dc:language>en-US</dc:language>
  <cp:lastModifiedBy>USER</cp:lastModifiedBy>
  <cp:lastPrinted>2015-06-11T15:10:00Z</cp:lastPrinted>
  <dcterms:modified xsi:type="dcterms:W3CDTF">2015-10-23T09:02:00Z</dcterms:modified>
  <cp:revision>3</cp:revision>
  <dc:subject/>
  <dc:title>Пояснительная записка</dc:title>
</cp:coreProperties>
</file>