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72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162040" cy="847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52" t="4569" r="4639" b="4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847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.А.Скугаревский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психиатрии и медицинской псих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Т.Н.Алыко, ассистен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афедры психиатрии и медицинской психологии учреждения образования «Белорусский государственный медицинский университет»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психиатрии и наркологии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spacing w:before="0" w:after="1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Е.В.Ласый, доцент кафедры психиатрии и наркологии государственного учреждения образования «Белорусская медицинская академия последипломного образования», кандидат медицинских наук, доцент</w:t>
      </w:r>
    </w:p>
    <w:p>
      <w:pPr>
        <w:pStyle w:val="TextBodyIndent"/>
        <w:spacing w:before="0" w:after="120"/>
        <w:ind w:left="0" w:hanging="0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психиатрии и медицинской психологи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 от 12.12.201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6 от 18.02.2015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томатологии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25.02.2015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иатрия и наркология – учебная дисциплина, включающая в себя теоретические и прикладные вопросы диагностики, лечения, профилактики психических и поведенческих расстройств и социальной реабилитации лиц, страдающих психическими и поведенческими расстройствам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овая учебная программа </w:t>
      </w:r>
      <w:r>
        <w:rPr>
          <w:rFonts w:cs="Times New Roman" w:ascii="Times New Roman" w:hAnsi="Times New Roman"/>
          <w:sz w:val="28"/>
          <w:szCs w:val="28"/>
        </w:rPr>
        <w:t xml:space="preserve">по учебной дисциплин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сихиатрия и наркология»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высшего образования специальности 1-79 01 07 «Стоматология», утвержденным и введенным в действие постановлением Министерства образования Республики Беларусь 30.08.2013 № 88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специальности 1-79 01 07 «Стоматолог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7/тип.),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и изучения учебной дисциплины «Психиатрия и наркология» состоит в приобретении студентами научных знаний о клинических особенностях и механизмах психических расстройств, обусловленных стрессом и протекающих с локализацией в челюстно-лицев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зучения </w:t>
      </w:r>
      <w:r>
        <w:rPr>
          <w:color w:val="000000"/>
          <w:spacing w:val="-4"/>
          <w:sz w:val="28"/>
          <w:szCs w:val="28"/>
        </w:rPr>
        <w:t>учебной</w:t>
      </w:r>
      <w:r>
        <w:rPr>
          <w:sz w:val="28"/>
          <w:szCs w:val="28"/>
        </w:rPr>
        <w:t xml:space="preserve"> дисциплины состоят в приобретении студентами </w:t>
      </w:r>
      <w:r>
        <w:rPr>
          <w:color w:val="000000"/>
          <w:spacing w:val="-4"/>
          <w:sz w:val="28"/>
          <w:szCs w:val="28"/>
        </w:rPr>
        <w:t xml:space="preserve">академических компетенций, основу которых </w:t>
      </w:r>
      <w:r>
        <w:rPr>
          <w:sz w:val="28"/>
          <w:szCs w:val="28"/>
        </w:rPr>
        <w:t xml:space="preserve">составляет способность к самостоятельному поиску учебно-информационных ресурсов, овладению методами приобретения и осмысления знания об основных психопатологических синдромах, правовых и этических аспектах психиатрической помощи, диагностических критериях психических и поведенческих расстрой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еподавания учебной дисциплины состоят в формирова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-личностных качеств и профессиональных компетенций, основа которых заключается в знании и применен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х психологических методов профессиональной деятельности и межличностных коммуникац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в диагностики основных психических и поведенческих расстройств, интоксикации различными психоактивными веществ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методов оказания медицинской помощи при неотложных состояниях в психиат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подавание и успешное изучение учебной дисциплины «</w:t>
      </w:r>
      <w:r>
        <w:rPr>
          <w:sz w:val="28"/>
          <w:szCs w:val="28"/>
        </w:rPr>
        <w:t>Психиатрия и наркология</w:t>
      </w:r>
      <w:r>
        <w:rPr>
          <w:color w:val="000000"/>
          <w:sz w:val="28"/>
          <w:szCs w:val="28"/>
        </w:rPr>
        <w:t>» осуществляется на базе приобретенных студентом знаний и умений по разделам следующих учебных дисциплин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pacing w:val="20"/>
          <w:sz w:val="28"/>
        </w:rPr>
        <w:t>Анатомия человека</w:t>
      </w:r>
      <w:r>
        <w:rPr>
          <w:rFonts w:cs="Times New Roman" w:ascii="Times New Roman" w:hAnsi="Times New Roman"/>
          <w:spacing w:val="20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роение головного мозга</w:t>
      </w:r>
      <w:r>
        <w:rPr>
          <w:rFonts w:cs="Times New Roman" w:ascii="Times New Roman" w:hAnsi="Times New Roman"/>
          <w:sz w:val="28"/>
          <w:lang w:val="ru-RU"/>
        </w:rPr>
        <w:t xml:space="preserve"> человека</w:t>
      </w:r>
      <w:r>
        <w:rPr>
          <w:rFonts w:cs="Times New Roman" w:ascii="Times New Roman" w:hAnsi="Times New Roman"/>
          <w:sz w:val="28"/>
        </w:rPr>
        <w:t>, структура проводящих путей головного мозг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20"/>
          <w:sz w:val="28"/>
        </w:rPr>
        <w:t>Биологическая химия</w:t>
      </w:r>
      <w:r>
        <w:rPr>
          <w:rFonts w:cs="Times New Roman" w:ascii="Times New Roman" w:hAnsi="Times New Roman"/>
          <w:color w:val="000000"/>
          <w:spacing w:val="20"/>
          <w:sz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едставлени</w:t>
      </w:r>
      <w:r>
        <w:rPr>
          <w:rFonts w:cs="Times New Roman" w:ascii="Times New Roman" w:hAnsi="Times New Roman"/>
          <w:color w:val="000000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</w:rPr>
        <w:t xml:space="preserve"> о нейромедиаторных системах мозг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pacing w:val="20"/>
          <w:sz w:val="28"/>
        </w:rPr>
        <w:t>Нормальная физиология.</w:t>
      </w:r>
      <w:r>
        <w:rPr>
          <w:rFonts w:cs="Times New Roman" w:ascii="Times New Roman" w:hAnsi="Times New Roman"/>
          <w:sz w:val="28"/>
        </w:rPr>
        <w:t xml:space="preserve"> Динамическая локализация высших психических функци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20"/>
          <w:sz w:val="28"/>
        </w:rPr>
        <w:t>Гистология, цитология, эмбриология</w:t>
      </w:r>
      <w:r>
        <w:rPr>
          <w:rFonts w:cs="Times New Roman" w:ascii="Times New Roman" w:hAnsi="Times New Roman"/>
          <w:spacing w:val="20"/>
          <w:sz w:val="28"/>
        </w:rPr>
        <w:t>.</w:t>
      </w:r>
      <w:r>
        <w:rPr>
          <w:rFonts w:cs="Times New Roman" w:ascii="Times New Roman" w:hAnsi="Times New Roman"/>
          <w:spacing w:val="-2"/>
          <w:sz w:val="28"/>
        </w:rPr>
        <w:t xml:space="preserve"> Строение нейрона. Этапы эмбриогенез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pacing w:val="20"/>
          <w:sz w:val="28"/>
        </w:rPr>
        <w:t>Медицинская биология и общая генетика</w:t>
      </w:r>
      <w:r>
        <w:rPr>
          <w:rFonts w:cs="Times New Roman" w:ascii="Times New Roman" w:hAnsi="Times New Roman"/>
          <w:spacing w:val="20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ставление и анализ родословных</w:t>
      </w:r>
      <w:r>
        <w:rPr>
          <w:rFonts w:cs="Times New Roman" w:ascii="Times New Roman" w:hAnsi="Times New Roman"/>
          <w:sz w:val="28"/>
          <w:lang w:val="ru-RU"/>
        </w:rPr>
        <w:t>. Роль</w:t>
      </w:r>
      <w:r>
        <w:rPr>
          <w:rFonts w:cs="Times New Roman" w:ascii="Times New Roman" w:hAnsi="Times New Roman"/>
          <w:sz w:val="28"/>
        </w:rPr>
        <w:t xml:space="preserve"> генетических факторов в</w:t>
      </w:r>
      <w:r>
        <w:rPr>
          <w:rFonts w:cs="Times New Roman" w:ascii="Times New Roman" w:hAnsi="Times New Roman"/>
          <w:sz w:val="28"/>
          <w:lang w:val="ru-RU"/>
        </w:rPr>
        <w:t xml:space="preserve"> заболеваниях</w:t>
      </w:r>
      <w:r>
        <w:rPr>
          <w:rFonts w:cs="Times New Roman" w:ascii="Times New Roman" w:hAnsi="Times New Roman"/>
          <w:sz w:val="28"/>
        </w:rPr>
        <w:t xml:space="preserve"> человек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pacing w:val="20"/>
          <w:sz w:val="28"/>
        </w:rPr>
        <w:t>Общая гигиена</w:t>
      </w:r>
      <w:r>
        <w:rPr>
          <w:rFonts w:cs="Times New Roman" w:ascii="Times New Roman" w:hAnsi="Times New Roman"/>
          <w:spacing w:val="20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блемы антропогенного загрязнения окружающей среды и способы его предупреждения. </w:t>
      </w:r>
      <w:r>
        <w:rPr>
          <w:rFonts w:cs="Times New Roman" w:ascii="Times New Roman" w:hAnsi="Times New Roman"/>
          <w:sz w:val="28"/>
        </w:rPr>
        <w:t xml:space="preserve">Охрана окружающей среды. Человек и биосфера. </w:t>
      </w:r>
      <w:r>
        <w:rPr>
          <w:rFonts w:cs="Times New Roman" w:ascii="Times New Roman" w:hAnsi="Times New Roman"/>
          <w:spacing w:val="-2"/>
          <w:sz w:val="28"/>
          <w:szCs w:val="28"/>
        </w:rPr>
        <w:t>Валеология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— наука о здоровье человека. Рациональный образ жизни, избавление от вредных привычек, активный образ жизни, полноценное и физиологически сбалансированное питание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учебной дисциплины «Психиатрия и нарколог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-2. Уметь учиться, повышать свою квалификацию в течение всей жизни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: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СЛК-2. Быть способным к критике и самокритике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Реализовывать общие принципы организации неотложной медицинской помощи пострадавшим при травмах, отравлениях, критических состояниях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ПК-2. Оказывать экстренную медицинскую помощь при угрожающих жизни состояниях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3. Оказывать консультативную помощь врачам иных специальностей в соответствии с профилем своей медицинской деятельности по специальности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Планировать и проводить научные исследования по специальности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5. Документировать результаты профилактической, лечебной и реабилитационной медицинской помощи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6. Анализировать и оценивать собранные данные, готовить доклады, материалы к презентациям и представлять их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7. Разрабатывать документы для утверждения, вести переговоры с заинтересованными участник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«Психиатрия и наркология» с</w:t>
      </w:r>
      <w:r>
        <w:rPr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ую структуру психиатрической помощ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новные положения классификации психических расстройств (заболеваний), психические расстройства, наиболее часто встречающиеся в профессиональной деятельности врача-стоматолог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казания психиатрической помощи, правила первичного психиатрического освидетельств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льготы пациентов с психическими расстройствами (заболеваниям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сихопатологические симптомы и синдромы, клинические критерии диагностики основных психических расстройств (заболеваний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явления интоксикации различными психоактивными веществами и закономерности развития зависимости при злоупотреблен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и юридические критерии формулы недееспособности и невменяем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билитации пациентов с психическими расстройствами (заболеваниям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новы</w:t>
      </w:r>
      <w:r>
        <w:rPr>
          <w:sz w:val="28"/>
          <w:szCs w:val="28"/>
          <w:lang w:val="pl-PL"/>
        </w:rPr>
        <w:t xml:space="preserve"> психотерапевтической коррекции психических нарушений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начало психических расстройств (заболеваний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фференциальную диагностику психической нормы от патолог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медицинскую помощь пациентам с нарушениями поведения на догоспитальном этап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казывать медицинскую помощь при неотложных состояниях в психиатрии (эпилептический статус, психомоторное возбуждение</w:t>
      </w:r>
      <w:r>
        <w:rPr>
          <w:sz w:val="28"/>
          <w:szCs w:val="28"/>
          <w:lang w:val="pl-PL"/>
        </w:rPr>
        <w:t>, острое психотическое состояние)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экспертизы острой интоксикации психоактивными веществ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ами оценки суицидального риска и навыками кризисного вмешатель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прогностической оценки клинико-эпидемиологических данны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выками организации ухода и контроля за пациентами с демен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типовой учебной программы по учебной дисциплине «Психиатрия и наркология» </w:t>
      </w:r>
      <w:r>
        <w:rPr>
          <w:color w:val="000000"/>
          <w:sz w:val="28"/>
          <w:szCs w:val="28"/>
        </w:rPr>
        <w:t>включает</w:t>
      </w:r>
      <w:r>
        <w:rPr>
          <w:sz w:val="28"/>
          <w:szCs w:val="28"/>
        </w:rPr>
        <w:t xml:space="preserve"> девять разделов, соответствующих историческому обзору, концептуальному и терминологическому словарю, общим и частным вопроса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>Всего на изучение учебной дисциплины отводится 54 академических часа, из них аудиторных - 29. Примерное распределение аудиторных часов по видам занятий: 14 часов лекций, 15 часов практических занятий. Рекомендуемая форма текущей аттестации: зачет (6 семестр)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980"/>
      </w:tblGrid>
      <w:tr>
        <w:trPr>
          <w:tblHeader w:val="true"/>
          <w:trHeight w:val="537" w:hRule="atLeast"/>
          <w:cantSplit w:val="true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, предмет и задачи  психиатрии, наркологии; методы исследования. Организационная структура психиатрической помощи в Республике Беларусь. Законодательство об оказании психиатриче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гигиена</w:t>
            </w:r>
            <w:r>
              <w:rPr>
                <w:b/>
                <w:bCs/>
                <w:sz w:val="28"/>
                <w:szCs w:val="28"/>
              </w:rPr>
              <w:t xml:space="preserve"> и психопрофилак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сихопатоло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Эпидемиология, принципы классификации, причины, течение и исходы, психических и поведенческих расстройст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рушения ощущений, вос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рушения мышления,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рушения воли, эмоций и вним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рушения памяти, интеллекта и созн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Шизофр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и близкие к ней психические расстро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ффективные расстро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рганические психические расстройства и умственная отсталость. Деменции и технологии ухода за пациентами с деменцией позднего возр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сихические расстройства в связи с употреблением психоактивных вещест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вротические расстройства, связанные со стресс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Психически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асстройства в результате нарушения физиологически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24"/>
          <w:szCs w:val="24"/>
        </w:rPr>
      </w:pPr>
      <w:r>
        <w:rPr>
          <w:b/>
          <w:smallCaps/>
          <w:spacing w:val="3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10"/>
        </w:numPr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, предмет и задачи психиатрии, наркологии; методы исследования. Организационная структура психиатрической помощи в Республике Беларусь. Законодательство об оказании психиатрической помощ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 и задачи учебной дисциплины «Психиатрия и наркология». Основные теоретические направления в психиатрии: нозологическое, феноменологическое («синдромологическое»), эклектическое («прагматическое», «атеоретическое»), психоаналитическое, антипсихиатрическое. </w:t>
      </w:r>
    </w:p>
    <w:p>
      <w:pPr>
        <w:pStyle w:val="Normal"/>
        <w:ind w:firstLine="709"/>
        <w:jc w:val="both"/>
        <w:rPr>
          <w:sz w:val="29"/>
          <w:szCs w:val="29"/>
        </w:rPr>
      </w:pPr>
      <w:r>
        <w:rPr>
          <w:sz w:val="28"/>
          <w:szCs w:val="28"/>
        </w:rPr>
        <w:t>Донаучный период, греко-римский, средневековый, эпоха Возрождения.</w:t>
      </w:r>
      <w:r>
        <w:rPr>
          <w:sz w:val="28"/>
        </w:rPr>
        <w:t xml:space="preserve"> </w:t>
      </w:r>
      <w:r>
        <w:rPr>
          <w:sz w:val="28"/>
          <w:lang w:val="en-US"/>
        </w:rPr>
        <w:t>Thomas</w:t>
      </w:r>
      <w:r>
        <w:rPr>
          <w:sz w:val="28"/>
        </w:rPr>
        <w:t xml:space="preserve"> </w:t>
      </w:r>
      <w:r>
        <w:rPr>
          <w:sz w:val="28"/>
          <w:lang w:val="en-US"/>
        </w:rPr>
        <w:t>Willis</w:t>
      </w:r>
      <w:r>
        <w:rPr>
          <w:sz w:val="28"/>
        </w:rPr>
        <w:t xml:space="preserve"> (1674). </w:t>
      </w:r>
      <w:r>
        <w:rPr>
          <w:sz w:val="28"/>
          <w:szCs w:val="28"/>
        </w:rPr>
        <w:t xml:space="preserve">Развитие психиатрии в России (этапы: монастырский, приказной, земский, советский). Развитие психиатрии в Беларуси. </w:t>
      </w:r>
      <w:r>
        <w:rPr>
          <w:sz w:val="29"/>
          <w:szCs w:val="29"/>
        </w:rPr>
        <w:t xml:space="preserve">Описание А.Альцгеймером случая старческой деменции в 1906 году. </w:t>
      </w:r>
      <w:r>
        <w:rPr>
          <w:sz w:val="28"/>
        </w:rPr>
        <w:t xml:space="preserve">Научный </w:t>
      </w:r>
      <w:r>
        <w:rPr>
          <w:sz w:val="29"/>
          <w:szCs w:val="29"/>
        </w:rPr>
        <w:t>труд Э.Блейлера «Ранняя деменция или группа шизофрений» (1911). Создание Э.Крепелиным в 1915 году научно-исследовательского института в Мюнхене. Принятие Белорусской психиатрической ассоциации в члены Всемирной психиатрической ассоциации в 199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тоды исследования, применяемые в психиатрии и нарколог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рая (неотложная) психиатрическая помощь. Плановая психиатрическая помощь. Оказание психиатрической помощи в амбулаторных и (или) стационарных условиях. Условия оказания психиатрической помощи. Телефон доверия. Стационарные учреждения социального обслу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сихиатрическое освидетельствование. Судебно-психиатрическая экспертиза. Критерии вменяемости и невменяемости. Порядок направления на судебно-психиатрическую экспертизу и ее производство. Принудительная госпитализация. Проблема симуляции. Критерии дееспособности и недееспособ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инические критерии определения групп инвалидности. Порядок направления на медико-реабилитационную экспертную комиссию. Использование остаточной трудоспособ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свидетельствования на алкогольное и наркотическое опьянение. Правовые аспекты действия врача стоматологического профиля при развитии острых психотических расстройств. Методы купирования, удержания, транспортировки пациентов с развившимися острыми психическими расстройствами в психиатрический стационар.</w:t>
      </w:r>
    </w:p>
    <w:p>
      <w:pPr>
        <w:pStyle w:val="Normal"/>
        <w:spacing w:before="0" w:after="60"/>
        <w:jc w:val="both"/>
        <w:rPr/>
      </w:pPr>
      <w:r>
        <w:rPr>
          <w:spacing w:val="-6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кон </w:t>
      </w:r>
      <w:r>
        <w:rPr>
          <w:spacing w:val="-6"/>
          <w:sz w:val="28"/>
          <w:szCs w:val="28"/>
        </w:rPr>
        <w:t xml:space="preserve">Республики Беларусь </w:t>
      </w:r>
      <w:r>
        <w:rPr>
          <w:sz w:val="28"/>
          <w:szCs w:val="28"/>
        </w:rPr>
        <w:t>«Об оказании психиатрической помощи» о правилах психиатрического освидетельствования, принудительной госпитализации, сохранении врачебной тайны, правилах диспансерного учета. Права пациентов с психическими отклонениями. Закон Республики Беларусь «О здравоохранении» в части, касающейся оказания психиатрической помощи. Нормативные документы Министерства обороны Республики Беларусь и Министерства здравоохранения Республики Беларусь о порядке проведения военно-врачебной экспертизы в Вооруженных Силах Республики Беларусь, об утверждении требований к состоянию здоровья граждан, связанных с военной службой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гигиена и психопрофилакт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нятий «психогигиена» и «психопрофилактика». Психогигиена как научная отрасль гигиены. Основные задачи и методы психогигиены и психопрофил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ы психогигиены: возрастная психогигиена, психогигиена быта, психогигиена семейной жизни, психогигиена трудовой деятельности и обучения. Основные условия воспитания (развитие и тренировка процессов торможения, воспитание эмоций, обучение преодолению трудностей). Психопрофилактика: индивидуальная и социальная, первичная, вторичная и третичная. Научная организация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ервичной, вторичной и третичной психопрофилактики. Вопросы психопрофилактики в детском и подростковом возрасте. Повышение риска психических расстройств у лиц пожилого и старческого возраста. Роль медико-генетических, семейных, психологических консультаций и кабинетов социальной помощи в системе профилактики психических заболеваний, расстройств и декомпенсаций психического здоровья. Пропаганда санитарно-гигиенических знаний и здорового образа жизни в организациях.</w:t>
      </w:r>
    </w:p>
    <w:p>
      <w:pPr>
        <w:pStyle w:val="Normal"/>
        <w:numPr>
          <w:ilvl w:val="0"/>
          <w:numId w:val="10"/>
        </w:numPr>
        <w:spacing w:before="6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сихопатологии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.1. Эпидемиология, принципы классификации, причины, течение и исходы психических и поведенческих расстройст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остраненность</w:t>
      </w:r>
      <w:r>
        <w:rPr>
          <w:color w:val="99CC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сихических и поведенческих расстройств. Эпидемиологические свойства психических заболеваний. Представления о наиболее и наименее распространенных психических расстройствах. Стоимость общественных затрат в связи с заболеваемостью психическими расстройствами. Роль биологических факторов при психических расстройствах. Роль психологических и социальных факторов в психопатологии. Значение культуральных, этнических, религиозных и демографических аспектов в психической патологии. Психические и поведенческие расстройства, встречающиеся в профессиональной деятельности врача-стоматолог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рушения ощущений, восприят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тройства ощущений: анестезия, гипо-, гиперестезия, парестезии, сенестопатии; их встречаемость при соматических и психических заболеваниях. Расстройства восприятия: иллюзии, истинные галлюцинации, псевдогаллюцинации. Психосенсорные расстройств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рушения мышления, реч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ройства мышления по темпу. Ускорение и замедление мышления. Расстройства мышления по стройности. Разорванное мышление. Расстройства мышления по целенаправленности. Ментизм. Обстоятельность. Резонерство. Аутизм. Формальное и паралогичное мышление. Расстройства мышления по продуктивности. Нарушения ассоциативных процессов. Бред чувственный и интерпретативный. Содержание бредовых идей. Синдромы: паранойяльный, параноидный, парафренный. Синдром Кандинского-Клерамбо. Определение критерия социальной опасности пациентов с бредовыми идеями и синдромом психического автоматизма. Сверхценные идеи. Навязчивые иде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тройства речи: афазия, алалия, дизартрия, смазанная, разорванная речь, заикание, мутизм, эхолалия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рушения воли, эмоций и вним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тройства эмоций. Депрессивный и маниакальный синдромы. Состояния раздражительной слабости, эмоциональной лабильности, апатии, слабодушия, тревога и страхи, эйфория, неадекватность, амбивалентность. Навязчивые страхи (фобии). Расстройства инстинктов и влечений, двигательно-волевые нарушения. Нарушения волевых функций: гипербулия, абулия, парабулии. Кататонический синдром и его разновидности. Навязчивые движения и влечения. Психомоторное возбуждение (маниакальное, кататоническое, эпилептиформное). Нарушения инстинктов: самосохранения, пищевого, полового. Патологические влечения: пиромания, дромомания, клептом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тройства внимания: гиперпрозексия, апрозексия, затруднение переключения вним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5. Нарушения памяти, интеллекта и созн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тройства памяти: гипермнезия, гипомнезия, амнезия. Корсаковский синдром. Особенности расстройств памяти при различных заболеваниях. Расстройства интеллекта: врожденная и рано приобретенная умственная отсталость, приобретенное слабоумие (деменция). Определение степени умственной отсталости. Виды деменции и ее особенности при разных заболеваниях. Нарушения сознания. Критерии определения нарушенного сознания. Синдром оглушенного сознания: обнубиляция, сомноленция, сопор, кома. Делирий, онейроид, аменция. Сумеречное нарушение сознания: транс, фуга, сомнамбулизм, сумеречные нарушения сознания с другими психическими расстройствами (галлюцинациями, бредом, автоматизмами)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зофрения и близкие к ней психические расстрой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пидемиология шизофрении, принципы систематики и классификация, этиология и патогенез. Влияние средовых и социальных факторов на возникновение шизофрении, психогигиенические аспекты проблемы психозов. Формы шизофрении. Типы течения шизофрении: непрерывное, эпизодическое с прогредиентным развитием дефекта, эпизодическое со стабильным дефектом, эпизодическое ремиттирующее. Роль генетических, инфекционных, акушерско-гинекологических, социальных, экологических факторов в этиологии шизофрении. Представления о типах биологической реактивности и уязвимости к эндогенным психозам. Профилактика шизофрении и близких к ней психических расстройств. Профилактика обострений шизофрении. Шизотипический диатез. Шизотипическое расстройство. Психопрофилактика инвалидности при шизофрении. Прогностические признаки исходов при шизофрении.  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Аффективные расстройств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ниакальный и депрессивный синдромы. Биполярное аффективное расстройство. Рекуррентное депрессивное расстройство. Хронические аффективные расстройства. </w:t>
      </w:r>
      <w:r>
        <w:rPr>
          <w:spacing w:val="-6"/>
          <w:sz w:val="28"/>
          <w:szCs w:val="28"/>
        </w:rPr>
        <w:t xml:space="preserve">Профилактика депрессии. Когнитивный диссонанс. Иррациональные когниции. </w:t>
      </w:r>
      <w:r>
        <w:rPr>
          <w:sz w:val="28"/>
          <w:szCs w:val="28"/>
        </w:rPr>
        <w:t xml:space="preserve">Маниакальный эпизод. Биполярное аффективное расстройство. Депрессивный эпизод. Реккурентное депрессивное расстройство. Депрессии, связанные с репродуктивным циклом у женщин. Нарушения адаптации в связи со стрессом. Профилактика негативных последствий стресса. Психопрофилактика: аутотренинг, здоровый образ жизни, научная организация труда. Послеродовая депрессия. Сезонное аффективное расстройство. Дистимия. Профилактика сезонной депрессии. 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офилактика суицидального кризиса. Эпидемиология, классификация, этиопатогенез расстройств настроения. Суицидальный риск. Оценка суицидального риска и кризисное вмешательство. </w:t>
      </w:r>
      <w:r>
        <w:rPr>
          <w:spacing w:val="-6"/>
          <w:sz w:val="28"/>
          <w:szCs w:val="28"/>
        </w:rPr>
        <w:t xml:space="preserve">Профилактика суицидального поведения. </w:t>
      </w:r>
      <w:r>
        <w:rPr>
          <w:sz w:val="28"/>
          <w:szCs w:val="28"/>
        </w:rPr>
        <w:t xml:space="preserve">Суицидальное поведение как экстремальная форма реакции на кризис. Разновидности суицидального поведения. Типология суицидентов по Э.Шнейдману: «искатели смерти», «инициаторы смерти», «отрицатели смерти», «игроки со смертью». Социально-психологические факторы, связанные с суицидальным поведением. Диагностика суицидальных намерений, определение степени суицидального риска. 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Органические психические расстройства и умственная отсталость. Деменции и технологии ухода за пациентами с деменцией позднего возраст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еменция. Деменция при болезни Альцгеймера. Сосудистая деменция. Эпидемиологическая структура деменций и ее связь с популяционными процессами. Роль рационального питания в профилактике деменции. Борьба с курением. Формы активного образа жизни как профилактика и психогигие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менции. Тренинг когнитивных функций. Псевдодеменция. Технологии ухода за пациентами с деменцией позднего возраста. Органический амнестический синдром. Делирий (органический). Галлюциноз (органический), легкое когнитивное расстройство, органическое тревожное расстройство, бредовое (шизофреноподобное) расстройство, органическое аффективное расстройство при черепно-мозговой травме, первичноатрофических, сосудистых, эндокринных, инфекционных, системных заболеваниях. Расстройства личности и поведения вследствие болезни, повреждения или дисфункции головного мозга. Психогигиена и психопрофилактика органических психических расстрой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мственная отсталость в связи с наследственными факторами (истинная микроцефалия, энзимопатические формы с нарушением белкового, углеводного, липидного и других видов обмена - фенилкетонурия, галактоземия, синдром Марфана и др.), обусловленные хромосомными аберациями (болезнь Дауна, синдром Клайнфельтера и др.), вызванные мутагенным поражением генеративных клеток родителей (ионизирующая радиация, химические агенты и др.). Психогигиена и психопрофилактика интеллектуальных расстройств, связанных с наследственными факторами. Умственная отсталость в связи с внутриутробным поражением зародыша и плода (эмбрио- и фетопатии), вирусной инфекцией, врожденным сифилисом, токсоплазмозом и другими инфекциями. Профилактика умственной отсталости в связи с вредными факторами перинатального периода и первых 3-х лет жизни: конфликтом по резус-фактору, асфиксией и родовой травмой, тяжелыми инфекциями и черепно-мозговой травмой в раннем детств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Психические расстройства в связи с употреблением психоактивных вещест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потребления психоактивных веществ. Эпидемиология алкоголизма и наркоманий. Биопсихосоциальные механизмы формирования зависимостей. Большой наркоманический синдром. Классификация и механизм действия  психоактивных веществ. Определение «психоактивного вещества». Подразделение психоактивных веществ по степени аддиктивности, способу производства, доступности и юридическим последствиям потребления. Клинические особенности состояния острой интоксикации психоактивными веществами. Стадии интоксикации. Симптоматика и экспертиза алкогольного опьянения. Симптоматика и экспертиза опьянения опиатами. Симптоматика и экспертиза опьянения снотворными и седативными средствами. Симптоматика и экспертиза опьянения стимуляторами. Симптоматика и экспертиза опьянения каннабиоидами. Потребление психоактивных веществ с вредными последствиями. Синдром зависимости от психоактивных веществ. Мероприятия по предотвращению пьянства и алкоголизма. Психогигиена и психопрофилактика потребления психоактивных вещест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8. Невротические расстройства, связанные со стресс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ы антистрессового воздействия. Методы организации труда и отдыха. Методы медитации. Поведенческие методы. Когнитивные методы. Методы профилактики приступов паники. Методы профилактики простых и социальных фобий. Копинг-стратегии. Краткосрочные методы психотерапи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</w:rPr>
        <w:t xml:space="preserve">Механизмы неврозогенеза. Невротические и связанные со стрессом расстройства: клиническая феноменология, систематика и классификация. </w:t>
      </w:r>
      <w:r>
        <w:rPr>
          <w:sz w:val="28"/>
          <w:szCs w:val="28"/>
        </w:rPr>
        <w:t>Фазоспецифические этапы развития и их значение в неврозогенезе. Нарушения структуры Я-концепции в неврозогенезе. Особенности локус-контроля при неврозах. Значение познавательной деятельности в неврозогенезе в рамках антиципационной концепции. Этапность формирования невротических синдромов. Механизмы прерывания контакта в процессе неврозогенеза. Медико-психологические особенности семейного функционирования при неврозах. Клинические аспекты неврозогенеза. Тревожные и фобические расстройства. Непатологическая и патологическая тревога. Паническое расстройство с агарофобией и без нее. Генерализованное тревожное расстройство. Социальные фобии. Изолированные (простые) фобии. Адаптационное расстройство с тревожным настроением. Феномен опережающей тревоги. Динамика тревожных и тревожно-фобических расстройств. Обсессивно-компульсивные расстройства. Структура и динамика ананкастического синдрома. Обсессии, компульсии, навязчивые фобии. Соматоформные расстройства. Хроническое болевое соматоформное расстройство, встречающееся в профессиональной деятельности врача-стоматолога. Психологические механизмы соматизации психологических проблем. Феномен «бегства в болезнь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сихические расстройства в результате нарушения физиологических функ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ройства приема пищи. Нервная анорексия и булимия. Ночные кошмары и ужасы. Расстройства сна неорганической природы.  Профилактика нарушений сна. Психогигиенические аспекты сексуальной жизни. Половая дисфункция неорганической природы. Психические и поведенческие расстройства, связанные с послеродовым периодом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Евсегнеев, Р.А.</w:t>
      </w:r>
      <w:r>
        <w:rPr>
          <w:sz w:val="28"/>
          <w:szCs w:val="28"/>
        </w:rPr>
        <w:t xml:space="preserve"> Психиатрия для врача общей практики: справочное издание/ Р.А. Евсегнее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инск: Беларусь, 2001. 426 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Психиатрия</w:t>
      </w:r>
      <w:r>
        <w:rPr>
          <w:sz w:val="28"/>
          <w:szCs w:val="28"/>
        </w:rPr>
        <w:t xml:space="preserve"> и наркология: учебное пособие/ А.А. Кирпиченко [и др.]. Минск: Вышэйшая школа, 2005. 568 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 xml:space="preserve">Клиническая </w:t>
      </w:r>
      <w:r>
        <w:rPr>
          <w:sz w:val="28"/>
          <w:szCs w:val="28"/>
        </w:rPr>
        <w:t xml:space="preserve">психиатрия. Детский возраст: учебное пособие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Е.И. Скугаревская [и др.]. Минск: Вышэйшая школа, 2006. 454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амохвалов, В.П.</w:t>
      </w:r>
      <w:r>
        <w:rPr>
          <w:sz w:val="28"/>
          <w:szCs w:val="28"/>
        </w:rPr>
        <w:t xml:space="preserve"> Психиатрия: учебное пособие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В.П. Самохвалов. Ростов на Дону: Феникс, 2002. 572 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лле, Р.</w:t>
      </w:r>
      <w:r>
        <w:rPr>
          <w:sz w:val="28"/>
          <w:szCs w:val="28"/>
        </w:rPr>
        <w:t xml:space="preserve"> Психиатрия: учебное издание/ Р.Телле. Минск: Вышэйшая школа,1999. 496 с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Каплан, Г.И.</w:t>
      </w:r>
      <w:r>
        <w:rPr>
          <w:sz w:val="28"/>
          <w:szCs w:val="28"/>
        </w:rPr>
        <w:t xml:space="preserve"> Клиническая психиатрия: учеб.-метод. пособие / Г.И. Каплан, Б.Дж. Сэдок. Москва: Медицина, </w:t>
        <w:softHyphen/>
        <w:t xml:space="preserve">1998. 1998 с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лейхер, В.М.</w:t>
      </w:r>
      <w:r>
        <w:rPr>
          <w:sz w:val="28"/>
          <w:szCs w:val="28"/>
        </w:rPr>
        <w:t xml:space="preserve"> Толковый словарь психиатрических терминов: справочное издание / В.М. Блейхер, И.В. Крук Ростов на Дону: Феникс, 1996. 921 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Алкоголизм</w:t>
      </w:r>
      <w:r>
        <w:rPr>
          <w:sz w:val="28"/>
          <w:szCs w:val="28"/>
        </w:rPr>
        <w:t xml:space="preserve">: Руководство для врачей / Г.В.Морозов [и др.] Москва: Медицина, 1983.432с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Ганнушкин, П.Б.</w:t>
      </w:r>
      <w:r>
        <w:rPr>
          <w:sz w:val="28"/>
          <w:szCs w:val="28"/>
        </w:rPr>
        <w:t xml:space="preserve"> Избранные труды/ П.Б. Ганнушкин. Москва: Медицина,1964. 252 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Карлов, В.А.</w:t>
      </w:r>
      <w:r>
        <w:rPr>
          <w:sz w:val="28"/>
          <w:szCs w:val="28"/>
        </w:rPr>
        <w:t xml:space="preserve"> Эпилепсия: учеб.-метод. пособие / В.А. Карлов. Москва: Медицина, 1990.336 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Скугаревская, Е.И.</w:t>
      </w:r>
      <w:r>
        <w:rPr>
          <w:sz w:val="28"/>
          <w:szCs w:val="28"/>
        </w:rPr>
        <w:t xml:space="preserve"> Эмоции и алкоголизм: учебное пособие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Е.И. Скугаревская. Минск: Вышэйшая школа, 1987. 121 с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Время, отведенное на самостоятельную работу, используется обучающимися на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 и практическим занятия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зачету по учебной дисциплин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900" w:leader="none"/>
        </w:tabs>
        <w:ind w:left="17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, тестирова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, сообщения, доклада на практических занят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устный зачет.</w:t>
      </w:r>
    </w:p>
    <w:p>
      <w:pPr>
        <w:pStyle w:val="TextBodyIndent"/>
        <w:tabs>
          <w:tab w:val="clear" w:pos="708"/>
          <w:tab w:val="left" w:pos="709" w:leader="none"/>
        </w:tabs>
        <w:ind w:left="785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.</w:t>
      </w:r>
    </w:p>
    <w:p>
      <w:pPr>
        <w:pStyle w:val="TextBodyIndent"/>
        <w:tabs>
          <w:tab w:val="clear" w:pos="708"/>
          <w:tab w:val="left" w:pos="709" w:leader="none"/>
        </w:tabs>
        <w:ind w:left="1145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зачет.</w:t>
      </w:r>
    </w:p>
    <w:p>
      <w:pPr>
        <w:pStyle w:val="TextBodyIndent"/>
        <w:tabs>
          <w:tab w:val="clear" w:pos="708"/>
          <w:tab w:val="left" w:pos="709" w:leader="none"/>
        </w:tabs>
        <w:ind w:left="1145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электронные тесты.</w:t>
      </w:r>
      <w:r>
        <w:br w:type="page"/>
      </w:r>
    </w:p>
    <w:p>
      <w:pPr>
        <w:pStyle w:val="TextBodyIndent"/>
        <w:tabs>
          <w:tab w:val="clear" w:pos="708"/>
          <w:tab w:val="left" w:pos="709" w:leader="none"/>
        </w:tabs>
        <w:ind w:left="785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040755" cy="7480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12" t="5673" r="5303" b="14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3"/>
      </w:tblGrid>
      <w:tr>
        <w:trPr/>
        <w:tc>
          <w:tcPr>
            <w:tcW w:w="31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гаревский Олег Алексеевич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психиатрии и медицинской псих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89-80-20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89-81-81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ugarevski@tut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412"/>
      </w:tblGrid>
      <w:tr>
        <w:trPr/>
        <w:tc>
          <w:tcPr>
            <w:tcW w:w="315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ко Татьяна Николаевна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психиатрии и медицинской психолог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017) 289-8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65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41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mm_montage</w:t>
            </w:r>
            <w:r>
              <w:rPr>
                <w:sz w:val="28"/>
                <w:szCs w:val="28"/>
              </w:rPr>
              <w:t>@tut.b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731"/>
        </w:tabs>
        <w:ind w:left="773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  <w:szCs w:val="24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2">
    <w:name w:val="WW8Num28z2"/>
    <w:qFormat/>
    <w:rPr>
      <w:sz w:val="28"/>
      <w:szCs w:val="28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FootnoteTextChar">
    <w:name w:val="Footnote Text Char"/>
    <w:qFormat/>
    <w:rPr>
      <w:lang w:val="ru-RU" w:bidi="ar-SA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32:00Z</dcterms:created>
  <dc:creator>TolstajaEN</dc:creator>
  <dc:description/>
  <dc:language>en-US</dc:language>
  <cp:lastModifiedBy>USER</cp:lastModifiedBy>
  <cp:lastPrinted>2015-06-11T15:35:00Z</cp:lastPrinted>
  <dcterms:modified xsi:type="dcterms:W3CDTF">2015-09-23T10:35:00Z</dcterms:modified>
  <cp:revision>3</cp:revision>
  <dc:subject/>
  <dc:title>МИНИСТЕРСТВО ОБРАЗОВАНИЯ РЕСПУБЛИКИ БЕЛАРУСЬ</dc:title>
</cp:coreProperties>
</file>