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96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94095" cy="844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2" t="4609" r="3976" b="3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А.Скугаревс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психиатрии и медицинской псих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Н.Алыко, ассистен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федры психиатрии и медицинской психологии учреждения образования «Белорусский государственный медицинский университет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медицинской психологии и психо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Е.В.Ласый, доцент кафедры психиатрии и нарколог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психиатрии и медицинской псих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31.10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8.02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4.02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гигиена и наркология – учебная дисциплина, содержащая систематизированные научные знания и прикладные вопросы профилактики, психогигиены, диагностики, коррекции психических  и поведенческих расстройств и социальной реабилитации лиц, страдающих психическими и поведенческими расстройствам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сихогигиена и нарк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30.08.2013 № 88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«Психогигиена и наркология» состоит в формировании у студентов навыков и приобретении ими научных знаний о психогигиене и психопрофилактике психических и поведенческих расстрой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психопатологических синдро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авовых и этических аспектов психиатрической помощ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диагностических критериев психических и поведенческих расстройст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основных принципов и методов психогигиены и психо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преподавания учебной дисциплины состоят в формир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личностных и </w:t>
      </w:r>
      <w:r>
        <w:rPr>
          <w:color w:val="000000"/>
          <w:sz w:val="28"/>
          <w:szCs w:val="28"/>
        </w:rPr>
        <w:t xml:space="preserve">профессиональных компетенций, включающих </w:t>
      </w:r>
      <w:r>
        <w:rPr>
          <w:sz w:val="28"/>
          <w:szCs w:val="28"/>
        </w:rPr>
        <w:t xml:space="preserve"> развитие способностей к осуществлению профессиональных функций не только в обычных, но и в экстремальных ситуациях, применение современных методов психогигиены и психопрофилакти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Психогигиена и наркология</w:t>
      </w:r>
      <w:r>
        <w:rPr>
          <w:color w:val="000000"/>
          <w:sz w:val="28"/>
          <w:szCs w:val="28"/>
        </w:rPr>
        <w:t>» осуществляется на базе приобретенных студентом знаний и умений по разделам следующих учебных дисциплин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Анатомия человека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оение головного мозга</w:t>
      </w:r>
      <w:r>
        <w:rPr>
          <w:rFonts w:cs="Times New Roman" w:ascii="Times New Roman" w:hAnsi="Times New Roman"/>
          <w:sz w:val="28"/>
          <w:lang w:val="ru-RU"/>
        </w:rPr>
        <w:t xml:space="preserve"> человека, </w:t>
      </w:r>
      <w:r>
        <w:rPr>
          <w:rFonts w:cs="Times New Roman" w:ascii="Times New Roman" w:hAnsi="Times New Roman"/>
          <w:sz w:val="28"/>
        </w:rPr>
        <w:t>структура проводящих путей головного мозг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Биологическая химия</w:t>
      </w:r>
      <w:r>
        <w:rPr>
          <w:rFonts w:cs="Times New Roman" w:ascii="Times New Roman" w:hAnsi="Times New Roman"/>
          <w:color w:val="000000"/>
          <w:spacing w:val="20"/>
          <w:sz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едставления</w:t>
      </w:r>
      <w:r>
        <w:rPr>
          <w:rFonts w:cs="Times New Roman" w:ascii="Times New Roman" w:hAnsi="Times New Roman"/>
          <w:sz w:val="28"/>
        </w:rPr>
        <w:t xml:space="preserve"> о нейромедиаторных системах мозг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Нормальная физиология.</w:t>
      </w:r>
      <w:r>
        <w:rPr>
          <w:rFonts w:cs="Times New Roman" w:ascii="Times New Roman" w:hAnsi="Times New Roman"/>
          <w:sz w:val="28"/>
        </w:rPr>
        <w:t xml:space="preserve"> Динамическая локализация высших психических функц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Гистология, цитология, эмбриология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spacing w:val="-2"/>
          <w:sz w:val="28"/>
        </w:rPr>
        <w:t xml:space="preserve"> Строение нейрона. Этапы эмбриогенез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Медицинская биология и общая генетика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ление и анализ родословных</w:t>
      </w:r>
      <w:r>
        <w:rPr>
          <w:rFonts w:cs="Times New Roman" w:ascii="Times New Roman" w:hAnsi="Times New Roman"/>
          <w:sz w:val="28"/>
          <w:lang w:val="ru-RU"/>
        </w:rPr>
        <w:t>. Роль</w:t>
      </w:r>
      <w:r>
        <w:rPr>
          <w:rFonts w:cs="Times New Roman" w:ascii="Times New Roman" w:hAnsi="Times New Roman"/>
          <w:sz w:val="28"/>
        </w:rPr>
        <w:t xml:space="preserve"> генетических факторов в</w:t>
      </w:r>
      <w:r>
        <w:rPr>
          <w:rFonts w:cs="Times New Roman" w:ascii="Times New Roman" w:hAnsi="Times New Roman"/>
          <w:sz w:val="28"/>
          <w:lang w:val="ru-RU"/>
        </w:rPr>
        <w:t xml:space="preserve"> заболеваниях</w:t>
      </w:r>
      <w:r>
        <w:rPr>
          <w:rFonts w:cs="Times New Roman" w:ascii="Times New Roman" w:hAnsi="Times New Roman"/>
          <w:sz w:val="28"/>
        </w:rPr>
        <w:t xml:space="preserve"> челове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Общая гигиена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блемы антропогенного загрязнения окружающей среды и способы его предупреждения. </w:t>
      </w:r>
      <w:r>
        <w:rPr>
          <w:rFonts w:cs="Times New Roman" w:ascii="Times New Roman" w:hAnsi="Times New Roman"/>
          <w:sz w:val="28"/>
        </w:rPr>
        <w:t xml:space="preserve">Охрана окружающей среды. Человек и биосфера. </w:t>
      </w:r>
      <w:r>
        <w:rPr>
          <w:rFonts w:cs="Times New Roman" w:ascii="Times New Roman" w:hAnsi="Times New Roman"/>
          <w:spacing w:val="-2"/>
          <w:sz w:val="28"/>
          <w:szCs w:val="28"/>
        </w:rPr>
        <w:t>Валеология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— наука о здоровье человека. Рациональный образ жизни, избавление от вредных привычек, активный образ жизни, полноценное и физиологически сбалансированное питани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Психогигиена и нарк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5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54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для сохранения и укрепления здоровья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знания общепрофессиональных и специальных дисциплин, а также занятия физической культурой и спортом для сохранения собственного здоровья и пропаганды здорового образа и стиля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здоров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мероприятия по предотвращению производственного травматизма и профессиональных заболе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неотложных и угрожающих жизни пациента состоя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чебно-диагностическую аппарату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лабораторные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и осуществлять прогноз по результатам лабораторны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овременными средствами телекоммуникац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Психогигиена и нарк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психиатрической помощ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лассификации психических и поведенческих расстройст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, правила оказания психиатрической помощ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ервичного психиатрического освидетельств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авовые основания, правила для принудительной госпитализации лиц, страдающих психическими и поведенческими расстройств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льготы пациентов, страдающих психическими и поведенческими расстройств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сихопатологические симптомы и синдром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критерии диагностики основных психических и поведенческих расстройст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нтоксикации различными психоактивными веществами и закономерности развития зависимости при злоупотреблении и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сихогигиены, первичной, вторичной и третичной психопрофилактик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билитации пациентов, страдающих психическими расстройств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ы лечения психических и поведенческих расстройств;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уме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чало психических расстройст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психической нормы от патолог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медицинскую помощь лицам с нарушениями поведения в амбулаторных услов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психиатрическую помощь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ценивать степень социальной дисфункции, опосредованной наличием психических и поведенческих расстройств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  <w:lang w:val="en-US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экспертизы острой интоксикации психоактивными веществ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ухода и контроля за пациентами с психическими и поведенческими расстройств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реабилитационного потенциала пациентов, страдающих психическими и поведенческими расстройств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сихокоррекционных прие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типовой учебной программы по учебной дисциплине «Психогигиена и наркология» </w:t>
      </w:r>
      <w:r>
        <w:rPr>
          <w:color w:val="000000"/>
          <w:sz w:val="28"/>
          <w:szCs w:val="28"/>
        </w:rPr>
        <w:t>включает</w:t>
      </w:r>
      <w:r>
        <w:rPr>
          <w:sz w:val="28"/>
          <w:szCs w:val="28"/>
        </w:rPr>
        <w:t xml:space="preserve"> девять разделов, соответствующих историческому обзору, концептуальному и терминологическому словарю, общим и частным вопрос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80 академических часов, из них аудиторных - 50 часов Примерное распределение аудиторных часов по видам занятий: 10 часов лекций, 40 часов практических занятий. Рекомендуемая форма текущей аттестации: зачет (6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80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, предмет и задачи психогигиены, наркологии, психиатрии; методы исследования. Организационная структура психиатрической помощи в Республике Беларусь. Законодательство об оказании психиатриче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гигиена</w:t>
            </w:r>
            <w:r>
              <w:rPr>
                <w:b/>
                <w:bCs/>
                <w:sz w:val="28"/>
                <w:szCs w:val="28"/>
              </w:rPr>
              <w:t xml:space="preserve"> и психопрофил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сихопат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емиология, причины, принципы классификации, течение, прогноз психических и поведенческих расстрой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ощущений, вос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мышления,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воли, эмоций и вни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памяти, интеллекта и со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Шизофр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близкие к ней психические рас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Психогигие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психопрофилактика расстройств настро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сихогигиена и психопрофилактика </w:t>
            </w:r>
            <w:r>
              <w:rPr>
                <w:b/>
                <w:sz w:val="28"/>
                <w:szCs w:val="28"/>
              </w:rPr>
              <w:t>старче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лабоумия. Технологии ухода за пациентами с деменцией позднего возраста. Органические психические расстройства и 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сихических расстройств в связи с употреблением психоактивных веще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гигие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психопрофилактика психических и поведенческих расстройств, обусловленных стрес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Психическ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сстройства в результате нарушения физиологически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История, предмет и задачи психогигиены, наркологии, психиатрии; методы исследования. Организационная структура психиатрической помощи в Республике Беларусь. Законодательство об оказании психиатрической помощ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и задачи учебной дисциплины «Психогигиена и наркология». Основные теоретические направления в психиатрии: нозологическое, феноменологическое («синдромологическое»), эклектическое («прагматическое», «атеоретическое»), психоаналитическое, антипсихиатрическ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«психогигиена» и «психопрофилактика». Понятие первичной, вторичной и третичной психопрофилактики. Вопросы психопрофилактики в детском и подростковом возрасте. Повышение риска психических расстройств у лиц пожилого и старческого возраста. Роль медико-генетических, семейных, психологических консультаций и кабинетов социальной помощи в системе профилактики психических заболеваний, расстройств и декомпенсаций психического здоровья. Пропаганда санитарно-гигиенических знаний и здорового образа жизни в учреждениях образования, в организациях и на предприят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научный период, греко-римский, средневековый, эпоха Возрождения.</w:t>
      </w:r>
      <w:r>
        <w:rPr>
          <w:sz w:val="28"/>
        </w:rPr>
        <w:t xml:space="preserve"> </w:t>
      </w:r>
      <w:r>
        <w:rPr>
          <w:sz w:val="28"/>
          <w:lang w:val="en-US"/>
        </w:rPr>
        <w:t>Thomas</w:t>
      </w:r>
      <w:r>
        <w:rPr>
          <w:sz w:val="28"/>
        </w:rPr>
        <w:t xml:space="preserve"> </w:t>
      </w:r>
      <w:r>
        <w:rPr>
          <w:sz w:val="28"/>
          <w:lang w:val="en-US"/>
        </w:rPr>
        <w:t>Willis</w:t>
      </w:r>
      <w:r>
        <w:rPr>
          <w:sz w:val="28"/>
        </w:rPr>
        <w:t xml:space="preserve"> (1674) в развитии психиатрии. </w:t>
      </w:r>
      <w:r>
        <w:rPr>
          <w:sz w:val="28"/>
          <w:szCs w:val="28"/>
        </w:rPr>
        <w:t>Развитие психиатрии в России (этапы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монастырский, приказной, земский, советский). Развитие психиатрии в Беларуси. </w:t>
      </w:r>
      <w:r>
        <w:rPr>
          <w:sz w:val="29"/>
          <w:szCs w:val="29"/>
        </w:rPr>
        <w:t xml:space="preserve">Описание А.Альцгеймером случая старческой деменции в 1906 году. </w:t>
      </w:r>
      <w:r>
        <w:rPr>
          <w:sz w:val="28"/>
        </w:rPr>
        <w:t xml:space="preserve">Научный </w:t>
      </w:r>
      <w:r>
        <w:rPr>
          <w:sz w:val="29"/>
          <w:szCs w:val="29"/>
        </w:rPr>
        <w:t xml:space="preserve">труд Э.Блейлера «Ранняя деменция или группа шизофрений» (1911). Создание Э.Крепелиным в 1915 году научно-исследовательского института в Мюнхене. Принятие Белорусской психиатрической ассоциации в члены Всемирной психиатрической ассоциации в 1996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исследования, применяемые в области психогигиены и нарк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орая (неотложная) психиатрическая помощь. Плановая психиатрическая помощь. Оказание психиатрической помощи в амбулаторных и (или) стационарных условиях. Условия оказания психиатрической помощи. Телефон доверия. Стационарные учреждения социального обслу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иатрическое освидетельствование. Судебно-психиатрическая экспертиза. Критерии вменяемости и невменяемости. Порядок направления на судебно-психиатрическую экспертизу и ее производство. Принудительная госпитализация. Проблема симуляции. Критерии дееспособности и недееспособности. Порядок наложения о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направления на медико-реабилитационную экспертную комиссию, использование остаточной трудоспособ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свидетельствования на алкогольное и наркотическое опьянение. Правовые аспекты действия врача медико-профилактического профиля при развитии острых психотических расстройств. Методы купирования, удержания, транспортировки пациентов  с развившимися острыми психическими расстройствами в психиатрический стацион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 </w:t>
      </w:r>
      <w:r>
        <w:rPr>
          <w:spacing w:val="-6"/>
          <w:sz w:val="28"/>
          <w:szCs w:val="28"/>
        </w:rPr>
        <w:t xml:space="preserve">Республики Беларусь </w:t>
      </w:r>
      <w:r>
        <w:rPr>
          <w:sz w:val="28"/>
          <w:szCs w:val="28"/>
        </w:rPr>
        <w:t>«Об оказании психиатрической помощи» о правилах психиатрического освидетельствования, принудительной госпитализации, сохранении врачебной тайны, правилах диспансерного учета, правах пациентов при оказании им психиатрической помощи. Закон Республики Беларусь «О здравоохранении» в части, касающейся оказания психиатрической помощи. Нормативные документы Министерства обороны Республики Беларусь и Министерства здравоохранения Республики Беларусь о порядке проведения военно-врачебной экспертизы в Вооруженных Силах Республики Беларусь, об утверждении требований к состоянию здоровья граждан, связанных с военной службо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гигиена и психопрофилакт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гигиена как научная отрасль гигиены. Основные задачи и методы психогигиены и психо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ы психогигиены: возрастная психогигиена, психогигиена быта, психогигиена семейной жизни, психогигиена трудовой деятельности и обучения. Основные условия воспитания (развитие и тренировка процессов торможения, воспитание эмоций, обучение преодолению трудностей). Психопрофилактика: индивидуальная и социальная; первичная, вторичная и третичная. Научная организация труд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сихопатоло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Эпидемиология, причины, принципы классификации, течение, прогноз психических и поведенческих расстрой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ность</w:t>
      </w:r>
      <w:r>
        <w:rPr>
          <w:color w:val="99CC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сихических и поведенческих расстройств. Эпидемиологические свойства психических заболеваний. Стоимость общественных затрат в связи с заболеваемостью психическими расстройствами. Роль биологических факторов при психических расстройствах. Роль психологических и социальных факторов в психопатологии. Значение культуральных, этнических, религиозных и демографических аспектов в психической патологии. Принципы классификации психических и поведенческих расстрой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ощущений, вос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ощущений: анестезия, гипо-, гиперестезия, парестезии, сенестопатии; их встречаемость при соматических и психических заболеваниях. Расстройства восприятия: иллюзии, истинные галлюцинации, псевдогаллюцинации. Психосенсорные расстройств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мышления, ре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мышления по темпу. Ускорение и замедление мышления. Расстройства мышления по стройности. Разорванное мышление. Расстройства мышления по целенаправленности. Ментизмы. Обстоятельность. Резонерство. Аутизм. Формальное и паралогичное мышление. Расстройства мышления по продуктивности. Нарушения ассоциативных процессов. Бред чувственный и интерпретативный. Содержание бредовых идей. Синдромы: паранойяльный, параноидный, парафренный. Синдром Кандинского-Клерамбо. Определение критерия социальной опасности пациентов с бредовыми идеями и синдромом психического автоматизма. Сверхценные идеи. Навязчивые идеи. Расстройства речи: афазия, алалия, дизартрия, смазанная, разорванная речь, заикание, мутизм, эхолал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воли, эмоций и вним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эмоций. Депрессивный и маниакальный синдромы. Состояния раздражительной слабости, эмоциональной лабильности, апатии, слабодушия, тревога и страхи, эйфория, неадекватность, амбивалентность. Навязчивые страхи (фобии). Расстройства инстинктов и влечений, двигательно-волевые нарушения. Нарушения волевых функций: гипербулия, абулия, парабулии. Кататонический синдром и его разновидности. Навязчивые движения и влечения. Психомоторное возбуждение (маниакальное, кататоническое, эпилептиформное). Нарушения инстинктов: самосохранения, пищевого, полового. Патологические влечения: пиромания, дромомания, клептомания. Расстройства внимания: гиперпрозексия, апрозексия, затруднение переключения вним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 Нарушения памяти, интеллекта и созн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ройства памяти: гипермнезия, гипомнезия, амнезия. Корсаковский синдром. Особенности расстройств памяти при различных заболеваниях. Расстройства интеллекта: врожденная и рано приобретенная умственная отсталость, приобретенное слабоумие (деменция). Определение степени умственной отсталости. Виды деменции и ее особенности при разных заболеваниях. Нарушения сознания. Критерии определения нарушенного сознания. Синдром оглушенного сознания: обнубиляция, сомноленция, сопор, кома. Делирий, онейроид, аменция. Сумеречное нарушение сознания: транс, фуга, сомнамбулизм, сумеречные нарушения сознания с другими психическими расстройствами (галлюцинациями, бредом, автоматизмами)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зофрения и близкие к ней психические расстрой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пидемиология, принципы систематики, классификация, этиология и патогенез шизофрении. Влияние средовых и социальных факторов на возникновение шизофрении, психогигиенические аспекты проблемы психозов. Формы шизофрении. Роль генетических, инфекционных, акушерско-гинекологических, социальных, экологических факторов в этиологии шизофрении. Профилактика дизонтогенетического развития шизофрении. Представления о типах биологической реактивности и уязвимости к эндогенным психозам. Типы течения шизофрении: непрерывный, эпизодический с прогредиентным развитием дефекта, эпизодический со стабильным дефектом, эпизодический ремиттирующий, неполная ремиссия, полная ремиссия, тип течения не установлен ввиду недостаточной длительности наблюдения. Шизотипический диатез и шизоастения. Шизотипическое расстройство. Психопрофилактика инвалидности при шизофрении. Прогностические признаки исходов при шизофрении. Профилактика обострений шизофрении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Психогигиена и психопрофилактика расстройств настроения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офилактика суицидального кризиса. Эпидемиология, классификация, этиопатогенез расстройств настроения. Суицидальный риск. Оценка суицидального риска и кризисное вмешательство. </w:t>
      </w:r>
      <w:r>
        <w:rPr>
          <w:spacing w:val="-6"/>
          <w:sz w:val="28"/>
          <w:szCs w:val="28"/>
        </w:rPr>
        <w:t xml:space="preserve">Профилактика суицидального поведения. </w:t>
      </w:r>
      <w:r>
        <w:rPr>
          <w:sz w:val="28"/>
          <w:szCs w:val="28"/>
        </w:rPr>
        <w:t xml:space="preserve">Суицидальное поведение как экстремальная форма реакции на кризис. Разновидности суицидального поведения. Типология суицидентов по Э.Шнейдману: «искатели смерти», «инициаторы смерти», «отрицатели смерти», «игроки со смертью». Социально-психологические факторы, связанные с суицидальным поведением. Диагностика суицидальных намерений, определение степени суицидального ри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гигиена и психопрофилактика расстройств настроения. Маниакальный и депрессивный синдромы. Биполярное аффективное расстройство. Рекуррентное депрессивное расстройство. Хронические аффективные расстройства. </w:t>
      </w:r>
      <w:r>
        <w:rPr>
          <w:spacing w:val="-6"/>
          <w:sz w:val="28"/>
          <w:szCs w:val="28"/>
        </w:rPr>
        <w:t xml:space="preserve">Профилактика депрессии. Когнитивный диссонанс. Иррациональные когниции. </w:t>
      </w:r>
      <w:r>
        <w:rPr>
          <w:sz w:val="28"/>
          <w:szCs w:val="28"/>
        </w:rPr>
        <w:t xml:space="preserve">Маниакальный эпизод. Биполярное аффективное расстройство. Депрессивный эпизод. Реккурентное депрессивное расстройство. Депрессии, связанные с репродуктивным циклом у женщин. Нарушения адаптации в связи со стрессом. Профилактика негативных последствий стресса. Психопрофилактика: аутотренинг, здоровый образ жизни, научная организация труда. Послеродовая депрессия. Сезонное аффективное расстройство. Дистимия. Профилактика сезонной депре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гигиена и психопрофилактика старческого слабоумия. Технологии ухода за пациентами с деменцией позднего возраста. Органические психические расстройства и умственная отсталость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менция. Деменция при болезни Альцгеймера. Сосудистая деменция. Эпидемиологическая структура деменций и ее связь с популяционными процессами. Роль рационального питания в профилактике деменции. Борьба с курением. Формы активного образа жизни как профилактика и психогигиена старческого слабоумия. Тренинг когнитивных функций. Псевдодеменция. Технологии ухода за пациентами с деменцией позднего возраста. Органический амнестический синдром. Делирий (органический). Галлюциноз (органический), легкое когнитивное расстройство, органическое тревожное расстройство, бредовое (шизофреноподобное) расстройство, органическое аффективное расстройство при черепно-мозговой травме, первичноатрофических, сосудистых, эндокринных, инфекционных, системных заболеваниях. Расстройства личности и поведения вследствие болезни, повреждения или дисфункции головного мозга. Психогигиена и психопрофилактика органических психических расстро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мственная отсталость в связи с наследственными факторами (истинная микроцефалия, энзимопатические формы с нарушением белкового, углеводного, липидного и других видов обме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енилкетонурия, галактоземия, синдром Марфана и др.), обусловленные хромосомными аберациями (болезнь Дауна, синдром Клайнфельтера и др.), вызванные мутагенным поражением генеративных клеток родителей (ионизирующая радиация, химические агенты и др.). Психогигиена и психопрофилактика умственной отсталости в связи с наследственными факторами. Умственная отсталость в связи с внутриутробным поражением зародыша и плода (эмбрио- и фетопатии), вирусной инфекцией, врожденным сифилисом, токсоплазмозом и другими инфекциями. Профилактика умственной отсталости в связи с вредными факторами перинатального периода и первых 3-х лет жизни: конфликтом по резус-фактору, асфиксией и родовой травмой, тяжелыми инфекциями и черепно-мозговой травмой в раннем детстве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психических расстройств в связи с употреблением психоактивных вещест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рия потребления психоактивных веществ. Эпидемиология алкогольной и наркотической зависимостей. Биопсихосоциальные механизмы формирования зависимостей. Большой наркоманический синдром. Классификация и механизм действия психоактивных веществ. Определение «психоактивного вещества». Подразделение психоактивных веществ по степени аддиктивности, способу производства, доступности и юридическим последствиям потребления. Клинические особенности состояния острой интоксикации психоактивными веществами. Стадии интоксикации. Симптоматика и экспертиза алкогольного опьянения. Симптоматика и экспертиза опьянения опиатами. Симптоматика и экспертиза опьянения снотворными и седативными средствами. Симптоматика и экспертиза опьянения стимуляторами. Симптоматика и экспертиза опьянения каннабиоидами. Потребление психоактивных веществ с вредными последствиями. Синдром зависимости от психоактивных веществ. Психогигиена и психопрофилактика потребления психоактивных веществ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сихогигиена и психопрофилактика психических и поведенческих расстройств, обусловленных стресс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антистрессового воздействия. Методы организации труда и отдыха. Методы медитации. Поведенческие методы. Когнитивные методы. Методы профилактики приступов паники. Методы профилактики простых и социальных фобий. Копинг-стратегии. Краткосрочные методы психотерап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Механизмы неврозогенеза. Невротические и связанные со стрессом расстройства: клиническая феноменология, систематика и классификация. </w:t>
      </w:r>
      <w:r>
        <w:rPr>
          <w:sz w:val="28"/>
          <w:szCs w:val="28"/>
        </w:rPr>
        <w:t>Фазоспецифические этапы развития и их значение в неврозогенезе. Нарушения структуры Я-концепции в неврозогенезе. Особенности локус-контроля при неврозах. Значение познавательной деятельности в неврозогенезе в рамках антиципационной концепции. Этапность формирования невротических синдромов. Механизмы прерывания контакта в процессе неврозогенеза. Медико-психологические особенности семейного функционирования при неврозах. Клинические аспекты неврозогенеза. Тревожные и фобические расстройства. Непатологическая и патологическая тревога. Паническое расстройство с агарофобией и без нее. Генерализованное тревожное расстройство. Социальные фобии. Изолированные (простые) фобии. Адаптационное расстройство с тревожным настроением. Феномен опережающей тревоги. Динамика тревожных и тревожно-фобических расстройств. Обсессивно-компульсивные расстройства. Структура и динамика ананкастического синдрома. Обсессии, компульсии, навязчивые фобии. Соматоформные расстройства. Психологические механизмы соматизации психологических проблем. Феномен «бегства в болезнь»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ические расстройства в результате нарушения физиологических функций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стройства приема пищи. Нервная анорексия и булим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тройства сна неорганической природы. Ночные кошмары и ночные ужасы. Профилактика нарушений сн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Психогигиенические аспекты сексуальной жизни. Половая дисфункция неорганической природы. Психические и поведенческие расстройства, связанные</w:t>
      </w:r>
      <w:r>
        <w:rPr>
          <w:sz w:val="28"/>
          <w:szCs w:val="28"/>
        </w:rPr>
        <w:t xml:space="preserve"> с послеродовым периодом. Психогигиена и психопрофилактика в послеродовом периоде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Евсегнеев, Р.А.</w:t>
      </w:r>
      <w:r>
        <w:rPr>
          <w:sz w:val="28"/>
          <w:szCs w:val="28"/>
        </w:rPr>
        <w:t xml:space="preserve"> Психиатрия для врача общей практики: справочное издание/ Р.А. Евсегнее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ск: Беларусь, 2001. 426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сихиатрия</w:t>
      </w:r>
      <w:r>
        <w:rPr>
          <w:sz w:val="28"/>
          <w:szCs w:val="28"/>
        </w:rPr>
        <w:t xml:space="preserve"> и наркология: учебное пособие/ А.А. Кирпиченко [и др.]. Минск: Вышэйшая школа, 2005. 568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ая </w:t>
      </w:r>
      <w:r>
        <w:rPr>
          <w:sz w:val="28"/>
          <w:szCs w:val="28"/>
        </w:rPr>
        <w:t xml:space="preserve">психиатрия. Детский возраст: учебное пособие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Е.И. Скугаревская [и др.]. Минск: Вышэйшая школа, 2006. 454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мохвалов, В.П.</w:t>
      </w:r>
      <w:r>
        <w:rPr>
          <w:sz w:val="28"/>
          <w:szCs w:val="28"/>
        </w:rPr>
        <w:t xml:space="preserve"> Психиатрия: учебное пособие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П. Самохвалов. Ростов на Дону: Феникс, 2002. 57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лле, Р.</w:t>
      </w:r>
      <w:r>
        <w:rPr>
          <w:sz w:val="28"/>
          <w:szCs w:val="28"/>
        </w:rPr>
        <w:t xml:space="preserve"> Психиатрия: учебное издание/ Р.Телле. Минск: Вышэйшая школа,1999. 496 с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Каплан, Г.И.</w:t>
      </w:r>
      <w:r>
        <w:rPr>
          <w:sz w:val="28"/>
          <w:szCs w:val="28"/>
        </w:rPr>
        <w:t xml:space="preserve"> Клиническая психиатрия: учеб.-метод. пособие / Г.И. Каплан, Б.Дж. Сэдок. Москва: Медицина, </w:t>
        <w:softHyphen/>
        <w:t xml:space="preserve">1998. 1998 с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лейхер, В.М.</w:t>
      </w:r>
      <w:r>
        <w:rPr>
          <w:sz w:val="28"/>
          <w:szCs w:val="28"/>
        </w:rPr>
        <w:t xml:space="preserve"> Толковый словарь психиатрических терминов: справочное издание / В.М. Блейхер, И.В. Крук Ростов на Дону: Феникс, 1996. 921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лкоголизм</w:t>
      </w:r>
      <w:r>
        <w:rPr>
          <w:sz w:val="28"/>
          <w:szCs w:val="28"/>
        </w:rPr>
        <w:t xml:space="preserve">: Руководство для врачей / Г.В.Морозов [и др.] Москва: Медицина, 1983.432с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Ганнушкин, П.Б.</w:t>
      </w:r>
      <w:r>
        <w:rPr>
          <w:sz w:val="28"/>
          <w:szCs w:val="28"/>
        </w:rPr>
        <w:t xml:space="preserve"> Избранные труды/ П.Б. Ганнушкин. Москва: Медицина,1964. 25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Карлов, В.А.</w:t>
      </w:r>
      <w:r>
        <w:rPr>
          <w:sz w:val="28"/>
          <w:szCs w:val="28"/>
        </w:rPr>
        <w:t xml:space="preserve"> Эпилепсия: учеб.-метод. пособие / В.А. Карлов. Москва: Медицина, 1990.336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кугаревская, Е.И.</w:t>
      </w:r>
      <w:r>
        <w:rPr>
          <w:sz w:val="28"/>
          <w:szCs w:val="28"/>
        </w:rPr>
        <w:t xml:space="preserve"> Эмоции и алкоголизм: учебное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Е.И. Скугаревская. Минск: Вышэйшая школа, 1987. 121 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Время, отведенное на самостоятельную работу, используется обучающимися 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тестирова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на практических занятиях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устный  зачет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279515" cy="7651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957" t="6717" r="3158" b="12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составителях)</w:t>
      </w:r>
      <w:r>
        <w:rPr>
          <w:color w:val="0000FF"/>
          <w:szCs w:val="28"/>
        </w:rPr>
        <w:t xml:space="preserve"> </w:t>
      </w:r>
      <w:r>
        <w:rPr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гаревский Олег Алексе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сихиатрии и медицинской психологии, доктор медицинских наук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9-80-20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9-81-81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ugarevski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ко Татьяна Николае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психиатрии и медицинской психологии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89-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mm_montage</w:t>
            </w:r>
            <w:r>
              <w:rPr>
                <w:sz w:val="28"/>
                <w:szCs w:val="28"/>
              </w:rPr>
              <w:t>@tut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ПК-%1."/>
      <w:lvlJc w:val="left"/>
      <w:pPr>
        <w:tabs>
          <w:tab w:val="num" w:pos="1637"/>
        </w:tabs>
        <w:ind w:left="1637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5z2">
    <w:name w:val="WW8Num25z2"/>
    <w:qFormat/>
    <w:rPr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31:00Z</dcterms:created>
  <dc:creator>TolstajaEN</dc:creator>
  <dc:description/>
  <dc:language>en-US</dc:language>
  <cp:lastModifiedBy>USER</cp:lastModifiedBy>
  <cp:lastPrinted>2015-04-25T12:42:00Z</cp:lastPrinted>
  <dcterms:modified xsi:type="dcterms:W3CDTF">2015-08-28T08:33:00Z</dcterms:modified>
  <cp:revision>3</cp:revision>
  <dc:subject/>
  <dc:title>МИНИСТЕРСТВО ОБРАЗОВАНИЯ РЕСПУБЛИКИ БЕЛАРУСЬ</dc:title>
</cp:coreProperties>
</file>