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83630" cy="912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096" r="72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А.В.Сукало, 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, академик НАН Беларуси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Т.Н.Войтович, 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С.Зайцева, доцент </w:t>
      </w:r>
      <w:r>
        <w:rPr>
          <w:sz w:val="28"/>
        </w:rPr>
        <w:t>1-й кафедры детск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2-я кафедра детских болезней учреждения образования «Гродненский государственный медицинский университет»;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И.М.Лысенко, 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 xml:space="preserve">А.И.Зарянкина, </w:t>
      </w:r>
      <w:r>
        <w:rPr/>
        <w:t>заведующий кафедрой педиатр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1-й и 2-й кафедрами детских болезней учреждения образования «Белорусский государственный медицинский университет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07.12.2015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7 от 16.03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8.03.2016)</w:t>
      </w:r>
    </w:p>
    <w:p>
      <w:pPr>
        <w:pStyle w:val="Normal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едиатрия</w:t>
      </w:r>
      <w:r>
        <w:rPr>
          <w:sz w:val="28"/>
          <w:szCs w:val="28"/>
        </w:rPr>
        <w:t xml:space="preserve"> ‒ учебная дисциплина, содержащая систематизированные научные знания об анатомо-физиологических и функциональных особенностях растущего организма, течении различных заболеваний у детей, методах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Педиатр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типовым учебным планом специальности 1-79 01 01 «Лечебное дело» (</w:t>
      </w:r>
      <w:r>
        <w:rPr>
          <w:sz w:val="28"/>
          <w:szCs w:val="28"/>
        </w:rPr>
        <w:t xml:space="preserve">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</w:t>
      </w:r>
      <w:r>
        <w:rPr>
          <w:color w:val="000000"/>
          <w:sz w:val="28"/>
          <w:szCs w:val="28"/>
        </w:rPr>
        <w:t xml:space="preserve">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Педиатрия» состоит в формировании у студентов и приобретении и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 клинического мышления, медицинской этики и деонтологии, современных взглядов на возникновение, развитие, патологические и патофизиологические особенности, клиническую картину основных заболеваний у детей и подрост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навыков обследования пациента, диагностики, лечения и профилактики наиболее часто встречающихся заболеваний у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и изучения учебной дисциплины состоят в приобретении студентами </w:t>
      </w:r>
      <w:r>
        <w:rPr>
          <w:color w:val="000000"/>
          <w:spacing w:val="-4"/>
          <w:sz w:val="28"/>
          <w:szCs w:val="28"/>
        </w:rPr>
        <w:t xml:space="preserve">академических компетенций, основу которых </w:t>
      </w:r>
      <w:r>
        <w:rPr>
          <w:sz w:val="28"/>
          <w:szCs w:val="28"/>
        </w:rPr>
        <w:t>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ных понятий о наиболее часто встречающихся заболеваниях в детском возрас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чин, патогенеза, клинических проявлений, методов диагностики и принципов лечения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диспансеризации здоровых и больных детей и подрост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профилак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учебной дисциплины «Педиатрия» состоят в формировании </w:t>
      </w:r>
      <w:r>
        <w:rPr>
          <w:color w:val="000000"/>
          <w:sz w:val="28"/>
          <w:szCs w:val="28"/>
        </w:rPr>
        <w:t xml:space="preserve">социально-личностных и профессиональных компетенций, основа которых </w:t>
      </w:r>
      <w:r>
        <w:rPr>
          <w:sz w:val="28"/>
          <w:szCs w:val="28"/>
        </w:rPr>
        <w:t>заключается в знании и применен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ов 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организации оказания скорой медицинской помощи при критических состояниях в педиатр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Педиатр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Медицинская и биологическая физика.</w:t>
      </w:r>
      <w:r>
        <w:rPr>
          <w:sz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Медицинская биология и общая генетика.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Биологическая химия. </w:t>
      </w:r>
      <w:r>
        <w:rPr>
          <w:sz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Анатомия человека.</w:t>
      </w:r>
      <w:r>
        <w:rPr>
          <w:sz w:val="28"/>
        </w:rPr>
        <w:t xml:space="preserve"> Строение тела человека, составляющих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стология, цитология, эмбриология.</w:t>
      </w:r>
      <w:r>
        <w:rPr>
          <w:sz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ормальная физиология.</w:t>
      </w:r>
      <w:r>
        <w:rPr>
          <w:sz w:val="28"/>
        </w:rPr>
        <w:t xml:space="preserve"> Физиологические основы жизнедеятельности клеток, органов, тканей и целостного организма человека в условиях его взаимодействия с окружающей средой обитания. Физиологические функции организма человек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анатомия.</w:t>
      </w:r>
      <w:r>
        <w:rPr>
          <w:sz w:val="28"/>
        </w:rPr>
        <w:t xml:space="preserve"> Воспаление: биологическая сущность, классификация (банальное воспаление, специфическое воспаление), этиология и патогенез, морфологическая характеристика. Иммунологические процессы: морфологическая характеристика иммуногенеза, местные аллергические реакции, аутоиммунные болезни. Морфологическая характеристика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физиология.</w:t>
      </w:r>
      <w:r>
        <w:rPr>
          <w:sz w:val="28"/>
        </w:rPr>
        <w:t xml:space="preserve">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человека в патологии. Аллергическая реактивность организма человека. Патологическая физиология инфекционного процесса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Эпидемиология и военная эпидемиология.</w:t>
      </w:r>
      <w:r>
        <w:rPr>
          <w:sz w:val="28"/>
        </w:rPr>
        <w:t xml:space="preserve"> Заболеваемость населения неинфекционными и инфекционными болезнями. Влияние факторов риска развития болезни, противоэпидемические мероприятия и основы анализа заболеваемос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Фармакология.</w:t>
      </w:r>
      <w:r>
        <w:rPr>
          <w:sz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Педиатр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2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Владеть навыками здоровьесбере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Использовать знания общепрофессиональных и специальных дисциплин для сохранения собственного здоровья и пропаганды здорового образа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Проводить диагностику здоровья человека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8. Применять навыки профессионального поведения (деонтологии), знать и соблюдать нормы медицинской этики. </w:t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28"/>
          <w:szCs w:val="28"/>
        </w:rPr>
        <w:t>В результате изучения учебной дисциплины «Педиатрия» с</w:t>
      </w:r>
      <w:r>
        <w:rPr>
          <w:b/>
          <w:color w:val="000000"/>
          <w:spacing w:val="-10"/>
          <w:sz w:val="28"/>
          <w:szCs w:val="28"/>
        </w:rPr>
        <w:t xml:space="preserve">тудент должен </w:t>
      </w:r>
    </w:p>
    <w:p>
      <w:pPr>
        <w:pStyle w:val="Normal"/>
        <w:ind w:firstLine="709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классификацию болезн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неонатальной, младенческой, детской смертности и пути ее сниж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неонатального и постнатального перио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, этиологию, патогенез, клиническую картину, методы диагностики и дифференциальной диагностики, лечения и профилактики наиболее часто встречающихся заболеваний у новорожденных, детей младшего грудного, старшего возраста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ые объемы обследования больных детей на этапах оказания медицинской помощ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абилитационного лечения в амбулаторных услов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и реабилитации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экспертиз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</w:t>
      </w:r>
      <w:r>
        <w:rPr>
          <w:color w:val="000000"/>
          <w:sz w:val="28"/>
          <w:szCs w:val="28"/>
        </w:rPr>
        <w:t>ципы врачебной этики и деонтологи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щение с пациентом на основе оценки его возрастных психических и личностных особенностей, индивидуальной реакции на болезнь ребенка, общаться с его родителя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филактический осмотр, организовывать диспансерное наблюдение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ть новорожденного ребенка с учетом физиологически и патологически протекающей беременности, родов и послеродового периода у матер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ть ребенка с учетом его возрастных особенностей (сбор анамнеза, жалоб, осмотр, перкуссия, пальпация, аускультация) с применением дополнительных методов диагност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читывать консультации врачей-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тизу временной нетрудоспособности по уходу за ребенком и оформлять листок нетрудоспособ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судорогах, аллергических реакциях, травме, отравлении, утоплении, электротравме, ожогах, обморожении, кровотечении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лекарственные средства с учетом особенностей детского организма, выписывать рецепт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сопровождение при транспортировке новорожденных и детей в специализированные организации здравоохран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венепункцию, промывание желудка, внутримышечные и подкожные инъекции, лечебные и очистительные клизмы, санацию верхних дыхательных путей, измерение артериального давления, пульса, частоты дых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из электрокардиограммы, ультразвукового исследования, результатов компьютерной томографии, фиброгастродуоденоскопии, спирографии, пневмотахометрии, стернальной пун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грамму инфузионной терапии, определить показания к гемотрансфуз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современные методы детоксик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ервичную обработку раны на догоспитальном этап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ы физиотерапии и лечебной физкультуры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обследования новорожденного ребенка, здоровых детей всех возрастных групп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организации вскармливания недоношенных и доношенных новорожденных, детей раннего возра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клинического обследования ребенка с патологи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организации лечения заболеваний и реабилитации детей в соответствии с отраслевыми стандартами обследования и леч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роведения экспертизы временной нетрудоспособ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руктура типовой учебной программы по учебной дисциплине «Педиатрия» включает семь разделов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Всего на изучение учебной дисциплины отводится 225 академических часов, из них 150 аудиторных. Примерное распределение аудиторных часов по видам занятий: 30 часов лекций, 120 часов занятий </w:t>
      </w:r>
      <w:r>
        <w:rPr>
          <w:iCs/>
          <w:sz w:val="28"/>
          <w:szCs w:val="28"/>
        </w:rPr>
        <w:t>практических занятий</w:t>
      </w:r>
      <w:r>
        <w:rPr>
          <w:sz w:val="28"/>
          <w:szCs w:val="28"/>
        </w:rPr>
        <w:t>. Рекомендуемые формы текущей аттестации: зачет (8 семестр), экзамен (9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160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левания детей ранне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ит, спазмофилия, гипервитами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Хронические расстройства пит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омалии конституции и диате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аболевания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Бронх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стрые пневм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ронхиальная аст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болевания системы кровообра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Врожденные пороки серд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рая ревматическая лихорадка. Хроническая ревматическая боле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 Острая и хроническая сердечная недостато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болевания органов пищеварения и билиар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Заболевания желудка и двенадцатиперстной киш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2. Заболевания желчевыводящих пу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болевания почек и мочевыводящих 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 Инфекция мочевой системы у детей (пиелонефрит, цисти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 Острые и хронические гломерулонефри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 Острая и хроническая почечная недостато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Физиология и патология периода новорожд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Анатомо-физиологические особенности новорожденных детей, уход, вскармли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Дифференциальная диагностика неонатальных желту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Гнойно-воспалительные заболевания у новорожденны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Заболевания системы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1. Анемии у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2. Геморрагические диате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3. Лей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11"/>
        </w:numPr>
        <w:ind w:left="1429" w:hanging="709"/>
        <w:jc w:val="both"/>
        <w:outlineLvl w:val="0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sz w:val="28"/>
          <w:szCs w:val="28"/>
        </w:rPr>
        <w:t>Заболевания детей раннего возраста</w:t>
      </w:r>
    </w:p>
    <w:p>
      <w:pPr>
        <w:pStyle w:val="Normal"/>
        <w:ind w:left="684" w:firstLine="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Рахит, спазмофилия, гипервитаминоз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Рахит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я «рахит». Предрасполагающие и этиологические факторы развития рахита. Витамин Д и его роль в развитии рахита. Метаболизм витамина Д. Особенности фосфорно-кальциевого обмена. Потребности детского организма в кальции и фосфоре. Классификация и патогенез рахита. Биохимические сдвиги в сыворотке крови, рентгенологические изменения скелета при рахите. Клиническая картина, диагностика, лечение рахита, профилактика. Реабилитация детей с рахитом. </w:t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ервитаминоз 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ы и предрасполагающие факторы, патогенез, классификация гипервитаминоза Д. Клинические проявления острой и хронической формы гипервитаминоза Д. Диагностика, осложнения, лечение, профилактика гипервитаминоза Д.</w:t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змофил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спазмофилии как синдрома гипокальциемии на фоне рахита. Причины и предрасполагающие факторы спазмофилии, патогенез, клиническая картина скрытой и манифестной форм. Диагностика, лечение, профилактика спазмофил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рахитом, гипервитаминозом Д, спазмофилией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1.2. Хронические расстройства питания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Белково-энергетическая недостаточность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й «нормотрофия» и «дистрофия». Виды дистрофии. Классические признаки дистро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агающие факторы формирования белково-энергетической недостаточности у детей, патогенез, классификация, клинические проявления в зависимости от степени тяжести. Принципы лечения белково-энергетической недостаточности: этапы диетотерапии, расчет потребности в белках, жирах, углеводах, коррекция нарушений, лекарственная терапия. Профилактика белково-энергетической недостаточности. Диспансерное наблюдение и реабилитация детей с белково-энергетической недостаточностью.</w:t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р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и критерии диагностики ожирения. Этапы диетотерапии ожирения, профилактика. Реабилитация детей с ожир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хроническими расстройствами питания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741" w:hanging="0"/>
        <w:jc w:val="both"/>
        <w:rPr/>
      </w:pPr>
      <w:r>
        <w:rPr>
          <w:b/>
          <w:smallCaps/>
          <w:sz w:val="28"/>
          <w:szCs w:val="28"/>
        </w:rPr>
        <w:t xml:space="preserve">1.3. </w:t>
      </w:r>
      <w:r>
        <w:rPr>
          <w:b/>
          <w:sz w:val="28"/>
          <w:szCs w:val="28"/>
        </w:rPr>
        <w:t>Аномалии конституции и диате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Экссудативно-катаральный диатез: </w:t>
      </w:r>
      <w:r>
        <w:rPr>
          <w:sz w:val="28"/>
          <w:szCs w:val="28"/>
        </w:rPr>
        <w:t>патогенез, предрасполагающие факторы, клинические проявления. Дифференциальная диагностика экссудативно-катарального диатеза и атопического дерматита. Диагностика, профилактика, лечение клинических проявлений экссудативно-катарального диате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имфатико-гипопластический диатез: </w:t>
      </w:r>
      <w:r>
        <w:rPr>
          <w:sz w:val="28"/>
          <w:szCs w:val="28"/>
        </w:rPr>
        <w:t>предрасполагающие факторы, клиническая картина, диагностика, профилактика, лечение клинических про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ервно-артритический диатез: </w:t>
      </w:r>
      <w:r>
        <w:rPr>
          <w:sz w:val="28"/>
          <w:szCs w:val="28"/>
        </w:rPr>
        <w:t>предрасполагающие факторы, патогенез нарушения пуринового обмена, клиническая картина, диагностика, профилактика, лечение клинических проявлений (ацетонемической рво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аномалиями конституци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  <w:tab/>
        <w:t>Заболевания органов дыхания</w:t>
      </w:r>
    </w:p>
    <w:p>
      <w:pPr>
        <w:pStyle w:val="Normal"/>
        <w:ind w:left="741" w:hanging="0"/>
        <w:jc w:val="both"/>
        <w:rPr/>
      </w:pPr>
      <w:r>
        <w:rPr>
          <w:b/>
          <w:sz w:val="28"/>
          <w:szCs w:val="28"/>
        </w:rPr>
        <w:t>2.1.</w:t>
        <w:tab/>
        <w:t>Бронхи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и классификация бронхитов. Эпидемиология и этиология бронхитов у детей раннего возраста. Клинико-диагностические критерии острого, обструктивного бронхита, бронхиолита, облитерирующего бронхиолита, дифференциальная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бронхитом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684" w:hanging="0"/>
        <w:jc w:val="both"/>
        <w:rPr/>
      </w:pPr>
      <w:r>
        <w:rPr>
          <w:b/>
          <w:sz w:val="28"/>
          <w:szCs w:val="28"/>
        </w:rPr>
        <w:t>2.2.</w:t>
        <w:tab/>
        <w:t>Острые пневмо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, этиология, патогенез, классификация острых пневмоний. Понятие о внебольничных и госпитальных пневмониях. Клиническая картина острых пневмоний (катаральный и интоксикационный синдромы, симптомы поражения легких, гематологические сдвиги, данные инструментальных исследований). Диагностика, дифференциальная диагностика, принципы лечения острых пневмоний (режим, питание, антибактериальная терапия, особенности инфузионной терапии, симптоматическое лечение), профилактика, реабилитация детей с острыми пневмо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острыми пневмон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360" w:firstLine="4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438"/>
        <w:jc w:val="both"/>
        <w:rPr/>
      </w:pPr>
      <w:r>
        <w:rPr>
          <w:b/>
          <w:sz w:val="28"/>
          <w:szCs w:val="28"/>
        </w:rPr>
        <w:t>2.3. Бронхиальная аст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хиальная астма (БА): определение, этиология (роль аллергии и наследственности), классификация аллергенов, пусковые факторы, патогенез (иммунологические основы бронхиальной астмы, понятие о гиперреактивности бронхов), классификация. Особенности клинического течения БА в зависимости от периода заболевания (типичный приступ, кашлевой вариант, астматический бронхит, астматический статус). Особенности клинического течения БА у детей раннего возраста. Клинико-лабораторная диагностика БА, диагностические критерии, дифференциальная диагностика. Базисная терапия БА (гипоаллергенный быт и питание, специфическая иммунотерапия, лекарственная терапия, принципы «ступенчатой» терапии в зависимости от степени тяжести). Профилактика БА. Реабилитация детей с БА. Работа с больными детьми и их родителями. Обучение в астма-шко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бронхиальной астмой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3. Заболевания системы кровообращения </w:t>
      </w:r>
    </w:p>
    <w:p>
      <w:pPr>
        <w:pStyle w:val="Normal"/>
        <w:ind w:left="741" w:hanging="0"/>
        <w:jc w:val="both"/>
        <w:rPr/>
      </w:pPr>
      <w:r>
        <w:rPr>
          <w:b/>
          <w:sz w:val="28"/>
          <w:szCs w:val="28"/>
        </w:rPr>
        <w:t>3.1. Врожденные пороки сердц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ожденные пороки сердца (ВПС): распространенность в зависимости от возраста, этиологические факторы, классификация. Клинические проявления и гемодинамические особенности ВПС с обогащением, с обеднением малого круга кровообращения, с обеднением большого круга кровообращения, без нарушения гемодинамики. Инструментальные методы диагностики ВПС, дифференциальная диагностика, осложнения ВПС, прогноз. Принципы лечения ВПС, показания и сроки хирургического лечения. Неотложная медицинская помощь детям при одышечно-цианотическом приступе. Реабилитация детей с ВП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врожденными пороками сердца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 Острая ревматическая лихорадка. Хроническая ревматическая болезнь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трая ревматическая лихорадк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острой ревматической лихорадки (ОРЛ). Роль </w:t>
      </w:r>
      <w:r>
        <w:rPr>
          <w:rFonts w:cs="Courier New" w:ascii="Courier New" w:hAnsi="Courier New"/>
          <w:sz w:val="28"/>
          <w:szCs w:val="28"/>
        </w:rPr>
        <w:t>β</w:t>
      </w:r>
      <w:r>
        <w:rPr>
          <w:sz w:val="28"/>
          <w:szCs w:val="28"/>
        </w:rPr>
        <w:t>-гемолитического стрептококка в развитии ОРЛ. Классификация, этиология, патогенез ОРЛ. Особенности патоморфологии ОРЛ у детей. Клинические проявления ОРЛ, течение, критерии активности процесса. Диагностические критерии ОРЛ, дифференциальная диагностика. Этапное лечение ОРЛ. Текущая, первичная и вторичная профилактика ОРЛ.</w:t>
      </w:r>
    </w:p>
    <w:p>
      <w:pPr>
        <w:pStyle w:val="Normal"/>
        <w:ind w:left="7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4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оническая ревматическая болезнь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линико-диагностические критерии недостаточности двухстворчатого, трехстворчатого, аортального клапанов. Клинико-диагностические критерии стеноза митрального клапана, сочетанного и комбинированных пороков митрального и аортального клапанов. Принципы консервативного лечения хронической ревматической болезни, сроки и показания к оперативному ле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острой ревматической лихорадкой, хронической ревматической болезнью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741" w:hanging="0"/>
        <w:jc w:val="both"/>
        <w:rPr/>
      </w:pPr>
      <w:r>
        <w:rPr>
          <w:b/>
          <w:sz w:val="28"/>
          <w:szCs w:val="28"/>
        </w:rPr>
        <w:t>3.3. Острая и хроническая сердечная недостаточ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этиология, патогенез, классификация сердечной недостаточности. Клинические проявления и диагностические критерии острой, хронической сердечной недостаточности. Особенности сердечной недостаточности у детей раннего возраста. Лечение сердечной недостаточности (режим, диета, ингибиторы ангиотензинпревращающего фермента, вазодилататоры). Принципы назначения сердечных гликозидов у детей в возрастном аспекте. Симптомы интоксикации сердечными гликози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острой и хронической сердечной недостаточностью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741" w:hanging="0"/>
        <w:jc w:val="both"/>
        <w:rPr/>
      </w:pPr>
      <w:r>
        <w:rPr>
          <w:b/>
          <w:sz w:val="28"/>
          <w:szCs w:val="28"/>
        </w:rPr>
        <w:t>4. Заболевания органов пищеварения и билиарной системы</w:t>
      </w:r>
    </w:p>
    <w:p>
      <w:pPr>
        <w:pStyle w:val="Normal"/>
        <w:ind w:left="360" w:firstLine="3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Заболевания желудка и двенадцатиперстной кишки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Хронический гастрит, гастродуоденит: </w:t>
      </w:r>
      <w:r>
        <w:rPr>
          <w:sz w:val="28"/>
          <w:szCs w:val="28"/>
        </w:rPr>
        <w:t>определение, значение в этиологии хеликобактерной инфекции, гиперхлоргидрии, лекарственных средств, пищевой аллергии, паразитарных инвазий, моторных нарушений, патогенез, патоморфологические изменения в слизистой желудка и двенадцатиперстной кишки, классификация. Клинические проявления хронического гастрита, гастродуоденита, инструментальные методы обследования и их роль в диагностике, диагностические критерии, лечение, прогноз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Язвенная болезнь: </w:t>
      </w:r>
      <w:r>
        <w:rPr>
          <w:sz w:val="28"/>
          <w:szCs w:val="28"/>
        </w:rPr>
        <w:t>определение, распространенность в детском возрасте, этиология, роль хеликобактерной инфекции, генетических факторов в развитии заболевания, патогенез, патоморфологические изменения в слизистой желудка и двенадцатиперстной кишки, классификация. Развитие язвенного поражения. Клинико-эндоскопические стадии язвенной болезни. Диагностические критерии язвенной болезни. Осложнения язвенной болезни. Лечение язвенной болезни, показания к хирургическому лечению, противорециди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заболеваниями органов пищеварения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2. Заболевания желчевыводящих пут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скинезия желчевыводящих путей:</w:t>
      </w:r>
      <w:r>
        <w:rPr>
          <w:sz w:val="28"/>
          <w:szCs w:val="28"/>
        </w:rPr>
        <w:t xml:space="preserve"> определение, этиология, патогенез, классификация, клинические проявления. Инструментальные методы обследования детей с дискинезией желчевыводящих путей, лечение в зависимости от вида дисфункции желчевыводящих пут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Желчнокаменная болезн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 и патогенез. Особенности формирования желчных камней в детском возрасте. Клинические проявления желчнокаменной болезни: бессимптомное носительство, болевой, диспептический варианты, желчная колика. Диагностические критерии желчнокаменной болезни. Организация питания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елчнокаменной болезни, лекарственная терапия, противорециди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заболеваниями органов билиарной системы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болевания почек и мочевыводящих путей</w:t>
      </w:r>
    </w:p>
    <w:p>
      <w:pPr>
        <w:pStyle w:val="Normal"/>
        <w:ind w:left="360" w:firstLine="381"/>
        <w:jc w:val="both"/>
        <w:rPr/>
      </w:pPr>
      <w:r>
        <w:rPr>
          <w:b/>
          <w:sz w:val="28"/>
          <w:szCs w:val="28"/>
        </w:rPr>
        <w:t xml:space="preserve">5.1. Инфекция мочевой системы у детей (пиелонефрит, цистит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инфекции мочевой системы и инфекции мочевыводящих путей, частота среди детского населения, этиология и пути распространения инфекции. Определение понятия «бактериурия». Асимптоматическая и симптоматическая бактериур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иелонефрит: </w:t>
      </w:r>
      <w:r>
        <w:rPr>
          <w:sz w:val="28"/>
          <w:szCs w:val="28"/>
        </w:rPr>
        <w:t>определение, классификация, понятие первичного и вторичного пиелонефрита, острого и хронического. Диагностические критерии пиелонефрита. Особенности клинических проявлений пиелонефрита у детей раннего возраста. Методы диагностики пиелонефрита, показания и противопоказания к экскреторной урографии. Принципы лечения пиелонефрита. Стартовая и противорецидивная терапия, показания и противопоказания к противорецидивной терапии. Реабилитация детей с пиелонефритом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Цистит: </w:t>
      </w:r>
      <w:r>
        <w:rPr>
          <w:sz w:val="28"/>
          <w:szCs w:val="28"/>
        </w:rPr>
        <w:t>определение, клиническая картина острого и хронического цистита, лечение, противорецидивная 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инфекциями мочевой системы (пиелонефрит, цистит)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Острые и хронические гломерулонефриты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трый гломерулонефрит: </w:t>
      </w:r>
      <w:r>
        <w:rPr>
          <w:sz w:val="28"/>
          <w:szCs w:val="28"/>
        </w:rPr>
        <w:t xml:space="preserve">определение, этиология, патогенез, клиническая классификация, роль </w:t>
      </w:r>
      <w:r>
        <w:rPr>
          <w:rFonts w:cs="Courier New" w:ascii="Courier New" w:hAnsi="Courier New"/>
          <w:sz w:val="28"/>
          <w:szCs w:val="28"/>
        </w:rPr>
        <w:t>β</w:t>
      </w:r>
      <w:r>
        <w:rPr>
          <w:sz w:val="28"/>
          <w:szCs w:val="28"/>
        </w:rPr>
        <w:t>-гемолитического стрептококка, механизм отечного синдрома. Характеристика нефритического, нефротического синдромов с гематурией и гипертензией. Характеристика гломерулонефрита с изолированным мочевым синдромом. Базисное, патогенетическое и симптоматическое лечение острого гломерулонефрита. Реабилитация детей с острыми гломерулонефритам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Хронический гломерулонефрит: </w:t>
      </w:r>
      <w:r>
        <w:rPr>
          <w:sz w:val="28"/>
          <w:szCs w:val="28"/>
        </w:rPr>
        <w:t xml:space="preserve">определение, факторы, способствующие формированию хронического процесса, клинико-лабораторные показатели гематурической, нефротической и смешанной формы, принципы лечения, профилактика рецидивов. Реабилитация детей с хроническими гломерулонефритами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Быстропрогрессирующий гломерулонефрит: </w:t>
      </w:r>
      <w:r>
        <w:rPr>
          <w:sz w:val="28"/>
          <w:szCs w:val="28"/>
        </w:rPr>
        <w:t>определение, этиология, патогенез, морфологические особенности, клиническая картина, диагностика, принципы лечения, показания и методика проведения пульс-терапии, осложнения, исх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острыми и хроническими гломерулонефрита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Написание учебной истории болезни.</w:t>
      </w:r>
    </w:p>
    <w:p>
      <w:pPr>
        <w:pStyle w:val="Normal"/>
        <w:ind w:left="360" w:firstLine="324"/>
        <w:jc w:val="both"/>
        <w:rPr/>
      </w:pPr>
      <w:r>
        <w:rPr>
          <w:b/>
          <w:sz w:val="28"/>
          <w:szCs w:val="28"/>
        </w:rPr>
        <w:t>5.3. Острая и хроническая почечная недостаточ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острой почечной недостаточности, этиология, патогенез, клинико-диагностические критерии по стадиям, принципы лечения по стадиям, показания к почечной заместительной терапии, профилактика,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хронической почечной недостаточности, факторы риска, этиология, морфологическая картина, классификация, синдромы, принципы консервативной терапии, показания к программному диализу, реабилит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строй и хронической почечной недостаточностью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 Защита учебной истории болезни.</w:t>
      </w:r>
    </w:p>
    <w:p>
      <w:pPr>
        <w:pStyle w:val="Normal"/>
        <w:ind w:left="360" w:firstLine="381"/>
        <w:jc w:val="both"/>
        <w:rPr/>
      </w:pPr>
      <w:r>
        <w:rPr>
          <w:b/>
          <w:sz w:val="28"/>
          <w:szCs w:val="28"/>
        </w:rPr>
        <w:t>6. Физиология и патология периода новорожден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Анатомо-физиологические особенности новорожденных детей, уход, вскармли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 доношенном и недоношенном ребенке. Критерии морфологической и функциональной зрелости новорожденных детей. Пограничные состояния новорожденных детей. Тактика ведения новорожденных детей с пограничными состоя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о-физиологические особенности недоношенного ребенка. Шкала Петрусса, Балларда. Оценка физического развития новорожденных детей по центильным таб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ни обслуживания новорожденных детей. Санитарно-эпидемиологический режим отделений новорожденных. Группы риска и здоровья. Диспансерное наблюдение за новорожденными детьми в амбулаторных условиях, в зависимости от группы здоровья. Современные принципы организации вскармливания новорожденны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новорожденных детей: сбор анамнеза беременности и родов; объективный осмотр; оценка морфологической и функциональной зрелости; составление плана обследования; интерпретация результатов лабораторных и инструментальных методов обследования; обоснование группы риска и здоровья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Дифференциальная диагностика неонатальных желту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билирубинового обмена у новорожденных детей. Классификация желтух. Клинические проявления желтушного синдрома в зависимости от патогенетических механизмов. Дифференциальная диагностика физиологической и патологических желтух. Основные принципы лечения желту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новорожденных детей с неонатальными желтухами: сбор анамнеза беременности и родов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тактики лечения.</w:t>
      </w:r>
    </w:p>
    <w:p>
      <w:pPr>
        <w:pStyle w:val="Normal"/>
        <w:ind w:left="684" w:firstLine="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</w:t>
        <w:tab/>
        <w:t xml:space="preserve"> Гнойно-воспалительные заболевания у новорожденных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астота гнойно-воспалительных заболеваний у новорожденных детей и удельный вес в структуре заболеваемости и смертности детей. Современная этиология гнойно-воспалительны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окальных форм гнойно-воспалительных заболеваний (ГВЗ) (кожи, подкожно-жирового слоя, железистой ткани, пупочной ранки). Клиническая картина локализованных ГВЗ. Диагностика, дифференциальная диагностика, принципы лечения и профилактики локализованных ГВ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нятий «неонатальный сепсис», «синдром системного воспалительного ответа (ССВО)». Факторы риска развития сепсиса у новорожденных детей, классификация, патогенез, клинические проявления. Критерии диагностики ССВО, неонатального сепсиса, принципы лечения, исходы,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новорожденных детей с гнойно-воспалительными заболеваниями: сбор анамнеза беременности и родов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тактики лечения.</w:t>
      </w:r>
    </w:p>
    <w:p>
      <w:pPr>
        <w:pStyle w:val="Normal"/>
        <w:ind w:left="360" w:firstLine="381"/>
        <w:jc w:val="both"/>
        <w:rPr/>
      </w:pPr>
      <w:r>
        <w:rPr>
          <w:b/>
          <w:sz w:val="28"/>
          <w:szCs w:val="28"/>
        </w:rPr>
        <w:t>7. Заболевания системы кров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Анемии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этиология, классификация, клинико-лабораторные проявления анемии в зависимости от причины. Принципы лечения и  методы профилактики анеми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анем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Геморрагические диате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гемостаза. Физиология процесса свертывания крови (звенья гемостаза). Типы кровоточивости. Понятие о геморрагических диатеза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Геморрагический васкулит: </w:t>
      </w:r>
      <w:r>
        <w:rPr>
          <w:sz w:val="28"/>
          <w:szCs w:val="28"/>
        </w:rPr>
        <w:t>этиология, патогенез, классификация, клинико-лабораторная диагностика, лечение, профилакти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Гемофилия: </w:t>
      </w:r>
      <w:r>
        <w:rPr>
          <w:sz w:val="28"/>
          <w:szCs w:val="28"/>
        </w:rPr>
        <w:t>этиология, патогенез, клинико-лабораторная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Тромбоцитопении </w:t>
      </w:r>
      <w:r>
        <w:rPr>
          <w:sz w:val="28"/>
          <w:szCs w:val="28"/>
        </w:rPr>
        <w:t>(иммунная тромбоцитопеническая пурпура): этиология, патогенез, клиническая картина, диагностика, лечение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Тромбоцитопатии</w:t>
      </w:r>
      <w:r>
        <w:rPr>
          <w:sz w:val="28"/>
          <w:szCs w:val="28"/>
        </w:rPr>
        <w:t xml:space="preserve"> (наследственные и приобретенные): клинические проявления, диагностические критерии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геморрагическими диатеза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left="360" w:firstLine="381"/>
        <w:jc w:val="both"/>
        <w:rPr/>
      </w:pPr>
      <w:r>
        <w:rPr>
          <w:b/>
          <w:sz w:val="28"/>
          <w:szCs w:val="28"/>
        </w:rPr>
        <w:t>7.3. Лейко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лейкозов, этиология, патогенез, классификация. Морфологический субстрат острых и хронических лейкозов. Клинические синдромы и типы картин крови при лейкозах. Диагностические критерии лейкоза. Клинические проявления, показатели гемограммы и миелограммы острого лимфобластного лейкоза, стратегия и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миелолейкоз: клиническая картина, показатели гемо-, миелограммы, принципы лечения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лейкозами: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mallCaps/>
          <w:sz w:val="28"/>
          <w:szCs w:val="28"/>
        </w:rPr>
      </w:pPr>
      <w:r>
        <w:rPr>
          <w:i/>
          <w:sz w:val="28"/>
          <w:szCs w:val="28"/>
        </w:rPr>
        <w:t>Шабалов, Н.П.</w:t>
      </w:r>
      <w:r>
        <w:rPr>
          <w:sz w:val="28"/>
          <w:szCs w:val="28"/>
        </w:rPr>
        <w:t xml:space="preserve"> Детские болезни / Н.П.Шабалов. - СПб: Питер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014. – 1080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Шабалов, Н.П.</w:t>
      </w:r>
      <w:r>
        <w:rPr>
          <w:sz w:val="28"/>
          <w:szCs w:val="28"/>
        </w:rPr>
        <w:t xml:space="preserve"> Неонатология / Н.П.Шабалов. Учебное пособие в 2-х т., М.: МЕДпресс-информ, 2004. - Т. 1. - 607 с.; Т.2. – 64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>Детские</w:t>
      </w:r>
      <w:r>
        <w:rPr>
          <w:sz w:val="28"/>
          <w:szCs w:val="28"/>
        </w:rPr>
        <w:t xml:space="preserve"> болезни: практическое пособие / А.В.Сикорский [и др.]; под ред. А.М.Чичко, М.В.Чичко. - Минск: ФУ Аинформ, 2013. – 896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i/>
          <w:sz w:val="28"/>
          <w:szCs w:val="28"/>
        </w:rPr>
        <w:t>Чичко, М.В.</w:t>
      </w:r>
      <w:r>
        <w:rPr>
          <w:sz w:val="28"/>
          <w:szCs w:val="28"/>
        </w:rPr>
        <w:t xml:space="preserve"> Диагностика детских болезней: справочник / М.В.Чичко, А.А.Астапов, П.Аренс [и др.]; сост. и ред. М.В.Чичко. - Мн.: Беларусь, 2002. – 575 с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, протокол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экзамен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заявки на изобретения и полезные модел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экзамен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кзамен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13120" cy="8956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600" t="6134" r="4234" b="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, академик НАН Беларуси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Татьяна Николаевна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398 51 74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ll2@bsmu.by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Елена Семёновна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дет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 Знак2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12">
    <w:name w:val=" Знак Знак Знак1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0:00Z</dcterms:created>
  <dc:creator>2gdkb</dc:creator>
  <dc:description/>
  <dc:language>en-US</dc:language>
  <cp:lastModifiedBy>USER</cp:lastModifiedBy>
  <cp:lastPrinted>2016-06-02T10:19:00Z</cp:lastPrinted>
  <dcterms:modified xsi:type="dcterms:W3CDTF">2016-09-09T08:52:00Z</dcterms:modified>
  <cp:revision>4</cp:revision>
  <dc:subject/>
  <dc:title/>
</cp:coreProperties>
</file>