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56020" cy="861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84" t="6502" r="2691" b="4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020" cy="861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27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ОСТАВИТЕЛИ</w:t>
      </w:r>
      <w:r>
        <w:rPr>
          <w:b/>
          <w:bCs/>
          <w:spacing w:val="4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.Е.Максимович, заведующий кафедрой патологической физиологии имени Д.А.Маслакова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jc w:val="both"/>
        <w:rPr/>
      </w:pPr>
      <w:r>
        <w:rPr>
          <w:sz w:val="28"/>
          <w:szCs w:val="28"/>
        </w:rPr>
        <w:t>И.К.Дремз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цент кафедры патологической физиологии имени Д.А.Маслакова учреждения образования «Гродненский государственный медицинский университет», кандидат биологических наук, доце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 xml:space="preserve">афедра патологической физиологии учреждения образования «Гомельский государственный медицинский университет»,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.П.Канунникова, профессор кафедры технологии, физиологии и гигиены питания учреждения  </w:t>
      </w:r>
      <w:r>
        <w:rPr>
          <w:sz w:val="28"/>
          <w:szCs w:val="28"/>
        </w:rPr>
        <w:t>образования «Гродненский государственный  университет имени Янки Купалы», доктор биологических наук, профессо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афедрой патологической физиологии имени Д.А.Маслакова учреждения образования «Гродненский государственный медицинский университет» (протокол № 2 от 08.09.2014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2 от 22.10.2014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учно-методическим советом по </w:t>
      </w:r>
      <w:r>
        <w:rPr>
          <w:sz w:val="28"/>
          <w:szCs w:val="28"/>
        </w:rPr>
        <w:t>медико-психологическому делу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 от 23.10.2014)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атологическая физиология – учебная дисциплина, содержащая систематизированные научные знания о жизнедеятельности больного организма, о природе и механизмах устойчивости к заболеваниям, изучающая общие закономерности возникновения, развития и исхода болезней, характеризующаяся быстрым ростом фундаментальных и прикладных знани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ab/>
        <w:t xml:space="preserve">Типовая учебная программа по учебной дисциплине </w:t>
      </w:r>
      <w:r>
        <w:rPr>
          <w:sz w:val="28"/>
        </w:rPr>
        <w:t>«Патологическая физиология»</w:t>
      </w:r>
      <w:r>
        <w:rPr>
          <w:sz w:val="28"/>
          <w:szCs w:val="28"/>
        </w:rPr>
        <w:t xml:space="preserve"> разработана в соответствии со следующими норматив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бразовательным стандартом высшего образования по специальности  1-79 01 05 «Медико-психологическое дело», утвержденным и введенным в действие постановлением Министерства образования Республики Беларусь от 30.08.2013 № 87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ab/>
        <w:t xml:space="preserve">– </w:t>
      </w:r>
      <w:r>
        <w:rPr>
          <w:sz w:val="28"/>
          <w:szCs w:val="28"/>
        </w:rPr>
        <w:t xml:space="preserve">типовым учебным планом по специальности 1-79 01 05 «Медико-психологическое дело», утвержденным первым заместителем Министра образования Республики Беларусь 30.05.2013 (регистрационный </w:t>
        <w:br/>
        <w:t xml:space="preserve">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6/тип.).</w:t>
      </w:r>
    </w:p>
    <w:p>
      <w:pPr>
        <w:pStyle w:val="Normal"/>
        <w:ind w:firstLine="766"/>
        <w:jc w:val="both"/>
        <w:rPr/>
      </w:pPr>
      <w:r>
        <w:rPr>
          <w:sz w:val="28"/>
          <w:szCs w:val="28"/>
        </w:rPr>
        <w:t>Учебная дисциплина «</w:t>
      </w:r>
      <w:r>
        <w:rPr>
          <w:sz w:val="28"/>
        </w:rPr>
        <w:t>Патологическая физиология</w:t>
      </w:r>
      <w:r>
        <w:rPr>
          <w:sz w:val="28"/>
          <w:szCs w:val="28"/>
        </w:rPr>
        <w:t>» является важной составной частью образовательного процесса при подготовке врачей по специальности 1-79 01 05 «Медико-психологическое дело», способных формулировать и решать задачи, находящиеся на стыке нескольких разделов естествознания с моделированием патологических и клинических ситуаций.</w:t>
      </w:r>
    </w:p>
    <w:p>
      <w:pPr>
        <w:pStyle w:val="Normal"/>
        <w:ind w:right="-5" w:firstLine="720"/>
        <w:jc w:val="both"/>
        <w:rPr/>
      </w:pPr>
      <w:r>
        <w:rPr>
          <w:b/>
          <w:sz w:val="28"/>
          <w:szCs w:val="28"/>
        </w:rPr>
        <w:t>Цель и задачи учебной дисциплин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изучить наиболее общие закономерности нарушений функций организма в процессе возникновения и развития болезней и патологических процессов на основе глубокого понимания этиологии и патогенеза общих и специфических особенностей их протекания и исхода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  <w:tab w:val="left" w:pos="2016" w:leader="none"/>
          <w:tab w:val="left" w:pos="3600" w:leader="none"/>
          <w:tab w:val="left" w:pos="7632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  <w:tab w:val="left" w:pos="2016" w:leader="none"/>
          <w:tab w:val="left" w:pos="3600" w:leader="none"/>
          <w:tab w:val="left" w:pos="7632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обосновать роль причин, условий и реактивности организма человека в возникнове</w:t>
        <w:softHyphen/>
        <w:t>нии, развитии и завершении (исходе) болезней;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  <w:tab w:val="left" w:pos="2016" w:leader="none"/>
          <w:tab w:val="left" w:pos="3600" w:leader="none"/>
          <w:tab w:val="left" w:pos="7632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изучить причины, в частности роль нервной системы и патологии высшей нервной деятельности, и механизмы типовых патологических  процессов и состояний для организма человека при развитии различных заболеваний;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  <w:tab w:val="left" w:pos="2016" w:leader="none"/>
          <w:tab w:val="left" w:pos="3600" w:leader="none"/>
          <w:tab w:val="left" w:pos="7632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изучить этиологию, патогенез, проявления  и  исходы наиболее часто встречающихся заболеваний органов и систем организма человека, особенно со стороны нервной системы, принципы их этиологического и патогенетического лечения;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  <w:tab w:val="left" w:pos="2016" w:leader="none"/>
          <w:tab w:val="left" w:pos="3600" w:leader="none"/>
          <w:tab w:val="left" w:pos="7632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учить механизмы развития клинических признаков болезней;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  <w:tab w:val="left" w:pos="2016" w:leader="none"/>
          <w:tab w:val="left" w:pos="3600" w:leader="none"/>
          <w:tab w:val="left" w:pos="7632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ать представление об основных направлениях профилактики и лечения болезней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еподавание и успешное изучение дисциплины «Патологическая физиология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30"/>
          <w:sz w:val="28"/>
        </w:rPr>
        <w:t>Общая химия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30"/>
          <w:sz w:val="28"/>
        </w:rPr>
        <w:t>Медицинская биология и общая генетика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Наследственность и изменчивость, типы наследования, генотип и фенотип. Методы исследования в медицинской генетике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30"/>
          <w:sz w:val="28"/>
        </w:rPr>
        <w:t xml:space="preserve">Анатомия человека. </w:t>
      </w:r>
      <w:r>
        <w:rPr>
          <w:color w:val="000000"/>
          <w:spacing w:val="30"/>
          <w:sz w:val="28"/>
        </w:rPr>
        <w:t>Особенности строения системы кровообращения, эндокринной, нервной систем, печени, почек и других органов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30"/>
          <w:sz w:val="28"/>
        </w:rPr>
        <w:t>Биологическая химия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Обмен веществ. Механизмы гемостаза. Роль печени в обмене веществ. Влияние гормонов, нервной системы в обмене вещест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30"/>
          <w:sz w:val="28"/>
        </w:rPr>
        <w:t>Гистология, цитология, эмбриология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Типы и периоды кроветворения. Структура и функция клетки и клеточных элементов. Особенности гистологического строения тканей и органов. Роль отдельных клеток в функционировании органов и систем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30"/>
          <w:sz w:val="28"/>
        </w:rPr>
        <w:t>Нормальная физиология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Закономерности функционирования клеток, тканей, органов, систем здорового организма и механизмы их регуляции. Понятие о гомеостазе, основных гомеостатических константах и механизмах его поддержания. Характеристика основных адаптационных механизмов на местном и системном уровне. Показатели функций здорового организма, широко используемые в  медицине, их параметры в норме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типовой учеб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учебной дисциплине «Патологическая физиология» представлена 4 разделам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1. Введение в учебную дисциплину «Патологическая   физиология»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Типовые патологические процесс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Патология обмена веще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>4. Частная патологическая физиологи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Изучение учебной дисциплины «Патологическая физиология» обеспечивает формирование у специалиста следующих групп компетенций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ческие компетенции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31"/>
        <w:spacing w:before="0" w:after="0"/>
        <w:ind w:left="0" w:firstLine="300"/>
        <w:rPr/>
      </w:pPr>
      <w:r>
        <w:rPr>
          <w:sz w:val="28"/>
          <w:szCs w:val="28"/>
        </w:rPr>
        <w:tab/>
        <w:t>АК-2. Владеть системным и сравнительным анализом.</w:t>
      </w:r>
    </w:p>
    <w:p>
      <w:pPr>
        <w:pStyle w:val="31"/>
        <w:spacing w:before="0" w:after="0"/>
        <w:ind w:left="0" w:firstLine="300"/>
        <w:rPr/>
      </w:pPr>
      <w:r>
        <w:rPr>
          <w:sz w:val="28"/>
          <w:szCs w:val="28"/>
        </w:rPr>
        <w:tab/>
        <w:t>АК-3. Владеть исследовательскими навыками.</w:t>
      </w:r>
    </w:p>
    <w:p>
      <w:pPr>
        <w:pStyle w:val="31"/>
        <w:spacing w:before="0" w:after="0"/>
        <w:ind w:left="0" w:firstLine="300"/>
        <w:rPr/>
      </w:pPr>
      <w:r>
        <w:rPr>
          <w:sz w:val="28"/>
          <w:szCs w:val="28"/>
        </w:rPr>
        <w:tab/>
        <w:t>АК-4. Уметь работать самостоятельно.</w:t>
      </w:r>
    </w:p>
    <w:p>
      <w:pPr>
        <w:pStyle w:val="31"/>
        <w:spacing w:before="0" w:after="0"/>
        <w:ind w:left="0" w:firstLine="300"/>
        <w:rPr/>
      </w:pPr>
      <w:r>
        <w:rPr>
          <w:sz w:val="28"/>
          <w:szCs w:val="28"/>
        </w:rPr>
        <w:tab/>
        <w:t>АК-5. Быть способным порождать новые идеи (креативность).</w:t>
      </w:r>
    </w:p>
    <w:p>
      <w:pPr>
        <w:pStyle w:val="31"/>
        <w:spacing w:before="0" w:after="0"/>
        <w:ind w:left="0" w:firstLine="300"/>
        <w:rPr/>
      </w:pPr>
      <w:r>
        <w:rPr>
          <w:sz w:val="28"/>
          <w:szCs w:val="28"/>
        </w:rPr>
        <w:tab/>
        <w:t>АК-6. Владеть междисциплинарным подходом при решении проблем.</w:t>
      </w:r>
    </w:p>
    <w:p>
      <w:pPr>
        <w:pStyle w:val="31"/>
        <w:spacing w:before="0" w:after="0"/>
        <w:ind w:left="0" w:firstLine="300"/>
        <w:rPr/>
      </w:pPr>
      <w:r>
        <w:rPr>
          <w:sz w:val="28"/>
          <w:szCs w:val="28"/>
        </w:rPr>
        <w:tab/>
        <w:t>АК-7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1"/>
        <w:spacing w:before="0" w:after="0"/>
        <w:ind w:left="0" w:firstLine="300"/>
        <w:rPr/>
      </w:pPr>
      <w:r>
        <w:rPr>
          <w:sz w:val="28"/>
          <w:szCs w:val="28"/>
        </w:rPr>
        <w:tab/>
        <w:t>АК-8. Иметь лингвистические навыки (устная и письменная коммуникация), владеть профессиональной и научной лексикой.</w:t>
      </w:r>
    </w:p>
    <w:p>
      <w:pPr>
        <w:pStyle w:val="31"/>
        <w:spacing w:before="0" w:after="0"/>
        <w:ind w:left="0" w:firstLine="300"/>
        <w:rPr/>
      </w:pPr>
      <w:r>
        <w:rPr>
          <w:sz w:val="28"/>
          <w:szCs w:val="28"/>
        </w:rPr>
        <w:tab/>
        <w:t>АК-9. Уметь учиться, повышать свою квалификацию в течение всей жизни, самостоятельно приобретать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личностные компетенции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1. Обладать качествами граждан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2. Быть способным к социальному взаимодейств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3. Обладать способностью к межличностным коммуника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4. Владеть навыками здоровьесбере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5. Быть способным к критике и самокритике (критическое мышл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6. Уметь работать в команде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</w:t>
      </w:r>
    </w:p>
    <w:p>
      <w:pPr>
        <w:pStyle w:val="Normal"/>
        <w:ind w:firstLine="680"/>
        <w:rPr/>
      </w:pPr>
      <w:r>
        <w:rPr>
          <w:sz w:val="28"/>
          <w:szCs w:val="28"/>
        </w:rPr>
        <w:t>Студент должен быть способен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-1. Информировать население о психологических и психосоциальных факторах риска развития психических расстройств и соматических заболе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-2. Выступать в средствах массовой информации по вопросам охраны психического здоровья, организации оказания психиатрической помощ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К-3. Реализовать биопсихосоциальный подход  в лечении психических и поведенческих расстройст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К-4. Использовать современные биологические, фармакологические  и психотерапевтические методы в лечении психических и поведенческих расстройств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К-5. Планировать и проводить научные исследования, обобщать и представлять их результ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К-6. </w:t>
      </w:r>
      <w:r>
        <w:rPr>
          <w:color w:val="000000"/>
          <w:sz w:val="28"/>
          <w:szCs w:val="28"/>
        </w:rPr>
        <w:t>Применять методы математического анализа и моделирования, теоретического и экспериментального исследования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7. Взаимодействовать со специалистами смежных профи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8. Анализировать и оценивать собранные дан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9. Готовить доклады, материалы к презентациям и представлять 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0. Пользоваться глобальными информационными ресурсам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студент должен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сновные понятия общей нозолог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причины, основные механизмы развития типовых патологических процессов и заболеваний и их исход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механизмы выздоровле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типовые нарушения обмена веществ и функционирования основных систем организма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выявлять и оценивать патологические и компенсаторно-приспособительные реакции при различных формах патологии органов и систем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овывать выбор патогенетического лечения при развитии типовых патологических процессов и при типовых расстройствах функций органов и сист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ланировать и проводить с соблюдением принципов гуманизма эксперименты на животных; обрабатывать и анализировать результаты экспериментов, оформлять протоколы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рпретацией основных показателей при типовых нарушениях обмена веществ и нарушениях функционирования систем организ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учебной дисциплины «Патологическая физиология»  для специальности 1-79 01 05 «Медико-психологическое дело» отведено 142 академических часа, из них 88</w:t>
      </w:r>
      <w:r>
        <w:rPr>
          <w:bCs/>
          <w:sz w:val="28"/>
          <w:szCs w:val="28"/>
        </w:rPr>
        <w:t xml:space="preserve"> часов – аудиторных</w:t>
      </w:r>
      <w:r>
        <w:rPr>
          <w:sz w:val="28"/>
          <w:szCs w:val="28"/>
        </w:rPr>
        <w:t xml:space="preserve">. Примерное распределение аудиторного времени по видам занятий: </w:t>
      </w:r>
      <w:r>
        <w:rPr>
          <w:bCs/>
          <w:sz w:val="28"/>
          <w:szCs w:val="28"/>
        </w:rPr>
        <w:t xml:space="preserve">лекций -  18 часов, лабораторных занятий - 70 час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ые формы текущей аттестации: зачет - 5 семестр, экзамен - 6 семестр.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br w:type="page"/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0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ый тематический план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0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6"/>
        <w:gridCol w:w="884"/>
        <w:gridCol w:w="1656"/>
      </w:tblGrid>
      <w:tr>
        <w:trPr>
          <w:tblHeader w:val="true"/>
          <w:trHeight w:val="210" w:hRule="atLeast"/>
          <w:cantSplit w:val="true"/>
        </w:trPr>
        <w:tc>
          <w:tcPr>
            <w:tcW w:w="7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72" w:leader="none"/>
              </w:tabs>
              <w:ind w:firstLine="709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именование раздела (темы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firstLine="72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446" w:hRule="atLeast"/>
          <w:cantSplit w:val="true"/>
        </w:trPr>
        <w:tc>
          <w:tcPr>
            <w:tcW w:w="7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лабораторных </w:t>
            </w:r>
          </w:p>
        </w:tc>
      </w:tr>
      <w:tr>
        <w:trPr>
          <w:trHeight w:val="384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ведение в учебную дисциплину «Патологическая   физиология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84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иповые патологические процесс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384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.1. Основные понятия нозологии. </w:t>
            </w:r>
            <w:r>
              <w:rPr>
                <w:sz w:val="28"/>
                <w:szCs w:val="28"/>
              </w:rPr>
              <w:t>Учение о болезни. Этиология и патогене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4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Расстройства периферического кровообращения. Эмбол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88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2.3. Воспаление. Альтерация. Расстройства кровообращения. Экссудация и эмиграция лейкоцитов. Фагоцитоз.  Восстановительные процессы в очаге воспа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4. Патология терморегуляции. Лихорадка. Гипертермия. Гипотерм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5. Реактивность и резистентность организма. Иммунодефицитные состояния. СПИ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/>
            </w:pPr>
            <w:r>
              <w:rPr>
                <w:sz w:val="28"/>
              </w:rPr>
              <w:t>2.6. Аллерг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2.7. Гипоксия. Действие на организм измененного барометрического давления. Действие на организм электрического то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/>
            </w:pPr>
            <w:r>
              <w:rPr>
                <w:sz w:val="28"/>
              </w:rPr>
              <w:t>2.8. Патология клетки. Действие ионизирующих излуче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57"/>
              <w:jc w:val="both"/>
              <w:rPr>
                <w:sz w:val="28"/>
              </w:rPr>
            </w:pPr>
            <w:r>
              <w:rPr>
                <w:sz w:val="28"/>
              </w:rPr>
              <w:t>2.9. Роль генетических факторов  в патологии. Врожденные и наследственные болезни. Наследственность и конституция. Диатезы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2.10. Экстремальные состояния. Шок. Коллапс. Ком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атология обмена вещест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299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1. </w:t>
            </w:r>
            <w:r>
              <w:rPr>
                <w:sz w:val="28"/>
              </w:rPr>
              <w:t>Патология углеводного обмена. Сахарный диабе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 </w:t>
            </w:r>
            <w:r>
              <w:rPr>
                <w:sz w:val="28"/>
              </w:rPr>
              <w:t>Патология липидного обмена. Атеросклероз. Ожирение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3.3.Патология белкового и нуклеопротеидного обменов.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Голодание. Патология обмена витамино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7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3.4. Патология водно</w:t>
            </w:r>
            <w:r>
              <w:rPr>
                <w:b/>
                <w:sz w:val="28"/>
              </w:rPr>
              <w:t>-</w:t>
            </w:r>
            <w:r>
              <w:rPr>
                <w:sz w:val="28"/>
              </w:rPr>
              <w:t>электролитного обмена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3.5. Патология кислотно-основного состоян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Частная патологическая физиолог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>
          <w:trHeight w:val="268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/>
            </w:pPr>
            <w:r>
              <w:rPr>
                <w:sz w:val="28"/>
                <w:szCs w:val="28"/>
              </w:rPr>
              <w:t>4.1.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Патология системы крови. </w:t>
            </w:r>
            <w:r>
              <w:rPr>
                <w:sz w:val="28"/>
              </w:rPr>
              <w:t>Изменения объема циркулирующей крови. Кровопотер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 </w:t>
            </w:r>
            <w:r>
              <w:rPr>
                <w:sz w:val="28"/>
              </w:rPr>
              <w:t>Анемии. Эритроцитозы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3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. </w:t>
            </w:r>
            <w:r>
              <w:rPr>
                <w:sz w:val="28"/>
              </w:rPr>
              <w:t>Лейкоцитозы. Лейкопении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7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.4. Опухолевый рост. Лейкозы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1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.5. Патология гемостаза. Тромбофилические гемостазиопатии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4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6. </w:t>
            </w:r>
            <w:r>
              <w:rPr>
                <w:sz w:val="28"/>
              </w:rPr>
              <w:t>Геморрагические гемостазиопатии. ДВС-синдром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.7. Патология эндокринной системы. Патология гипоталамо-гипофизарной систем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.8. Патология надпочечнико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.9. Патология щитовидной,  паращитовидных и половых желез.  </w:t>
            </w:r>
            <w:r>
              <w:rPr>
                <w:sz w:val="28"/>
                <w:szCs w:val="28"/>
              </w:rPr>
              <w:t>Патология эпифиз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.10. Патология нервной системы. Нарушение функций нейрона и синаптической  передачи.  Двигательные расстройства.</w:t>
            </w:r>
            <w:r>
              <w:rPr>
                <w:sz w:val="28"/>
                <w:szCs w:val="28"/>
              </w:rPr>
              <w:t xml:space="preserve"> Нарушение функции мозжеч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.11. Расстройства чувствительности. Боль. </w:t>
            </w:r>
            <w:r>
              <w:rPr>
                <w:sz w:val="28"/>
                <w:szCs w:val="28"/>
              </w:rPr>
              <w:t>Патология автономной (вегетативной) нервной систем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.12. Патология высшей нервной деятельности.</w:t>
            </w:r>
            <w:r>
              <w:rPr>
                <w:sz w:val="28"/>
                <w:szCs w:val="28"/>
              </w:rPr>
              <w:t xml:space="preserve"> Болезнь Альцгеймера. Шизофр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.13. Невроз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14. Синдромы зависимости от психоактивных веществ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4.15. Нарушение системного кровообращения. Инфаркт миокар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 </w:t>
            </w:r>
            <w:r>
              <w:rPr>
                <w:sz w:val="28"/>
              </w:rPr>
              <w:t>Патология артериального давления. Нарушения ритма сердц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4.17. Патология внешнего дых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6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4.18. Патология поче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4.19. Патология печени и желчевыводящих путей. </w:t>
            </w:r>
            <w:r>
              <w:rPr>
                <w:sz w:val="28"/>
                <w:szCs w:val="28"/>
              </w:rPr>
              <w:t>Желтух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5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20.</w:t>
            </w:r>
            <w:r>
              <w:rPr/>
              <w:t xml:space="preserve"> </w:t>
            </w:r>
            <w:r>
              <w:rPr>
                <w:sz w:val="28"/>
              </w:rPr>
              <w:t>Патология пищеварения. Дисбактериоз. Панкреати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 в учебную дисциплину «Патологическая физиология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 и задачи учебной дисциплины «Патологическая физиология»</w:t>
      </w:r>
      <w:r>
        <w:rPr>
          <w:sz w:val="28"/>
          <w:szCs w:val="28"/>
        </w:rPr>
        <w:t xml:space="preserve">, ее взаимосвязь с другими учебными дисциплинами. Методы патологической физиологии: моделирование, метод сравнительной патологии, клинического исследования, теоретического анализа. Морально-этические аспекты экспериментирования на животных. Значение эксперимента для медицины. Роль психических факторов в этиологии и патогенезе заболеваний.  Место психотерапии в лечении заболеваний. История </w:t>
      </w:r>
      <w:r>
        <w:rPr>
          <w:bCs/>
          <w:sz w:val="28"/>
          <w:szCs w:val="28"/>
        </w:rPr>
        <w:t>патологической физиологии</w:t>
      </w:r>
      <w:r>
        <w:rPr>
          <w:sz w:val="28"/>
          <w:szCs w:val="28"/>
        </w:rPr>
        <w:t xml:space="preserve">, основные этапы ее развития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Типовые патологические процесс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Основные понятия нозологии. </w:t>
      </w:r>
      <w:r>
        <w:rPr>
          <w:b/>
          <w:sz w:val="28"/>
          <w:szCs w:val="28"/>
        </w:rPr>
        <w:t>Учение о болезни. Этиология и патогенез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ые понятия нозологии. </w:t>
      </w:r>
      <w:r>
        <w:rPr>
          <w:sz w:val="28"/>
          <w:szCs w:val="28"/>
        </w:rPr>
        <w:t>Здоровье и болезнь. Учение о болезни. Стадии болезни  и ее исходы. Понятие о патологической реакции, патологическом процессе и патологическом состоянии. Типические патологические процессы и их характеристика. Этиология  и патогенез. Понятие о причинах и условиях возникновения болезней. Причинно-следственные отношения в патогенезе: главное звено, «порочные круги», соотношение между местными и общими изменениями. Значение изучения  этиологии и патогенеза заболеваний. Механизмы выздоровления (саногенез). Роль срочных и долговременных реакций адаптации и компенсации в развитии болезни. Терминальные состояния: стадии, механизмы развития, проявления. Признаки клинической и биологической смерти.</w:t>
      </w:r>
      <w:r>
        <w:rPr>
          <w:sz w:val="28"/>
        </w:rPr>
        <w:t xml:space="preserve"> Постреанимационная патология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Расстройства периферического кровообращения. Эмбол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Основные формы нарушений периферического кровообращения (артериальная гиперемия, венозная гиперемия, ишемия, стаз): виды, этиология и механизмы развития, изменения микроциркуляции, внешние проявления, последствия.</w:t>
      </w:r>
      <w:r>
        <w:rPr>
          <w:sz w:val="28"/>
        </w:rPr>
        <w:t xml:space="preserve"> Механизмы развития постишемического реперфузионного синдром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мболия. Виды, причины и механизмы развития эмболий. Тромбоэмболическая болезнь. Пути профилактики эмболий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2.3. Воспаление. Альтерация. Расстройства периферического кровообращения. Экссудация и эмиграция лейкоцитов. Фагоцитоз. Восстановительные процессы в очаге воспа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 воспаления. Стадии воспаления. Характеристика и значение  альтерации, расстройств периферического кровообращения, экссудации и эмиграции лейкоцитов.  Механизмы эмиграции лейкоцитов в очаг воспаления. Роль молекул межклеточной адгезии. Медиаторы воспаления, их роль при воспалении. Фагоцитоз, его характеристика. Характеристика восстановительных процессов при воспалении. </w:t>
      </w:r>
      <w:r>
        <w:rPr>
          <w:sz w:val="28"/>
        </w:rPr>
        <w:t xml:space="preserve"> Общие признаки и местные реакции при воспалении. </w:t>
      </w:r>
      <w:r>
        <w:rPr>
          <w:sz w:val="28"/>
          <w:szCs w:val="28"/>
        </w:rPr>
        <w:t>Роль реактивности в развитии воспаления, значение иммунных реакций в воспалительном процессе. Диалектическая взаимосвязь реакций «полома и защиты» при воспалении. Исходы воспа</w:t>
        <w:softHyphen/>
        <w:t>ления. Биологическое значение воспаления. Классификация видов воспаления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4. Патология терморегуляции. Лихорадка. Гипертермия. Гипотерм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Лихорадка, виды, этиология. Виды и свойства пирогенных веществ. Механизмы развития инфекционной лихорадки. Стадии лихорадки. Изменения обмена веществ и функций организма при лихорадке. Биологическая роль лихорадки. Понятие о пиротерапии. Гипертермия, причины возникновения, патогенное действие на организм. Тепловой и солнечный удар. Гипотермия, причины возникновения. Применение гипо- и гипертермии в медицине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2.5. Реактивность и резистентность организма. Иммунодефицитные состояния. СПИ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тивность и резистентность организма: виды, характеристика. Понятие о гипо-, нормо- и гиперэргии. Роль нервной и эндокринной систем в формировании реактивности организма. Стресс как проявление реактивности. Стадии стресса. Болезни адап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логическая (специфическая и неспецифическая) реактивность организма.</w:t>
      </w:r>
      <w:r>
        <w:rPr>
          <w:sz w:val="28"/>
        </w:rPr>
        <w:t xml:space="preserve"> Иммунодефицитные состояния, классификация. </w:t>
      </w:r>
      <w:r>
        <w:rPr>
          <w:sz w:val="28"/>
          <w:szCs w:val="28"/>
        </w:rPr>
        <w:t xml:space="preserve">Первичные (наследственные)  и вторичные (приобретенные) иммунодефициты, их характеристика. </w:t>
      </w:r>
      <w:r>
        <w:rPr>
          <w:sz w:val="28"/>
        </w:rPr>
        <w:t>Последствия для организма. СПИД: этиопатогенез, клинические проявления, профилакт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2.6. Аллер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ллергия: общая характеристика, этиология. Наследственная предрасположенность к аллергии.  Характеристика аллергенов. Классификация аллергических реакций немедленного и замедленного типа. Медиаторы аллергии. Патогенез аллергических реакций: характеристика иммунологической, патохимической и патофизиологической стадий аллергии. Характеристика анафилактических реакций. Виды и механизмы сенсибилизации и десенсибилизации. Аллергия замедленного типа. Псевдоаллергия. Понятие об аутоиммунных заболеваниях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7. Гипоксия. Действие на организм измененного барометрического давления. Действие на организм электрического тока</w:t>
      </w:r>
    </w:p>
    <w:p>
      <w:pPr>
        <w:pStyle w:val="Normal1"/>
        <w:ind w:firstLine="720"/>
        <w:rPr/>
      </w:pPr>
      <w:r>
        <w:rPr>
          <w:rFonts w:cs="Times New Roman" w:ascii="Times New Roman" w:hAnsi="Times New Roman"/>
          <w:sz w:val="28"/>
        </w:rPr>
        <w:t>Роль гипоксии в патогенезе разнообразных патологи</w:t>
        <w:softHyphen/>
        <w:t xml:space="preserve">ческих процессов и болезней. Классификация гипоксий.  Этиология и патогенез основных типов гипоксий.  Особенности газового состава крови при отдельных видах гипоксий. </w:t>
      </w:r>
      <w:r>
        <w:rPr>
          <w:rFonts w:cs="Times New Roman" w:ascii="Times New Roman" w:hAnsi="Times New Roman"/>
          <w:sz w:val="28"/>
          <w:szCs w:val="28"/>
        </w:rPr>
        <w:t>Нарушение обмена веществ, клеточных и  физиологических функций при острой и хронической гипок</w:t>
        <w:softHyphen/>
        <w:t>сии. Механизмы э</w:t>
      </w:r>
      <w:r>
        <w:rPr>
          <w:rFonts w:cs="Times New Roman" w:ascii="Times New Roman" w:hAnsi="Times New Roman"/>
          <w:sz w:val="28"/>
        </w:rPr>
        <w:t>кстренной и долговременной адаптации к гипоксии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Патофизиологические основы профилактики и лечения гипоксических состояний. Действие на организм пониженного и повышенного барометрического давления. Этиопатогенез.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Действие на организм электрического тока. Патогенез электротравмы. Последствия электротравмы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 Патология клетки. Действие ионизирующих излучени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ы патологии клетки. Экзогенные и эндогенные причины и общие механизмы повреждения клетки. Нарушение структуры и функций отдельных клеточных органелл. Патология межклеточной и внутриклеточной сигнализации (роль эйкозаноидов, гормонов, факторов роста и др.). </w:t>
      </w:r>
      <w:r>
        <w:rPr>
          <w:sz w:val="28"/>
        </w:rPr>
        <w:t>Механизмы защиты и адаптации клетки при повреждаю</w:t>
        <w:softHyphen/>
        <w:t xml:space="preserve">щих воздействиях. </w:t>
      </w:r>
      <w:r>
        <w:rPr>
          <w:sz w:val="28"/>
          <w:szCs w:val="28"/>
        </w:rPr>
        <w:t xml:space="preserve">Виды клеточной смерти: апоптоз, некроз, аутофагия. Механизмы развития и последствия апоптоз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иды ионизирующих излучений и их влияние на клетку. Этиология и патогенез лучевой болезни, виды, характеристика. Синдромы острой лучевой болезни. Хроническая лучевая болезнь. Отдаленные последствия лучевой болезн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9. Роль генетических факторов  в патологии. Врожденные и наследственные болезни. Наследственность и конституция. Диатезы</w:t>
      </w:r>
    </w:p>
    <w:p>
      <w:pPr>
        <w:pStyle w:val="Normal"/>
        <w:ind w:firstLine="709"/>
        <w:jc w:val="both"/>
        <w:rPr/>
      </w:pPr>
      <w:r>
        <w:rPr>
          <w:sz w:val="28"/>
        </w:rPr>
        <w:t>Понятие об основах наследственности. Генотип. Фенотип. Кариотип. Роль генетических факторов в патологии. Врожденные болезни, классификация. Понятие о наследственной предрасположенности. Механизмы развития наследственной патологии. Генные и хромосомные  болезни. Эмбрио- и фетопатии. Фенокопии. Методы диагностики наследственных болезней, принципы их профилактики и методы лечения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Конституция. Т</w:t>
      </w:r>
      <w:r>
        <w:rPr>
          <w:sz w:val="28"/>
        </w:rPr>
        <w:t>ипы конституции и их характеристика. Наследственность и конституция. Роль конституции в патологии. Диатезы. Понятие о диатезах как аномалиях конституци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0. Экстремальные состояния. Шок. Коллапс. Ко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щая характеристика экстремальных состояний, вызванных чрезмерным воздействием на организм механических, физических, химических, биологических и других факторов.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ок: виды, пато</w:t>
        <w:softHyphen/>
        <w:t xml:space="preserve">генез шоковых состояний. Стадии шока, их характеристик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оллапс: основные звенья патогенеза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ма: виды, стадии комы. Этиология и патогенез коматозных со</w:t>
        <w:softHyphen/>
        <w:t>стоян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ерминальные состояния. Преагония. Агония. Клиническая и биологическая смерть, механизмы развития. Понятие о реаним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Патология обмена веществ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b/>
          <w:sz w:val="28"/>
        </w:rPr>
        <w:t>Патология углеводного обмена. Сахарный диаб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рушение расщепления и всасывания углеводов в желудочно-кишечном тракте. Механизмы регуляции уровня глюкозы в крови. Гипергликемии, гипогликемии, причины, патогенез. Патология межуточного углеводного обмена. Сахарный диабет. Типы сахарного диабета, причины и механизмы развития.  Нарушение обмена веществ при сахарном диабете. Проявления сахарного диабета и последствия. Осложнения сахарного диабет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2. </w:t>
      </w:r>
      <w:r>
        <w:rPr>
          <w:b/>
          <w:sz w:val="28"/>
        </w:rPr>
        <w:t xml:space="preserve">Патология липидного обмена. Атеросклероз. Ожирение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чины нарушения расщепления и всасывания липидов в желудочно-кишечном тракте. Патология межуточного липидного обмена. Гиперлипопротеинемии, виды (классификация Всемирной организации здравоохранения). Атеросклероз: механизмы развития, факторы риска. Ожирение: виды и механизмы развит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3.3. Патология белкового и нуклеопротеидного обменов. Голодание. Патология обмена витаминов</w:t>
      </w:r>
    </w:p>
    <w:p>
      <w:pPr>
        <w:pStyle w:val="Normal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этапы белкового обмена. Положительный и отрицательный азотистый баланс: причины, механизмы, последствия. Нарушение переваривания и всасывания белков в желудочно-кишечном тракте. Патология межуточного обмена аминокислот. Нарушение синтеза и распада белка в тканях. Патология белкового состава плазмы (диспротеинемии). Нарушение конечных этапов белкового обмена. Гиперазотемии, их виды, характеристика.  Нарушения обмена нуклеопротеинов. Подагра. </w:t>
      </w:r>
    </w:p>
    <w:p>
      <w:pPr>
        <w:pStyle w:val="Normal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олодание. Виды голодания (а</w:t>
      </w:r>
      <w:r>
        <w:rPr>
          <w:rFonts w:cs="Times New Roman" w:ascii="Times New Roman" w:hAnsi="Times New Roman"/>
          <w:sz w:val="28"/>
        </w:rPr>
        <w:t>бсолютное, полное, неполное, частичное). Периоды полного голодания. Изменение обмена веществ и физиологических функций при  голодании. Ус</w:t>
        <w:softHyphen/>
        <w:t>ловия, влияющие на резистентность организма к голоданию. Понятие о лечебном голодании. Последствия белкового голодания.</w:t>
      </w:r>
    </w:p>
    <w:p>
      <w:pPr>
        <w:pStyle w:val="Normal1"/>
        <w:ind w:firstLine="720"/>
        <w:rPr/>
      </w:pPr>
      <w:r>
        <w:rPr>
          <w:rFonts w:cs="Times New Roman" w:ascii="Times New Roman" w:hAnsi="Times New Roman"/>
          <w:sz w:val="28"/>
        </w:rPr>
        <w:t>Гипер-, гипо- и авитаминозы. Экзогенные (первичные) и эндогенные (вторичные) гиповитаминозы. Механизмы нарушений  обмена веществ  и физиологических функций при гипо- и гипервитаминозах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3.4. Патология водно-электролитного обмена </w:t>
      </w:r>
    </w:p>
    <w:p>
      <w:pPr>
        <w:pStyle w:val="Normal1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нарушений водного баланса и распределения воды в организме, классификация.</w:t>
      </w:r>
      <w:r>
        <w:rPr>
          <w:rFonts w:cs="Times New Roman" w:ascii="Times New Roman" w:hAnsi="Times New Roman"/>
          <w:sz w:val="28"/>
        </w:rPr>
        <w:t xml:space="preserve"> Дегидратация и гипергидратация организма: в</w:t>
      </w:r>
      <w:r>
        <w:rPr>
          <w:rFonts w:cs="Times New Roman" w:ascii="Times New Roman" w:hAnsi="Times New Roman"/>
          <w:sz w:val="28"/>
          <w:szCs w:val="28"/>
        </w:rPr>
        <w:t>иды, причины, механизмы развития и последствия, принципы коррекции. Понятие о в</w:t>
      </w:r>
      <w:r>
        <w:rPr>
          <w:rFonts w:cs="Times New Roman" w:ascii="Times New Roman" w:hAnsi="Times New Roman"/>
          <w:sz w:val="28"/>
        </w:rPr>
        <w:t xml:space="preserve">одном отравлении. </w:t>
      </w:r>
      <w:r>
        <w:rPr>
          <w:rFonts w:cs="Times New Roman" w:ascii="Times New Roman" w:hAnsi="Times New Roman"/>
          <w:sz w:val="28"/>
          <w:szCs w:val="28"/>
        </w:rPr>
        <w:t xml:space="preserve">Отеки, классификация, этиопатогенез. </w:t>
      </w:r>
      <w:r>
        <w:rPr>
          <w:rFonts w:cs="Times New Roman" w:ascii="Times New Roman" w:hAnsi="Times New Roman"/>
          <w:sz w:val="28"/>
        </w:rPr>
        <w:t>Основные причины и механизмы нарушений минерального обмен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pl-PL"/>
        </w:rPr>
        <w:t>N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pl-PL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pl-PL"/>
        </w:rPr>
        <w:t>C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pl-PL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pl-PL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pl-PL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pl-PL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микро</w:t>
        <w:softHyphen/>
        <w:t xml:space="preserve">элементов) в жидких средах организма. </w:t>
      </w:r>
    </w:p>
    <w:p>
      <w:pPr>
        <w:pStyle w:val="Normal1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5. </w:t>
      </w:r>
      <w:r>
        <w:rPr>
          <w:rFonts w:cs="Times New Roman" w:ascii="Times New Roman" w:hAnsi="Times New Roman"/>
          <w:b/>
          <w:sz w:val="28"/>
        </w:rPr>
        <w:t>Патология кислотно-основного состояния</w:t>
      </w:r>
    </w:p>
    <w:p>
      <w:pPr>
        <w:pStyle w:val="Normal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кислотно-основном состоянии (КОС). Роль буферных систем, легких и  почек в компенсации нарушений КОС.  Показатели, характеризующие КОС. Ацидозы, алкалозы:  виды, причины, механизмы развития, показатели и последствия.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4. Частная патологическая физи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Патология системы крови. </w:t>
      </w:r>
      <w:r>
        <w:rPr>
          <w:b/>
          <w:sz w:val="28"/>
        </w:rPr>
        <w:t xml:space="preserve">Изменения объема циркулирующей крови. Кровопотер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Изменение общего объема крови. Классификация нарушений общего объема крови. Гиперволемии, гиповолемии, нормоволемии: в</w:t>
      </w:r>
      <w:r>
        <w:rPr>
          <w:sz w:val="28"/>
          <w:szCs w:val="28"/>
        </w:rPr>
        <w:t xml:space="preserve">иды, характеристика. Патогенез, механизмы компенсации в организме при острой кровопотере. Объективные критерии оценки степени тяжести кровопотери. Характеристика факторов, влияющих на исход кровопотери. Геморрагический шок. </w:t>
      </w:r>
      <w:r>
        <w:rPr>
          <w:sz w:val="28"/>
        </w:rPr>
        <w:t xml:space="preserve">Принципы лечения острой кровопотери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</w:t>
      </w:r>
      <w:r>
        <w:rPr>
          <w:b/>
          <w:sz w:val="28"/>
        </w:rPr>
        <w:t>Анемии. Эритроцитоз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онятие об эритроне. Анемия. </w:t>
      </w:r>
      <w:r>
        <w:rPr>
          <w:spacing w:val="-4"/>
          <w:sz w:val="28"/>
          <w:szCs w:val="28"/>
        </w:rPr>
        <w:t xml:space="preserve">Классификация анемий.  </w:t>
      </w:r>
      <w:r>
        <w:rPr>
          <w:sz w:val="28"/>
        </w:rPr>
        <w:t xml:space="preserve">Этиология и патогенез анемий. </w:t>
      </w:r>
      <w:r>
        <w:rPr>
          <w:sz w:val="28"/>
          <w:szCs w:val="28"/>
        </w:rPr>
        <w:t xml:space="preserve">Механизмы развития наиболее часто встречающихся анемий. </w:t>
      </w:r>
      <w:r>
        <w:rPr>
          <w:spacing w:val="-4"/>
          <w:sz w:val="28"/>
          <w:szCs w:val="28"/>
        </w:rPr>
        <w:t xml:space="preserve">Гемолитическая болезнь новорожденных: этиопатогенез, пути профилактики. </w:t>
      </w:r>
      <w:r>
        <w:rPr>
          <w:sz w:val="28"/>
        </w:rPr>
        <w:t xml:space="preserve">Нарушение функций организма при анемиях.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Эритроцитозы, классификация и характеристика. Болезнь Вакеза.</w:t>
      </w:r>
      <w:r>
        <w:rPr>
          <w:b/>
          <w:spacing w:val="-4"/>
          <w:szCs w:val="28"/>
        </w:rPr>
        <w:t xml:space="preserve"> </w:t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4.3. </w:t>
      </w:r>
      <w:r>
        <w:rPr>
          <w:b/>
          <w:sz w:val="28"/>
        </w:rPr>
        <w:t>Лейкоцитозы. Лейкопен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нятие о лейконе. Лейкоцитозы и лейкопении. Нарушения в лейкоцитарной формуле при лейкоцитозах и лейкопениях. Клиническое значение подсчета лейкоцитарной формулы. </w:t>
      </w:r>
      <w:r>
        <w:rPr>
          <w:sz w:val="28"/>
        </w:rPr>
        <w:t xml:space="preserve">Классификация лейкоцитозов, их характеристика. </w:t>
      </w:r>
      <w:r>
        <w:rPr>
          <w:sz w:val="28"/>
          <w:szCs w:val="28"/>
        </w:rPr>
        <w:t xml:space="preserve">Виды, причины и механизмы развития отдельных видов лейкоцитозов. </w:t>
      </w:r>
      <w:r>
        <w:rPr>
          <w:sz w:val="28"/>
        </w:rPr>
        <w:t>Понятие о ядерных сдвигах в лейкоцитарной формуле. Лейкопении, виды, механизмы развития. Понятие об агранулоцитозе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</w:rPr>
        <w:t xml:space="preserve">4.4. Опухолевый рост. Лейкозы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обенности  опухолевого  роста. Этиология и патогенез опухолей. Виды опухолевого атипизма. Морфологический атипизм и особенности обмена веществ в опухолевой ткани.  Общие изменения в организме при опухоли.  Механизмы  антибластомной защиты.</w:t>
      </w:r>
    </w:p>
    <w:p>
      <w:pPr>
        <w:pStyle w:val="Normal"/>
        <w:ind w:right="34" w:firstLine="720"/>
        <w:jc w:val="both"/>
        <w:rPr/>
      </w:pPr>
      <w:r>
        <w:rPr>
          <w:sz w:val="28"/>
        </w:rPr>
        <w:t xml:space="preserve">Этиология и патогенез лейкозов. Классификация лейкозов. </w:t>
      </w:r>
      <w:r>
        <w:rPr>
          <w:sz w:val="28"/>
          <w:szCs w:val="28"/>
        </w:rPr>
        <w:t xml:space="preserve">Общая характеристика лейкозов. </w:t>
      </w:r>
      <w:r>
        <w:rPr>
          <w:sz w:val="28"/>
        </w:rPr>
        <w:t>Гематологическая характеристика различных видов лейкозов.</w:t>
      </w:r>
      <w:r>
        <w:rPr>
          <w:sz w:val="28"/>
          <w:szCs w:val="28"/>
        </w:rPr>
        <w:t xml:space="preserve"> Клинические синдромы при лейкозах. </w:t>
      </w:r>
      <w:r>
        <w:rPr>
          <w:sz w:val="28"/>
        </w:rPr>
        <w:t>Изменения в организме при лейкозах. Принципы диагностики. Лейкемоидные реакции.</w:t>
      </w:r>
    </w:p>
    <w:p>
      <w:pPr>
        <w:pStyle w:val="Normal"/>
        <w:ind w:right="3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атология гемостаза. Тромбофилические гемостазиопатии</w:t>
      </w:r>
    </w:p>
    <w:p>
      <w:pPr>
        <w:pStyle w:val="Normal"/>
        <w:ind w:right="34" w:firstLine="720"/>
        <w:jc w:val="both"/>
        <w:rPr/>
      </w:pPr>
      <w:r>
        <w:rPr>
          <w:sz w:val="28"/>
          <w:szCs w:val="28"/>
        </w:rPr>
        <w:t>Патология гемостаза. Общая характеристика (классификация) гемостазиопатий. Тромбофилические состояния. Первичные (наследственные) и вторичные (приобретенные) тромбофилии. Антифосфолипидный синдром. Триада Вирхова. Исходы и последствия тромбообразования.</w:t>
      </w:r>
    </w:p>
    <w:p>
      <w:pPr>
        <w:pStyle w:val="Normal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сосудистого, клеточного и коагуляционного звеньев гемостаза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</w:rPr>
        <w:t>4.6. Геморрагические гемостазиопатии. ДВС-синдро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34" w:firstLine="720"/>
        <w:jc w:val="both"/>
        <w:rPr/>
      </w:pPr>
      <w:r>
        <w:rPr>
          <w:sz w:val="28"/>
          <w:szCs w:val="28"/>
        </w:rPr>
        <w:t xml:space="preserve">Геморрагические гемостазиопатии, классификация. Виды кровоточивости.  Характеристика вазопатий, тромбоцитопений, тромбоцитопатий и коагулопатий. Цинга, болезнь Шенлейна-Геноха, болезнь Рандю-Ослера, болезнь Виллебранда, гемофилии. ДВС-синдром: этиология, патогенез. Подходы к лечению ДВС-синдром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4.7. Патология эндокринной системы. Патология гипоталамо-гипофизарной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этиология и патогенез эндокринных расстройств. Понятие о первичных (периферических), вторичных и третичных (центральных) эндокринопатиях. Ятрогенные эндокринопат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ия аденогипофиза.  Парциальная и тотальная недостаточность передней доли гипофиза. Болезнь Симмондса. Гипофизарный нанизм. Гиперфункция аденогипофиза. Гигантизм. Акромегалия. Этиопатогенез несахарного диабета, болезни Пархон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8. Патология надпочечни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тофизиология надпочечников. Гипофункция коры надпочечников. Острая и хроническая надпочечниковая недостаточность (болезнь Аддисона): причины, патогенез, последствия для организма. Последствия для организма парциальной недостаточности клубочковой и пучковой зон коры надпочеч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ерфункция коры надпочечников. Первичный (болезнь Конна) и вторичный альдостеронизм.  Болезнь и синдром Иценко-Кушинга: этиопатогенез, основные симптомы.  Адрено-генитальный сидром. Механизмы развития и его  основные проявления. Феохромоцитома: этиопатогенез, последствия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9. Патология щитовидной, паращитовидных и половых желез. Патология эпифи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ая роль гормонов щитовидной железы и регуляция их секреции. Патология щитовидной железы. Классификация нарушений  (центральные и периферические гипо- и гипертиреозы). Гиперфункция щитовидной железы (болезнь Грейвса или базедова болезнь). Этиопатогенез, клинические проявления базедовой болезни. Гипофункция щитовидной железы. Кретинизм. Микседема. Эндемический зоб. Механизмы развития, симптомы гипотиреоз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по- и гиперпаратиреозы, этиопатогенез. Основные симптомы при гипер- и гипопаратиреозах. Нарушения фосфорно-кальциевого обмена и их послед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ая роль половых гормонов. Женский и мужской гипер- и гипогонадизм препубертатного и половозрелого возраста, этиопатогенез, симптомы, послед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логия эпифиза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10. Патология нервной системы. Нарушение функций нейрона и синаптической передачи.  Двигательные расстройства. Нарушения функции мозжеч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этиология расстройств функций нервной системы. Экзогенные и эндогенные этиологические факторы, значение социальных условий в развитии нарушений функций центральной нервной системы (ЦНС). Патология нейрона. Нарушения генерации и проведения возбуждения. Понятие о парабиозе. Фазы парабиоза.</w:t>
        <w:tab/>
        <w:t xml:space="preserve">Пре- и постсинаптические механизмы расстройства синаптических процессов. Действие курареподобных веществ и фосфорорганических соединений на синаптическую передачу. Миастения. Нейрогенные нарушения трофики. Нейродистрофический процесс. Метаболические, функциональные и структурные проявления нейродистроф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ые патологические процессы в нервной системе: дефицит торможения, растормаживание, денервационный синдром. Особенности денервации внутренних органов. Понятие о трофоге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нальный шок. Эффекты ишемии и гипоксии. Генераторы патологического усиленного возбуждения, условия их образования, особенности деятельности и патогенетическое значение (Г.Н.Крыжановск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ы патологических процессов в нервной системе, следовые реакции. Защитно-приспособительные и компенсаторные процессы в нервной сист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ельные расстройства. Гипо- и гиперкинетические состояния. Параличи и парезы: этиопатогенез, последствия. Сравнительная характеристика центральных и периферических параличей. Роль психических факторов в развитии параличей. Проявления нарушений двигательных функций при поражении экстрапирамидной системы. Гипертонически-гипокинетический синдром. Паркинсонизм. Гиперкинезии, их виды, причины, механизмы развития. Судорожное состояние, виды и механизмы возникновения. Нарушение координации движений. Виды атакс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ункции мозжечка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11.</w:t>
      </w:r>
      <w:r>
        <w:rPr/>
        <w:t xml:space="preserve"> </w:t>
      </w:r>
      <w:r>
        <w:rPr>
          <w:b/>
          <w:sz w:val="28"/>
        </w:rPr>
        <w:t>Расстройства чувствительности. Боль. Патология автономной (вегетативной) нервной системы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Общая этиология и патогенез нарушений чувствительности.</w:t>
      </w:r>
      <w:r>
        <w:rPr>
          <w:sz w:val="28"/>
        </w:rPr>
        <w:t xml:space="preserve"> Количественные и качественные расстройства чувствительности. </w:t>
        <w:tab/>
        <w:t>Центральный и периферический виды нарушений чувствительности. Характер нарушений чувствительности в зависимости от уровня повреждений различных отделов анализатора чувствительности.  Характеристика расстройств чувствительности периферического типа (невральный, полиневритический, корешковый, ганглионарный).</w:t>
        <w:tab/>
        <w:t xml:space="preserve">Центральные типы расстройств чувствительности (различные варианты спинального и церебрального уровней). </w:t>
        <w:tab/>
        <w:t>Диссоциированный тип расстройств чувствительности. Синдром Броун-Секара. Синдромы полного поражения спинного мозга на различных уровн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оль, ее роль в жизнедеятельности организма. Причины и механизмы возникновения. Виды боли (эпикритическая и протопатическая, висцеральная и соматическая), их характеристика. Каузалгии, фантомные боли, отраженные боли. Зоны Захарьина-Геда. Проявления болевого синдром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нятие о ноцицептивной и антиноцицептивной системах организма. Эндорфины, энкефалины и их роль в механизмах регуляции болевой чувствительности. Виды обезболи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Влияние симпатического и парасимпатического отделов автономной нервной системы на функциональное состояние органов и тканей. Исследование висцеральных рефлексов и симптомы их нарушения. Признаки поражения симпатического ствола на различных уровнях. Синдромы поражения и раздражения гипоталамуса. Вегетативные расстройства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12.</w:t>
      </w:r>
      <w:r>
        <w:rPr/>
        <w:t> </w:t>
      </w:r>
      <w:r>
        <w:rPr>
          <w:b/>
          <w:sz w:val="28"/>
        </w:rPr>
        <w:t>Патология высшей нервной деятельности. Болезнь Альцгеймера. Шизофр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Виды и причины нарушений высшей нервной деятельности (ВНД). </w:t>
      </w:r>
      <w:r>
        <w:rPr>
          <w:sz w:val="28"/>
          <w:szCs w:val="28"/>
        </w:rPr>
        <w:t xml:space="preserve">Межполушарная асимметрия. </w:t>
      </w:r>
      <w:r>
        <w:rPr>
          <w:bCs/>
          <w:sz w:val="28"/>
          <w:szCs w:val="28"/>
        </w:rPr>
        <w:t>Особенности нарушений психических функций при поражении левого и правого полушарий большого мозга. Признаки выпадения функций и раздражения различных долей головного мозга</w:t>
      </w:r>
      <w:r>
        <w:rPr>
          <w:sz w:val="28"/>
          <w:szCs w:val="28"/>
        </w:rPr>
        <w:t xml:space="preserve">. Нарушение медиаторного обмена головного мозга как предпосылка к развитию нарушений ВНД. Этиопатогенез нарушений высших корковых функций: гнозиса, праксиса, речи и др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атология памяти: виды и причины амнезий, корсаковский синдром, этиопатогенез. Патология интеллекта: этиопатогенез. Болезнь Альцгеймер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чины расстройств эмоций. Маниакально-депрессивный психоз, проя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рушения поведения: причины. Шизофрения. Основные теории патогене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Характеристика проявлений и причины нарушений цикла «сон-бодрствование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4.13. Неврозы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Понятие о неврозе. Этиопатогенез неврозов. </w:t>
      </w:r>
      <w:r>
        <w:rPr>
          <w:sz w:val="28"/>
          <w:szCs w:val="28"/>
        </w:rPr>
        <w:t xml:space="preserve">Экспериментальные  неврозы. Биологические и социальные аспекты неврозов. Роль типологических  особенностей  ВНД, психоэмоционального стресса, информационных перегрузок, нарушений нормальных биоритмов, социальных и других факторов в возникновении невротических состояний.  Значение эндокринных расстройств, инфекций и интоксикаций. </w:t>
      </w:r>
      <w:r>
        <w:rPr>
          <w:sz w:val="28"/>
        </w:rPr>
        <w:t xml:space="preserve">Характеристика отдельных видов неврозов у человека: неврастения, истерия (диссоциативное расстройство), невроз навязчивых состояний (обсессивно-компульсивное расстройство). </w:t>
      </w:r>
      <w:r>
        <w:rPr>
          <w:sz w:val="28"/>
          <w:szCs w:val="28"/>
        </w:rPr>
        <w:t>Профилактика невро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4.14. Синдромы зависимости от психоактивных веществ </w:t>
      </w:r>
    </w:p>
    <w:p>
      <w:pPr>
        <w:pStyle w:val="Normal"/>
        <w:ind w:right="34" w:firstLine="708"/>
        <w:jc w:val="both"/>
        <w:rPr>
          <w:sz w:val="28"/>
        </w:rPr>
      </w:pPr>
      <w:r>
        <w:rPr>
          <w:sz w:val="28"/>
          <w:szCs w:val="28"/>
        </w:rPr>
        <w:t xml:space="preserve">Патогенное действие алкоголя на организм человека.  Влияние алкоголя на клеточные структуры и метаболизм. Механизмы общетоксического действия алкоголя. Особенности острого и хронического воздействия алкоголя на организм человека. </w:t>
      </w:r>
      <w:r>
        <w:rPr>
          <w:sz w:val="28"/>
        </w:rPr>
        <w:t xml:space="preserve">Эффекты алкоголя на ЦНС. Соматоневрологические расстройства при алкогольном синдроме. </w:t>
      </w:r>
    </w:p>
    <w:p>
      <w:pPr>
        <w:pStyle w:val="Normal"/>
        <w:ind w:right="3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патогенез наркотической зависимости. Виды наркоманий, токсикоманий, основные звенья патогенеза. Соматовегетативные и неврологические расстройства при наркотической зависимости.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4.15. Нарушение системного кровообращения. Инфаркт миокард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едостаточность кровообращения, общая характеристика, причины, механизмы развития и симптомы. </w:t>
      </w:r>
      <w:r>
        <w:rPr>
          <w:sz w:val="28"/>
        </w:rPr>
        <w:t xml:space="preserve">Изменение показателей гемодинамики  при недостаточности кровообращения. </w:t>
      </w:r>
      <w:r>
        <w:rPr>
          <w:sz w:val="28"/>
          <w:szCs w:val="28"/>
        </w:rPr>
        <w:t xml:space="preserve">Миокардиальная форма сердечной недостаточности, ее причины и  основные механизмы развития.  </w:t>
      </w:r>
      <w:r>
        <w:rPr>
          <w:sz w:val="28"/>
        </w:rPr>
        <w:t>Ишемическая болезнь сердца, к</w:t>
      </w:r>
      <w:r>
        <w:rPr>
          <w:sz w:val="28"/>
          <w:szCs w:val="28"/>
        </w:rPr>
        <w:t xml:space="preserve">оронарогенные и некоронарогенные формы. Инфаркт миокарда. Кардиогенный шок. Виды и характеристика перегрузочных форм сердечной недостаточности. </w:t>
      </w:r>
      <w:r>
        <w:rPr>
          <w:sz w:val="28"/>
        </w:rPr>
        <w:t>Механизмы компенсации недостаточности кровообращения. Гипертрофия миокарда. Патогенез клинических проявлений недостаточности кровообращ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16. </w:t>
      </w:r>
      <w:r>
        <w:rPr>
          <w:b/>
          <w:sz w:val="28"/>
        </w:rPr>
        <w:t xml:space="preserve">Патология артериального давления. Нарушения ритма сердц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иды нарушений артериального давления. </w:t>
      </w:r>
      <w:r>
        <w:rPr>
          <w:sz w:val="28"/>
          <w:szCs w:val="28"/>
        </w:rPr>
        <w:t xml:space="preserve">Гипертензии, гипотензии. Последствия </w:t>
      </w:r>
      <w:r>
        <w:rPr>
          <w:sz w:val="28"/>
        </w:rPr>
        <w:t>нарушения артериального давления</w:t>
      </w:r>
      <w:r>
        <w:rPr>
          <w:sz w:val="28"/>
          <w:szCs w:val="28"/>
        </w:rPr>
        <w:t xml:space="preserve"> для организма. Первичная (эссенциальная) гипертензия, причины возникновения и факторы риска, основные звенья патогенеза. Симптоматические артериальные гипертензии. </w:t>
      </w:r>
      <w:r>
        <w:rPr>
          <w:sz w:val="28"/>
        </w:rPr>
        <w:t xml:space="preserve">Гипертензии малого круга кровообра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ипотензии. </w:t>
      </w:r>
      <w:r>
        <w:rPr>
          <w:sz w:val="28"/>
        </w:rPr>
        <w:t xml:space="preserve">Виды гипотензивных состояний, причины, последствия. </w:t>
      </w:r>
      <w:r>
        <w:rPr>
          <w:sz w:val="28"/>
          <w:szCs w:val="28"/>
        </w:rPr>
        <w:t>Гемодинамические нарушения при гипотензивных состояниях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Аритмии сердца, вызванные н</w:t>
      </w:r>
      <w:r>
        <w:rPr>
          <w:sz w:val="28"/>
        </w:rPr>
        <w:t xml:space="preserve">арушением автоматизма, возбудимости, проводимости: причины и </w:t>
      </w:r>
      <w:r>
        <w:rPr>
          <w:sz w:val="28"/>
          <w:szCs w:val="28"/>
        </w:rPr>
        <w:t>основные механизмы развития.  Расстройства общего и коронарного кровообращения при аритмиях. Фибрилляция и дефибрилляция сердца, понятие об искусственных водителях ритма.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4.17. Патология внешнего дых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ость внешнего дыхания, причины.</w:t>
      </w:r>
      <w:r>
        <w:rPr>
          <w:sz w:val="28"/>
        </w:rPr>
        <w:t xml:space="preserve"> Показатели, характеризующие недостаточность внешнего дыхания. Нарушения альвеолярной вентиляции, диффузии газов, легочной перфузии. </w:t>
      </w:r>
      <w:r>
        <w:rPr>
          <w:sz w:val="28"/>
          <w:szCs w:val="28"/>
        </w:rPr>
        <w:t xml:space="preserve">Изменение газового состава крови при нарушениях внешнего дыхания (гипоксемия, гиперкапния, гипокапния). Обструктивный и рестриктивный типы нарушений альвеолярной вентиляции. Нарушение внешнего дыхания при пневмонии, бронхиальной астме, ателектазе, эмфиземе, пневмотораксе. Патологические  формы дыхания. Одышка, виды. Периодическое дыхание. Терминальное дыхание. Асфиксия. Дистресс-синдром легких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4.18. Патология поче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чины и механизмы нарушения функций почек. Этиопатогенез нарушений мочеобразования и диуреза. Патологические компоненты мочи. Острый и хронический гломерулонефрит, этиопатогенез, почечные и внепочечные симптомы, механизмы развития. Пиелонефрит. Нефротический синдром. Этиопатогенез пиелонефритов и нефротического синдрома. Острая и хроническая почечная недостаточность, механизмы развития. Уремия. Понятие о гемодиализе. Мочекаменная болезнь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4.19. Патология печени и желчевыводящих путей.</w:t>
      </w:r>
      <w:r>
        <w:rPr>
          <w:b/>
          <w:sz w:val="28"/>
          <w:szCs w:val="28"/>
        </w:rPr>
        <w:t xml:space="preserve"> Желтух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бщая этиология и патогенез заболеваний печени. Гепатиты. Циррозы. Жировая дистрофия печени. Недостаточность печени. </w:t>
      </w:r>
      <w:r>
        <w:rPr>
          <w:sz w:val="28"/>
          <w:szCs w:val="28"/>
        </w:rPr>
        <w:t xml:space="preserve">Нарушение обмена веществ и функций организма при недостаточности печени. Печеночная кома. Портальная гипертензия. Виды портальной гипертензии и клинические проя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елтуха, виды. Нарушения пигментного обмена при желтухе. Холестаз, холемия: проявления.  Желчнокаменная болезнь. Основные механизмы образования желчных камн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4.20. Патология пищеварения.</w:t>
      </w:r>
      <w:r>
        <w:rPr>
          <w:b/>
          <w:sz w:val="28"/>
          <w:szCs w:val="28"/>
        </w:rPr>
        <w:t xml:space="preserve"> Дисбактериоз. Панкреатит</w:t>
      </w:r>
    </w:p>
    <w:p>
      <w:pPr>
        <w:pStyle w:val="Normal1"/>
        <w:ind w:firstLine="720"/>
        <w:rPr/>
      </w:pPr>
      <w:r>
        <w:rPr>
          <w:rFonts w:cs="Times New Roman" w:ascii="Times New Roman" w:hAnsi="Times New Roman"/>
          <w:sz w:val="28"/>
        </w:rPr>
        <w:t>Общая этиология и патогенез расстройств пищеваритель</w:t>
        <w:softHyphen/>
        <w:t xml:space="preserve">ной системы. Расстройства аппетита, слюноотделения (гипо- и гиперсаливация), жевания, глотания, функций пищевода. </w:t>
      </w:r>
      <w:r>
        <w:rPr>
          <w:rFonts w:cs="Times New Roman" w:ascii="Times New Roman" w:hAnsi="Times New Roman"/>
          <w:sz w:val="28"/>
          <w:szCs w:val="28"/>
        </w:rPr>
        <w:t>Нарушения резервуарной, секреторной и моторной функ</w:t>
        <w:softHyphen/>
        <w:t>ций желудка. Типы патологической секреции. Отрыжка, изжога, тошнота, рвота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сстройства пищеварения в желудке. Роль факторов «агрессии и защиты» в развитии язвы желудка и двенадцатиперстной кишки. Расстройства функций тонкого кишечника. Мальабсорбция и мальдигестия. Кишечная непроходимость. Нарушения функций толстого кишечника. Понятие о дисбактериозе. Патология поджелудочной железы. Характеристика острого и хронического панкреатита.</w:t>
      </w:r>
      <w:r>
        <w:br w:type="page"/>
      </w:r>
    </w:p>
    <w:p>
      <w:pPr>
        <w:pStyle w:val="Normal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О-МЕТОДИЧЕСКАЯ ЧАСТЬ</w:t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 </w:t>
      </w:r>
    </w:p>
    <w:p>
      <w:pPr>
        <w:pStyle w:val="Normal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</w:t>
      </w:r>
      <w:r>
        <w:rPr/>
        <w:t> </w:t>
      </w:r>
      <w:r>
        <w:rPr>
          <w:sz w:val="28"/>
          <w:szCs w:val="28"/>
        </w:rPr>
        <w:t xml:space="preserve">Адо, А.Д. Патологическая физиология / А.Д.Адо [и др.]; под ред. А.Д.Адо – Москва, 2000 – 574 с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2. Литвицкий, П.Ф. Патофизиология: учебник: реком. УМО по мед. и фарм. образованию вузов Росии для мед. вузов / П.Ф.Литвицкий. – 4-е изд., испр. и доп. – Москва: ГЭОТАР-Медиа, 2009. – 493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3. Литвицкий, П.Ф. Патофизиология: учебник с прил. на компакт-диске </w:t>
      </w:r>
      <w:r>
        <w:rPr>
          <w:spacing w:val="-20"/>
          <w:sz w:val="28"/>
          <w:szCs w:val="28"/>
        </w:rPr>
        <w:t>/ П.Ф. Литвицкий.  –  5-е изд., испр.  и  доп.  –  Москва: ГЭОТАР-Медиа, 2012.  –  Т. 1 –  623 с.; Т. 2  – 791 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4. Патологическая физиология: учебник / под ред. Н.Н.Зайко, Ю.В.Быця. − 5-е изд. − Москва: МЕД пресс-информ, 2008. − 635 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5. Патофизиология: учебник: в 2 т. / под ред. В.В.Новицкого, Е.Д.Гольдберга, О.И.Уразовой. – 5-е изд., перераб. и доп. – ГОЭТАР-Медиа, 2012. Т. 2. – – 848 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6. Патофизиология: учебник: в 2 т. / под ред. В.В.Новицкого, Е.Д.Гольдберга, О.И.Уразовой. – 5-е изд., перераб. и доп. – ГОЭТАР-Медиа, 2012. Т. 2. – 640 с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sz w:val="28"/>
          <w:szCs w:val="28"/>
        </w:rPr>
        <w:tab/>
        <w:t xml:space="preserve">Дополнительная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7. Алипов, Н.Н. Основы медицинской физиологии: уч. пособие для студ. мед. вузов / Н.Н.Алипов. – Москва: Практика, 2008. – 413 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8. Висмонт, Ф.И. Общая патофизиология: учебное пособие / Ф.И.Висмонт, Е.В.Леонова, А.В.Чантурия. – Мн.: Вышэйшая школа, 2011. – 364 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 Висмонт, Ф.И. Типовые патологические процессы: Практикум / Ф.И.Висмонт, В.В.Касап, С.А.Жадан и др.; под ред. Ф.И.Висмонта. – Минск: БГМУ, 2003. – 97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0. Войнов, В. А. Атлас по патофизиологии. – 2-е изд., перераб. и доп.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/ В.А.Войнов. – М.: </w:t>
      </w:r>
      <w:r>
        <w:rPr>
          <w:sz w:val="28"/>
          <w:szCs w:val="28"/>
          <w:lang w:val="en-US"/>
        </w:rPr>
        <w:t>OOO</w:t>
      </w:r>
      <w:r>
        <w:rPr>
          <w:sz w:val="28"/>
          <w:szCs w:val="28"/>
        </w:rPr>
        <w:t xml:space="preserve"> «Медицинское информационное агентство», 2007. – 256 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1.</w:t>
      </w:r>
      <w:r>
        <w:rPr/>
        <w:t> </w:t>
      </w:r>
      <w:r>
        <w:rPr>
          <w:sz w:val="28"/>
          <w:szCs w:val="28"/>
        </w:rPr>
        <w:t>Патология: учебник: в 2 т./ под ред. М.А.Пальцева, В.С.Паукова. – Москва: ГЭОТАР-Медиа, 2010. –</w:t>
        <w:tab/>
        <w:t xml:space="preserve">Т.1. – 512с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 xml:space="preserve">12. Патология: учебник: в 2 т.: реком. УМО по мед. и фарм. образованию вузов России для студ. мед. вузов / под ред. М.А.Пальцева, В.С.Паукова. - Москва: ГЭОТАР-Медиа, 2010. – Т. 2. – 2010. – 485 с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3. Тель, Л.З.  Патологическая физиология: Интерактивный курс лекций / Л.З.Тель, С.П.Лысенков, С.А.Шастун. – ООО «Медицинское информационное агентство», 2007. – 672 с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4. Тель, Л.З.  Патофизиология и физиология в вопросах и ответах / Л.З.Тель, С.П.Лысенков, Н.Г.Шарипова и др. – ООО «Медицинское информационное агентство», 2007. – 512 с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екомендуемые методы обуч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Основными методами обучения, адекватно отвечающими целям изучения данной учебной дисциплины, являются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лекци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лабораторные занятия;</w:t>
      </w:r>
    </w:p>
    <w:p>
      <w:pPr>
        <w:pStyle w:val="31"/>
        <w:widowControl/>
        <w:autoSpaceDE w:val="true"/>
        <w:spacing w:before="0" w:after="0"/>
        <w:ind w:left="0" w:hanging="0"/>
        <w:rPr/>
      </w:pPr>
      <w:r>
        <w:rPr>
          <w:sz w:val="28"/>
          <w:szCs w:val="28"/>
        </w:rPr>
        <w:tab/>
        <w:t xml:space="preserve">– коммуникативные методы (собеседование, дискуссии, олимпиады); </w:t>
      </w:r>
    </w:p>
    <w:p>
      <w:pPr>
        <w:pStyle w:val="31"/>
        <w:widowControl/>
        <w:autoSpaceDE w:val="tru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– дистанционные методы (виртуальные лекции, вебинары, компьютерное тестирование, электронные учебно-методические комплексы, средства Интернета);</w:t>
      </w:r>
    </w:p>
    <w:p>
      <w:pPr>
        <w:pStyle w:val="31"/>
        <w:widowControl/>
        <w:autoSpaceDE w:val="true"/>
        <w:spacing w:before="0" w:after="0"/>
        <w:ind w:left="0" w:hanging="0"/>
        <w:rPr/>
      </w:pPr>
      <w:r>
        <w:rPr>
          <w:sz w:val="28"/>
          <w:szCs w:val="28"/>
        </w:rPr>
        <w:tab/>
        <w:t>– учебно-исследовательская работа студентов (оценка результатов выполненных лабораторных работ, формулирование выводов, оформление протоколов экспериментов);</w:t>
      </w:r>
    </w:p>
    <w:p>
      <w:pPr>
        <w:pStyle w:val="31"/>
        <w:widowControl/>
        <w:autoSpaceDE w:val="tru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– научно-исследовательская работа студентов (работа в студенческом научном обществе кафедры).</w:t>
      </w:r>
    </w:p>
    <w:p>
      <w:pPr>
        <w:pStyle w:val="Normal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31"/>
        <w:widowControl/>
        <w:autoSpaceDE w:val="true"/>
        <w:spacing w:before="0" w:after="0"/>
        <w:ind w:left="40" w:firstLine="669"/>
        <w:rPr/>
      </w:pPr>
      <w:r>
        <w:rPr>
          <w:sz w:val="28"/>
          <w:szCs w:val="28"/>
        </w:rPr>
        <w:t>Самостоятельная внеаудиторная работа студентов заключается в изучении основной и дополнительной литературы, тем и проблем, выносимых на самостоятельное изучение, выполнении тестовых заданий, подготовке сообщений, рефератов, кратких докладов по наиболее актуальным проблемам учебной дисциплины, использовании дистанционных методов обучения (виртуальные лекции, вебинары, компьютерное тестирование, электронные учебно-методические комплексы, средства Интернета).</w:t>
      </w:r>
    </w:p>
    <w:p>
      <w:pPr>
        <w:pStyle w:val="Normal"/>
        <w:tabs>
          <w:tab w:val="clear" w:pos="708"/>
          <w:tab w:val="left" w:pos="90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hanging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средств диагностики</w:t>
      </w:r>
    </w:p>
    <w:p>
      <w:pPr>
        <w:pStyle w:val="Style15"/>
        <w:ind w:firstLine="710"/>
        <w:jc w:val="both"/>
        <w:rPr/>
      </w:pPr>
      <w:r>
        <w:rPr>
          <w:color w:val="000000"/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учреждения высшего образования. </w:t>
      </w:r>
    </w:p>
    <w:p>
      <w:pPr>
        <w:pStyle w:val="Style15"/>
        <w:ind w:firstLine="710"/>
        <w:jc w:val="both"/>
        <w:rPr>
          <w:color w:val="000000"/>
        </w:rPr>
      </w:pPr>
      <w:r>
        <w:rPr>
          <w:color w:val="000000"/>
          <w:sz w:val="28"/>
          <w:szCs w:val="28"/>
        </w:rPr>
        <w:t>Фонд оценочных средств учебных достижений студента включает:</w:t>
      </w:r>
    </w:p>
    <w:p>
      <w:pPr>
        <w:pStyle w:val="Style15"/>
        <w:ind w:firstLine="710"/>
        <w:jc w:val="both"/>
        <w:rPr/>
      </w:pPr>
      <w:r>
        <w:rPr>
          <w:color w:val="000000"/>
          <w:sz w:val="28"/>
          <w:szCs w:val="28"/>
        </w:rPr>
        <w:t>- типовые задания в различных формах (устные, письменные, тестовые, ситуационные и т.п.)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317"/>
        <w:ind w:right="14" w:hanging="0"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 xml:space="preserve">- </w:t>
      </w:r>
      <w:r>
        <w:rPr>
          <w:sz w:val="28"/>
          <w:szCs w:val="28"/>
        </w:rPr>
        <w:t xml:space="preserve">результаты инструментальных методов исследования: общего анализа крови, лейкоцитарной формулы, электрокардиограммы, спирограммы; определение артериального давления;  цитологической оценки экссудата и фагоцитарной активности; определение формы нарушения газообменной функции легких по показателям вентиляции, газового состава крови; определение характера нарушения функции почек по данным анализа мочи; дифференциальный диагноз желтухи; 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317"/>
        <w:ind w:right="14" w:hanging="0"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 xml:space="preserve">- </w:t>
      </w:r>
      <w:r>
        <w:rPr>
          <w:sz w:val="28"/>
          <w:szCs w:val="28"/>
        </w:rPr>
        <w:t>учебно-исследовательские работы студентов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8"/>
          <w:szCs w:val="28"/>
        </w:rPr>
        <w:tab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ая форм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ая форм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о-письменная форм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ехническая форма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5" w:hanging="0"/>
        <w:rPr/>
      </w:pPr>
      <w:r>
        <w:rPr>
          <w:sz w:val="28"/>
          <w:szCs w:val="28"/>
        </w:rPr>
        <w:tab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еседовани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оклады на конференциях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ые зачет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ые экзамен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8"/>
          <w:szCs w:val="28"/>
        </w:rPr>
        <w:t>Решение ситуационных задач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8"/>
          <w:szCs w:val="28"/>
        </w:rPr>
        <w:t>Оценка гемограм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8"/>
          <w:szCs w:val="28"/>
        </w:rPr>
        <w:t>Оценка гемостазиограмм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ые опрос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ые работ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ые отчеты по лабораторным работа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тчеты по научно-исследовательской работ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убликации статей, доклад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8"/>
          <w:szCs w:val="28"/>
        </w:rPr>
        <w:t>Заявки на рационализаторские предлож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ые зачеты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>Отчеты по аудиторным лабораторным работам с их устной защитой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четы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ab/>
        <w:t>К технической форме диагностики компетенций относя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993" w:hanging="142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993" w:hanging="142"/>
        <w:rPr>
          <w:sz w:val="28"/>
          <w:szCs w:val="28"/>
        </w:rPr>
      </w:pPr>
      <w:r>
        <w:rPr>
          <w:sz w:val="28"/>
          <w:szCs w:val="28"/>
        </w:rPr>
        <w:t>Электронные практикум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993" w:hanging="142"/>
        <w:rPr>
          <w:sz w:val="28"/>
          <w:szCs w:val="28"/>
        </w:rPr>
      </w:pPr>
      <w:r>
        <w:rPr>
          <w:sz w:val="28"/>
          <w:szCs w:val="28"/>
        </w:rPr>
        <w:t>Визуальные лабораторные рабо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993" w:hanging="142"/>
        <w:rPr/>
      </w:pPr>
      <w:r>
        <w:rPr>
          <w:sz w:val="28"/>
          <w:szCs w:val="28"/>
        </w:rPr>
        <w:t>Электронный учебно-методический комплекс.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7095" cy="7369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951" t="5505" r="6327" b="1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36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b/>
          <w:sz w:val="28"/>
          <w:szCs w:val="28"/>
        </w:rPr>
        <w:t xml:space="preserve">Сведения об авторах (разработчиках) типовой </w:t>
      </w:r>
      <w:r>
        <w:rPr/>
        <w:t>учебной программы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1"/>
      </w:tblGrid>
      <w:tr>
        <w:trPr/>
        <w:tc>
          <w:tcPr>
            <w:tcW w:w="32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ич Наталия Евгеньевна</w:t>
            </w:r>
          </w:p>
        </w:tc>
        <w:tc>
          <w:tcPr>
            <w:tcW w:w="66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едующий кафедрой патологическ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ологии имени Д.А. Масл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«Гроднен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ый  медицинский университет»</w:t>
            </w:r>
          </w:p>
          <w:p>
            <w:pPr>
              <w:pStyle w:val="Head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доктор медицинских наук, профессор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8-0152 74 02 68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e@grsmu.by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мза Иосиф Карлович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Доцент кафедры патологической физиологии имени Д.А. Маслакова  учрежден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родненский государственный медиц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итет»,  кандидат биологических нау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цент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152 74 24 94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en-US"/>
              </w:rPr>
              <w:t>mne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grsm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  <w:ind w:left="40" w:firstLine="300"/>
      <w:jc w:val="both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"/>
    <w:basedOn w:val="Normal"/>
    <w:qFormat/>
    <w:pPr/>
    <w:rPr>
      <w:color w:val="00000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25:00Z</dcterms:created>
  <dc:creator>Admin</dc:creator>
  <dc:description/>
  <dc:language>en-US</dc:language>
  <cp:lastModifiedBy>USER</cp:lastModifiedBy>
  <cp:lastPrinted>2015-01-03T10:49:00Z</cp:lastPrinted>
  <dcterms:modified xsi:type="dcterms:W3CDTF">2015-06-09T11:31:00Z</dcterms:modified>
  <cp:revision>3</cp:revision>
  <dc:subject/>
  <dc:title>Министерство образования Республики Беларусь</dc:title>
</cp:coreProperties>
</file>