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drawing>
          <wp:inline distT="0" distB="0" distL="0" distR="0">
            <wp:extent cx="6075045" cy="926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44" t="5201" r="4695" b="4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926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СТАВИТЕЛ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И.Зарянки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педиатр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С.Ивкина, доцент кафедры педиатр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  <w:t>Кафедра педиатр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С.Зайцева, доцент 1-й кафедры детских болезней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Кафедрой педиатрии учреждения образования «Гомельский государственный медицинский университет» (протокол № 9 от 17.09.2015)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1 от 25.02.2016)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Научно-методическим советом по медико-диагностическому делу Учебно-методического объединения по высшему медицинскому, фармацевтическому образованию (протокол № 1 от 11.03.2016)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30"/>
          <w:szCs w:val="30"/>
        </w:rPr>
        <w:t>П</w:t>
      </w:r>
      <w:r>
        <w:rPr>
          <w:b/>
          <w:spacing w:val="20"/>
          <w:sz w:val="28"/>
        </w:rPr>
        <w:t>ОЯСНИТЕЛЬНАЯ ЗАПИСК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иатрия – учебная дисциплина, содержащая современные систематизированные научные знания об</w:t>
      </w:r>
      <w:r>
        <w:rPr>
          <w:rFonts w:cs="Times New Roman" w:ascii="Times New Roman" w:hAnsi="Times New Roman"/>
          <w:sz w:val="28"/>
          <w:lang w:val="ru-RU"/>
        </w:rPr>
        <w:t xml:space="preserve"> этиологии, патогенезе, методах клинико-лабораторной, инструментальной, дифференциальной диагностики и лечения болезней у детей раннего и старшего возрас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Indent"/>
        <w:spacing w:lineRule="auto" w:line="240"/>
        <w:ind w:firstLine="709"/>
        <w:rPr>
          <w:lang w:val="ru-RU"/>
        </w:rPr>
      </w:pPr>
      <w:r>
        <w:rPr>
          <w:lang w:val="ru-RU"/>
        </w:rPr>
        <w:t>Типовая учебная программа по учебной дисциплине «Педиатрия»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разовательным стандартом высшего образования специальности                </w:t>
      </w:r>
      <w:r>
        <w:rPr>
          <w:sz w:val="28"/>
          <w:szCs w:val="28"/>
        </w:rPr>
        <w:t>1–79 01 04 «Медико-диагностическое дело»</w:t>
      </w:r>
      <w:r>
        <w:rPr>
          <w:bCs/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№88</w:t>
      </w:r>
      <w:r>
        <w:rPr>
          <w:bCs/>
          <w:i/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иповым учебным планом специальности 1–79 01 04 «Медико-диагностическое дело» (регистрационный № L 79-1-005/тип.), утвержденным первым заместителем Министра образования Республики Беларусь 30.05.2013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Цель преподавания и изучения учебной дисциплины «Педиатрия»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стоит в формировании у студентов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8"/>
          <w:lang w:val="ru-RU"/>
        </w:rPr>
        <w:t>целостного представления о состоянии здоровья ребенка с учетом анатомо-физиологических особенностей и заболеваниях в каждом возрастном периоде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8"/>
          <w:lang w:val="ru-RU"/>
        </w:rPr>
        <w:t>профессиональных навыков обследования пациента, методов диагностики, принципов лечения и профилактики наиболее часто встречающихся заболеваний у детей и подростков.</w:t>
      </w:r>
    </w:p>
    <w:p>
      <w:pPr>
        <w:pStyle w:val="Style19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Задачи изучения учебной дисциплины </w:t>
      </w:r>
      <w:r>
        <w:rPr>
          <w:rFonts w:cs="Times New Roman" w:ascii="Times New Roman" w:hAnsi="Times New Roman"/>
          <w:sz w:val="28"/>
          <w:szCs w:val="28"/>
          <w:lang w:val="ru-RU"/>
        </w:rPr>
        <w:t>состоят в приобретении студентами академических компетенций, основу которых составляет знание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8"/>
          <w:lang w:val="ru-RU"/>
        </w:rPr>
        <w:t>факторов, влияющих на развитие болезни, патогенез болезн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8"/>
          <w:lang w:val="ru-RU"/>
        </w:rPr>
        <w:t>клинической картины наиболее часто встречающихся заболеваний в детском возрасте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8"/>
          <w:lang w:val="ru-RU"/>
        </w:rPr>
        <w:t>принципов лечения основных, наиболее часто встречающихся заболеваний у детей и подростков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lang w:val="ru-RU"/>
        </w:rPr>
        <w:t>основ профилактики и диспансеризации здоровых и больных детей 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ов общения (сбора анамнеза) с ребенком и родителями в соответствии с нормами медицинской этики и деонто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интерпретаци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мения составлять план лечения и профилактики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ов оказания медицинской помощи при неотложных состояниях в педиатри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пецифика </w:t>
      </w:r>
      <w:r>
        <w:rPr>
          <w:sz w:val="28"/>
          <w:szCs w:val="28"/>
        </w:rPr>
        <w:t>подготовки врачей по специальности 1–79 01 04 «Медико-диагностическое дело» определяет необходимость целенаправленного изучения студентами клинико-лабораторных данных в норме и при различной патолог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подавание и успешное изучение дисциплины «Педиатрия» осуществляется на базе приобретенных студентами знаний и умений по разделам следующих дисциплин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lang w:val="ru-RU"/>
        </w:rPr>
        <w:t>Медицинская биология и общая генетика</w:t>
      </w:r>
      <w:r>
        <w:rPr>
          <w:rFonts w:cs="Times New Roman" w:ascii="Times New Roman" w:hAnsi="Times New Roman"/>
          <w:sz w:val="28"/>
          <w:lang w:val="ru-RU"/>
        </w:rPr>
        <w:t>. 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  <w:t>Биологическая химия</w:t>
      </w:r>
      <w:r>
        <w:rPr>
          <w:rFonts w:cs="Times New Roman" w:ascii="Times New Roman" w:hAnsi="Times New Roman"/>
          <w:sz w:val="28"/>
          <w:lang w:val="ru-RU"/>
        </w:rPr>
        <w:t>.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lang w:val="ru-RU"/>
        </w:rPr>
        <w:t>Анатомия человека.</w:t>
      </w:r>
      <w:r>
        <w:rPr>
          <w:rFonts w:cs="Times New Roman" w:ascii="Times New Roman" w:hAnsi="Times New Roman"/>
          <w:sz w:val="28"/>
          <w:lang w:val="ru-RU"/>
        </w:rPr>
        <w:t xml:space="preserve"> Строение тела человека, составляющих его систем, органов, тканей. Половые и возрастные особенности детского организм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  <w:t>Гистология, цитология, эмбриология</w:t>
      </w:r>
      <w:r>
        <w:rPr>
          <w:rFonts w:cs="Times New Roman" w:ascii="Times New Roman" w:hAnsi="Times New Roman"/>
          <w:sz w:val="28"/>
          <w:lang w:val="ru-RU"/>
        </w:rPr>
        <w:t>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  <w:t>Нормальная физиология</w:t>
      </w:r>
      <w:r>
        <w:rPr>
          <w:rFonts w:cs="Times New Roman" w:ascii="Times New Roman" w:hAnsi="Times New Roman"/>
          <w:sz w:val="28"/>
          <w:lang w:val="ru-RU"/>
        </w:rPr>
        <w:t>. Организм и его защитные системы. Основные принципы формирования и регуляции физиологических функций. Кровь, лимфа, тканевая жидкость-лейкоциты, функции отдельных видов лейкоцитов; группы крови-агглютиногены, агглютиниты; гемолизины; резус-фактор. Пищеварение – значение микрофлоры кишечника. Железы внутренней секреции – значение тимуса, его роль в иммунологических реакция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  <w:t>Патологическая анатомия</w:t>
      </w:r>
      <w:r>
        <w:rPr>
          <w:rFonts w:cs="Times New Roman" w:ascii="Times New Roman" w:hAnsi="Times New Roman"/>
          <w:sz w:val="28"/>
          <w:lang w:val="ru-RU"/>
        </w:rPr>
        <w:t>. Воспаление – понятие, биологическая сущность, классификация (банальное воспаление, специфическое воспаление), этиология и патогенез, морфологическая характеристика. Иммунологические процессы: морфологическая характеристика иммуногенеза, местные аллергические реакции, аутоиммунные болезни. Морфологическая характеристика ряда болезней инфекционного и аллергического происхожд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  <w:t>Патологическая физиология</w:t>
      </w:r>
      <w:r>
        <w:rPr>
          <w:rFonts w:cs="Times New Roman" w:ascii="Times New Roman" w:hAnsi="Times New Roman"/>
          <w:sz w:val="28"/>
          <w:lang w:val="ru-RU"/>
        </w:rPr>
        <w:t>. Учение о патогенезе. Болезнетворное воздействие факторов внешней среды (биологические факторы-вирусы, бактерии, простейшие). Роль реактивности организма человека в патологии. Аллергическая реактивность организма человека. Патологическая физиология инфекционного процесс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  <w:t>Фармакология.</w:t>
      </w:r>
      <w:r>
        <w:rPr>
          <w:rFonts w:cs="Times New Roman" w:ascii="Times New Roman" w:hAnsi="Times New Roman"/>
          <w:sz w:val="28"/>
          <w:lang w:val="ru-RU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, аллергенность и токсичность лекар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Педиатр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академически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Уметь работать самостоятельн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 учебной, справочной и научной литерату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фессиональным компетенциям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Интерпретировать и анализировать результаты медико-диагностических исследований с формулировкой диагностического заклю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Проявлять готовность применять полученные практические навыки для оказания медицинской помощи при неотложны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Совместно с врачами-специалистами составлять оптимальный план диагнос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Проводить и интерпретировать опрос, физикальный осмотр, клиническое обследование, оформлять медицинскую карту амбулаторного и стационарного па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Взаимодействовать с врачами-специалистами по вопросам интерпретации результатов диагностических исслед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Обеспечивать организацию этапов диагностических исслед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Педиатрия» студент должен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iCs/>
          <w:sz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lang w:val="ru-RU"/>
        </w:rPr>
        <w:t>знать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натомо-физиологические особенности органов и систем детского организм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и физического и нервно-психического развития ребенк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аномалии конституции, особенности нервной системы и обмена веществ у дете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тиологию, патогенез, классификацию,  клиническую картину, методы диагностики, принципы лечения и профилактики заболеваний у детей раннего и старшего возраст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инципы оказания медицинской помощи при состояниях, угрожающих жизни детей;</w:t>
      </w:r>
    </w:p>
    <w:p>
      <w:pPr>
        <w:pStyle w:val="Style19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Cs/>
          <w:iCs/>
          <w:sz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lang w:val="ru-RU"/>
        </w:rPr>
        <w:t>уметь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менять принципы медицинской этики в общении с детьми и родителям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бирать и анализировать анамнестические данные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ставлять меню-раскладку для детей первого года жизни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водить клиническое обследование ребенка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нтерпретировать данные лабораторных и инструментальных исследований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казывать медицинскую помощь при синдромах, угрожающих жизни ребенка;</w:t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ind w:firstLine="709"/>
        <w:jc w:val="both"/>
        <w:rPr>
          <w:sz w:val="28"/>
          <w:lang w:val="ru-RU"/>
        </w:rPr>
      </w:pPr>
      <w:r>
        <w:rPr>
          <w:bCs/>
          <w:iCs/>
          <w:sz w:val="28"/>
          <w:szCs w:val="28"/>
          <w:lang w:val="ru-RU"/>
        </w:rPr>
        <w:t>владеть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икой проведения объективного обследования ребенка;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ой подготовки ребенка к проведению лабораторных и рентгенологических исследовани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Учебный материал учебной дисциплины «Педиатрия» представлен в виде восьми разделов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ннее детство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фрология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матология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тложные состояния у детей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льмонология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строэнтерология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диология.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иклиническая педиатр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сего на изучение учебной дисциплины отводится 151 академический час, из них 100 аудиторных часов. Примерное распределение аудиторных часов по видам занятий: 20 часов лекций, 80 часов практических занят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екомендуемые формы текущей аттестации – зачет (7 семестр), экзамен (8 семестр). </w:t>
      </w:r>
      <w:r>
        <w:br w:type="page"/>
      </w:r>
    </w:p>
    <w:p>
      <w:pPr>
        <w:pStyle w:val="Heading9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984"/>
      </w:tblGrid>
      <w:tr>
        <w:trPr>
          <w:tblHeader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х занятий</w:t>
            </w:r>
          </w:p>
        </w:tc>
      </w:tr>
      <w:tr>
        <w:trPr>
          <w:tblHeader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>
          <w:trHeight w:val="4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ннее дет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11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Введение в учебную дисциплину «Педиатрия». Комплексная оценка состояния здоровья ребенка. Анатомо-физиологические особенности и методы исследования нервной систем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ищеварительная система и рациональное питание детей ранн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Анатомо-физиологические особенности кожи, подкожно-жировой клетчатки, лимфатической системы и костно-мышечной системы у детей. Рахит. Спазмофилия. Гипервитаминоз Д. Аномалии конститу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Хронические расстройства питания. Белково-энергетическая недостаточность. Ожи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Заболевания почек и мочевыводящих путей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Гемат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А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Лейкозы. Геморрагические диат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Неотложные состояния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Пульмо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Острые заболевания органов дыхания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Хронические и аллергические заболевания органов дыхания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Гастроэнтер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Хронические заболевания органов пищеварения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Синдром мальабсорбции. Гельминт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Кард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7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Врожденные пороки сердца, сердечная недостаточность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Острая ревматическая лихорадка у детей. Синдром вегетативной дисфун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 Системные заболевания соединительной ткан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оликлиническая педи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Медицинская помощь детям в амбулато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ннее детство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Введение в учебную дисциплину «Педиатрия». Комплексная оценка состояния здоровья ребенка. Анатомо-физиологические особенности и методы исследования нервной системы у детей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едицинской помощи детям и подросткам в Республике Беларусь. Организация медицинской помощи детям в стационарных условиях. Структурные подразделения детской больницы. Порядок направления и госпитализация в детскую больницу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сбора анамнеза, осмотра детей различного возраста. Деонтологические принципы при общении с детьми и их родителями. Оформление истории болезни. Периоды детского возраста, их характеристика, влияние на формирование патологии у детей. Комплексная оценка состояния здоровья ребенка. Анатомо-физиологические особенности нервной системы у детей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следования ребенка. Оценка психомоторного развития детей раннего возраста. Особенности нарастания основных показателей физического развития. Методика проведения основных антропометрических измерений, способы оценки. Понятие акселерации, биологической и школьной зрелости. Определение резистентности. Половое развитие детей. Половая формул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1.2. Пищеварительная система и рациональное питание детей раннего возраст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пищеварительной системы у детей различного возраста. Особенности расщепления белков, жиров, углеводов. Методы исследования пищеварительной системы у детей. Семиотика болезней желудочно-кишечного тракта у детей. Молочница. Срыгивание и рвота у детей раннего возраста. Питание детей первого года жизни. Естественное, искусственное и смешанное вскармливание. Преимущества естественного вскармливания. Состав молозива, переходного и зрелого молока. Прикормы: виды, сроки и обоснование введения. Проведение расчета объема питания и составление меню-раскладки для детей первого года жизни. Классификация и характеристика смесей, используемых для питания детей. Гипогалактия: этиология, классификация, профилактика и лечение. Питание кормящей матери. Питание детей старше года. Характеристика диетических столов и показания для их назнач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Анатомо-физиологические особенности кожи, подкожно-жировой клетчатки, лимфатической и костно-мышечной систем у детей. Рахит. Спазмофилия. Гипервитаминоз Д. Аномалии конституции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Анатомо-физиологические особенности и методы исследования кожи, подкожно-жировой клетчатки, лимфатических узлов у детей, семиотика поражения. Анатомо-физиологические особенности костно-мышечной системы у детей. Современные представления об обмене кальция и фосфора, о метаболизме и механизме действия витамина Д. Рахит: этиология, патогенез, классификация, клинические проявления в зависимости от степени тяжести и характера течения заболевания. Современные принципы профилактики и лечения рахита. Гипервитаминоз Д: этиология, классификация, клиническая картина, лечебная тактика, профилактика. Спазмофилия. Дифференциальная диагностика судорожного синдрома у детей раннего возраста. Неотложная медицинская помощь при судорожном синдроме. Понятие конституции. Значение наследственности и факторов внешней среды в развитии аномалий конституции. Роль аномалии конституции в формировании патологии у взрослых. Особенности течения экссудативно-катарального, лимфатико-гипопластического, нервно-артритического диатезов. Лечебная тактика при различных аномалиях конституци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 жалоб и анамнеза заболевания; объективный осмотр пациентов с рахитом, гипервитаминозом Д, спазмофилией, аномалиями конституции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Хронические расстройства питания. Белково-энергетическая недостаточность. Ожир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нормотрофии, гипотрофии, паратрофии. Классификация хронических расстройств питания у детей раннего возраста. Клинические проявления гипотрофии в зависимости от степени тяжести. Диетическая и медикаментозная коррекция гипотрофий. Белково-энергетическая недостаточность: этиология, патогенез, классификация, диагностические критерии (клинические, лабораторные), принципы лечения (диетическая, медикаментозная коррекция), профилактика, диспансерное наблюдение. Паратрофия, ожирение: клинические проявления, этапы диетотерапии, реабилитация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; объективный осмотр пациентов с хроническими расстройствами питания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Нефролог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Заболевания почек и мочевыводящих путей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томо-физиологические особенности мочевыделительной системы у детей различного возраста. Клиническое и лабораторно-инструментальное обследование детей с почечной патологией. Семиотика болезней мочевой системы у детей. Пиелонефрит: этиология, патогенез, классификация, клиническая картина, диагностика, дифференциальная диагностика, принципы лечения. Гломерулонефриты у детей: этиология, патогенез, классификация, клиническая картина, диагностика, дифференциальная диагностика, принципы лечения. Острая почечная недостаточность: этиология, характеристика стадий, диагностика и принципы лечения. Хроническая почечная недостаточность: этиология, характеристика стадий, диагностика и принципы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 жалоб и анамнеза заболевания; объективный осмотр пациентов с заболеваниями почек и мочевыводящих путей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ематолог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Анемии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лассификация анемий. Метаболизм железа в организме человека. Железодефицитная анемия: основные этиологические факторы, клинические синдромы, лабораторная диагностика, лечение, профилактика, диспансерное наблюдение. Витамин В12-дефицитная (фолиеводефицитная) анемия: этиология, клиническая картина, диагностика, лечение. Механизмы гемолиза и основные причины развития гемолитических анемий, классификация, общие признаки. Клинико-лабораторные признаки наследственного микросфероцитоза, гемоглобинопатий. Гипо- и апластические анемии: основные клинические признаки, лабораторная диагностика, лечение (показания к иммуносупрессивной терапии, трансплантации костного мозга), прогноз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 жалоб и анамнеза заболевания; объективный осмотр пациентов с анемиями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Лейкозы. Геморрагические диатезы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Законы опухолевой прогрессии. Классификация гемобластозов. Острый лейкоз: классификация, клинические периоды, лабораторно-морфологическая диагностика, иммунофенотипирование, течение, осложнения, основные принципы лечения. Гемофилия: патогенез, клинические проявления, диагностика, лечение. Геморрагический васкулит: этиология, патогенез, клиническая картина, диагностика, лечение. Синдром диссеминированного внутрисосудистого свертывания (ДВС-синдром): клинико-лабораторная диагностика, лечение. Тромбоцитопеническая пурпура и тромбоцитопатии: этиология, патогенез, клиническая картина, методы диагностики и лечени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 жалоб и анамнеза заболевания; объективный осмотр пациентов с лейкозами, геморрагическими диатезами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Неотложные состояния у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ипертермический синдром: этиология, дифференциальная диагностика. Неотложная медицинская помощь при гипертермии у детей. Острый стенозирующий ларинготрахеит: этиология, патогенез, клиническая картина, диагностика, неотложная медицинская помощь. Острый обструктивный бронхит: этиология, патогенез, клиническая картина, диагностика, неотложная медицинская помощь. Судорожный синдром: этиология, дифференциальная диагностика, неотложная медицинская помощь. Острая недостаточность кровообращения: этиология, клиническая картина, неотложная медицинская помощь. Обморок, неотложная медицинская помощь. Острая и хроническая недостаточность коры надпочечников: этиология, патогенез, клиническая картина, дифференциальная диагностика, лечение, прогноз, неотложная медицинская помощь. Боли в животе: дифференциальная диагностика, принципы ведения пациен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Пульмонолог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. Острые заболевания органов дыхания у детей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Анатомо-физиологические  особенности органов дыхания у детей. Острые заболевания верхних дыхательных путей (ринофарингит, тонзиллофарингит, ларинготрахеит); противовирусная и симптоматическая терапия; показания к антибактериальной терапии. Классификация бронхитов у детей, этиология, клинические проявления, диагностика и принципы лечения. Пневмонии у детей: этиология, патогенез, классификация, клинические проявления, диагностика. Особенности течения пневмоний у детей с рахитом, гипотрофией, экссудативно-катаральным диатезом. Принципы этио-, патогенетического лечения пневмоний. Легочные (плевриты, легочная деструкция, абсцесс легкого, пневмоторакс и пиопневмоторакс) и внелегочные (дыхательная недостаточность, инфекционно-токсический шок, сердечная недостаточность, ДВС-синдром, острый респираторный дистресс-синдром) осложнения острых пневмоний; лечебная такти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 жалоб и анамнеза заболевания; объективный осмотр пациентов с бронхитами, пневмониями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2. Хронические и аллергические заболевания органов дыхания у детей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Бронхоэктатическая болезнь: этиология, патогенез, клиническая картина, диагностика и дифференциальная диагностика, принципы лечения. Определение наиболее значимых причин приводящих к развитию аллергических заболеваний у детей. Работа аллергологического кабинета. Методы диагностики аллергических заболеваний (кожные пробы, иммуноферментный анализ). Аллергический ринит: этиология, патогенез, клиническая картина, диагностика, лечение, профилактика. Этиология, патогенез, классификация бронхиальной астмы. Особенности клинического течения бронхиальной астмы у детей различного возраста, пикфлоуметрия; клинические проявления астматического статуса, оказание скорой медицинской помощи. Лечение бронхиальной астмы, ступенчатый подход к ее проведению; профилактика аллергических заболевани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; объективный осмотр пациентов с бронхиальной астмой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. Гастроэнтерология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1. Хронические заболевания органов пищеварения у детей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Методы исследования органов пищеварения у детей (клинические, лабораторные, инструментальные). Этиология, патогенез хронического гастрита и язвенной болезни у детей. Клиническая картина хронических гастродуоденальных заболеваний, особенности клинической картины язвенной болезни в детском возрасте. Принципы лечения и диспансерного наблюдения детей с хроническими воспалительными заболеваниями верхних отделов желудочно-кишечного тракта (ЖКТ). Панкреатит: особенности течения заболевания в детском возрасте, диагностика, принципы лечения. Воспалительные (холецистохолангит) и функциональные (дискинезия желчевыводящих путей) заболевания желчевыделительной системы: клиническая картина, диагностика, принципы леч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; объективный осмотр пациентов с хроническими заболеваниями органов пищеварения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numPr>
          <w:ilvl w:val="1"/>
          <w:numId w:val="15"/>
        </w:numPr>
        <w:ind w:left="0"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индром мальабсорбции. Гельминтозы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мальабсорбции и мальдигестии. Дисахаридазная недостаточность: этиология, патогенез, классификация, клиническая картина, диагностика, лечение, профилактика. Муковисцидоз: этиология, патогенез, классификация, клиническая картина, диагностика, лечение, профилактика. Целиакия: этиология, патогенез, клиническая картина, диагностика, лечение, профилактика. Гельминтозы (нематодозы, тениидозы, трематодозы): клиническая картина, диагностика, лечение, профилактика. Протозойные инвазии (лямблиоз): клиническая картина</w:t>
      </w:r>
      <w:r>
        <w:rPr>
          <w:rFonts w:cs="Times New Roman" w:ascii="Times New Roman" w:hAnsi="Times New Roman"/>
          <w:color w:val="008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иагностика, лечение, профилактик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жалоб и анамнеза заболевания; объективный осмотр пациентов с гельминтозами; составление плана обследования; интерпретация результатов лабораторных и инструментальных методов обследования; обоснование диагноза и леч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Кардиолог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1. Врожденные пороки сердца, сердечная недостаточность у детей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Анатомо-физиологические особенности органов сердечно-сосудистой системы у детей. Методы исследования сердечно-сосудистой системы у детей. Возрастные особенности электрокардиограммы у детей. </w:t>
      </w:r>
      <w:r>
        <w:rPr>
          <w:bCs/>
          <w:sz w:val="28"/>
          <w:szCs w:val="28"/>
        </w:rPr>
        <w:t>Классификация врожденных пороков сердца (ВПС). Организация медицинской помощи детям с врожденными пороками сердца. Клиническая картина наиболее часто встречающихся пороков сердца (дефект межпредсердной перегородки, дефект межжелудочковой перегородки, открытый артериальный проток, тетрада Фалло, коарктация аорты). Сердечная недостаточность: этиология, классификация, клинические проявления, принципы лече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 жалоб и анамнеза заболевания; объективный осмотр пациентов с ВПС, сердечной недостаточностью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7.2. Острая ревматическая лихорадка у детей. Синдром вегетативной дисфункции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тиология, диагностические критерии острой ревматической лихорадки у детей. Этапное лечение острой ревматической  лихорадки. Первичная и вторичная профилактика острой ревматической  лихорадки. Дифференциальная диагностика неревматических кардитов. Приобретенные кардиты: методы диагностики, принципы лечения и профилактики. Синдром вегетативной дисфункции: этиология, клинические проявления, диагностика, принципы лечения.</w:t>
      </w:r>
      <w:r>
        <w:rPr>
          <w:rFonts w:cs="Times New Roman" w:ascii="Times New Roman" w:hAnsi="Times New Roman"/>
          <w:color w:val="008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агностика и дифференциальная диагностика гипертонических состояний у дет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бор жалоб и анамнеза заболевания; объективный осмотр пациентов с ревматической лихорадкой, синдромом вегетативной дисфункции; составление плана обследования; интерпретация результатов лабораторных и инструментальных методов обследования; обоснование диагноза и лечени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7.3. Системные заболевания соединительной ткани у детей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ые представления об этиологии и патогенезе заболеваний соединительной ткани у детей. Ювенильный ревматоидный артрит: классификация, клиническая картина, диагностические критерии, современные принципы лечения. Системная красная волчанка, узелковый периартериит, дерматомиозит, системная склеродермия у детей: дифференциально-диагностические критерии, лечение, методика применения и осложнения кортикостероидной терап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бор жалоб и анамнеза заболевания; объективный осмотр пациентов с системными заболеваниями соединительной ткани у детей; составление плана обследования; интерпретация результатов лабораторных и инструментальных методов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следования; обоснование диагноза и лечени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ликлиническая педиатрия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8.1. Медицинская помощь детям в амбулаторных условиях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труктура и организация работы детской поликлиники. Нормативные правовые акты Министерства здравоохранения Республики Беларусь по организации оказания медицинской помощи в амбулаторных условиях. Оформление медицинской документации на ребенка, поступающего в детский сад, школу. Кабинет здорового ребенка. Дородовый патронаж. Диспансерное наблюдение за здоровыми детьми. Группы здоровья. Группы риска. Диспансеризация больных детей. Национальный календарь профилактических прививок. Организация работы прививочного кабинета. Медицинские противопоказания к проведению профилактических прививок. Поствакцинальные реакции и осложнения.</w:t>
      </w:r>
    </w:p>
    <w:p>
      <w:pPr>
        <w:pStyle w:val="Normal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Шабалов, Н.П. Детские болезни : учебник : в 2 т. / Н.П. Шабалов. – М. : СПб Питер, 2005. – Т. 1. – 830 с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Шабалов, Н.П. Детские болезни : учебник : в 2 т. / Н.П. Шабалов. – М. : СПб Питер, 2005. – Т. 2. – 734 с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ельная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Астапов, А.А. Практические навыки педиатра: Практическое пособие / А.А. Астапов, О.Н. Волкова, М.В. Чичко. – Мн.: Книжный дом, 2005. – 848 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зарезова, Т.И. Болезни крови у детей : учеб. пособие / Т.И. Козарезова, Н.Н. Климкович. – Мн.: Белорусская наука, 2001. – 383 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Мазурин, А.В. Пропедевтика детских болезней / А.В. Мазурин,          И.М. Воронцов. – М.: Медицина, 1986. – 432 с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иклиническая педиатрия : учеб. пособие для студентов мед. вузов / Е.П. Сушко [и др.]. – Минск, 2000. – 301 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работку вопросов, вынесенных на самостоятельное изучение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задач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у сообщений, рефератов, презентаций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пектирование учебной литератур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Cs/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экспресс-опросов на аудиторных зан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lang w:val="ru-RU"/>
        </w:rPr>
        <w:t>Устная форма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lang w:val="ru-RU"/>
        </w:rPr>
        <w:t>собеседование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lang w:val="ru-RU"/>
        </w:rPr>
        <w:t>доклады на практических занятиях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lang w:val="ru-RU"/>
        </w:rPr>
        <w:t>устные зачеты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0" w:firstLine="709"/>
        <w:rPr>
          <w:lang w:val="ru-RU"/>
        </w:rPr>
      </w:pPr>
      <w:r>
        <w:rPr>
          <w:lang w:val="ru-RU"/>
        </w:rPr>
        <w:t>устные экзамены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lang w:val="ru-RU"/>
        </w:rPr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709"/>
        <w:rPr>
          <w:lang w:val="ru-RU"/>
        </w:rPr>
      </w:pPr>
      <w:r>
        <w:rPr>
          <w:lang w:val="ru-RU"/>
        </w:rPr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709"/>
        <w:rPr>
          <w:lang w:val="ru-RU"/>
        </w:rPr>
      </w:pPr>
      <w:r>
        <w:rPr>
          <w:lang w:val="ru-RU"/>
        </w:rPr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709"/>
        <w:rPr/>
      </w:pPr>
      <w:r>
        <w:rPr>
          <w:lang w:val="ru-RU"/>
        </w:rPr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709"/>
        <w:rPr>
          <w:lang w:val="ru-RU"/>
        </w:rPr>
      </w:pPr>
      <w:r>
        <w:rPr>
          <w:lang w:val="ru-RU"/>
        </w:rPr>
        <w:t>стандартизированные тесты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/>
        <w:ind w:left="0" w:firstLine="709"/>
        <w:rPr>
          <w:lang w:val="ru-RU"/>
        </w:rPr>
      </w:pPr>
      <w:r>
        <w:rPr>
          <w:lang w:val="ru-RU"/>
        </w:rPr>
        <w:t>Устно-письменна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709"/>
        <w:rPr>
          <w:lang w:val="ru-RU"/>
        </w:rPr>
      </w:pPr>
      <w:r>
        <w:rPr>
          <w:lang w:val="ru-RU"/>
        </w:rPr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709"/>
        <w:rPr>
          <w:lang w:val="ru-RU"/>
        </w:rPr>
      </w:pPr>
      <w:r>
        <w:rPr>
          <w:lang w:val="ru-RU"/>
        </w:rPr>
        <w:t>зачет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/>
        <w:ind w:left="0" w:firstLine="709"/>
        <w:rPr>
          <w:lang w:val="ru-RU"/>
        </w:rPr>
      </w:pPr>
      <w:r>
        <w:rPr>
          <w:lang w:val="ru-RU"/>
        </w:rPr>
        <w:t>экзамены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/>
        <w:ind w:left="0" w:firstLine="709"/>
        <w:rPr>
          <w:lang w:val="ru-RU"/>
        </w:rPr>
      </w:pPr>
      <w:r>
        <w:rPr>
          <w:lang w:val="ru-RU"/>
        </w:rPr>
        <w:t>Техническа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lang w:val="ru-RU"/>
        </w:rPr>
      </w:pPr>
      <w:r>
        <w:rPr>
          <w:lang w:val="ru-RU"/>
        </w:rPr>
        <w:t>электронные тесты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6113780" cy="898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12" t="5800" r="4159" b="4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98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ведения об авторах (составителях) типовой учебной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рянкина Алла Ивано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лжность, ученая степень, ученое звани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 xml:space="preserve">Заведующий кафедрой педиатрии учреждения образования «Гомельский государственны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>медицинский университет», к.м.н., доцен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лефон служебный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-0232-71-51-72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Zaryalla@yandex.ru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вкина Светлана Степановна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лжность, ученая степень, ученое звани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 xml:space="preserve">Доцент кафедры педиатрии учреждение образования «Гомельский государственны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>медицинский университет», к.м.н., доцент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лефон служебный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-0232-71-51-72</w:t>
            </w:r>
          </w:p>
        </w:tc>
      </w:tr>
      <w:tr>
        <w:trPr>
          <w:trHeight w:val="4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6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29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14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spacing w:lineRule="auto" w:line="360"/>
      <w:ind w:firstLine="54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sz w:val="28"/>
      <w:lang w:val="ru-RU" w:bidi="ar-SA"/>
    </w:rPr>
  </w:style>
  <w:style w:type="character" w:styleId="Style12">
    <w:name w:val="Основной текст с отступом Знак"/>
    <w:qFormat/>
    <w:rPr>
      <w:sz w:val="28"/>
      <w:lang w:bidi="ar-SA"/>
    </w:rPr>
  </w:style>
  <w:style w:type="character" w:styleId="Style13">
    <w:name w:val="Подзаголовок Знак"/>
    <w:qFormat/>
    <w:rPr>
      <w:b/>
      <w:sz w:val="26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bidi="ar-SA"/>
    </w:rPr>
  </w:style>
  <w:style w:type="character" w:styleId="Style15">
    <w:name w:val="Верхний колонтитул Знак"/>
    <w:qFormat/>
    <w:rPr>
      <w:sz w:val="24"/>
      <w:lang w:val="en-US"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b/>
      <w:sz w:val="2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38:00Z</dcterms:created>
  <dc:creator>Admin</dc:creator>
  <dc:description/>
  <dc:language>en-US</dc:language>
  <cp:lastModifiedBy>USER</cp:lastModifiedBy>
  <cp:lastPrinted>2016-06-28T10:40:00Z</cp:lastPrinted>
  <dcterms:modified xsi:type="dcterms:W3CDTF">2016-09-08T13:38:00Z</dcterms:modified>
  <cp:revision>2</cp:revision>
  <dc:subject/>
  <dc:title>ПОЯСНИТЕЛЬНАЯ ЗАПИСКА</dc:title>
</cp:coreProperties>
</file>