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12230" cy="9027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336" t="5107" r="4775" b="4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902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20"/>
          <w:pgMar w:left="993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autoSpaceDE w:val="true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2286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-27pt;width:1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.Е.Максимович, заведующий кафедрой патологической физиологии имени Д.А.Маслакова учреждения образования «Гродненский государственный медицинский университет», доктор медицинских наук, </w:t>
      </w:r>
      <w:r>
        <w:rPr>
          <w:sz w:val="28"/>
        </w:rPr>
        <w:t>профессор</w:t>
      </w:r>
      <w:r>
        <w:rPr>
          <w:sz w:val="28"/>
          <w:szCs w:val="28"/>
        </w:rPr>
        <w:t>;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В.А.Басинский, заведующий кафедрой патологической анатомии учреждения образования «Гродненский государственный медицинский университет», доктор медицинских наук, </w:t>
      </w:r>
      <w:r>
        <w:rPr>
          <w:sz w:val="28"/>
        </w:rPr>
        <w:t>профессор</w:t>
      </w:r>
      <w:r>
        <w:rPr>
          <w:sz w:val="28"/>
          <w:szCs w:val="28"/>
        </w:rPr>
        <w:t>;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Н.И.Прокопчик, доцент кафедры патологической анатомии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Э.И.Троян, доцент кафедры патологической физиологии имени Д.А.Маслакова учреждения образования «Гродненский государственный медицинский университет»,  кандидат биологических наук</w:t>
      </w:r>
      <w:r>
        <w:rPr>
          <w:sz w:val="28"/>
        </w:rPr>
        <w:t>, доцент</w:t>
      </w:r>
      <w:r>
        <w:rPr>
          <w:sz w:val="28"/>
          <w:szCs w:val="28"/>
        </w:rPr>
        <w:t xml:space="preserve"> </w:t>
      </w:r>
    </w:p>
    <w:p>
      <w:pPr>
        <w:pStyle w:val="Normal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0" w:hanging="0"/>
        <w:rPr/>
      </w:pPr>
      <w:r>
        <w:rPr>
          <w:b/>
          <w:sz w:val="28"/>
          <w:szCs w:val="28"/>
        </w:rPr>
        <w:t>РЕЦЕН</w:t>
      </w:r>
      <w:r>
        <w:rPr>
          <w:b/>
          <w:caps/>
          <w:sz w:val="28"/>
          <w:szCs w:val="28"/>
        </w:rPr>
        <w:t>зенты: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Кафедра патологической анатомии с курсом судебной медицины учреждения образования «Гомельский государственный медицинский университет»;</w:t>
      </w:r>
    </w:p>
    <w:p>
      <w:pPr>
        <w:pStyle w:val="Normal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Т.С.Угольник, заведующий кафедрой патологической физиологии учреждения образования «Гомельский государственный медицинский университет», кандидат медицинских наук, доцент</w:t>
      </w:r>
    </w:p>
    <w:p>
      <w:pPr>
        <w:pStyle w:val="Normal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ind w:left="0" w:hanging="0"/>
        <w:rPr/>
      </w:pP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>афедрой патологической физиологии имени Д.А.Маслакова учреждения образования «Гродненский государственный медицинский университет» (протокол № 2 от 8.09.2014);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афедрой патологической анатомии учреждения образования «Гродненский государственный медицинский университет» 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>(протокол № 2 от 15.09.2014);</w:t>
      </w:r>
    </w:p>
    <w:p>
      <w:pPr>
        <w:pStyle w:val="Normal"/>
        <w:widowControl/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hanging="40"/>
        <w:rPr>
          <w:sz w:val="28"/>
          <w:szCs w:val="28"/>
        </w:rPr>
      </w:pPr>
      <w:r>
        <w:rPr>
          <w:sz w:val="28"/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 </w:t>
      </w:r>
    </w:p>
    <w:p>
      <w:pPr>
        <w:pStyle w:val="Normal"/>
        <w:ind w:left="40" w:hanging="40"/>
        <w:rPr/>
      </w:pPr>
      <w:r>
        <w:rPr>
          <w:sz w:val="28"/>
          <w:szCs w:val="28"/>
        </w:rPr>
        <w:t>(протокол № 2 от 22.10.2014);</w:t>
      </w:r>
    </w:p>
    <w:p>
      <w:pPr>
        <w:pStyle w:val="Normal"/>
        <w:ind w:left="40" w:hanging="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40" w:hanging="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учно-методическим советом по сестринскому делу Учебно-методического объединения по медицинскому образованию</w:t>
      </w:r>
    </w:p>
    <w:p>
      <w:pPr>
        <w:pStyle w:val="Normal"/>
        <w:ind w:left="40" w:hanging="40"/>
        <w:rPr/>
      </w:pPr>
      <w:r>
        <w:rPr>
          <w:sz w:val="28"/>
          <w:szCs w:val="28"/>
        </w:rPr>
        <w:t>(протокол № 2 от 27.10.2014)</w:t>
      </w:r>
    </w:p>
    <w:p>
      <w:pPr>
        <w:pStyle w:val="Normal"/>
        <w:ind w:left="0"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 ЗАПИСКА</w:t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«Патология (патологическая анатомия и патологическая физиология)»  изучает этиологию, патогенез и структурно-функциональные основы патологии у человека для осмысления теоретических основ медицины, клинических проявлений, принципов лечения и профилактики различных заболеваний. </w:t>
      </w:r>
    </w:p>
    <w:p>
      <w:pPr>
        <w:pStyle w:val="Normal"/>
        <w:ind w:left="40" w:firstLine="600"/>
        <w:rPr/>
      </w:pPr>
      <w:r>
        <w:rPr>
          <w:sz w:val="28"/>
          <w:szCs w:val="28"/>
        </w:rPr>
        <w:t>Типовая учебная программа по учебной дисциплине «Патология (патологическая анатомия и патологическая физиология)» разработана в соответствии со следующими нормативными документ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– образовательным стандартом высшего образования по специальности  1-79 01 06 «Сестринское дело», утвержденным и введенным в действие постановлением Министерства образования Республики Беларусь от 30.08.2013 № 87;</w:t>
      </w:r>
    </w:p>
    <w:p>
      <w:pPr>
        <w:pStyle w:val="Normal"/>
        <w:rPr/>
      </w:pPr>
      <w:r>
        <w:rPr>
          <w:spacing w:val="-10"/>
          <w:sz w:val="28"/>
          <w:szCs w:val="28"/>
        </w:rPr>
        <w:tab/>
        <w:t xml:space="preserve">– </w:t>
      </w:r>
      <w:r>
        <w:rPr>
          <w:sz w:val="28"/>
          <w:szCs w:val="28"/>
        </w:rPr>
        <w:t xml:space="preserve">типовым учебным планом по специальности 1-79 01 06 «Сестринское дело», утвержденным первым заместителем Министра образования Республики Беларусь 30.05.2013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9/тип.).</w:t>
      </w:r>
    </w:p>
    <w:p>
      <w:pPr>
        <w:pStyle w:val="31"/>
        <w:tabs>
          <w:tab w:val="clear" w:pos="708"/>
          <w:tab w:val="left" w:pos="851" w:leader="none"/>
        </w:tabs>
        <w:spacing w:before="0" w:after="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и задачи учебной дисциплины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  <w:t>Цель:</w:t>
      </w:r>
      <w:r>
        <w:rPr>
          <w:sz w:val="28"/>
          <w:szCs w:val="28"/>
        </w:rPr>
        <w:t xml:space="preserve"> изучение механизмов клинических проявлений болезни,</w:t>
      </w:r>
      <w:r>
        <w:rPr/>
        <w:t xml:space="preserve"> </w:t>
      </w:r>
      <w:r>
        <w:rPr>
          <w:sz w:val="28"/>
          <w:szCs w:val="28"/>
        </w:rPr>
        <w:t>формирование у студентов научных знаний о причинах, механизмах развития, морфологической характеристике патологических процессов и болезней человека, что необходимо для последующего изучения специальных дисциплин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ить общие патологические процессы, совокупностью которых определяются функциональные и морфологические проявления различных болезней;</w:t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ить основные понятия нозологии (понятие о болезни, причинах, условиях и механизмах развития типовых патологических процессов и болезней, саногенезе);</w:t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ировать представления о реактивности организма и ее роли в возникновении патологии;</w:t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ить этиологию, морфогенез и патогенез болезней, осложнений, исходов и отдаленных последствий наиболее социально значимых заболеваний;</w:t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ить механизмы клинических проявлений болезней;</w:t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ировать представление об основных направлениях профилактики и лечения болезней.</w:t>
      </w:r>
    </w:p>
    <w:p>
      <w:pPr>
        <w:pStyle w:val="Normal"/>
        <w:shd w:fill="FFFFFF" w:val="clear"/>
        <w:autoSpaceDE w:val="true"/>
        <w:ind w:left="40" w:firstLine="706"/>
        <w:rPr>
          <w:sz w:val="28"/>
          <w:szCs w:val="28"/>
        </w:rPr>
      </w:pPr>
      <w:r>
        <w:rPr>
          <w:sz w:val="28"/>
          <w:szCs w:val="28"/>
        </w:rPr>
        <w:t xml:space="preserve">Преподавание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успешное изучение учебной дисциплины «Патология (патологическая анатомия и патологическая физиология)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shd w:fill="FFFFFF" w:val="clear"/>
        <w:autoSpaceDE w:val="true"/>
        <w:ind w:left="40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льная физиология. </w:t>
      </w:r>
      <w:r>
        <w:rPr>
          <w:sz w:val="28"/>
          <w:szCs w:val="28"/>
        </w:rPr>
        <w:t>Системные принципы организации функций и взаимодействия функциональных систем организма. Динамика жизненных процессов и основные показатели здорового человека на клеточном, тканевом, органном и системном уровнях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left="22" w:right="22" w:firstLine="30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щая и биоорганическая химия.</w:t>
      </w:r>
      <w:r>
        <w:rPr>
          <w:sz w:val="28"/>
          <w:szCs w:val="28"/>
        </w:rPr>
        <w:t xml:space="preserve"> Структура, биологическая роль белков, жиров, углеводов. Строение и свойства биологической мембраны, строение липидов, входящих в состав мембран, липопротеинов. Энергетический обмен. Митохондриальная цепь переноса электронов. Общие пути катаболизма. </w:t>
      </w:r>
      <w:r>
        <w:rPr>
          <w:sz w:val="28"/>
        </w:rPr>
        <w:t xml:space="preserve">Взаимосвязь между процессами обмена веществ и энергии. Кислотно-основное состояние. Буферные системы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left="22" w:right="14" w:firstLine="30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дицинская биология и общая генетика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Молекулярно-генетический и клеточный уровни организации. </w:t>
      </w:r>
      <w:r>
        <w:rPr>
          <w:sz w:val="28"/>
          <w:szCs w:val="28"/>
        </w:rPr>
        <w:t>Основы генетики.</w:t>
      </w:r>
      <w:r>
        <w:rPr>
          <w:sz w:val="28"/>
        </w:rPr>
        <w:t xml:space="preserve"> </w:t>
      </w:r>
      <w:r>
        <w:rPr>
          <w:sz w:val="28"/>
          <w:szCs w:val="28"/>
        </w:rPr>
        <w:t>Значение генетики для понимания онтогенеза и эволюции.</w:t>
      </w:r>
      <w:r>
        <w:rPr>
          <w:sz w:val="28"/>
        </w:rPr>
        <w:t xml:space="preserve"> Законы наследственности. </w:t>
      </w:r>
      <w:r>
        <w:rPr>
          <w:sz w:val="28"/>
          <w:szCs w:val="28"/>
        </w:rPr>
        <w:t>Хромосомные наследственные болезни человек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true"/>
        <w:spacing w:lineRule="exact" w:line="317"/>
        <w:ind w:left="36" w:firstLine="673"/>
        <w:rPr/>
      </w:pPr>
      <w:r>
        <w:rPr>
          <w:b/>
          <w:bCs/>
          <w:sz w:val="28"/>
          <w:szCs w:val="28"/>
        </w:rPr>
        <w:t>Анатомия человека.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Анатомия опорно-двигательного аппарата, внутренних органов, кровеносных и лимфатических сосудов, органов иммунной системы, центральной и периферической нервной систем, органов чувств, желез внутренней секреции. Индивидуальные, половые и возрастные особенности организма человек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true"/>
        <w:spacing w:lineRule="exact" w:line="317"/>
        <w:ind w:left="36" w:firstLine="673"/>
        <w:rPr/>
      </w:pPr>
      <w:r>
        <w:rPr>
          <w:b/>
          <w:bCs/>
          <w:sz w:val="28"/>
          <w:szCs w:val="28"/>
        </w:rPr>
        <w:t xml:space="preserve">Гистология, цитология, эмбриология. </w:t>
      </w:r>
      <w:r>
        <w:rPr>
          <w:sz w:val="28"/>
          <w:szCs w:val="28"/>
        </w:rPr>
        <w:t>Основные положения клеточной теории. Структурные компоненты клетки. Основные закономерности развития, строения и жизнедеятельности организма человека на основе структурной организации клеток, тканей и органов. Реакция клеток на повреждение.</w:t>
      </w:r>
      <w:r>
        <w:rPr>
          <w:sz w:val="26"/>
        </w:rPr>
        <w:t xml:space="preserve"> </w:t>
      </w:r>
      <w:r>
        <w:rPr>
          <w:sz w:val="28"/>
          <w:szCs w:val="28"/>
        </w:rPr>
        <w:t>Адаптация. Дистрофия и смерть клетки.</w:t>
      </w:r>
    </w:p>
    <w:p>
      <w:pPr>
        <w:pStyle w:val="TextBody"/>
        <w:spacing w:before="0" w:after="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Структура типовой учебной программ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учебной дисциплине «Патология (патологическая анатомия и патологическая физиология)» представлена 6 разделами: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1. Содержание, задачи, методы и основные определения патологической физиологии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2. Общая патологическая  физиология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3. Частная патологическая физиология. Патологическая физиология органов и систем.</w:t>
      </w:r>
    </w:p>
    <w:p>
      <w:pPr>
        <w:pStyle w:val="Normal"/>
        <w:numPr>
          <w:ilvl w:val="0"/>
          <w:numId w:val="0"/>
        </w:numPr>
        <w:ind w:left="0" w:hanging="0"/>
        <w:outlineLvl w:val="0"/>
        <w:rPr/>
      </w:pPr>
      <w:r>
        <w:rPr>
          <w:sz w:val="28"/>
          <w:szCs w:val="28"/>
        </w:rPr>
        <w:tab/>
        <w:t>4. Содержание, задачи, методы и уровни исследования патологической анатомии.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5. Общая патологическая анатомия.</w:t>
      </w:r>
    </w:p>
    <w:p>
      <w:pPr>
        <w:pStyle w:val="Normal"/>
        <w:numPr>
          <w:ilvl w:val="0"/>
          <w:numId w:val="0"/>
        </w:numPr>
        <w:ind w:left="0" w:hanging="0"/>
        <w:outlineLvl w:val="0"/>
        <w:rPr/>
      </w:pPr>
      <w:r>
        <w:rPr>
          <w:sz w:val="28"/>
          <w:szCs w:val="28"/>
        </w:rPr>
        <w:tab/>
        <w:t>6. Частная патологическая анатомия.</w:t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Изучение учебной дисциплины «Патология (патологическая анатомия и патологическая физиология)» обеспечивает формирование у специалиста следующих групп компетенций.</w:t>
      </w:r>
    </w:p>
    <w:p>
      <w:pPr>
        <w:pStyle w:val="Normal"/>
        <w:ind w:left="40"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адемические компетенции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670" w:leader="none"/>
        </w:tabs>
        <w:spacing w:before="0" w:after="0"/>
        <w:rPr/>
      </w:pPr>
      <w:r>
        <w:rPr>
          <w:sz w:val="28"/>
          <w:szCs w:val="28"/>
        </w:rPr>
        <w:tab/>
        <w:t>АК-1. Уметь применять базовые научно-теоретические знания для решения теоретических и практических задач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67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АК-2. Владеть системным и сравнительным анализом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670" w:leader="none"/>
        </w:tabs>
        <w:spacing w:before="0" w:after="0"/>
        <w:rPr/>
      </w:pPr>
      <w:r>
        <w:rPr>
          <w:sz w:val="28"/>
          <w:szCs w:val="28"/>
        </w:rPr>
        <w:tab/>
        <w:t>АК-3. Уметь учиться, повышать свою квалификацию в течение всей жизни.</w:t>
      </w:r>
    </w:p>
    <w:p>
      <w:pPr>
        <w:pStyle w:val="Normal"/>
        <w:ind w:left="40"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личностные компетенции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widowControl/>
        <w:tabs>
          <w:tab w:val="clear" w:pos="708"/>
          <w:tab w:val="left" w:pos="670" w:leader="none"/>
        </w:tabs>
        <w:rPr/>
      </w:pPr>
      <w:r>
        <w:rPr>
          <w:sz w:val="28"/>
          <w:szCs w:val="28"/>
        </w:rPr>
        <w:tab/>
        <w:t>СЛК-1. Обладать качествами гражданственности.</w:t>
      </w:r>
    </w:p>
    <w:p>
      <w:pPr>
        <w:pStyle w:val="Normal"/>
        <w:widowControl/>
        <w:tabs>
          <w:tab w:val="clear" w:pos="708"/>
          <w:tab w:val="left" w:pos="670" w:leader="none"/>
        </w:tabs>
        <w:rPr/>
      </w:pPr>
      <w:r>
        <w:rPr>
          <w:sz w:val="28"/>
          <w:szCs w:val="28"/>
        </w:rPr>
        <w:tab/>
        <w:t>СЛК-2. Обладать способностью к межличностным коммуникациям.</w:t>
      </w:r>
    </w:p>
    <w:p>
      <w:pPr>
        <w:pStyle w:val="Normal"/>
        <w:ind w:left="40"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омпетенции</w:t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ПК-1. Организовывать работу коллектива.</w:t>
      </w:r>
    </w:p>
    <w:p>
      <w:pPr>
        <w:pStyle w:val="Normal"/>
        <w:ind w:left="40" w:firstLine="1"/>
        <w:rPr/>
      </w:pPr>
      <w:r>
        <w:rPr>
          <w:sz w:val="28"/>
          <w:szCs w:val="28"/>
        </w:rPr>
        <w:tab/>
        <w:t>ПК-2. Знать и использовать основы делопроизводства и нормативные правовые акты, получать и применять информационные ресурсы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ПК-3. Осуществлять образовательный процесс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ПК-4. Выбирать и использовать оптимальные виды и методы обучения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ПК-5. Использовать технические средства обучения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ПК-6. Проводить идейно-нравственное воспитание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ПК-7. Осваивать и использовать современные методы, достижения науки и передового опыта сестринского дела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ПК-8. Проводить пропаганду здорового образа жизни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ПК-9. Оказывать методическую помощь по вопросам сестринского дела и здравоохранения другим специалистам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ПК-10. Владеть и использовать основные методики субъективного и объективного обследования пациента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ПК-11. Проводить субъективное и объективное морфофункциональное обследование пациента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ПК-12. Оценивать состояние органов и систем организма пациента, а также его сохранившиеся резервы и потенциальные возможности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ПК-13. Устанавливать сестринский диагноз по результатам обследования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В результате изучения учебной дисциплины студент долже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>– причины, механизмы развития и морфологические проявления типовых патологических процессов и основных заболеваний человека: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0" w:hanging="0"/>
        <w:rPr/>
      </w:pPr>
      <w:r>
        <w:rPr>
          <w:sz w:val="28"/>
          <w:szCs w:val="28"/>
        </w:rPr>
        <w:tab/>
        <w:t>– роль причин, условий развития и реактивных свойств организма в возникновении, характере течения и исходе заболеваний;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ab/>
        <w:t>уметь: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0" w:hanging="0"/>
        <w:jc w:val="left"/>
        <w:rPr/>
      </w:pPr>
      <w:r>
        <w:rPr>
          <w:sz w:val="28"/>
          <w:szCs w:val="28"/>
        </w:rPr>
        <w:tab/>
        <w:t>– диагностировать патологические процессы на основе макропрепаратов;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0" w:hanging="0"/>
        <w:rPr/>
      </w:pPr>
      <w:r>
        <w:rPr>
          <w:sz w:val="28"/>
          <w:szCs w:val="28"/>
        </w:rPr>
        <w:tab/>
        <w:t>– применять полученные знания при изучении клинических дисциплин и в последующей профессиональной деятельности;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ab/>
        <w:t>владеть: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0" w:hanging="0"/>
        <w:rPr/>
      </w:pPr>
      <w:r>
        <w:rPr>
          <w:sz w:val="28"/>
          <w:szCs w:val="28"/>
        </w:rPr>
        <w:tab/>
        <w:t>– базовыми знаниями по патологии человека и применять их для решения теоретических и практических задач;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0" w:hanging="0"/>
        <w:rPr/>
      </w:pPr>
      <w:r>
        <w:rPr>
          <w:sz w:val="28"/>
          <w:szCs w:val="28"/>
        </w:rPr>
        <w:tab/>
        <w:t>– методами оценки нарушений обмена веществ и функционирования различных систем организма.</w:t>
      </w:r>
    </w:p>
    <w:p>
      <w:pPr>
        <w:pStyle w:val="Normal"/>
        <w:ind w:left="40" w:firstLine="708"/>
        <w:rPr>
          <w:bCs/>
          <w:sz w:val="28"/>
          <w:szCs w:val="28"/>
        </w:rPr>
      </w:pPr>
      <w:r>
        <w:rPr>
          <w:sz w:val="28"/>
          <w:szCs w:val="28"/>
        </w:rPr>
        <w:t>На изучение учебной дисциплины «Патология (патологическая анатомия и патологическая физиология)» для специальности 1-79 01 06  «Сестринское  дело» отведено 160 академических часов, из них 108</w:t>
      </w:r>
      <w:r>
        <w:rPr>
          <w:bCs/>
          <w:sz w:val="28"/>
          <w:szCs w:val="28"/>
        </w:rPr>
        <w:t xml:space="preserve"> часов – аудиторных</w:t>
      </w:r>
      <w:r>
        <w:rPr>
          <w:sz w:val="28"/>
          <w:szCs w:val="28"/>
        </w:rPr>
        <w:t xml:space="preserve">. Примерное распределение аудиторного времени по видам занятий: </w:t>
      </w:r>
      <w:r>
        <w:rPr>
          <w:bCs/>
          <w:sz w:val="28"/>
          <w:szCs w:val="28"/>
        </w:rPr>
        <w:t xml:space="preserve">лекций - 30 часов, лабораторных занятий -  78 часов.  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>Рекомендуемая форма текущей аттестации: экзамен  (4 семестр).</w:t>
      </w:r>
    </w:p>
    <w:p>
      <w:pPr>
        <w:pStyle w:val="31"/>
        <w:tabs>
          <w:tab w:val="clear" w:pos="708"/>
          <w:tab w:val="left" w:pos="851" w:leader="none"/>
        </w:tabs>
        <w:spacing w:before="0" w:after="0"/>
        <w:ind w:left="0" w:firstLine="709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  <w:r>
        <w:br w:type="page"/>
      </w:r>
    </w:p>
    <w:p>
      <w:pPr>
        <w:pStyle w:val="31"/>
        <w:tabs>
          <w:tab w:val="clear" w:pos="708"/>
          <w:tab w:val="left" w:pos="851" w:leader="none"/>
        </w:tabs>
        <w:spacing w:before="0" w:after="0"/>
        <w:ind w:left="0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мерный тематический план</w:t>
      </w:r>
    </w:p>
    <w:p>
      <w:pPr>
        <w:pStyle w:val="31"/>
        <w:tabs>
          <w:tab w:val="clear" w:pos="708"/>
          <w:tab w:val="left" w:pos="851" w:leader="none"/>
        </w:tabs>
        <w:spacing w:before="0" w:after="0"/>
        <w:ind w:left="0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154"/>
        <w:gridCol w:w="1539"/>
      </w:tblGrid>
      <w:tr>
        <w:trPr>
          <w:tblHeader w:val="true"/>
          <w:trHeight w:val="756" w:hRule="atLeast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firstLine="300"/>
              <w:jc w:val="lef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40" w:firstLine="300"/>
              <w:jc w:val="center"/>
              <w:outlineLvl w:val="0"/>
              <w:rPr>
                <w:b/>
                <w:b/>
                <w:bCs/>
              </w:rPr>
            </w:pPr>
            <w:r>
              <w:rPr/>
              <w:t>Наименование раздела, тем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0" w:firstLine="300"/>
              <w:jc w:val="center"/>
              <w:outlineLvl w:val="0"/>
              <w:rPr>
                <w:bCs/>
                <w:lang w:val="en-US"/>
              </w:rPr>
            </w:pPr>
            <w:r>
              <w:rPr>
                <w:bCs/>
              </w:rPr>
              <w:t xml:space="preserve">Количество часов </w:t>
            </w:r>
          </w:p>
          <w:p>
            <w:pPr>
              <w:pStyle w:val="Normal"/>
              <w:numPr>
                <w:ilvl w:val="0"/>
                <w:numId w:val="0"/>
              </w:numPr>
              <w:ind w:left="40" w:firstLine="300"/>
              <w:jc w:val="center"/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>аудиторных занятий</w:t>
            </w:r>
          </w:p>
        </w:tc>
      </w:tr>
      <w:tr>
        <w:trPr>
          <w:tblHeader w:val="true"/>
          <w:trHeight w:val="414" w:hRule="atLeast"/>
          <w:cantSplit w:val="true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0" w:firstLine="300"/>
              <w:jc w:val="lef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/>
            </w:pPr>
            <w:r>
              <w:rPr>
                <w:bCs/>
              </w:rPr>
              <w:t>лек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/>
            </w:pPr>
            <w:r>
              <w:rPr>
                <w:bCs/>
              </w:rPr>
              <w:t>лаборатор-ных</w:t>
            </w:r>
          </w:p>
        </w:tc>
      </w:tr>
      <w:tr>
        <w:trPr>
          <w:trHeight w:val="414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</w:rPr>
              <w:t> </w:t>
            </w:r>
            <w:r>
              <w:rPr>
                <w:b/>
                <w:sz w:val="28"/>
                <w:szCs w:val="28"/>
              </w:rPr>
              <w:t>Содержание, задачи, методы и основные определения патологической физиолог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ind w:left="40" w:hanging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40" w:hanging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ind w:left="40" w:hanging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4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4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40" w:hanging="4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. Общая патологическая  физиолог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40" w:hanging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40" w:hanging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414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2.1. Расстройства периферического кровообращ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4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4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14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Воспаление.  Основные механизмы развития воспаления. Лихорадка. Биологическая роль воспаления и лихорад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ind w:left="4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4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4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ind w:left="4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4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4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14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40" w:hanging="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 Реактивность и резистентность организма. Аллергия. Иммунодефицитные состояния. СПИД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ind w:left="40" w:hanging="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4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ind w:left="4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4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14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40" w:hanging="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4. Роль наследственности в патологии. Лучевая болезн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4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4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14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 Патология углеводного, белкового, липидного обменов вещест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ind w:left="4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4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ind w:left="4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4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14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 Патология водно-электролитного обмена, кислотно-основного состоя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ind w:left="4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4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ind w:left="4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40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14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 Частная патологическая физиология. Патологическая физиология органов и систе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ind w:left="40" w:firstLine="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40" w:firstLine="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ind w:left="40" w:firstLine="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40" w:firstLine="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414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40" w:hanging="40"/>
              <w:rPr/>
            </w:pPr>
            <w:r>
              <w:rPr>
                <w:sz w:val="28"/>
                <w:szCs w:val="28"/>
              </w:rPr>
              <w:t>3.1. Кровопотеря. Анемии. Лейкоцитозы, лейкопении. Лейкоз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ind w:left="40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40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ind w:left="40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40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14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0" w:hanging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 Патология гемостаза. Тромбоз. Геморрагические гемостазиопат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ind w:left="40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40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ind w:left="40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40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14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 Патология сердечно-сосудистой системы. Сердечная недостаточность. Инфаркт миокарда. Гипертензии, гипотенз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ind w:left="40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40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40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ind w:left="40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40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40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14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ind w:left="40" w:hanging="40"/>
              <w:rPr/>
            </w:pPr>
            <w:r>
              <w:rPr>
                <w:sz w:val="28"/>
                <w:szCs w:val="28"/>
              </w:rPr>
              <w:t>3.4. Патология внешнего дыхания. Гипоксия. Виды и механизмы основных типов гипокс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ind w:left="40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40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ind w:left="40" w:firstLine="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40" w:firstLine="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14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/>
            </w:pPr>
            <w:r>
              <w:rPr>
                <w:sz w:val="28"/>
                <w:szCs w:val="28"/>
              </w:rPr>
              <w:t>3.5. Патология пищеварения. Язва желудка и двенадцатиперстной кишки. Патология печени. Желтуха. Желчнокаменная болезн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ind w:left="40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40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40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ind w:left="40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40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40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14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 Патология почек. Пиелонефрит, гломерулонефрит. Почечная недостаточность. Урем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ind w:left="40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40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ind w:left="40" w:firstLine="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40" w:firstLine="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14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/>
            </w:pPr>
            <w:r>
              <w:rPr>
                <w:sz w:val="28"/>
                <w:szCs w:val="28"/>
              </w:rPr>
              <w:t>3.7. Патология эндокринной регуляции. Патофизиология нервной системы. Наркомании, токсикомании, алкоголиз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ind w:left="40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40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40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ind w:left="40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40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left="40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14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 Содержание, задачи, методы и уровни исследования патологической анатом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32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2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32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2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sz w:val="28"/>
                <w:szCs w:val="28"/>
              </w:rPr>
              <w:t>5. Общая патологическая анатом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Альтерация. Дистроф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Некроз. Смерт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 Нарушения кровообращения и лимфообращ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 Общая характеристика воспаления. Экссудативное и продуктивное воспале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 Процессы компенсации и адаптац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 Общая характеристика опухолей. Эпителиальные опухол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 Опухоли из мезенхимальной, меланинобразующей, нервной и кроветворной ткане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Частная патологическая анатом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8"/>
                <w:szCs w:val="28"/>
              </w:rPr>
              <w:t>6.1. Болезни органов кровообращ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 Болезни органов пищевар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 Болезни органов дых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 Болезни органов мочеполовой систем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 Болезни желез внутренней секрец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 Инфекционные болезн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 Пренатальная и перинатальная патолог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tabs>
          <w:tab w:val="clear" w:pos="708"/>
          <w:tab w:val="left" w:pos="360" w:leader="none"/>
        </w:tabs>
        <w:ind w:left="0"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</w:t>
      </w:r>
      <w:r>
        <w:rPr/>
        <w:t> </w:t>
      </w:r>
      <w:r>
        <w:rPr>
          <w:b/>
          <w:sz w:val="28"/>
          <w:szCs w:val="28"/>
        </w:rPr>
        <w:t>Содержание, задачи, методы и основные определения патологической физиологии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держание и задачи патологической физиологии</w:t>
      </w:r>
      <w:r>
        <w:rPr>
          <w:sz w:val="28"/>
          <w:szCs w:val="28"/>
        </w:rPr>
        <w:t xml:space="preserve">, ее взаимосвязь с другими учебными дисциплинами. Методы патологической физиологии. Патологическая физиология как теоретическая основа современной клинической медицины. </w:t>
      </w:r>
    </w:p>
    <w:p>
      <w:pPr>
        <w:pStyle w:val="TextBody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понятия нозологии: з</w:t>
      </w:r>
      <w:r>
        <w:rPr>
          <w:sz w:val="28"/>
          <w:szCs w:val="28"/>
        </w:rPr>
        <w:t xml:space="preserve">доровье и болезнь. Учение о болезни. Понятие о патологической реакции, патологическом процессе и патологическом состоянии. Типические патологические процессы. </w:t>
      </w:r>
    </w:p>
    <w:p>
      <w:pPr>
        <w:pStyle w:val="TextBody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я  и патогенез. Понятия о причинах и условиях возникновения болезней. Понятие о саногенезе. Стадии болезни  и ее исходы. Выздоровление полное и неполное. Ремиссия, рецидив, осложнения. Принципы классификации болезней. Роль изучения  этиологии и патогенеза для лечения и профилактики болезней. </w:t>
      </w:r>
    </w:p>
    <w:p>
      <w:pPr>
        <w:pStyle w:val="TextBody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патологии клетки. Экзогенные и эндогенные причины и общие механизмы повреждения клетки. Нарушение структуры и функций отдельных клеточных органелл. Механизмы защиты и адаптации клеток при повреждающих воздействиях. Апоптоз.</w:t>
      </w:r>
    </w:p>
    <w:p>
      <w:pPr>
        <w:pStyle w:val="Normal"/>
        <w:tabs>
          <w:tab w:val="clear" w:pos="708"/>
          <w:tab w:val="left" w:pos="360" w:leader="none"/>
        </w:tabs>
        <w:ind w:left="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ая патологическая физиология</w:t>
      </w:r>
    </w:p>
    <w:p>
      <w:pPr>
        <w:pStyle w:val="Normal"/>
        <w:ind w:left="40" w:firstLine="709"/>
        <w:rPr/>
      </w:pPr>
      <w:r>
        <w:rPr>
          <w:b/>
          <w:bCs/>
          <w:sz w:val="28"/>
          <w:szCs w:val="28"/>
        </w:rPr>
        <w:t xml:space="preserve">2.1. </w:t>
      </w:r>
      <w:r>
        <w:rPr>
          <w:b/>
          <w:sz w:val="28"/>
          <w:szCs w:val="28"/>
        </w:rPr>
        <w:t>Расстройства периферического кровообращения</w:t>
      </w:r>
    </w:p>
    <w:p>
      <w:pPr>
        <w:pStyle w:val="2"/>
        <w:ind w:left="40" w:firstLine="709"/>
        <w:jc w:val="both"/>
        <w:rPr/>
      </w:pPr>
      <w:r>
        <w:rPr/>
        <w:t>Расстройства периферического кровообращения. Определение понятия и общая характеристика сосудов микроциркуляторного русла. Основные механизмы регуляции сосудистого тонуса. Артериальная и венозная гиперемия, ишемия, стаз. Этиология и патогенез артериальной и венозной гиперемии, ишемии, стаза,  их внешние проявления. Последствия артериальной и венозной гиперемии, ишемии, стаза. Механизм развития сладжа. Эмболия.</w:t>
      </w:r>
    </w:p>
    <w:p>
      <w:pPr>
        <w:pStyle w:val="Normal"/>
        <w:ind w:left="40" w:firstLine="709"/>
        <w:rPr/>
      </w:pPr>
      <w:r>
        <w:rPr>
          <w:b/>
          <w:bCs/>
          <w:sz w:val="28"/>
          <w:szCs w:val="28"/>
        </w:rPr>
        <w:t>2.2. </w:t>
      </w:r>
      <w:r>
        <w:rPr>
          <w:b/>
          <w:sz w:val="28"/>
          <w:szCs w:val="28"/>
        </w:rPr>
        <w:t>Воспаление.  Основные механизмы развития воспаления. Лихорадка. Биологическая роль воспаления и лихорадки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Этиология, виды воспаления. Основные компоненты воспалительного процесса: альтерация, экссудация, пролиферация. Местные признаки и общие реакции при воспалении. Изменения обмена веществ и физико-химические изменения в зоне альтерации. Фагоцитоз. Восстановительные процессы. Хроническое воспаление. Биологическая роль воспаления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Виды лихорадки. Понятие о пирогенах. Механизмы развития инфекционной лихорадки. Стадии лихорадки. Изменения обмена веществ и функций в организме при лихорадке. Биологическая роль лихорадки. Пиротерапия. Гипертермия и гипотермия.</w:t>
      </w:r>
    </w:p>
    <w:p>
      <w:pPr>
        <w:pStyle w:val="Normal"/>
        <w:ind w:left="40" w:firstLine="709"/>
        <w:rPr/>
      </w:pPr>
      <w:r>
        <w:rPr>
          <w:b/>
          <w:bCs/>
          <w:sz w:val="28"/>
          <w:szCs w:val="28"/>
        </w:rPr>
        <w:t>2.3. </w:t>
      </w:r>
      <w:r>
        <w:rPr>
          <w:b/>
          <w:sz w:val="28"/>
          <w:szCs w:val="28"/>
        </w:rPr>
        <w:t>Реактивность и резистентность организма. Аллергия. Иммунодефицитные состояния. СПИД</w:t>
      </w:r>
    </w:p>
    <w:p>
      <w:pPr>
        <w:pStyle w:val="Style14"/>
        <w:ind w:left="0"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еактивност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организм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неспецифическая реактивность и резистентность организма. Влияние факторов внешней среды на реактивность организма. Роль нервной и эндокринной систем в реактивности организма. Роль конституции в патологии. Типы конституции и их характеристика. Диатезы.</w:t>
      </w:r>
    </w:p>
    <w:p>
      <w:pPr>
        <w:pStyle w:val="Normal"/>
        <w:ind w:left="4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ллергия, общая характеристика. Характеристика экзо- и эндогенных аллергенов. Классификация аллергических реакций. Патогенез аллергических реакций. Анафилактический шок и местная анафилаксия, профилактика. Виды и механизмы сенсибилизации и десенсибилизации. Аутоиммунные процессы. 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Иммунодефицитные состояния. Механизмы иммунных реакций, процессы лимфопоэза и иммуногенеза. Роль различных лейкоцитов в механизмах иммунного ответа. Первичные (наследственные)  и вторичные (приобретенные) иммунодефициты. Клинико-морфологическая характеристика ВИЧ-инфекции. СПИД: этиология, патогенез, клинические проявления, профилактика.</w:t>
      </w:r>
    </w:p>
    <w:p>
      <w:pPr>
        <w:pStyle w:val="Normal"/>
        <w:ind w:left="40" w:firstLine="709"/>
        <w:rPr/>
      </w:pPr>
      <w:r>
        <w:rPr>
          <w:b/>
          <w:sz w:val="28"/>
          <w:szCs w:val="28"/>
        </w:rPr>
        <w:t>2.4. Роль наследственности в патологии. Лучевая болезнь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 xml:space="preserve">Роль факторов внешней среды и наследственности в патологии. Наследственные и врожденные болезни. Фенокопии. Понятие о наследственной предрасположенности. Механизмы наследственной патологии. Генные и хромосомные  наследственные болезни. Врожденные болезни. Эмбрио- и фетопатии. Понятие о мутациях и мутагенных факторах. Доминантный, рецессивный типы наследования дефектов генетического аппарата половых и соматических клеток. Методы изучения наследственных болезней, принципы их профилактики и возможные методы лечения. Значение  внешнесредовых факторов в возникновении мутаций. 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Патогенез острой лучевой болезни, виды, характеристика. Синдромы лучевой болезни. Понятие о хронической лучевой болезни.  Отдаленные последствия лучевой болезни.</w:t>
      </w:r>
    </w:p>
    <w:p>
      <w:pPr>
        <w:pStyle w:val="Normal"/>
        <w:ind w:left="40" w:firstLine="709"/>
        <w:rPr/>
      </w:pPr>
      <w:r>
        <w:rPr>
          <w:b/>
          <w:sz w:val="28"/>
          <w:szCs w:val="28"/>
        </w:rPr>
        <w:t>2.5. Патология углеводного, липидного, белкового обменов веществ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Механизмы поддержания уровня глюкозы в крови. Нарушение всасывания углеводов пищи, процессов синтеза, депонирования и расщепления гликогена, транспорта углеводов в клетки и их усвоения. Гипогликемические состояния, их виды и механизмы развития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Гипергликемии. Виды гипергликемий, их причины, патогенез. Сахарный диабет: типы, этиология. Клинические симптомы сахарного диабета и механизмы развития. Осложнения сахарного диабета. 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 xml:space="preserve">Патология липидного обмена. Причины нарушений расщепления и всасывания липидов в желудочно-кишечном тракте. Липопротеины, гиперлипопротеинемии, виды (классификация Всемирной организации здравоохранения). Ожирение, виды и механизмы развития. Патология межуточного липидного обмена. Атеросклероз, факторы риска. 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Голодание, виды. Патология белкового обмена. Этиология, патогенез и последствия нарушений усвоения пищевых белков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Характеристика белковой недостаточности. Положительный и отрицательный азотистый баланс. Расстройства переваривания и всасывания белков в желудочно-кишечном тракте. Нарушения межуточного обмена аминокислот. Нарушение синтеза и распада белка в тканях. Патология белкового состава плазмы. Диспротеинемии. Гиперазотемия, ее виды. Нарушения обмена нуклеопротеинов, подагра.</w:t>
      </w:r>
    </w:p>
    <w:p>
      <w:pPr>
        <w:pStyle w:val="Normal"/>
        <w:ind w:left="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rPr/>
      </w:pPr>
      <w:r>
        <w:rPr>
          <w:b/>
          <w:sz w:val="28"/>
          <w:szCs w:val="28"/>
        </w:rPr>
        <w:t>2.6. Патология водно-электролитного обмена, кислотно-основного состояния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 xml:space="preserve">Общая характеристика нарушений водно-электролитного баланса. Обезвоживание и гипергидратация, виды. Отеки: классификация, патогенез. Нарушения обмена </w:t>
      </w:r>
      <w:r>
        <w:rPr>
          <w:sz w:val="28"/>
          <w:szCs w:val="28"/>
          <w:lang w:val="pl-PL"/>
        </w:rPr>
        <w:t>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pl-PL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pl-PL"/>
        </w:rPr>
        <w:t>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pl-PL"/>
        </w:rPr>
        <w:t>M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pl-PL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pl-PL"/>
        </w:rPr>
        <w:t>C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pl-PL"/>
        </w:rPr>
        <w:t>F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pl-PL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pl-PL"/>
        </w:rPr>
        <w:t>M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pl-PL"/>
        </w:rPr>
        <w:t>Cl</w:t>
      </w:r>
      <w:r>
        <w:rPr>
          <w:sz w:val="28"/>
          <w:szCs w:val="28"/>
        </w:rPr>
        <w:t xml:space="preserve">  и др. Нарушения кислотно-составного состояния (ацидозы, алкалозы):  виды, причины, механизмы развития, показатели и последствия.  </w:t>
      </w:r>
    </w:p>
    <w:p>
      <w:pPr>
        <w:pStyle w:val="Normal"/>
        <w:ind w:left="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Честная патологическая физиология. Патологическая физиология органов и систем </w:t>
      </w:r>
    </w:p>
    <w:p>
      <w:pPr>
        <w:pStyle w:val="Normal"/>
        <w:ind w:left="40" w:firstLine="709"/>
        <w:rPr/>
      </w:pPr>
      <w:r>
        <w:rPr>
          <w:b/>
          <w:sz w:val="28"/>
          <w:szCs w:val="28"/>
        </w:rPr>
        <w:t>3.1. Кровопотеря. Анемии. Лейкоцитозы, лейкопении. Лейкозы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Острая кровопотеря: виды, патогенез нарушений, механизмы компенсации в организме при кровопотере. Анемии: классификация, механизмы развития наиболее часто встречающихся анемий. Микроскопия мазков крови с анемиями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Виды, причины и механизмы развития лейкоцитозов, лейкопений. Морфологические изменения в мазках крови при лейкоцитозах.</w:t>
      </w:r>
    </w:p>
    <w:p>
      <w:pPr>
        <w:pStyle w:val="Normal"/>
        <w:ind w:left="4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Лейкозы: классификация, общая характеристика. Особенности лейкозных клеток, их морфологическая, цитохимическая и иммунологическая характеристики. Особенности кроветворения и клеточного состава периферической крови при разных видах лейкозов. Общие нарушения в организме при лейкозах и клинические синдромы.</w:t>
      </w:r>
    </w:p>
    <w:p>
      <w:pPr>
        <w:pStyle w:val="2"/>
        <w:ind w:left="40" w:firstLine="709"/>
        <w:jc w:val="both"/>
        <w:rPr/>
      </w:pPr>
      <w:r>
        <w:rPr>
          <w:b/>
        </w:rPr>
        <w:t xml:space="preserve">3.2. Патология гемостаза. Тромбоз. Геморрагические гемостазиопатии </w:t>
      </w:r>
    </w:p>
    <w:p>
      <w:pPr>
        <w:pStyle w:val="2"/>
        <w:ind w:left="40" w:firstLine="709"/>
        <w:jc w:val="both"/>
        <w:rPr/>
      </w:pPr>
      <w:r>
        <w:rPr>
          <w:b/>
        </w:rPr>
        <w:t xml:space="preserve"> </w:t>
      </w:r>
      <w:r>
        <w:rPr/>
        <w:t>Понятие о системе гемостаза, ее основные компоненты. Механизмы первичного гемостаза и свертывания крови. Этиопатогенез тромбоза. ДВС-синдром. Понятие о вазопатиях, тромбоцитопениях, тромбоцитопатиях и коагулопатиях. Методы оценки системы гемостаза, тромбоэластография.</w:t>
      </w:r>
    </w:p>
    <w:p>
      <w:pPr>
        <w:pStyle w:val="Normal"/>
        <w:ind w:left="40" w:firstLine="709"/>
        <w:rPr/>
      </w:pPr>
      <w:r>
        <w:rPr>
          <w:b/>
          <w:sz w:val="28"/>
          <w:szCs w:val="28"/>
        </w:rPr>
        <w:t>3.3. Патология сердечно-сосудистой системы. Сердечная недостаточность. Инфаркт миокарда. Гипертензии, гипотензии</w:t>
      </w:r>
    </w:p>
    <w:p>
      <w:pPr>
        <w:pStyle w:val="Style14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этиология и патогенез расстройств сердечно-сосудистой системы. Понятие недостаточности кровообращения, ее виды, основные гемодинамические показатели и проявления.</w:t>
      </w:r>
    </w:p>
    <w:p>
      <w:pPr>
        <w:pStyle w:val="Style14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грузочная форма сердечной недостаточности: перегрузка сердца объемом и давлением крови, причины. Механизмы срочной и долговременной адаптации сердца. Физиологическая и патологическая гипертрофия миокарда, особенности гипертрофированного сердца, механизмы декомпенсации. Кардиосклероз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Миокардиальная форма сердечной недостаточности, ее причины и основные патогенетические механизмы.</w:t>
      </w:r>
      <w:r>
        <w:rPr>
          <w:sz w:val="26"/>
        </w:rPr>
        <w:t xml:space="preserve"> 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 xml:space="preserve">Ишемическая болезнь сердца. Нарушения коронарного кровообращения. Инфаркт миокарда. Кардиогенный шок. 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 xml:space="preserve">Аритмии. Виды и основные механизмы развития. 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Гипертензии, гипотензии. Понятие  о симптоматических артериальных гипертензиях.</w:t>
      </w:r>
    </w:p>
    <w:p>
      <w:pPr>
        <w:pStyle w:val="Normal"/>
        <w:ind w:left="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rPr/>
      </w:pPr>
      <w:r>
        <w:rPr>
          <w:b/>
          <w:sz w:val="28"/>
          <w:szCs w:val="28"/>
        </w:rPr>
        <w:t xml:space="preserve">3.4. Патология внешнего дыхания. Гипоксия. Виды и механизмы основных типов гипоксий </w:t>
      </w:r>
    </w:p>
    <w:p>
      <w:pPr>
        <w:pStyle w:val="Style14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еханизмы внешнего дыхания: легочная вентиляция, диффузия газов (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и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и легочный кровоток. Изменение газового состава крови при нарушениях внешнего дыхания (гипоксемия, гиперкапния, гипокапния). Общая этиология и патогенез расстройств дыхательной системы. Понятие дыхательной недостаточности, ее показатели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Нарушение альвеолярной вентиляции. Гиповентиляция. Обструктивный и рестриктивный типы нарушений вентиляции. Патология сурфактанта. Одышка, виды и механизмы. Понятие о патологическом и периодическом дыхании. Гипоксия. Виды и механизмы развития основных типов гипоксий. Механизмы адаптации к гипоксии.</w:t>
      </w:r>
    </w:p>
    <w:p>
      <w:pPr>
        <w:pStyle w:val="Normal"/>
        <w:ind w:left="40" w:firstLine="709"/>
        <w:rPr/>
      </w:pPr>
      <w:r>
        <w:rPr>
          <w:b/>
          <w:sz w:val="28"/>
          <w:szCs w:val="28"/>
        </w:rPr>
        <w:t>3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тология пищеварения. Язва желудка и двенадцатиперстной кишки. Патология печени. Желтуха. Желчнокаменная болезнь</w:t>
      </w:r>
    </w:p>
    <w:p>
      <w:pPr>
        <w:pStyle w:val="Style14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этиология и патогенез расстройств пищеварительной системы. Функциональные связи различных отделов пищеварительной системы в патологических условиях.</w:t>
      </w:r>
    </w:p>
    <w:p>
      <w:pPr>
        <w:pStyle w:val="Style14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тройства аппетита: гипорексия, анорексия, парарексия, булимия, полифагия, полидипсия. Нарушения слюноотделения, гипо- и гиперсаливация. Нарушения жевания, глотания, функций пищевода. Рвота, изжога.</w:t>
      </w:r>
    </w:p>
    <w:p>
      <w:pPr>
        <w:pStyle w:val="Style14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функций желудка. Количественные и качественные нарушения секреции желудочного сока. Принципы исследования секреторной функции желудка. Расстройства пищеварения в желудке. Гастриты. Язва желудка и двенадцатиперстной кишки</w:t>
      </w:r>
      <w:r>
        <w:rPr>
          <w:rFonts w:cs="Times New Roman" w:ascii="Times New Roman" w:hAnsi="Times New Roman"/>
          <w:sz w:val="28"/>
          <w:szCs w:val="28"/>
          <w:lang w:val="ru-RU"/>
        </w:rPr>
        <w:t>, э</w:t>
      </w:r>
      <w:r>
        <w:rPr>
          <w:rFonts w:cs="Times New Roman" w:ascii="Times New Roman" w:hAnsi="Times New Roman"/>
          <w:sz w:val="28"/>
          <w:szCs w:val="28"/>
        </w:rPr>
        <w:t xml:space="preserve">тиология и патогенез. Нарушения двигательной функции кишечника. Кишечная непроходимость. Нарушения функций толстого кишечника. Понятие о дисбактериозе. Нарушение обмена веществ при недостаточности печени. Печеночная кома. Виды </w:t>
      </w:r>
      <w:r>
        <w:rPr>
          <w:rFonts w:cs="Times New Roman" w:ascii="Times New Roman" w:hAnsi="Times New Roman"/>
          <w:sz w:val="28"/>
          <w:szCs w:val="28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</w:rPr>
        <w:t>елтух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. Нарушения пигментного обмена при желтухе. Желчнокаменная болезнь. Основные механизмы образования желчных камней.</w:t>
      </w:r>
    </w:p>
    <w:p>
      <w:pPr>
        <w:pStyle w:val="Normal"/>
        <w:ind w:left="40" w:firstLine="709"/>
        <w:rPr/>
      </w:pPr>
      <w:r>
        <w:rPr>
          <w:b/>
          <w:sz w:val="28"/>
          <w:szCs w:val="28"/>
        </w:rPr>
        <w:t>3.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тология почек. Пиелонефрит, гломерулонефрит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чечная недостаточность. Уремия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 xml:space="preserve">Характеристика функций почек. Механизмы образования мочи и расстройств диуреза (полиурия, олигоурия, анурия). Качественные изменения мочи, основные механизмы. Механизмы нарушений клубочковой фильтрации, канальцевой реабсорбции, канальцевой секреции и экскреции. Острый диффузный гломерулонефрит, пиелонефрит, нефротический синдром. Острая и хроническая почечная недостаточность. Уремия. Понятие о гемодиализе (искусственная почка). Общая характеристика мочекаменной болезни. </w:t>
      </w:r>
    </w:p>
    <w:p>
      <w:pPr>
        <w:pStyle w:val="Normal"/>
        <w:ind w:left="40" w:firstLine="709"/>
        <w:rPr/>
      </w:pPr>
      <w:r>
        <w:rPr>
          <w:b/>
          <w:sz w:val="28"/>
          <w:szCs w:val="28"/>
        </w:rPr>
        <w:t>3.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тология эндокринной регуляции. Патофизиология нервной системы. Наркомании, токсикомании, алкоголизм</w:t>
      </w:r>
    </w:p>
    <w:p>
      <w:pPr>
        <w:pStyle w:val="Normal"/>
        <w:ind w:left="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Общая этиология и патогенез эндокринных расстройств. Химическая структура гормонов и механизмы их действия. Нарушения центральной регуляции функции желез внутренней секреции.</w:t>
      </w:r>
      <w:r>
        <w:rPr>
          <w:sz w:val="26"/>
        </w:rPr>
        <w:t xml:space="preserve"> </w:t>
      </w:r>
      <w:r>
        <w:rPr>
          <w:sz w:val="28"/>
          <w:szCs w:val="28"/>
        </w:rPr>
        <w:t>Патология гипофиза. Парциальная и тотальная гипофункция передней доли гипофиза. Акромегалия. Нанизм. Болезнь и синдром Иценко-Кушинга. Патология надпочечников. Острая и хроническая недостаточность надпочечников. Патология щитовидной железы. Гипертиреоз: патогенез, клинические проявления. Микседема и кретинизм: симптомы, механизмы развития. Основные нарушения при гипер- и гипопаратиреозе. Патология половых желез. Гипер- и гипогонадизм. Основные нарушения при гипер- и гипогонадизме. Ятрогенные эндокринопатии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 xml:space="preserve">Патология нервной системы. Общая этиология расстройств функций нервной системы. Патология нейрона и синаптической передачи. Денервационный синдром. Расстройства чувствительности, их виды и механизмы. Боль. Расстройства двигательной функции, гипо- и гиперкинетические состояния, парезы и параличи. 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Патология высшей нервной деятельности. Неврозы, основные проявления. Наркомании и токсикомании. Этиология наркоманий и токсикоманий. Виды наркоманий, токсикоманий. Действие алкоголя на организм. Острая алкогольная интоксикация и синдром алкогольной зависимости.</w:t>
      </w:r>
    </w:p>
    <w:p>
      <w:pPr>
        <w:pStyle w:val="Heading6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Содержание, задачи, методы и </w:t>
      </w:r>
      <w:r>
        <w:rPr>
          <w:sz w:val="28"/>
          <w:szCs w:val="28"/>
          <w:lang w:val="ru-RU"/>
        </w:rPr>
        <w:t xml:space="preserve">уровни исследования </w:t>
      </w:r>
      <w:r>
        <w:rPr>
          <w:sz w:val="28"/>
          <w:szCs w:val="28"/>
        </w:rPr>
        <w:t xml:space="preserve">патологической </w:t>
      </w:r>
      <w:r>
        <w:rPr>
          <w:sz w:val="28"/>
          <w:szCs w:val="28"/>
          <w:lang w:val="ru-RU"/>
        </w:rPr>
        <w:t>анатомии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 xml:space="preserve">Патологическая анатомия, ее содержание, задачи, методы и уровни исследования. Взаимосвязь патологической анатомии с другими учебными дисциплинами. Патологоанатомическая служба и ее значение в структуре здравоохранения. Основы организации работы патологоанатомического бюро. Значение вскрытий, исследований биопсийного материала и клинико-анатомических конференций в медицине. </w:t>
      </w:r>
    </w:p>
    <w:p>
      <w:pPr>
        <w:pStyle w:val="3"/>
        <w:ind w:left="0" w:firstLine="709"/>
        <w:jc w:val="both"/>
        <w:rPr/>
      </w:pPr>
      <w:r>
        <w:rPr/>
        <w:t>Уровни изучения структурных основ болезней: организменный, системный, органный, тканевой, клеточный, субклеточный, молекулярный. Гистохимические и иммуногистохимические методы исследования в патологической анатом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15" w:leader="none"/>
        </w:tabs>
        <w:ind w:left="0" w:firstLine="709"/>
        <w:outlineLvl w:val="0"/>
        <w:rPr/>
      </w:pPr>
      <w:r>
        <w:rPr>
          <w:b/>
          <w:bCs/>
          <w:sz w:val="28"/>
          <w:szCs w:val="28"/>
        </w:rPr>
        <w:t>5.  Общая патологическая анатомия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Альтерация. Дистрофии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льтерация: определение, причины и виды. Дистрофия: определение, причины и механизмы развития, классификация. 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Паренхиматозные дистрофии: определение, классификация, морфологическая характеристика белковых, жировых и углеводных дистрофий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Стромально-сосудистые дистрофии: определение, классификация. Виды и морфологическая характеристика мезенхимальных белковых и жировых дистрофий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Смешанные дистрофи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определение, классификация. Гемоглобиногенные, протеиногенные и липидогенные пигменты. Гемосидероз. Желтухи. Меланоз. Липофусциноз. Нарушениия обмена нуклеопротеидов: подагра, мочекаменная болезнь. Виды минеральных дистрофий. Кальциноз. Камень: определение, причины возникновения, виды камней, последствия камнеобразования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 Некроз. Смерть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екроз, определение. Понятие о паранекрозе, некробиозе, аутолизе, апоптозе. Классификация некроза по механизму развития и этиологии. Клинико-морфологические формы некроза. Значение некроза. 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Смерть: определение, причины развития, классификация. Смерть естественная, насильственная и смерть от болезней. Смерть клиническая и биологическая. Основные признаки смерти и посмертные изменения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Нарушения кровообращения и лимфообращения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лассификация  нарушений кровообращения. Полнокровие: определение, классификация. Виды и морфология артериального и венозного полнокровия. Изменения в органах при хронической сердечно-сосудистой недостаточности. Малокровие: определение, причины и виды, исходы. Кровотечение: определение, классификация. Виды кровоизлияний. Стаз: определение, причины, виды, последствия. Тромбоз: определение, местные и общие факторы тромбообразования. Тромб, его виды, морфологическая характеристика. Значение тромбоза. Эмболия: определение, причины, виды, морфологическая характеристика, исходы и значение. Тромбэмболия легочной артерии. Инфаркт: определение, причины, виды, морфологическая характеристика, исходы и значение. Шок: определение, причины, морфологическая характеристика.  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Нарушения лимфообращения: виды, причины, морфологическ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явления, исходы и значение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 Общая характеристика воспаления.  Экссудативное и продуктивное  воспаление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Воспаление: определение, сущность и биологическое значение. Этиология воспаления. Характеристика экссудации и пролиферации. Классификация воспаления. Экссудативное воспале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ие, виды, причины развития и исходы. Морфологическая характеристика разновидностей экссудативного воспаления. Продуктивное воспаление: определение, виды, причины развития, морфологическая характеристика, исходы. Общая характеристика специфического воспаления.</w:t>
      </w:r>
    </w:p>
    <w:p>
      <w:pPr>
        <w:pStyle w:val="Normal"/>
        <w:ind w:left="0" w:firstLine="709"/>
        <w:rPr/>
      </w:pPr>
      <w:r>
        <w:rPr>
          <w:b/>
          <w:sz w:val="28"/>
          <w:szCs w:val="28"/>
        </w:rPr>
        <w:t>5.5. Процессы компенсации и адаптации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Сущность, биологическое и медицинское значение приспособления и компенсации. Регенерация: определение, формы и виды, биологическое  значение. Особенности регенерации отдельных тканей и органов. Заживление ран. Приспособление: определение, сущность. Морфологическая характеристика атрофии, гипертрофии, организации, метаплазии и дисплазии. Склероз и цирроз: определение, причины развития, связь с хроническим воспалением, морфологическая характеристика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6. Общая характеристика опухолей. Эпителиальные опухоли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Определение сущности опухолевого роста. Современные теории опухолевого роста. Предопухолевые состояния и изменения. Значение биопсий в онкологии. Особенности опухолевой клетки. Виды роста опухолей. Доброкачественные, злокачественные и опухоли с местнодеструирующим  ростом. Критерии злокачественности. Метастазирование опухолей. Принципы построения классификации опухолей. Гистогенетическая классификация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Эпителиальные опухо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брокачественные и злокачественные.  Папиллома. Аденома. Базалиома. Рак, его виды.  Рак молочных желез, яичников, матки, почек, щитовидной железы. 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7. Опухоли из мезенхимальной, меланинобразующей, нервной и кроветворной тканей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Мезенхимальные опухо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брокачественные и злокачественные. Саркома, ее виды, особенности роста и метастазирования. 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Опухоли нервной системы и оболочек мозг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брокачественные и злокачественные нейроэктодермальные, менингососудистые, вегетативной и периферической  нервной системы. Особенности роста и метастазирования опухолей нервной системы и оболочек мозга. 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Опухоли меланинобразующей ткан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брокачественные и злокачественные. Невус. Меланома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Опухоли кроветворной и лимфатической ткани. Лейкозы: определение, классификация, основные морфологические проявления, причины смерти.  Болезнь Ходжкина: морфология, клинико-морфологическая классификация. Неходжкинские лимфомы: виды, морфология.</w:t>
      </w:r>
    </w:p>
    <w:p>
      <w:pPr>
        <w:pStyle w:val="Normal"/>
        <w:ind w:left="0" w:firstLine="709"/>
        <w:rPr/>
      </w:pPr>
      <w:r>
        <w:rPr>
          <w:b/>
          <w:sz w:val="28"/>
          <w:szCs w:val="28"/>
        </w:rPr>
        <w:t>6. Частная патологическая анатомия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b/>
          <w:sz w:val="28"/>
          <w:szCs w:val="28"/>
        </w:rPr>
        <w:t>6.1. Болезни органов кровообращения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Атеросклероз: этиология,  патогенез, стадии и клинико-морфологические формы, их характеристика, причины смерти. Артериальная гиперто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этиология, патогенез, стадии и клинико-морфологические формы, их  характеристика, причины смерти. Причины симптоматических гипертоний. Ишемическая болезнь сердца: этиология, классификация, патологическая анатомия острой и хронической форм, осложнения и причины смерти. 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Ревматические болезни: общая характеристика, стадии дезорганизации соединительной ткани. Ревматизм: этиология, патогенез, патологическая анатомия, клинико-морфологические формы. Изменения сердца и сосудов при ревматизме. Ревматические пороки сердца: морфология, осложнения и причины смерти.</w:t>
      </w:r>
    </w:p>
    <w:p>
      <w:pPr>
        <w:pStyle w:val="FR1"/>
        <w:numPr>
          <w:ilvl w:val="0"/>
          <w:numId w:val="0"/>
        </w:numPr>
        <w:spacing w:before="0" w:after="0"/>
        <w:ind w:left="0" w:right="0"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6.2. Болезни органов пищеварения</w:t>
      </w:r>
    </w:p>
    <w:p>
      <w:pPr>
        <w:pStyle w:val="FR1"/>
        <w:numPr>
          <w:ilvl w:val="0"/>
          <w:numId w:val="0"/>
        </w:numPr>
        <w:spacing w:before="0" w:after="0"/>
        <w:ind w:left="0" w:righ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звенная болезнь: этиология, патогенез, морфологический субстрат болезни, классификация по локализации; осложнения и причины смерти. Причины острых симптоматических язв желудка и двенадцатиперстной кишки. </w:t>
      </w:r>
    </w:p>
    <w:p>
      <w:pPr>
        <w:pStyle w:val="FR1"/>
        <w:numPr>
          <w:ilvl w:val="0"/>
          <w:numId w:val="0"/>
        </w:numPr>
        <w:spacing w:before="0" w:after="0"/>
        <w:ind w:left="0" w:righ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 желуд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точники развития, предраковые заболевания, макроскопические и микроскопические формы, метастазирование, осложнения и причины смерти. </w:t>
      </w:r>
    </w:p>
    <w:p>
      <w:pPr>
        <w:pStyle w:val="FR1"/>
        <w:numPr>
          <w:ilvl w:val="0"/>
          <w:numId w:val="0"/>
        </w:numPr>
        <w:spacing w:before="0" w:after="0"/>
        <w:ind w:left="0" w:righ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ппендици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ология, патогенез, классификация. Патологическая анатомия острого и хронического аппендицита, осложнения и причины смерти.</w:t>
      </w:r>
    </w:p>
    <w:p>
      <w:pPr>
        <w:pStyle w:val="FR1"/>
        <w:numPr>
          <w:ilvl w:val="0"/>
          <w:numId w:val="0"/>
        </w:numPr>
        <w:spacing w:before="0" w:after="0"/>
        <w:ind w:left="0" w:righ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патоз: определение, этиология, классификация. Массивный некроз печени: причины, патологическая анатомия, осложнения, исходы. Жировой гепатоз: причины, роль алкоголя в его развитии, патологическая анатомия, осложнения, исходы. Гепати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рый и хронический, первичный и вторичный. Основные причины  гепатита. Вирусный гепатит: этиология и патогенез, классификация, клинико-морфологические формы, осложнения, исходы. Алкогольный гепатит: острый и хронический, патологическая анатомия, осложнения, исходы. Цирроз печен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ология, патогенез и морфогенез. Виды цирроза, их морфологическая характеристика, осложнения и причины смерти. Значение пункционных биопсий печени в диагностике заболеваний печени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b/>
          <w:sz w:val="28"/>
          <w:szCs w:val="28"/>
        </w:rPr>
        <w:t>6.3. Болезни органов дыхания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Острые пневмон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, классификация. Крупозная пневмония: этиология, патогенез, патологическая анатомия, осложнения. Очаговая пневмония: этиология, патогенез, патологическая анатомия, осложнения. Особенности пневмонии в зависимости от характера возбудителя и возраста. 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Хронические неспецифические заболевания легких: определение, классификация. Обструктивные и необструктивные хронические заболевания легких (хронический бронхит, бронхоэктазы, эмфизема легких, бронхиальная астма, хронический абсцесс, хроническая пневмония): патологическая анатомия, осложнения, причины смерти. 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Рак легкого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чники развития, классификация, макро- и микроскопические формы, метастазирование, осложнения и причины смерти. 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Острые респираторные вирусные инфекц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ипп, парагрипп, респираторно-синцитиальная инфекция, аденовирусная инфекция.  Грипп: этиология, эпидемиология, патогенез, патологическая анатомия, осложнения, причины смерти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Туберкулез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иология, патогенез, классификация. Первичный, гематогенный и вторичный туберкулез. Клинико-морфологические формы вторичного туберкулеза, осложнения, причины смерти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b/>
          <w:sz w:val="28"/>
          <w:szCs w:val="28"/>
        </w:rPr>
        <w:t>6.4. Болезни органов мочеполовой системы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Болезни поче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ременная клинико-морфологическая классификация болезней почек. Гломерулопатии и тубулопатии: морфологическая сущность, классификация.  Гломерулонефрит: этиология, патогенез, классификация. Патологическая анатомия острого, подострого и хронического гломерулонефрита, осложнения, исходы. Острый и хронический пиелонефрит: этиология, патогенез, патологическая анатомия, осложнения, исходы. Мочекаменная болезнь: этиология, патогенез, патологическая анатомия, осложнения, исходы. 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Дисгормональные болезни женских половых органов. Железистая гиперплазия слизистой оболочки матки: этиология, морфологическая характеристика, осложнения. Эндоцервикоз: этиология, морфологическая характеристика, осложнения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b/>
          <w:sz w:val="28"/>
          <w:szCs w:val="28"/>
        </w:rPr>
        <w:t>6.5. Болезни желез внутренней секреции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Болезни гипофиза. Акромегалия: этиология, патогенез, морфология. Болезнь Иценко-Кушинга: этиология, морфология, причины смерти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Болезни щитовидной железы. Зоб: причины, механизмы развития, классификация, патологическая анатомия, причины смерти. Аутоиммунный тиреоидит. Рак щитовидной железы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Болезни надпочечников. Аддисонова болезнь: этиология, патогенез, морфология, причины смерти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Болезни</w:t>
      </w:r>
      <w:r>
        <w:rPr>
          <w:bCs/>
          <w:sz w:val="28"/>
          <w:szCs w:val="28"/>
        </w:rPr>
        <w:t xml:space="preserve">  поджелудочной железы. </w:t>
      </w:r>
      <w:r>
        <w:rPr>
          <w:sz w:val="28"/>
          <w:szCs w:val="28"/>
        </w:rPr>
        <w:t xml:space="preserve">Сахарный диабет: этиология, патогенез, патологическая анатомия. Макро- и микроангиопатия как проявление сахарного диабета: морфология, осложнения, причины смерти.  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b/>
          <w:sz w:val="28"/>
          <w:szCs w:val="28"/>
        </w:rPr>
        <w:t>6.6. Инфекционные болезни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Общая характеристика инфекционных болезней. Биологические и социальные факторы в развитии инфекционной болезни. Общая морфологическая характеристика инфекционного процесса, местные и общие изменения. Классификация инфекционных заболеваний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Кишечные бактериальные инфекции (брюшной тиф, сальмонеллезы, дизентерия, холера): этиология, эпидемиология, патологическая анатомия, осложнения, причины смерти. Холера как конвенционное заболевание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Воздушно-капельные инфекции (менингококковая инфекция, дифтерия, скарлатина, корь): этиология, эпидемиология, патологическая анатомия, осложнения, причины смерти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Сепси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 особая форма развития инфекции, отличие от других инфекций. Этиология, патогенез, классификация, клинико-морфологические формы сепсиса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ВИЧ-инфекция: этиология, эпидемиология, стадии развития, патологическая анатомия, осложнения, причины смерти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b/>
          <w:sz w:val="28"/>
          <w:szCs w:val="28"/>
        </w:rPr>
        <w:t>6.7. Пренатальная и перинатальная патология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Пренатальная пат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ятие о периодизации и закономерностях прогенеза и киматогенеза. Гаметопатии. Бластопатии. Эмбриопатии. Фетопатии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Перинатальный период и его периодизация. Перинатальная пат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доношенность и переношенность. Асфиксия. Пневмопатии. Родовая травма. Гемолитическая болезнь новорожденных. Общая характеристика инфекционных  заболеваний перинатального периода.</w:t>
      </w:r>
    </w:p>
    <w:p>
      <w:pPr>
        <w:pStyle w:val="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1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1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1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1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1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1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1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1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1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1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1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1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1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1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1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1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1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1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1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Normal"/>
        <w:snapToGrid w:val="false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>Основная:</w:t>
      </w:r>
    </w:p>
    <w:p>
      <w:pPr>
        <w:pStyle w:val="Normal"/>
        <w:widowControl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Патологическая физиология: учебник  / под ред. Н.Н.Зайко, Ю.В.Быця.  – 5-е изд. − Москва: МЕД пресс-информ, 2008. − 635 с.</w:t>
      </w:r>
    </w:p>
    <w:p>
      <w:pPr>
        <w:pStyle w:val="Normal"/>
        <w:widowControl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2. Литвицкий, П.Ф. Патофизиология: учебник с прил. на компакт-диске </w:t>
      </w:r>
      <w:r>
        <w:rPr>
          <w:spacing w:val="-20"/>
          <w:sz w:val="28"/>
          <w:szCs w:val="28"/>
        </w:rPr>
        <w:t>/ П.Ф. Литвицкий.  –  5-е изд., испр.  и  доп.  –  Москва:  ГЭОТАР-Медиа, 2012.  –  Т. 1 –  623 с.; Т. 2  – 791 с.</w:t>
      </w:r>
    </w:p>
    <w:p>
      <w:pPr>
        <w:pStyle w:val="Normal"/>
        <w:widowControl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3. Патофизиология: учеб.: в 2 т. / под ред. В.В.Новицкого, Е.Д.Гольдберга, О.И.Уразовой. – 5-е изд., перераб. и доп. – ГОЭТАР-Медиа, 2012. – Т. 1. – 848 с.; Т. 2. – 640 с. 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4. Басинский, В.А. Курс общей патологической анатомии: Учебное пособие для факультета медицинских сестер с высшим образованием /Басинский В.А. Прокопчик Н.И., Силяева Н.Ф. – Гродно: ГрГМУ,  2004.- 31 с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5. Лекции по патологической анатомии: Учебное пособие /Е.Д. Черствый [и др.]; под ред. Е.Д.Черствого, М.К.Недзьведя. – Мн.: «ACAP», 2006. – 464 с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6. Патологическая анатомия: Учебное пособие. Часть 1. / В.А.Басинский, Н.И.Прокопчик, Н.Ф.Силяева; под общ. ред. Басинского В.А. – Гродно: ГрГМУ,  2004.- 40 с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7. Патологическая анатомия: Курс лекций: пособие для студентов медико-психологического факультета. Часть 2/ В.А.Басинский, Н.И.Прокопчик, Н.Ф.Силяева. – Гродно: ГрГМУ, 2007. – 80 с.</w:t>
      </w:r>
    </w:p>
    <w:p>
      <w:pPr>
        <w:pStyle w:val="Normal"/>
        <w:tabs>
          <w:tab w:val="clear" w:pos="708"/>
          <w:tab w:val="left" w:pos="284" w:leader="none"/>
        </w:tabs>
        <w:ind w:left="40" w:hanging="4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  <w:t>Дополнительная: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8. Маслаков,  Д. А.  Общая патология / Д.А.Маслаков [и др.] // Учебное пособие для студентов факультета медицинских сестер с высшим образованием. - ГрГМУ. - 2004. – 131 с.</w:t>
      </w:r>
    </w:p>
    <w:p>
      <w:pPr>
        <w:pStyle w:val="Normal"/>
        <w:tabs>
          <w:tab w:val="clear" w:pos="708"/>
          <w:tab w:val="left" w:pos="284" w:leader="none"/>
        </w:tabs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9. Максимович Н.Е., Троян Э.И., Лелевич А.В. Практические занятия по патологической физиологии: пособие для студентов медико-диагностического факультета, специальность «Сестринское дело» / Н.Е.Максимович и [др.]. </w:t>
      </w:r>
      <w:r>
        <w:rPr>
          <w:iCs/>
          <w:sz w:val="28"/>
          <w:szCs w:val="28"/>
        </w:rPr>
        <w:t>– Гродно: ГрГМУ, 2010. – 164 с. (электронное издание).</w:t>
      </w:r>
    </w:p>
    <w:p>
      <w:pPr>
        <w:pStyle w:val="Normal"/>
        <w:tabs>
          <w:tab w:val="clear" w:pos="708"/>
          <w:tab w:val="left" w:pos="284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10. </w:t>
      </w:r>
      <w:r>
        <w:rPr>
          <w:sz w:val="28"/>
          <w:szCs w:val="28"/>
        </w:rPr>
        <w:t xml:space="preserve">Максимович Н.Е., Троян Э.И., Ходосовский М.Н. , Лелевич А.В.  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 xml:space="preserve">атология крови и методы ее диагностики:  пособие для студентов медико-диагностического факультета / Н.Е.Максимович и [др.]. – Гродно: ГрГМУ, 2011. – 312 с. 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11. Максимович Н.Е. Презентации лекций по патофизиологии: учебное наглядное пособие для студентов медико-диагностического факультета. Специальность «Сестринское дело» / Н.Е.Максимович. </w:t>
      </w:r>
      <w:r>
        <w:rPr>
          <w:iCs/>
          <w:sz w:val="28"/>
          <w:szCs w:val="28"/>
        </w:rPr>
        <w:t>– Гродно: ГрГМУ, 2011. – 392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ab/>
        <w:t>12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Патология обмена веществ: пособие для студентов / Н.Е.Максимович. – Гродно: Изд-во ГрГМУ, 2011. – 200 с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13. Струков, А.И. Патологическая анатомия /Струков А.И., Серов В.В.–М.: Медицина, 1993. - 688 с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14. Крылов Ю.В. Краткий курс патологической анатомии /Крылов Ю.В.- Мн.,1998. - 129 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0" w:firstLine="709"/>
        <w:jc w:val="center"/>
        <w:rPr/>
      </w:pPr>
      <w:r>
        <w:rPr>
          <w:b/>
          <w:sz w:val="28"/>
          <w:szCs w:val="28"/>
        </w:rPr>
        <w:t>Рекомендуемые методы обучени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0" w:firstLine="709"/>
        <w:rPr/>
      </w:pPr>
      <w:r>
        <w:rPr>
          <w:sz w:val="28"/>
          <w:szCs w:val="28"/>
        </w:rPr>
        <w:t>Основными методами обучения, адекватно отвечающими целям изучения данной учебной дисциплины, являются:</w:t>
      </w:r>
    </w:p>
    <w:p>
      <w:pPr>
        <w:pStyle w:val="31"/>
        <w:widowControl/>
        <w:autoSpaceDE w:val="true"/>
        <w:spacing w:before="0" w:after="0"/>
        <w:ind w:left="720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екции;</w:t>
      </w:r>
    </w:p>
    <w:p>
      <w:pPr>
        <w:pStyle w:val="31"/>
        <w:widowControl/>
        <w:autoSpaceDE w:val="true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абораторные занятия;</w:t>
      </w:r>
    </w:p>
    <w:p>
      <w:pPr>
        <w:pStyle w:val="31"/>
        <w:widowControl/>
        <w:autoSpaceDE w:val="true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ебно-исследовательская работа студентов;</w:t>
      </w:r>
    </w:p>
    <w:p>
      <w:pPr>
        <w:pStyle w:val="31"/>
        <w:widowControl/>
        <w:autoSpaceDE w:val="true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учно-исследовательская работа студентов;</w:t>
      </w:r>
    </w:p>
    <w:p>
      <w:pPr>
        <w:pStyle w:val="31"/>
        <w:widowControl/>
        <w:autoSpaceDE w:val="true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дистанционные методы (интерактивные ресурсы в локальной компьютерной сети и Интернет, использование компакт-дисков лекций).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ab/>
        <w:t xml:space="preserve">Самостоятельная внеаудиторная работа студентов заключается в изучении основной и дополнительной литературы, тем и проблем, выносимых на самостоятельное изучение, выполнении тестовых заданий, дистанционном тестировании по основным вопросам учебной дисциплины, подготовке сообщений, рефератов, кратких докладов по наиболее актуальным проблемам учебной дисциплины. </w:t>
      </w:r>
    </w:p>
    <w:p>
      <w:pPr>
        <w:pStyle w:val="Normal"/>
        <w:tabs>
          <w:tab w:val="clear" w:pos="708"/>
          <w:tab w:val="left" w:pos="90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40" w:hanging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средств диагностики</w:t>
      </w:r>
    </w:p>
    <w:p>
      <w:pPr>
        <w:pStyle w:val="Style11"/>
        <w:ind w:left="0" w:firstLine="710"/>
        <w:jc w:val="both"/>
        <w:rPr/>
      </w:pPr>
      <w:r>
        <w:rPr>
          <w:color w:val="000000"/>
          <w:sz w:val="28"/>
          <w:szCs w:val="28"/>
        </w:rPr>
        <w:t xml:space="preserve">Оценка учебных достижений студента осуществляется с использованием фонда оценочных средств учреждения высшего образования. </w:t>
      </w:r>
    </w:p>
    <w:p>
      <w:pPr>
        <w:pStyle w:val="Style11"/>
        <w:ind w:left="0" w:firstLine="710"/>
        <w:jc w:val="both"/>
        <w:rPr>
          <w:color w:val="000000"/>
        </w:rPr>
      </w:pPr>
      <w:r>
        <w:rPr>
          <w:color w:val="000000"/>
          <w:sz w:val="28"/>
          <w:szCs w:val="28"/>
        </w:rPr>
        <w:t>Фонд оценочных средств учебных достижений студента включает:</w:t>
      </w:r>
    </w:p>
    <w:p>
      <w:pPr>
        <w:pStyle w:val="Style11"/>
        <w:ind w:left="0" w:firstLine="710"/>
        <w:jc w:val="both"/>
        <w:rPr/>
      </w:pPr>
      <w:r>
        <w:rPr>
          <w:color w:val="000000"/>
          <w:sz w:val="28"/>
          <w:szCs w:val="28"/>
        </w:rPr>
        <w:t>- типовые задания в различных формах (устные, письменные, тестовые, ситуационные и т.п.);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exact" w:line="317"/>
        <w:ind w:left="0" w:right="14" w:hanging="0"/>
        <w:rPr/>
      </w:pPr>
      <w:r>
        <w:rPr>
          <w:spacing w:val="-12"/>
          <w:sz w:val="28"/>
          <w:szCs w:val="28"/>
        </w:rPr>
        <w:t xml:space="preserve">            </w:t>
      </w:r>
      <w:r>
        <w:rPr>
          <w:spacing w:val="-12"/>
          <w:sz w:val="28"/>
          <w:szCs w:val="28"/>
        </w:rPr>
        <w:t xml:space="preserve">- </w:t>
      </w:r>
      <w:r>
        <w:rPr>
          <w:sz w:val="28"/>
          <w:szCs w:val="28"/>
        </w:rPr>
        <w:t>результаты инструментальных методов исследования: общего анализа крови, лейкоцитарной формулы, электрокардиограммы, спирограммы; определение количества форменных элементов крови, артериального давления;  цитологической оценки экссудата и фагоцитарной активности; определение формы нарушения газообменной функции легких по показателям вентиляции, газового состава крови и кровото</w:t>
        <w:softHyphen/>
        <w:t xml:space="preserve">ка в легких; определение характера нарушения функции почек по данным анализа мочи; дифференциальная диагностика желтух;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exact" w:line="317"/>
        <w:ind w:left="0" w:right="14" w:hanging="0"/>
        <w:rPr/>
      </w:pPr>
      <w:r>
        <w:rPr>
          <w:spacing w:val="-12"/>
          <w:sz w:val="28"/>
          <w:szCs w:val="28"/>
        </w:rPr>
        <w:t xml:space="preserve">            </w:t>
      </w:r>
      <w:r>
        <w:rPr>
          <w:spacing w:val="-12"/>
          <w:sz w:val="28"/>
          <w:szCs w:val="28"/>
        </w:rPr>
        <w:t>- д</w:t>
      </w:r>
      <w:r>
        <w:rPr>
          <w:sz w:val="28"/>
          <w:szCs w:val="28"/>
        </w:rPr>
        <w:t>иагностику процессов и заболеваний на основе  музейных макропрепаратов;</w:t>
      </w:r>
    </w:p>
    <w:p>
      <w:pPr>
        <w:pStyle w:val="Style11"/>
        <w:ind w:left="0" w:firstLine="710"/>
        <w:jc w:val="both"/>
        <w:rPr>
          <w:color w:val="000000"/>
        </w:rPr>
      </w:pPr>
      <w:r>
        <w:rPr>
          <w:color w:val="000000"/>
          <w:spacing w:val="-12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учебно-исследовательские работы студентов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425"/>
        <w:rPr/>
      </w:pPr>
      <w:r>
        <w:rPr>
          <w:sz w:val="28"/>
          <w:szCs w:val="28"/>
        </w:rPr>
        <w:tab/>
        <w:t>Для диагностики компетенций используются следующие формы:</w:t>
      </w:r>
    </w:p>
    <w:p>
      <w:pPr>
        <w:pStyle w:val="TextBodyIndent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Устная форма.</w:t>
      </w:r>
    </w:p>
    <w:p>
      <w:pPr>
        <w:pStyle w:val="TextBodyIndent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исьменная форма.</w:t>
      </w:r>
    </w:p>
    <w:p>
      <w:pPr>
        <w:pStyle w:val="TextBodyIndent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spacing w:before="0" w:after="0"/>
        <w:jc w:val="left"/>
        <w:rPr/>
      </w:pPr>
      <w:r>
        <w:rPr>
          <w:sz w:val="28"/>
          <w:szCs w:val="28"/>
        </w:rPr>
        <w:t>Техническая форма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425" w:firstLine="300"/>
        <w:rPr>
          <w:sz w:val="28"/>
          <w:szCs w:val="28"/>
        </w:rPr>
      </w:pPr>
      <w:r>
        <w:rPr>
          <w:sz w:val="28"/>
          <w:szCs w:val="28"/>
        </w:rPr>
        <w:t>К устной форме диагностики компетенций относятся: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Собеседования.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spacing w:before="0" w:after="0"/>
        <w:jc w:val="left"/>
        <w:rPr/>
      </w:pPr>
      <w:r>
        <w:rPr>
          <w:sz w:val="28"/>
          <w:szCs w:val="28"/>
        </w:rPr>
        <w:t>Доклады на конференциях.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709" w:leader="none"/>
        </w:tabs>
        <w:autoSpaceDE w:val="true"/>
        <w:spacing w:before="0" w:after="0"/>
        <w:jc w:val="left"/>
        <w:rPr/>
      </w:pPr>
      <w:r>
        <w:rPr>
          <w:sz w:val="28"/>
          <w:szCs w:val="28"/>
        </w:rPr>
        <w:t>Устный экзамен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426"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426" w:firstLine="300"/>
        <w:rPr>
          <w:sz w:val="28"/>
          <w:szCs w:val="28"/>
        </w:rPr>
      </w:pPr>
      <w:r>
        <w:rPr>
          <w:sz w:val="28"/>
          <w:szCs w:val="28"/>
        </w:rPr>
        <w:t>К письменной форме диагностики компетенций относятся: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Тесты.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Контрольные опросы.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исьменные отчеты по лабораторным работам.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Рефераты.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Публикации статей, докладов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426" w:firstLine="300"/>
        <w:rPr>
          <w:sz w:val="28"/>
          <w:szCs w:val="28"/>
        </w:rPr>
      </w:pPr>
      <w:r>
        <w:rPr>
          <w:sz w:val="28"/>
          <w:szCs w:val="28"/>
        </w:rPr>
        <w:t>К технической форме диагностики компетенций относятся: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true"/>
        <w:spacing w:before="0" w:after="0"/>
        <w:ind w:left="993" w:hanging="142"/>
        <w:jc w:val="left"/>
        <w:rPr>
          <w:sz w:val="28"/>
          <w:szCs w:val="28"/>
        </w:rPr>
      </w:pPr>
      <w:r>
        <w:rPr>
          <w:sz w:val="28"/>
          <w:szCs w:val="28"/>
        </w:rPr>
        <w:t>Электронные тесты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true"/>
        <w:spacing w:before="0" w:after="0"/>
        <w:ind w:left="993" w:hanging="142"/>
        <w:jc w:val="left"/>
        <w:rPr>
          <w:sz w:val="28"/>
          <w:szCs w:val="28"/>
        </w:rPr>
      </w:pPr>
      <w:r>
        <w:rPr>
          <w:sz w:val="28"/>
          <w:szCs w:val="28"/>
        </w:rPr>
        <w:t>Электронные практикумы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true"/>
        <w:spacing w:before="0" w:after="0"/>
        <w:ind w:left="993" w:hanging="142"/>
        <w:jc w:val="left"/>
        <w:rPr>
          <w:sz w:val="28"/>
          <w:szCs w:val="28"/>
        </w:rPr>
      </w:pPr>
      <w:r>
        <w:rPr>
          <w:sz w:val="28"/>
          <w:szCs w:val="28"/>
        </w:rPr>
        <w:t>Визуальные лабораторные работы.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10275" cy="92500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540" t="6218" r="165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925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240"/>
        <w:ind w:left="40" w:firstLine="300"/>
        <w:jc w:val="center"/>
        <w:outlineLvl w:val="2"/>
        <w:rPr/>
      </w:pPr>
      <w:r>
        <w:rPr>
          <w:b/>
          <w:sz w:val="28"/>
          <w:szCs w:val="28"/>
        </w:rPr>
        <w:t xml:space="preserve">Сведения об авторах (разработчиках) типовой </w:t>
      </w:r>
      <w:r>
        <w:rPr/>
        <w:t>учебной программы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1"/>
      </w:tblGrid>
      <w:tr>
        <w:trPr/>
        <w:tc>
          <w:tcPr>
            <w:tcW w:w="32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left="4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аксимович Наталия Евгеньевна</w:t>
            </w:r>
          </w:p>
        </w:tc>
        <w:tc>
          <w:tcPr>
            <w:tcW w:w="662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едующий кафедрой патологическ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иологии имени Д.А. Масл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образования «Гродненс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ый  медицинский университет»</w:t>
            </w:r>
          </w:p>
          <w:p>
            <w:pPr>
              <w:pStyle w:val="Header"/>
              <w:rPr>
                <w:sz w:val="28"/>
                <w:szCs w:val="28"/>
                <w:highlight w:val="green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ктор медицинских наук, профессор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 w:eastAsia="ru-RU"/>
              </w:rPr>
              <w:t>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служебный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left"/>
              <w:rPr>
                <w:sz w:val="28"/>
                <w:szCs w:val="28"/>
                <w:highlight w:val="green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-0152 74 02 68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en-US" w:eastAsia="ru-RU"/>
              </w:rPr>
              <w:t>E</w:t>
            </w:r>
            <w:r>
              <w:rPr>
                <w:i/>
                <w:sz w:val="28"/>
                <w:szCs w:val="28"/>
                <w:lang w:val="ru-RU" w:eastAsia="ru-RU"/>
              </w:rPr>
              <w:t>-</w:t>
            </w:r>
            <w:r>
              <w:rPr>
                <w:i/>
                <w:sz w:val="28"/>
                <w:szCs w:val="28"/>
                <w:lang w:val="en-US" w:eastAsia="ru-RU"/>
              </w:rPr>
              <w:t>mail</w:t>
            </w:r>
            <w:r>
              <w:rPr>
                <w:i/>
                <w:sz w:val="28"/>
                <w:szCs w:val="28"/>
                <w:lang w:val="ru-RU" w:eastAsia="ru-RU"/>
              </w:rPr>
              <w:t>: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left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mne@grsmu.by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left="4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Басинский Виктор </w:t>
            </w:r>
          </w:p>
          <w:p>
            <w:pPr>
              <w:pStyle w:val="Header"/>
              <w:ind w:left="40" w:hanging="0"/>
              <w:rPr/>
            </w:pPr>
            <w:r>
              <w:rPr>
                <w:sz w:val="28"/>
                <w:szCs w:val="28"/>
                <w:lang w:val="ru-RU" w:eastAsia="ru-RU"/>
              </w:rPr>
              <w:t>Анатольевич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патологической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анатомии учреждения образования «Гродненский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медицинский университет»</w:t>
            </w:r>
          </w:p>
          <w:p>
            <w:pPr>
              <w:pStyle w:val="Header"/>
              <w:jc w:val="left"/>
              <w:rPr>
                <w:sz w:val="28"/>
                <w:szCs w:val="28"/>
                <w:highlight w:val="green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ктор медицинских наук, профессор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 w:eastAsia="ru-RU"/>
              </w:rPr>
              <w:t>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служебный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left"/>
              <w:rPr>
                <w:sz w:val="28"/>
                <w:szCs w:val="28"/>
                <w:highlight w:val="green"/>
                <w:lang w:val="en-US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-0152 4</w:t>
            </w:r>
            <w:r>
              <w:rPr>
                <w:sz w:val="28"/>
                <w:szCs w:val="28"/>
                <w:lang w:val="en-US" w:eastAsia="ru-RU"/>
              </w:rPr>
              <w:t>3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en-US" w:eastAsia="ru-RU"/>
              </w:rPr>
              <w:t>4</w:t>
            </w:r>
            <w:r>
              <w:rPr>
                <w:sz w:val="28"/>
                <w:szCs w:val="28"/>
                <w:lang w:val="ru-RU" w:eastAsia="ru-RU"/>
              </w:rPr>
              <w:t xml:space="preserve">3 </w:t>
            </w:r>
            <w:r>
              <w:rPr>
                <w:sz w:val="28"/>
                <w:szCs w:val="28"/>
                <w:lang w:val="en-US" w:eastAsia="ru-RU"/>
              </w:rPr>
              <w:t>35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en-US" w:eastAsia="ru-RU"/>
              </w:rPr>
              <w:t>E</w:t>
            </w:r>
            <w:r>
              <w:rPr>
                <w:i/>
                <w:sz w:val="28"/>
                <w:szCs w:val="28"/>
                <w:lang w:val="ru-RU" w:eastAsia="ru-RU"/>
              </w:rPr>
              <w:t>-</w:t>
            </w:r>
            <w:r>
              <w:rPr>
                <w:i/>
                <w:sz w:val="28"/>
                <w:szCs w:val="28"/>
                <w:lang w:val="en-US" w:eastAsia="ru-RU"/>
              </w:rPr>
              <w:t>mail</w:t>
            </w:r>
            <w:r>
              <w:rPr>
                <w:i/>
                <w:sz w:val="28"/>
                <w:szCs w:val="28"/>
                <w:lang w:val="ru-RU" w:eastAsia="ru-RU"/>
              </w:rPr>
              <w:t>: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left"/>
              <w:rPr>
                <w:sz w:val="28"/>
                <w:szCs w:val="28"/>
                <w:lang w:val="ru-RU" w:eastAsia="ru-RU"/>
              </w:rPr>
            </w:pPr>
            <w:hyperlink r:id="rId8">
              <w:r>
                <w:rPr>
                  <w:rStyle w:val="InternetLink"/>
                  <w:color w:val="000000"/>
                  <w:sz w:val="28"/>
                  <w:szCs w:val="28"/>
                  <w:lang w:val="en-US" w:eastAsia="ru-RU"/>
                </w:rPr>
                <w:t>basinsk@gmail.com</w:t>
              </w:r>
            </w:hyperlink>
          </w:p>
        </w:tc>
      </w:tr>
      <w:tr>
        <w:trPr/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left="4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копчик Николай Иванович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0" w:firstLine="300"/>
              <w:jc w:val="lef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цент кафедры патологической анатомии </w:t>
            </w:r>
          </w:p>
          <w:p>
            <w:pPr>
              <w:pStyle w:val="Normal"/>
              <w:ind w:left="373" w:hanging="0"/>
              <w:jc w:val="left"/>
              <w:rPr/>
            </w:pPr>
            <w:r>
              <w:rPr>
                <w:sz w:val="28"/>
                <w:szCs w:val="28"/>
              </w:rPr>
              <w:t>учреждения образования «Гродненский государственный медицинский университет»,</w:t>
            </w:r>
          </w:p>
          <w:p>
            <w:pPr>
              <w:pStyle w:val="Header"/>
              <w:jc w:val="left"/>
              <w:rPr>
                <w:sz w:val="28"/>
                <w:szCs w:val="28"/>
                <w:highlight w:val="green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ндидат медицинских наук, доцент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 w:eastAsia="ru-RU"/>
              </w:rPr>
              <w:t>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служебный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left"/>
              <w:rPr>
                <w:sz w:val="28"/>
                <w:szCs w:val="28"/>
                <w:highlight w:val="green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-0152 43 34 57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en-US" w:eastAsia="ru-RU"/>
              </w:rPr>
              <w:t>E</w:t>
            </w:r>
            <w:r>
              <w:rPr>
                <w:i/>
                <w:sz w:val="28"/>
                <w:szCs w:val="28"/>
                <w:lang w:val="ru-RU" w:eastAsia="ru-RU"/>
              </w:rPr>
              <w:t>-</w:t>
            </w:r>
            <w:r>
              <w:rPr>
                <w:i/>
                <w:sz w:val="28"/>
                <w:szCs w:val="28"/>
                <w:lang w:val="en-US" w:eastAsia="ru-RU"/>
              </w:rPr>
              <w:t>mail</w:t>
            </w:r>
            <w:r>
              <w:rPr>
                <w:i/>
                <w:sz w:val="28"/>
                <w:szCs w:val="28"/>
                <w:lang w:val="ru-RU" w:eastAsia="ru-RU"/>
              </w:rPr>
              <w:t>: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prokopnik@mail.ru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left="40" w:hanging="0"/>
              <w:rPr/>
            </w:pPr>
            <w:r>
              <w:rPr>
                <w:sz w:val="28"/>
                <w:szCs w:val="28"/>
                <w:lang w:val="ru-RU" w:eastAsia="ru-RU"/>
              </w:rPr>
              <w:t>Троян Элина Ивановна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73" w:hanging="0"/>
              <w:jc w:val="left"/>
              <w:outlineLvl w:val="0"/>
              <w:rPr/>
            </w:pPr>
            <w:r>
              <w:rPr>
                <w:sz w:val="28"/>
                <w:szCs w:val="28"/>
              </w:rPr>
              <w:t xml:space="preserve">Доцент кафедры патологической физиологии имени Д.А. Маслакова  учреждения образования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родненский государственный медицинский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университет»,  кандидат биологических наук,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ru-RU"/>
              </w:rPr>
              <w:t>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служебный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-0152 74 24 94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i/>
                <w:sz w:val="28"/>
                <w:szCs w:val="28"/>
                <w:lang w:val="en-US" w:eastAsia="ru-RU"/>
              </w:rPr>
              <w:t>E</w:t>
            </w:r>
            <w:r>
              <w:rPr>
                <w:i/>
                <w:sz w:val="28"/>
                <w:szCs w:val="28"/>
                <w:lang w:val="ru-RU" w:eastAsia="ru-RU"/>
              </w:rPr>
              <w:t>-</w:t>
            </w:r>
            <w:r>
              <w:rPr>
                <w:i/>
                <w:sz w:val="28"/>
                <w:szCs w:val="28"/>
                <w:lang w:val="en-US" w:eastAsia="ru-RU"/>
              </w:rPr>
              <w:t>mail</w:t>
            </w:r>
            <w:r>
              <w:rPr>
                <w:i/>
                <w:sz w:val="28"/>
                <w:szCs w:val="28"/>
                <w:lang w:val="ru-RU" w:eastAsia="ru-RU"/>
              </w:rPr>
              <w:t>: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  <w:lang w:val="en-US" w:eastAsia="ru-RU"/>
              </w:rPr>
              <w:t>mne</w:t>
            </w:r>
            <w:r>
              <w:rPr>
                <w:sz w:val="28"/>
                <w:szCs w:val="28"/>
                <w:lang w:val="ru-RU" w:eastAsia="ru-RU"/>
              </w:rPr>
              <w:t>@</w:t>
            </w:r>
            <w:r>
              <w:rPr>
                <w:sz w:val="28"/>
                <w:szCs w:val="28"/>
                <w:lang w:val="en-US" w:eastAsia="ru-RU"/>
              </w:rPr>
              <w:t>grsmu</w:t>
            </w:r>
            <w:r>
              <w:rPr>
                <w:sz w:val="28"/>
                <w:szCs w:val="28"/>
                <w:lang w:val="ru-RU" w:eastAsia="ru-RU"/>
              </w:rPr>
              <w:t>.</w:t>
            </w:r>
            <w:r>
              <w:rPr>
                <w:sz w:val="28"/>
                <w:szCs w:val="28"/>
                <w:lang w:val="en-US" w:eastAsia="ru-RU"/>
              </w:rPr>
              <w:t>by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ind w:left="40" w:firstLine="30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ind w:left="40" w:firstLine="30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20"/>
      <w:pgMar w:left="1701" w:right="567" w:gutter="0" w:header="72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0" w:right="360" w:firstLine="3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0" w:right="360" w:firstLine="3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89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ind w:left="40" w:firstLine="2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ind w:left="40" w:hanging="0"/>
      <w:jc w:val="left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ind w:left="40" w:hanging="0"/>
      <w:jc w:val="lef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left="0" w:hanging="0"/>
      <w:jc w:val="left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7" w:firstLine="709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7" w:firstLine="83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57" w:hanging="57"/>
      <w:jc w:val="left"/>
      <w:outlineLvl w:val="8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57" w:firstLine="709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40" w:firstLine="20"/>
      <w:jc w:val="left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40" w:hanging="0"/>
      <w:jc w:val="left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30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spacing w:before="40" w:after="0"/>
      <w:ind w:left="200" w:right="200" w:hanging="0"/>
      <w:jc w:val="center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1">
    <w:name w:val="обычный"/>
    <w:basedOn w:val="Normal"/>
    <w:qFormat/>
    <w:pPr>
      <w:widowControl/>
      <w:autoSpaceDE w:val="true"/>
      <w:ind w:left="0" w:hanging="0"/>
      <w:jc w:val="left"/>
    </w:pPr>
    <w:rPr>
      <w:color w:val="000000"/>
      <w:sz w:val="20"/>
      <w:szCs w:val="20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  <w:ind w:left="0" w:firstLine="70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/>
  </w:style>
  <w:style w:type="paragraph" w:styleId="Style14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yperlink" Target="mailto:basinsk@gmail.com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14:00Z</dcterms:created>
  <dc:creator>Admin</dc:creator>
  <dc:description/>
  <dc:language>en-US</dc:language>
  <cp:lastModifiedBy>USER</cp:lastModifiedBy>
  <cp:lastPrinted>2015-02-04T12:30:00Z</cp:lastPrinted>
  <dcterms:modified xsi:type="dcterms:W3CDTF">2015-05-29T09:14:00Z</dcterms:modified>
  <cp:revision>2</cp:revision>
  <dc:subject/>
  <dc:title>Пояснительная записка</dc:title>
</cp:coreProperties>
</file>