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244590" cy="843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2" t="5156" r="3647" b="3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843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.Д.Черствый, заведующий кафедрой патологической анатом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М.Неровня, </w:t>
      </w:r>
      <w:r>
        <w:rPr>
          <w:bCs/>
          <w:sz w:val="28"/>
          <w:szCs w:val="28"/>
        </w:rPr>
        <w:t>доцент</w:t>
      </w:r>
      <w:r>
        <w:rPr>
          <w:sz w:val="28"/>
          <w:szCs w:val="28"/>
        </w:rPr>
        <w:t xml:space="preserve"> кафедры патологической анатомии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.А.Бич,</w:t>
      </w:r>
      <w:r>
        <w:rPr>
          <w:bCs/>
          <w:sz w:val="28"/>
          <w:szCs w:val="28"/>
        </w:rPr>
        <w:t xml:space="preserve"> доцент</w:t>
      </w:r>
      <w:r>
        <w:rPr>
          <w:sz w:val="28"/>
          <w:szCs w:val="28"/>
        </w:rPr>
        <w:t xml:space="preserve"> кафедры патологической анатом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патологической анатомии с курсом судебной медицины учреждения образования «Гомельский государственный медицинский университет»;</w:t>
      </w:r>
    </w:p>
    <w:p>
      <w:pPr>
        <w:pStyle w:val="TextBodyIndent"/>
        <w:spacing w:before="0" w:after="120"/>
        <w:ind w:left="0" w:hanging="0"/>
        <w:jc w:val="both"/>
        <w:rPr>
          <w:szCs w:val="28"/>
        </w:rPr>
      </w:pPr>
      <w:r>
        <w:rPr>
          <w:szCs w:val="28"/>
        </w:rPr>
        <w:t>В.А.Басинский, заведующий кафедрой патологической анатом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И.В.Самсонова, заведующий кафедрой патологической анатомии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патологической анатом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28.11.201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1.01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2.01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2.01.2015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логическая анатомия – учебная дисциплина, содержащая систематизированные научные знания и методики по структурным (материальным) основам болез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Патологическая анатом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высшего образования по специальности 1-79 01 01 «Лечебное дело», утвержденным и введенным в действие постановлением Министерства образования Республики Беларусь от 30.08.2013  № 88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высшего образования по специальности 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1 «Лечебное дело» (специализация 1-79 01 01 01 «Военно-медицинское дело»)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2/тип.), утвержденным первым заместителем Министра образования Республики Беларусь 30.05.2013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Патологическая анатомия» состоит в формировании у студентов навыков клинического мышления, приобретении ими научных знаний о структурных основах болезней, их этиологии и патогенезе для осмысления теоретических основ медицины, более углубленного изучения клинических проявлений заболеваний и использования полученных знаний в работе вра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изучения учебной дисциплины состоят в приобретении студентами </w:t>
      </w:r>
      <w:r>
        <w:rPr>
          <w:color w:val="000000"/>
          <w:spacing w:val="-4"/>
          <w:sz w:val="28"/>
          <w:szCs w:val="28"/>
        </w:rPr>
        <w:t xml:space="preserve">академических компетенций, основу которых </w:t>
      </w:r>
      <w:r>
        <w:rPr>
          <w:sz w:val="28"/>
          <w:szCs w:val="28"/>
        </w:rPr>
        <w:t>составляет знани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общепатологических процессов, совокупностью которых определяются морфологические проявления той или иной болезн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 и механизмов типичных общепатологических процесс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х проявлений типичных общепатологических процесс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и, патогенеза и морфологии болезней на разных этапах их развития (морфогенез), структурных основ выздоровления, осложнений, исходов и отдаленных последствий заболеван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и и механизмов процессов приспособления и компенсации организма в ответ на воздействие патогенных факторов и изменяющихся условий внешней сред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й болезней, возникающих как в связи с меняющимися условиями жизни человека и лечением (патоморфоз), так и вследствие терапевтических и диагностических манипуляций (патология терапии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оанатомической службы, ее задач в системе здравоохранения и организационно-практических форм решения этих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еподавания учебной дисциплины состоят в формировании </w:t>
      </w:r>
      <w:r>
        <w:rPr>
          <w:color w:val="000000"/>
          <w:sz w:val="28"/>
          <w:szCs w:val="28"/>
        </w:rPr>
        <w:t>социально-личностных и профессиональных компетенций</w:t>
      </w:r>
      <w:r>
        <w:rPr>
          <w:sz w:val="28"/>
          <w:szCs w:val="28"/>
        </w:rPr>
        <w:t xml:space="preserve"> при обучении студентов, способствующих формированию клинического мышления при соблюдении норм медицинской этики и деон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морфологических и клинических проявлений болезней на всех этапах их развития позволяет привить студентам навыки клинико-анатомического анализа, овладеть основами синтетического обобщения диагностических признаков болезней и правильного их толкования в причинно-следственных отношениях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пецифика подготовки врачей по специальности 1-79 01 02 «Педиатрия» определяет необходимость целенаправленного изучения студентами особенностей и специфики патологии перинатального периода и детского возраста, включая инфекционные заболевания и врожденные пороки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ние и успешное изучение </w:t>
      </w:r>
      <w:r>
        <w:rPr>
          <w:color w:val="000000"/>
          <w:sz w:val="28"/>
          <w:szCs w:val="28"/>
        </w:rPr>
        <w:t>учебной</w:t>
      </w:r>
      <w:r>
        <w:rPr>
          <w:sz w:val="28"/>
          <w:szCs w:val="28"/>
        </w:rPr>
        <w:t xml:space="preserve"> дисциплины «Патологическая анатомия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Медицинская биология и общая генетика</w:t>
      </w:r>
      <w:r>
        <w:rPr>
          <w:color w:val="000000"/>
          <w:sz w:val="28"/>
          <w:szCs w:val="28"/>
        </w:rPr>
        <w:t>. Гельминтозы, циклы развития, пути зара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Анатомия человека</w:t>
      </w:r>
      <w:r>
        <w:rPr>
          <w:color w:val="000000"/>
          <w:sz w:val="28"/>
          <w:szCs w:val="28"/>
        </w:rPr>
        <w:t>. Макроскопическое строение внутренних органов и систем органов челове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Гистология, цитология, эмбриология</w:t>
      </w:r>
      <w:r>
        <w:rPr>
          <w:color w:val="000000"/>
          <w:sz w:val="28"/>
          <w:szCs w:val="28"/>
        </w:rPr>
        <w:t>. Микроскопическое строение внутренних органов и систем органов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Биологическая химия</w:t>
      </w:r>
      <w:r>
        <w:rPr>
          <w:color w:val="000000"/>
          <w:sz w:val="28"/>
          <w:szCs w:val="28"/>
        </w:rPr>
        <w:t>. Свертывающая, противосвертывающая и фибринолитическая системы крови. Механизмы гомеостаза. Этапы обмена билирубин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икробиология, вирусология, иммунология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онятие об иммунитете и аллергии. Общая характеристика реакций клеточного и гуморального иммуните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учебной дисциплины «Патологическая анатом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1-79 01 01 «Лечебное дел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академическим компетенция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7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ЛК-1. Быть способным к критике и самокритике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Применять знания о строении и функции организма в норме и патологии, особенностях популяционного уровня организации жизн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3. Проводить диагностику здоровья человека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4. Документировать результаты профилактической, лечебной и реабилитационной медицинск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1-79 01 02 «Педиатр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 Владеть системным и сравнительным анализом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 Владеть исследовательскими навыкам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 Уметь работать самостоятельно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 Быть способным порождать новые идеи (обладать креативностью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 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7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 Обладать навыками устной и письменной коммун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 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социально-личностным компетенция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left="709" w:hanging="0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pBdr>
          <w:bottom w:val="single" w:sz="2" w:space="0" w:color="FFFFFF"/>
        </w:pBdr>
        <w:tabs>
          <w:tab w:val="clear" w:pos="708"/>
          <w:tab w:val="left" w:pos="1080" w:leader="none"/>
        </w:tabs>
        <w:ind w:left="709" w:hanging="0"/>
        <w:jc w:val="both"/>
        <w:rPr/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3. Быть способным к критике и самокритик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быть способен: 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. Работать с научной литературой и создавать личную научно-практическую информационную базу данных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Создавать равные возможности эффективности труда и рациональной занятости сотрудников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4. Готовить доклады, материалы к презентациям и представлять их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Пользоваться глобальными информационными ресурсам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Владеть современными средствами телекоммуника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Патологическая анатом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чины, механизмы и морфологические особенности типичных общепатологических процесс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ю, патогенез и морфологию болезней на разных этапах их развития (морфогенез), структурные основы выздоровления, осложнения, исходы и отдаленные последствия заболеваний, причины и механизмы умирания (танатогенез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у патологии перинатального периода и детского возраста: этиологию, патогенез и морфологические особенности;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орфологию и механизмы процессов приспособления и компенсации организма в ответ на воздействие патогенных факторов и изменяющихся условий внешней среды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зменения болезней, возникающие в связи с меняющимися условиями жизни человека и лечением (патоморфоз), вследствие лечебных и диагностических манипуляций (патология терапи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патологоанатомической службы, ее место и задачи в системе здравоохран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основные приемы проведения патологоанатомического вскрытия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диагноз, суть патологического процесса и заболевания по макропрепаратам, на аутоп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основные общие патологические процессы и заболевания по гистологическим препаратам при световой микроскопи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иагностировать патологические процессы и заболевания по описанию макро- и микроскопических изменений органов и тканей организма;</w:t>
      </w:r>
    </w:p>
    <w:p>
      <w:pPr>
        <w:pStyle w:val="Normal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влад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емами работы с микроскопом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ами клинико-анатомического анализ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ми синтетического обобщения морфологических диагностических признаков болезней и правильного их толкования в причинно-следственных отношениях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Патологическая анатомия» представлена тремя разде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259/260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/257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 xml:space="preserve"> академических часов, из них аудиторных – 162 часа. Примерное распределение аудиторных часов по видам занятий: 36 часов лекций, 126 часов лабораторных занятий. Рекомендуемые формы текущей аттестации: зачеты (5, 11 семестры), экзамен (6 семестр).</w:t>
      </w:r>
    </w:p>
    <w:p>
      <w:pPr>
        <w:pStyle w:val="Normal"/>
        <w:numPr>
          <w:ilvl w:val="0"/>
          <w:numId w:val="0"/>
        </w:numPr>
        <w:spacing w:before="60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881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абораторных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Общая патологическая анатом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Введение. Патологическая анатомия как наук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Повреждение (альтерация). Дистрофия и некроз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Нарушение кровообраще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Воспалени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Иммунопатологические процесс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6. Приспособление и компенсация (адаптация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Опухол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8. Болезни системы кров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Частная патологическая анатом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Болезни сердечно-сосудистой систем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Болезни органов дыха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Болезни органов пищеваре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 Болезни пече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 Болезни поче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Болезни желез внутренней секре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 Туберкулез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Инфекционные болез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 Патология половых органов и беременност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 Перинатальная патология и перинатальные инфек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 Врожденные пороки развит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3. Биопсийно-секционный раздел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Организация, задачи и структура патологоанатомической службы в структуре здравоохранения Республики Беларусь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  <w:r>
              <w:rPr>
                <w:rFonts w:eastAsia="Calibri" w:cs="Calibri" w:ascii="Calibri" w:hAnsi="Calibri"/>
                <w:b/>
                <w:bCs/>
                <w:sz w:val="27"/>
                <w:szCs w:val="27"/>
                <w:shd w:fill="FFFFFF" w:val="clear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>Патологоанатомический анализ секционного материал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Патологоанатомический анализ биопсийного и операционного материал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  <w:tab w:val="left" w:pos="960" w:leader="none"/>
        </w:tabs>
        <w:autoSpaceDE w:val="false"/>
        <w:ind w:left="0"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атологическая анатом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1 Введение.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>Патологическая анатомия как наук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тологическая анатомия, ее содержание, задачи, объекты, методы и уровни исследования. Краткие данные об истории развития патологической анатомии. Патологоанатомическая служба и ее значение в структуре здравоох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1.2. Повреждение (альтерация). Дистрофия и некроз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, причины, механизмы и виды пов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я клетк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я клеточного ядра: изменения структуры, размеров, формы и количества ядер, структуры и размеров ядрышек, ядерной оболочки; ядерные включения. Патология митоза, хромосомные абберации и хромосомные боле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тология цитоплазмы: изменения мембран, эндоплазматической сети, пластинчатого комплекса, секреторных гранул, митохондрий, лизосом. «Болезни» митохондрий и лизосом. Цитоскелет и патология клетки. Изменения плазматической мембраны. Патология клеточных конт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я клетки как интегративное понятие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троф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истрофии как выражение нарушений тканевого и (клеточного) метаболизма и форма повреждения (альтерации). Дистрофии как первый реактивный процесс в онтогенез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очные и внеклеточные механизмы трофики. Причины развития дистрофий. Морфогенетические механизмы, структурные уровни проявлений и исходы дистрофий. Классификация дистрофий: в зависимости от преобладания морфологических изменений в специализированных элементах паренхимы и строме (паренхиматозные, стромально-сосудистые и смешанные), по преобладанию нарушений того или иного вида обмена (белковые, жировые, углеводные, минеральные), в зависимости от влияния генетических факторов (приобретенные, наследственные) и распространенности процесса (общие, местны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ферментопатии (болезни накопления) как выражение наследственных дистроф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Паренхиматозные дистрофии</w:t>
      </w:r>
      <w:r>
        <w:rPr>
          <w:sz w:val="28"/>
          <w:szCs w:val="28"/>
        </w:rPr>
        <w:t>, их деление на белковые (диспротеинозы), жировые (липидозы), углеводны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ренхиматозные белковые дистрофии (гиалиново-капельная, гидропическая, роговая): морфологическая характеристика, причины, патогене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дистрофии, связанные с нарушением обмена аминокислот: цистиноз, тирозиноз, фенилпировиноградная олигофрения (фенилкетонур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ренхиматозные жировые дистрофии (миокарда, печени, почек): морфологическая характеристика, причины, патогенез. Наследственные (системные) липидозы: цереброзидозы (болезнь Гоше), сфингомиелинозы (болезнь Нимана-Пика), ганглиозидозы (болезнь Тея-Сакса, или амавротическая идиотия), сульфатидо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ренхиматозные углеводные дистрофи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Дистрофии, связанные с нарушением обмена гликогена. Морфологическая характеристика, причины, патогенез нарушений обмена гликогена при сахарном диаб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когенозы, их виды: болезнь Гирке, Помпе, Мак-Ардля, Герса, Форбса и Андерс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рофии, связанные с нарушением обмена глюкопротеи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изистая (коллоидная) дистрофия: морфологическая характеристика, патогене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овисцидоз: этиология и патогенез, клинико-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Стромально-сосудистые дистрофии</w:t>
      </w:r>
      <w:r>
        <w:rPr>
          <w:sz w:val="28"/>
          <w:szCs w:val="28"/>
        </w:rPr>
        <w:t>, их деление на белковые (диспротеинозы), жировые (липидозы) и углеводны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мально-сосудистые белковые дистрофии (мукоидное набухание, фибриноидное набухание, гиалиноз, амилоидоз): морфологическая характеристика, причины, патогенез. Классификация амилоидоза, характеристика его фор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мально-сосудистые жировые дистрофии, связанные с нарушением обмена нейтральных жиров, холестерина и его эфиров. Общее ожирение (тучность): морфологическая характеристика, причины, патогенез, классификация. Истощение (кахексия): причины, патогенез, морфологические проявления. Местное ожирение (липоматоз) и регионарные липодистроф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мально-сосудистые углеводные дистрофии, связанные с нарушением обмена гликопротеидов и мукополисахаридов (ослизнение тканей): морфологическая характеристика, причины, патогене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ополисахаридоз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Смешанные дистрофии</w:t>
      </w:r>
      <w:r>
        <w:rPr>
          <w:sz w:val="28"/>
          <w:szCs w:val="28"/>
        </w:rPr>
        <w:t>, возникающие при нарушении обмена сложных белков-хромопротеидов, нуклеопротеидов и минер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я обмена хромопротеид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ндогенные пигменты: гемоглобиногенные, протеиногенные и липидогенные. Причины нарушений обмена хромопротеидов. Эндогенные пигменты: виды, механизм развития, морфологическая характеристика. Нарушения обмена гемоглобиногенных пигментов. Гемосидероз, гемохроматоз, гемомеланоз, желтухи (надпеченочная, печеночная, подпеченочная), порфирии. Нарушение обмена протеиногенных пигментов. Меланоз (распространенный и местный, приобретенный и врожденный). Аддисонова болезнь. Ослабление пигментации: распространенное и местное, приобретенное и врожденное. Альбинизм. Пигмент гранул энтерохромафинных клеток. Нарушение обмена липидогенных пигментов. Липофусцино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я обмена нуклеопротеид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дагра, мочекаменная болезнь, мочекислый инфарк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итамино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хит: этиология, патогенез, ранние и поздние формы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нга: этиология, патогенез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серофтальмия: этиология, патогенез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я обмена минералов. Минеральные дистрофии, их виды. Нарушения обмена кальция – кальцинозы (известковая дистрофия, обызвествление). Виды кальцинозов (метастатическое, дистрофическое и метаболическое обызвествление), морфологическая характеристика, причины, патогенез. Нарушения обмена фосфора. Рахит, нефрогенная остеопатия, ренальный нанизм. Гипервитаминоз Д. Нарушения обмена меди. Гепато-церебральная дистрофия (болезнь Вильсона-Коновалов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обмена калия и натр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амней. Причины и механизм камнеобразования. Виды камней. Холелитиаз. Нефролитиаз. Последствия камне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кроз. Определение некроза как местной смерти. Понятие о паранекрозе, некробиозе, аутолизе. Причины, механизм развития и морфологическая характеристика некро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екроза в зависимости от причины, вызвавшей некроз (травматический, токсический, трофонейротический, аллергический, сосудистый), и механизма действия патогенного фактора (прямой и непрямой некроз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морфологические формы некроза, их характеристика. Значение некроза и его и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нятие об апоптозе, его значение для организма, морфогенез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ерть, признаки смерти, посмертные изме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смерти. Смерть естественная, насильственная и смерть от болезней. Смерть клиническая и биологическая. Механизмы умирания и признаки смерти. Посмертные изменения, их морфологическая характеристика. Особенности посмертных изменений при внутриутробной смерти плода и у детей. Этика вскрытия. Понятие о танатогенезе и реани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арушение кровообращ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общих и местных расстройствах кровообращения, их взаимосвязь, классификац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кровие. Артериальное полнокровие: причины, виды, морфологическая характеристика. Венозное полнокровие: общее и местное, острое и хроническое. Изменения в органах при остром венозном полнокровии, его исходы. Изменения в органах при хроническом венозном застое (хроническая сердечная недостаточнос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локровие. Ишемия и анемия: причины, виды, морфологическая характеристика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вотечение (наружное и внутреннее), кровоизлияния: причины, виды, морфологическая характеристика, исходы, значение. Геморрагический диате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зморрагия: причины, механизм развития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аз: причины, механизм развития, виды, морфологическая характеристика, последствия стаза. Престаз, феномен сладжирования кров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омбоз: причины, механизм формирования тромба. Местные и общие факторы тромбообразования. Тромб, его виды, морфологическая характеристика, исходы. Синдром диссеминированного внутрисосудистого свертывания крови (ДВС-синдром). Значение тромбо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мболия: причины, виды, морфологическая характеристика, исходы и значение эмболии. Классификация эмболов по агрегатному состоянию. Ортоградная, ретроградная и парадоксальная эмболии. Артериальная и венозная тромбоэмболии. Тромбоэмболия легочной арте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ок: причины, механизм развития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ость лимфообращения: причины, виды, морфологическая характеристика. Значение нарушений лимфообращения для организ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едема острая и хроническая. Последствия хронического застоя лимфы, слоновость. Лимфостаз, лимфангиоэктаз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ррея наружная и внутренняя (хиллезный асцит, хилоторакс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Воспале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ие, сущность и биологическое значение воспа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блема местного и общего в понимании воспаления. Возрастные особенности воспа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 воспаления. Медиаторы воспаления. Кинетика воспалительной реакции. Фагоцитоз (И.И.Мечников). Гуморальные и нервные факторы регуляции воспаления. Воспаление и иммунитет. Аллергическое или иммунное воспа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рфологическая характеристика воспаления: альтерация, экссудация и пролиферация. Классификация воспаления. Альтеративное, экссудативное и продуктивное (пролиферативное) воспаление. Острое и хроническое воспа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кссудативное воспаление, его виды: серозное, фибринозное (крупозное, дифтеритическое), гнойное (флегмона, абсцесс, эмпиема), гнилостное, геморрагическое, катаральное, смешанн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е воспаление, его виды: межуточное (интерстициальное), гранулематозное, воспаление вокруг животных паразитов и инородных тел, воспаление с образованием полипов. Причины, механизм развития, морфологическая характеристика, исходы продуктивного воспа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нулематоз. Кинетика гранулематоза. Понятие о специфическом воспалении. Морфологическая характеристика гранулематозного воспаления при туберкулезе, сифилисе, проказе, склероме, сапе, саркоидоз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Иммунопатологические процесс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рфологическая характеристика нарушений иммуногене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имуса при нарушениях иммуногенеза. Возрастная и акцидентальная инволюция (трансформация), гипоплазия и гиперплазия тиму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мегалия как выражение врожденного иммунного дефиц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я периферической лимфоидной ткани при нарушениях иммуногенеза, морфологическая и иммуно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кции гиперчувствительности немедленного и замедленного типа, реакции трансплантационного иммунитета: морфогенез, морфологическая и иммуногистохимическая характеристика, связь с воспалением, клиническое знач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тоиммунизация и аутоиммунные боле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утоиммунные болезни: этиология, механизм развития, классификация, морфологическая характеристи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ммунодефицитные синдромы первичные и вторичные: клинико-морфологическая характеристика. Синдром приобретенного иммунодефицита (СПИД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Приспособление и компенсация (адаптаци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, биологическое и медицинское значение приспособления и компен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ный характер течения компенсаторно-приспособительного процесса. Фазы становления (аварийная), закрепления (компенсации) и истощения (декомпенсации), их морфофункциональн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ие, сущность и биологическое значение реген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ровни восстановления (возмещения) структурных элементов. Механизмы регуляции. Клеточная и внутриклеточная формы регенерации. Общие и местные условия, определяющие характер течения регенераторного процесса. Возрастные особенности реген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рфогенез регенераторного процесса, фазы пролиферации и дифференцировки, их характеристика. Понятие о камбиальных элементах, клетках-предшественниках, стволовых клетк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ды регенерации (физиологическая, репаративная, патологическая), их морфологическая характеристика. Полная и неполная регенерация. Регенераторная гипертроф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генерация отдельных тканей и органов. Регенерация крови, сосудов, соединительной, жировой, хрящевой, костной, мышечной ткани и эпителия. Регенерация печени, поджелудочной железы, почек, желез внутренней секреции, легких, миокарда, головного и спинного мозга, периферических нер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живление ран, общее понятие, виды и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способление: определение, сущность. Виды приспособительных реакций: тусклое (мутное) набухание, атрофия, гипертрофия (гиперплазия), организация, перестройка тканей, метаплазия, дисплаз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енсация: определение, сущность. Виды компенсации. Рабочая (компенсаторная) и викарная (заместительная) гипертроф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клероз и цирроз: понятие, причины, механизм развития, морфологическая характеристика. Связь склероза и цирроза с хроническим воспа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Опухол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щности опухолевого роста, распространение опухо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опухолей. Современные теории опухолевого ро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орфогенез и гистогенез опухолей. Предопухолевые (предраковые) состояния и изменения, их сущность, морфологическая характеристика. Дисплазия и рак. Понятие опухолевой прогрессии (Фулдс). Иммунный ответ организма на опухоль. Значение биопсии в онколог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опухоли, особенности опухолевой клет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ост опухоли – экспансивный, инфильтрирующий и аппозиционный; экзофитный и эндофитны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е, злокачественные опухоли и опухоли с местным деструирующим ростом. Критерии злокачественности. Метастазирование, виды, закономерности. Понятие о рецидиве. Вторичные изменения в опухо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временная классификация опухолей, принципы ее постро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рокачественные и злокачественные эпителиальные опухоли. Рак, его ви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рокачественные и злокачественные мезенхимальные опухоли. Саркома, ее виды. Особые виды мезенхимальных опухо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рокачественные и злокачественные опухоли меланинобразующей ткани. Невус, мелано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рокачественные и злокачественные опухоли нервной системы и оболочек мозга: нейроэпителиальные, менингососудистые, вегетативной и периферической нервной системы. Особенности нейроэпителиальных опухо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холи у детей: классификация, особенности гистогинеза. Нефробластома, медуллобластома, гепатобластома, нейробластома, рабдомиосаркома: морфологическая характеристика, гистогенез, гистологические варианты стро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ратомы, виды: гистиоидные, органоидные и организмоидны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олезни системы кров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емии: причины, патогенез, виды, классификация. Анемии вследствие кровопотери (постгеморрагические), нарушения кровообращения и повышенного кроворазрушения (гемолитические). Морфологическая характеристика анем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емобластозы: классификация, возрастные особ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ейкозы – системные опухолевые заболевания кроветворной ткани. Причины, патогенез, формы, морфологическая характеристика лейкозов. Острый лейкоз, его виды. Хронические лейкозы миелоцитарного, лимфоцитарного и моноцитарного происхождения. Парапротеинемические лимфатические лейкозы (миеломная болезнь, первичная макроглобулинемия Вальденстрема, болезнь тяжелых цепей Франклин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мфомы – регионарные опухолевые заболевания кроветворной системы. Причины, патогенез, формы, морфологическая характеристика лимфом. Лимфогранулематоз (болезнь Ходжкина). Неходжкинские лимфо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омбоцитопении и тромбоцитопатии. Болезнь Мошковица, гемолитико-уремический синдром. Причины, механизмы развития, морфологические проявления тромбоцитопений и тромбоцитопати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астная патологическая анатом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Болезни сердечно-сосудистой систе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ндокардит: причины, механизм развития, морфологическая характеристика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окардит: причины, механизм развития, морфологическая характеристика, исходы. Идиопатический миокард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икардит: причины, механизм развития, морфологическая характеристика, исх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 приобретенные и врожденные. Причины приобретенных пороков сердца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рдиосклероз: причины, механизм развития, виды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теросклероз: этиология и патогенез, патологическая анатомия. Стадии атеросклероза, клинико-морфологические формы, их характеристика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ртериальная гипертензия и симптоматическая гипертония. Этиология и патогенез артериальной гипертензии. Патологоанатомические различия при доброкачественном и злокачественном течении болезни. Клинико-морфологические формы артериальной гипертензии, их характеристика, причины смерти. Взаимоотношения артериальной гипертензии, атеросклероза и инфаркта миокар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шемическая болезнь сердц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нятие, связь с атеросклерозом и артериальной гипертензией, этиология и патогенез, факторы ри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аркт миокарда: морфологическая характеристика острого, рецидивирующего, повторного инфаркта миокарда, осложнения и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ая ишемическая болезнь сердца: морфологическая характеристик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рдиомиопатии первичные и вторичные: причины, патогенез, морфологическая характеристика. Алкогольная кардиомиопа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скулиты: причины, механизм развития, морфологическая характеристика, исходы. Неспецифический аортоартериит (болезнь Такаясу), височный артериит (болезнь Хортона), узелковый периартериит, гранулематоз Вегенера, облитерирующий тромбангит (болезнь Бюргера). Первичные и вторичные васкули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реброваскулярные заболевания: понятие, связь с атеросклерозом и артериальной гипертензией,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нятие о ревматических болезнях. Морфологическая характеристика иммунных нарушений и процессов системной дезорганизации соединительной ткани, характеризующих ревматические боле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вматизм: этиология, патогенез, патологическая анатомия. Иммуноморфологическая характеристика ревматической болезни; динамика изменений; мукоидное и фибриноидное набухание, гранулематоз, склероз. Клинико-анатомические формы ревматизма. Изменения сердца (эндокардит, миокардит, перикардит, панкардит) и сосудов. Ревматические пороки сердца. Изменения легких, нервной системы, почек и других органов при ревматизме. Осложнения и причины смерти при ревматизме. Особенности ревматизма у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вматоидный артрит: этиология, патогенез, патологическая анатомия, иммуноморфологическая характеристика, изменения синовиальной оболочки, хрящевой и околосуставной соединительной тканей, висцеральные проявления, механизм развития, морфологическая характеристика, исходы, осложнения и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Бехтере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стемная красная волчанка: этиология, патогенез, патологическая анатомия, иммуноморфологическая характеристика, изменения сосудов, почек, сердц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стемная склеродермия (системный прогрессирующий склероз): этиология, патогенез, патологическая анатомия, висцеральные проявления, осложнения и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зелковый периартериит: этиология, патогенез, патологическая анатом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рматомиозит: этиология, патогенез, патологическая анатомия, осложнения и причины смер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Болезни органов дых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е воспалительные заболевания бронхов. Острый бронхит: причины и механизмы развития, классификация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е воспалительные заболевания легких (острые пневмонии): классификация, ее принцип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евая пневмония (крупозная пневмония, плевропневмония): этиология, патогенез, патологическая анатомия, атипичные формы, легочные и внелегочные осложнения. Очаговая пневмония (бронхопневмония): этиология, патогенез, патологическая анатомия. Особенности очаговой пневмонии в зависимости от характера возбудителя (вирусная, пневмококковая, стафилококковая, стрептококковая, пневмоцистная, грибковая), химического и физического фактора (уремическая, липидная, пылевая, радиационная пневмония), возраста (пневмония у детей и лиц пожилого возраста) и патогенеза. Осложнения очаговой пневмонии. Межуточная (интерстициальная) пневмония: этиология, патогенез, морфологическая характеристика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е деструктивные процессы в легких (абсцесс, гангрена):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ие обструктивные болезни легких: понятие, классификация. Обструктивные и необструктивные хронические заболевания легких. Хронический бронхит, бронхоэктазы, эмфизема легких, бронхиальная астма. Хронический абсцесс, хроническая пневмония, интерстициальные болезни легких, пневмофиброз. Этиология, патогенез, патологическая анатомия нозологических фор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легкого: распространение, этиология, патогенез, предраковые состояния, клинико-морфологическая характеристика. Морфологическая характеристика прикорневого и периферического рака легкого, характер роста, осложнения, рентгеноанатомические и гистологические формы. Закономерности метастаз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олезни органов пищевар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гина: причины, механизм развития. Первичная и вторичная, острая и хроническая ангина: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ивертикулы пищевода врожденные и приобретенные, общ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зофагит: причины, виды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ищевода: этиология, патогенез, классификация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й гастрит: причины, механизм развития, морфологические формы, их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ий гастрит: сущность процесса, причины, механизм развития, морфологические формы, выделяемые на основании изучения гастробиопсий, их характеристика. Хронический гастрит как предраковое состояние желу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Язвенная болезнь желудка, двенадцатиперстной кишки: распространение, этиология, острые и хронические язвы, патогенез, его особенности при пилоро-дуоденальных и медио-гастральных язвах, патологическая анатомия в период обострения и ремиссии, осложнения, исходы. Хроническая язва желудка как предраковое состоя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желудка: распространение, этиология, патогенез, предраковые состояния и изменения, клинико-морфологическая классификация. Морфологическая характеристика рака желудка с преимущественно экзо- и эндофитным характером роста, гистологические формы, осложнения, закономерности метастаз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й энтерит: этиология, патогенез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ий энтерит: сущность процесса, этиология, патогенез, морфологическая характеристика форм по данным энтеробиопс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еропатии, их сущность, виды, морфологическая характеристика. Целиакия. Болезнь Уипп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ь Крона: причины, механизм развития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ит острый и хронический: этиология, патогенез, морфологическая характеристика, осложнения. Характеристика форм хронического колита по данным ректобиопс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специфический язвенный колит: причины, механизм развития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ппендицит: распространение, этиология, патогенез, классификация. Патологическая анатомия острого и хронического аппендицита, осложнения, особенности у детей раннего возра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холи кишечника. Рак толстой кишки: распространение, этиология, патогенез, формы, морфологическая характеристика, закономерности метастазирования,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тонит: клинико-морфологическая характерист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Болезни печен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оз наследственный и приобретенный, острый и хроническ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оксическая дистрофия печени как вариант острого гепатоза, этиология, патогенез, патологическая анатомия, осложнения, исходы. Токсическая дистрофия и цирроз печени, их взаимоотно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ировой гепатоз (стеатоз печени): этиология, патогенез, роль алкоголя в развитии стеатоза печени, патологическая анатомия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епатит острый и хронический, первичный и вторичный. Врожденный гепатит. Значение пункционной биопсии печени в создании современной классификации гепатитов. Морфологическая характеристика гепат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русный гепатит: классификация, этиология, эпидемиология и патогенез, клинико-морфологические формы, их морфологическая характеристика, осложнения, исходы. Вирусный гепатит и цирроз печ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лкогольный гепатит (острый и хронический): механизм развития, морфологическая характеристика, осложнения, исходы. Алкогольный гепатит и цирроз печ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дикаментозный гепатит: механизм развития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утоиммунный гепатит: механизм развития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рроз печени: этиология, патогенез и морфогенез, классификация. Виды цирроза, их морфологическая характеристика. Гепатолиенальный синдром. Морфологическая характеристика портальной гипертензии. Осложнения цирроза печени.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печени: причины, значение цирроза печени как предракового состояния, формы (макро- и микроскопические), осложнения, закономерности метастаз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и желчного пузыря (холецистит, рак желчного пузыря, желчнокаменная болезн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и поджелудочной железы. Панкреат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рый и хронический: причины, механизм развития, патологическая анатомия, осложнения. Алкогольный панкреат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поджелудочной железы: причины, механизм развития, частота локализации в различных отделах железы, морфологическая характерист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Болезни поче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линико-морфологическая классификация болезней почек. Значение биопсии почек в их изуч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омерулонефрит: современная классификация, этиология, патогенез. Иммуноморфологическая характеристика различных форм гломерулонефрита. Острый, быстропрогрессирующий и хронический гломерулонефриты: патологическая анатомия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ь малых ножек подоцитов: причины, патогенез, морфологическая характеристика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мбранозная нефропа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ембранозный гломерулонефрит): причины, патогенез, морфологическая характеристика, осложнения, исх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кальный сегментарный гломерулярный гиалиноз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милоидоз почек: причины, патогенез, морфологическая характеристика стадий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ая почечная недостаточность — некротический нефроз: причины, патогенез, морфологическая характеристика стадий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убуло-интерстициальный нефрит: этиология, патогенез, патологическая анатомия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иелонефрит острый и хронический: этиология, патогенез, патологическая анатомия, осложнения, исходы, особенности у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ечнокаменная болезнь (нефролитиаз): этиология, патогенез, патологическая анатомия, осложнения, исходы. Связь с пиелонефритом. Особенности нефролитиаза у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икистоз почек: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фросклероз: причины, пато- и морфогенез, виды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ая почечная недостаточность: патогенез, морфологическая характеристика, патоморфоз в связи с применением хронического гемодиали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холи почек. Почечноклеточный рак: причины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лоханки и мочевого пузыр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Болезни желез внутренней секреции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Болезни гипофи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кромегалия и гигантизм: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ипофизарный карликовый рост: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ь Иценко-Кушинга: этиология, патогенез, морфологическая характеристика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ипозо-генитальная дистрофия: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сахарный диабет: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Симмондс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Болезни надпочеч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дисонова болезнь: этиология, патогенез, морфологическая характеристика, причины смер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но-генитальный синдром: виды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Болезни щитовидной желе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об (струма): классификация. Диффузный и узловой, коллоидный и паренхиматозный зоб. Эндемический, спорадический, базедов зоб, аутоиммунный тиреоидит (лимфоматозная струма), зоб Риделя. Причины, механизм развития, патологическая анатомия, осложнения зоба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ипотиреоз и атиреоз: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холи щитовидной железы: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Болезни поджелудочной желе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ахарный диабет: этиология, патогенез, патологическая анатомия. Макро- и микроангиопатия как проявление диабета. Виды диабетической микроангиопатии, морфологическая характеристика; диабетический гломерулосклероз. Осложнения сахарного диабета, причины смерти. Диабетическая эмбрио- и фетопат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итамино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хит: этиология, патогенез, ранние и поздние формы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нга: этиология, патогенез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серофтальмия: этиология, патогенез, патологическая анатом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Туберкулез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уберкулез: этиология, патогенез. Первичный, вторичный, гематогенный туберкулез. Клиническая и паталогоанатомическая классификация, патологическая анатомия, осложнения туберкулеза, причины смерти. Патоморфоз туберкулез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4"/>
        </w:rPr>
      </w:pPr>
      <w:r>
        <w:rPr>
          <w:b/>
          <w:sz w:val="28"/>
          <w:szCs w:val="24"/>
        </w:rPr>
        <w:t>2.8. Инфекционные болезн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ая характеристика инфекционных болез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иологические и социальные факторы в развитии инфекционной болезни. Реактивность организма, возраст и инфекция. Общая морфологическая характеристика инфекционного процесса, местные и общие изменения. Иммуноморфологическая характеристика инфекции. Классификация инфекционных заболеваний. Возбудитель, входные ворота, патогенез инфекции. Циклические и ациклические инфекции. Осложнения инфекционных болезней, причины смерти. Патоморфоз инфекционных заболе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русные болезни: особенности инфекции, общая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Ч-инфекция: этиология, эпидемиология, патогенез, стадии, морфологическая характеристика СПИД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е респираторные вирусные инфекции (грипп, парагрипп, респираторно-синтициальная инфекция, аденовирусная инфекция)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рь: этиология, патогенез, морфологическая характеристик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тряная оспа: этиология, патогенез, морфологическая характеристик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и, вызываемые бактериями: общая морфологическая характеристика, своеобразие инфекции в связи с особенностями возбудителя и способом его пере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ишечные бактериальные инфекции (брюшной тиф, сальмонеллезы, дизентерия, иерсиниоз, кишечная коли-инфекция, холера): этиология, эпидемиология, патогенез, патологическая анатомия, осложнения, причины смерти. Холера как карантинное (конвенционное) заболе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душно-капельные бактериальные инфекции (менингококковая инфекция, дифтерия, скарлатина, коклюш)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филис: этиология, патогенез. Первичный, вторичный, третичный сифилис. Врожденный сифилис. Патологическая анатомия, осложнения сифилиса, причины смерти. Патоморфоз сифили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ибковые заболевания (микозы). Дерматомикозы. Висцеральные микозы. Классификация, виды, морфологическая характеристика грибковых заболе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, вызываемые простейшими и гельминтами: особенности возбудителя, общая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хинококкоз, цистицеркоз, описторхоз и трихенелез: этиология, эпидемиология, патогенез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псис как особая форма развития инфекции: отличия от других инфекций, этиология, патогенез, взаимоотношения макро- и микроорганизма. Классификация сепсиса. Клинико-анатомические формы сепсиса: септицемия, септикопиемия, инфекционный эндокардит, хрониосепсис. Пупочный сепсис. Патологическая анатомия, осложнения сепсиса, причины смерти. Патоморфоз сепси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актериальный шок: определение, факторы прорыва, входные ворота, синонимы, патологическая анатомия, патогенез, органные про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Патология половых органов и беременности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гомональные боле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брокачественная гиперплазия предстательной железы (дисгормональная гипертрофическая простатопатия): формы, морфологическая характеристика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елезистая гиперплазия слизистой оболочки матки: морфологическая характеристика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ндоцервикоз: морфологическая характеристика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брокачественные дисплазии молочной железы: классификация, непролиферативная и пролиферативная форма, морфологическая характеристика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некомастия: морфологическая характеристика, осложн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ухоли половых органов и молочной желе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матки: частота, причины, предраковые состояния, классификация, морфологическая характеристика, особенности течения рака шейки матки и тела матки, гистологические формы, закономерность метастазирования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яичников: частота, причина, классификация, морфологическая характеристика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молочной железы: частота, причины, предраковые состояния, классификация, морфологическая характеристика, гистологические формы, закономерность метастазирования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яичек: классификация, морфологическая характеристика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стозы: этиология, патогенез, виды, патологическая анатомия, причины смер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маточная беременность: причины, виды, морфологическая характеристика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произвольный аборт, преждевременные роды: причины, морфологическая диагнос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зырный занос: морфологическая характеристика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рионэпителиома: морфологическая характеристика, характер метастаз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центарный поли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овая инфекция матки: причины, патогенез, морфологическая характеристика, ослож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10. Перинатальная патология и перинатальные инфек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натальная патология. Понятие о периодизации и закономерностях прогенеза и киматогене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и прогенеза и киматогенеза: причины, механизм развития, морфологическая характеристика. Гаметопатии, бластопатии, эмбриопатии. Инфекционные и неинфекционные фетопа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натальная патология: причины, патогенез, морфологическая характеристика. Недоношенность и переношенность. Асфиксия (аноксия), пневмопатии и пневмонии. Родовая травма. Перинатальные нарушения мозгового кровообращения. Геморрагическая и гемолитическая болезни новорожд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натальные инфекции. Своеобразие перинатальных инфекций, их патологическая анатомия. Простой герпес, цитомегалия, корь, токсоплазмоз, листериоз, хламидиоз: этиология, эпидемиология, патогенез, патологическая анатомия, осложнения, причины смер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Врожденные пороки развит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ожденные пороки развития (ВПР): определение, клеточные и тканевые механизмы тератогенеза, понятие определения тератогенного терминационного периода и критических периодов, этиология, классификация, основные принципы. Терминология в тератологии. Определение синдромов множественных врожденных пороков развития, примеры. Фенотипическая характеристика синдрома Дауна, Патау и алкогольного синдрома. Основные ВПР отдельных органов и систем.</w:t>
      </w:r>
    </w:p>
    <w:p>
      <w:pPr>
        <w:pStyle w:val="Heading3"/>
        <w:spacing w:before="24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Биопсийно-секционный разде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4"/>
        </w:rPr>
        <w:t>3.1. Организация, задачи и структура патологоанатомической службы в структуре здравоохранения Республики Беларус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атологоанатомической службы в Республике Беларусь. Задачи патологоанатомической службы в структуре здравоох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структура патологоанатомической службы в структуре здравоохранения </w:t>
      </w:r>
      <w:r>
        <w:rPr>
          <w:sz w:val="28"/>
          <w:szCs w:val="24"/>
        </w:rPr>
        <w:t>Республики Беларусь</w:t>
      </w:r>
      <w:r>
        <w:rPr>
          <w:sz w:val="28"/>
          <w:szCs w:val="28"/>
        </w:rPr>
        <w:t xml:space="preserve">. Организация работы и документация патологоанатомического бюро, отделения, лаборатории. Знакомство с работой отделений патологоанатомического бюр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скрытия трупов в больничных организациях здравоохранения. Порядок вскрытия трупов мертворожденных и новорожденных, умерших в перинатальный период в больничных организациях здравоохранения. Порядок вскрытия детских труп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танатологии и врачебное свидетельство о смерти. Клиническая и биологическая смерть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 порядок заполнения врачебного свидетельства и смерти.</w:t>
      </w:r>
    </w:p>
    <w:p>
      <w:pPr>
        <w:pStyle w:val="Normal"/>
        <w:autoSpaceDE w:val="false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2. Патологоанатомический анализ секционного материа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болезни. Органопатологический, синдромологический и нозологический принципы изучения болезн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. Нозологическая патологическая анатомия. Критика монокаузализма и кондиционализма в толковании боле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морфоз болезней. Патология терапии (ятрогении), реанимационная патолог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номенклатура болез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з. Структура и принципы построения клинического и патологоанатомического диагноза. Понятие об основном заболевании, осложнении, сопутствующем заболевании. Комбинированное основное заболевание: конкурирующее, сочетанное, фоново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классификация и номенклатура болезн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формулировки диагноза при наличии операционного вмешательства. Формулировка диагноза при ятрогениях. 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Протокол вскрытия умершего. Сличение клинического и патологоанатомического диагнозов, выявление диагностических ошибок и их анализ. Причины (объективные и необъективные) диагностических ошибок. Категории расхождения клинического и патологоанатомического диагнозов. Роль лечебно-контрольного совета, лечебно-контрольной комиссии и клинико-патологоанатомической конференции в клинико-анатомическом анализе причин смерти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3.3. Патологоанатомический анализ биопсийного и операционного материала 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начение метода прижизненного гистологического и цитологического исследования. Понятие о биопсийном и операционном материале. 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накомство с методикой взятия биопсийного материала. Виды биопсий (инцизионные, пункционные, плановые, срочные). 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рядок направления материала в патологоанатомическую лабораторию. Биопсийный процесс (описание вырезки и маркировки материала, проводка и заливка в парафин, приготовление гистологического среза, окраска и приготовление гистологического препарата, микроскопическое исследование и оформление врачебного диагноза или заключения, регистрация, классификация и хранение биопсийного материал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Значение современных морфологических методов (гистохимия, иммуногистохимия, электронная микроскопия) в прижизненной диагностике болезней.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ind w:firstLine="399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Недзьведь, М.К.</w:t>
      </w:r>
      <w:r>
        <w:rPr>
          <w:sz w:val="28"/>
          <w:szCs w:val="28"/>
        </w:rPr>
        <w:t xml:space="preserve"> Патологическая анатомия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учеб.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М.К. Недзьведь, Е.Д. Черствый – Минск: Вышэйшая школа, 2011. – 640с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i/>
          <w:sz w:val="28"/>
          <w:szCs w:val="28"/>
        </w:rPr>
        <w:t>Лекции</w:t>
      </w:r>
      <w:r>
        <w:rPr>
          <w:sz w:val="28"/>
          <w:szCs w:val="28"/>
        </w:rPr>
        <w:t xml:space="preserve"> по патологической анатомии: учебное пособие / Е.Д. Черствый [и др.]; под ред. Е.Д. Черствого, М.К. Недзьведя. – Минск: АСАР, 2006. – 464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i/>
          <w:sz w:val="28"/>
          <w:szCs w:val="28"/>
        </w:rPr>
        <w:t>Струков, А.И.</w:t>
      </w:r>
      <w:r>
        <w:rPr>
          <w:sz w:val="28"/>
          <w:szCs w:val="28"/>
        </w:rPr>
        <w:t xml:space="preserve"> Патологическая анатомия: учебник / А.И. Струков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.В. Серов. – 5-е изд., стер. - М.: Литтерра, 2010. – 880 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i/>
          <w:sz w:val="28"/>
          <w:szCs w:val="28"/>
        </w:rPr>
        <w:t>Коваленко, В.Л.</w:t>
      </w:r>
      <w:r>
        <w:rPr>
          <w:sz w:val="28"/>
          <w:szCs w:val="28"/>
        </w:rPr>
        <w:t xml:space="preserve"> Руководство по секционно-биопсийному курсу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В.Л. Коваленко. – М.: Медицина, 2007. – 276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Лекции</w:t>
      </w:r>
      <w:r>
        <w:rPr>
          <w:sz w:val="28"/>
          <w:szCs w:val="28"/>
        </w:rPr>
        <w:t xml:space="preserve"> по общей патологической анатомии: учебное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М.А. Пальцев [и др.]; под ред. М.А. Пальцева. – М.: ММА им. И.М. Сеченова, 2003. – 254 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6. </w:t>
      </w:r>
      <w:r>
        <w:rPr>
          <w:i/>
          <w:sz w:val="28"/>
          <w:szCs w:val="28"/>
        </w:rPr>
        <w:t>Курс</w:t>
      </w:r>
      <w:r>
        <w:rPr>
          <w:sz w:val="28"/>
          <w:szCs w:val="28"/>
        </w:rPr>
        <w:t xml:space="preserve"> лекций по патологической анатомии. Частный курс: учебное пособие / М.А. Пальцев [и др.]; под ред. М.А. Пальцева. – М.: ММА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им. И.М. Сеченова, 2003. – 210 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7</w:t>
      </w:r>
      <w:r>
        <w:rPr>
          <w:i/>
          <w:sz w:val="28"/>
          <w:szCs w:val="28"/>
        </w:rPr>
        <w:t>. Пальцев, М.А.</w:t>
      </w:r>
      <w:r>
        <w:rPr>
          <w:sz w:val="28"/>
          <w:szCs w:val="28"/>
        </w:rPr>
        <w:t xml:space="preserve"> Патологическая анатомия: учебник: в 2 т / М.А. Пальцев, Н.М. Аничков, – 2-е изд. – М.: Медицина, 2005. – 2 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8. </w:t>
      </w:r>
      <w:hyperlink r:id="rId7">
        <w:r>
          <w:rPr>
            <w:rStyle w:val="InternetLink"/>
            <w:i/>
            <w:sz w:val="28"/>
            <w:szCs w:val="28"/>
          </w:rPr>
          <w:t>Лазюк, Г.И</w:t>
        </w:r>
      </w:hyperlink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следственные синдромы множественных врожденных пороков развития / Г.И. Лазюк, И.В. Лурье, Е.Д. Черствой. – М.: Медицина, 1983. – 204 с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9. </w:t>
      </w:r>
      <w:r>
        <w:rPr>
          <w:i/>
          <w:sz w:val="28"/>
          <w:szCs w:val="28"/>
        </w:rPr>
        <w:t xml:space="preserve">Тератология </w:t>
      </w:r>
      <w:r>
        <w:rPr>
          <w:sz w:val="28"/>
          <w:szCs w:val="28"/>
        </w:rPr>
        <w:t>человека: руководство для врачей / И.А. Кирилова [и др.]; под ред. Г.И. Лазюк. [и др.]; – 2-е изд. – М.: Медицина, 1979. – 480 с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GB"/>
        </w:rPr>
        <w:t>10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  <w:lang w:val="en-US"/>
        </w:rPr>
        <w:t>Color</w:t>
      </w:r>
      <w:r>
        <w:rPr>
          <w:sz w:val="28"/>
          <w:szCs w:val="28"/>
          <w:lang w:val="en-US"/>
        </w:rPr>
        <w:t xml:space="preserve"> atlas of fetal and neonatal histology / L.M. Ernst [et al.]; eds.</w:t>
      </w:r>
      <w:r>
        <w:rPr>
          <w:sz w:val="28"/>
          <w:szCs w:val="28"/>
          <w:lang w:val="en-US"/>
        </w:rPr>
        <w:br w:type="textWrapping" w:clear="all"/>
      </w:r>
      <w:r>
        <w:rPr>
          <w:sz w:val="28"/>
          <w:szCs w:val="28"/>
          <w:lang w:val="en-US"/>
        </w:rPr>
        <w:t>L.M. Ernst, E.D. Ruchelli, D.S. Huff. – Springer, 2011. – 399 p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GB"/>
        </w:rPr>
        <w:t>11</w:t>
      </w:r>
      <w:r>
        <w:rPr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  <w:lang w:val="en-US"/>
        </w:rPr>
        <w:t xml:space="preserve">Rubin’s </w:t>
      </w:r>
      <w:r>
        <w:rPr>
          <w:sz w:val="28"/>
          <w:szCs w:val="28"/>
          <w:lang w:val="en-US"/>
        </w:rPr>
        <w:t xml:space="preserve">pathology: clinicopathologic foundations of medicine / R. Rubin [et al.]; eds. R. Rubin, D.S. Strayer. – 6th ed. – Lippincott Williams &amp; Wilkins, </w:t>
      </w:r>
      <w:r>
        <w:rPr>
          <w:sz w:val="28"/>
          <w:szCs w:val="28"/>
          <w:lang w:val="en-US"/>
        </w:rPr>
        <w:br w:type="textWrapping" w:clear="all"/>
      </w:r>
      <w:r>
        <w:rPr>
          <w:sz w:val="28"/>
          <w:szCs w:val="28"/>
          <w:lang w:val="en-US"/>
        </w:rPr>
        <w:t>2012. – 1450 p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итоговым занятиям, зачетам и экзаменам по учебной дисциплин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решение клинико-морфологических и ситуационных задач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торий болезни умерши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рефератов и письменных доклад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Собеседования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Коллоквиум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ые зачет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ые экзамен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Тесты действия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Зачет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Электронные тес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Электронные практикум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Визуальные лабораторные работы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Перечень тем и вопросов для самостоятельного изучения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ерпетическая инфекция: этиология, патогенез, морфологическая характеристик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ешенство: этиология, патогенез, морфологическая характеристик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пидемический паротит: этиология, патогенез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ккетсиозы: особенности инфекции, общая морфологическая характеристика, классификация. Эпидемический сыпной тиф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зоонозы (чума, туляремия, бруцеллез, сибирская язва): этиология, эпидемиология, патогенез, патологическая анатомия, осложнения, причины смерти. Чума как карантинное (конвенционное) заболе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вратный тиф: этиология, патогенез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опасные инфекции. Холера. Натуральная оспа. Чума. Сибирская язва. Геморрагические лихорадки. Болезни Эбола и Марбур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ярия, амебиаз, балантидиаз, эхинококкоз, шистосомоз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предстательной железы: частота, причина, классификация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придатка, семенного канатика и оболочек яичка: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тологическая анатомия радиационных поражений. Виды эффектов ионизирующей радиации и зависимость их возникновения от поглощенной дозы. Патоморфологические изменения в различных органах в зависимости от поглощенной дозы облучения. Патологическая анатомия острой лучевой болезни. Морфологические последствия радиационного облучения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6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18530" cy="75761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924" t="5615" r="5721" b="17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757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иповой </w:t>
      </w:r>
      <w:r>
        <w:rPr/>
        <w:t>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Давыдович Черствый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атологической анатом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398 59 29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398 59 29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4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04 82 42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 Неровня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цент</w:t>
            </w:r>
            <w:r>
              <w:rPr>
                <w:sz w:val="28"/>
                <w:szCs w:val="28"/>
              </w:rPr>
              <w:t xml:space="preserve"> кафедры патологической анатом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398 72 37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+375 4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34 46 48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64@tut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 Б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цент</w:t>
            </w:r>
            <w:r>
              <w:rPr>
                <w:sz w:val="28"/>
                <w:szCs w:val="28"/>
              </w:rPr>
              <w:t xml:space="preserve"> кафедры патологической анатом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5 </w:t>
            </w:r>
            <w:r>
              <w:rPr>
                <w:sz w:val="28"/>
                <w:szCs w:val="28"/>
                <w:lang w:val="en-US"/>
              </w:rPr>
              <w:t xml:space="preserve">17 </w:t>
            </w:r>
            <w:r>
              <w:rPr>
                <w:sz w:val="28"/>
                <w:szCs w:val="28"/>
              </w:rPr>
              <w:t>398 72 37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78 73 06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ati79@gmail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для специальности 1-79 01 02 «Педиатрия»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десь и далее для специальности 1-79 01 01 01 «Военно-медицинское дело»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://ecat.lib.mpgu.edu/Opac/index.php?url=/auteurs/view/29984/source:default" TargetMode="External"/><Relationship Id="rId8" Type="http://schemas.openxmlformats.org/officeDocument/2006/relationships/header" Target="header5.xml"/><Relationship Id="rId9" Type="http://schemas.openxmlformats.org/officeDocument/2006/relationships/image" Target="media/image2.jpeg"/><Relationship Id="rId10" Type="http://schemas.openxmlformats.org/officeDocument/2006/relationships/header" Target="header6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22:00Z</dcterms:created>
  <dc:creator>TolstajaEN</dc:creator>
  <dc:description/>
  <dc:language>en-US</dc:language>
  <cp:lastModifiedBy>USER</cp:lastModifiedBy>
  <cp:lastPrinted>2015-03-12T15:34:00Z</cp:lastPrinted>
  <dcterms:modified xsi:type="dcterms:W3CDTF">2015-07-07T13:29:00Z</dcterms:modified>
  <cp:revision>3</cp:revision>
  <dc:subject/>
  <dc:title>МИНИСТЕРСТВО ОБРАЗОВАНИЯ РЕСПУБЛИКИ БЕЛАРУСЬ</dc:title>
</cp:coreProperties>
</file>